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  <w:t>ПЛАН: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.ПОНЯТИЕ И ПРИНЦИПЫ   ПРАВОВОГО ГОСУДАРСТВА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СИСТЕМА РАЗДЕЛЕНИЯ ВЛАСТЕЙ В                ПРАВОВОМ ГОСУДАРСТВЕ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1 Монтескье о «разделении властей»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2.2 Суть и значение «принципа»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3.ВЕРХОВЕНСТВО ЗАКОНА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ПРАВА И СВОБОДЫ  ЧЕЛОВЕКА В    СИСТЕМЕ ЦЕННОСТЕЙ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1Значение прав и свобод в правовом    государстве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4.2Виды прав и свобод;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5.ВЗАИМНАЯ ОТВЕТСТВЕННОСТЬ ЛИЧНОСТИ И ГОСУДАРСТВА. СОЦИАЛЬНАЯ И ЮРИДИЧЕСКАЯ ЗАЩИЩЕННОСТЬ ЛИЧНОСТИ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>6.ПРАКТИКА СТАНОВЛЕНИЯ ПРАВОВОГО ГОСУДАРСТВА В РОССИИ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8:51:00Z</dcterms:created>
  <dc:creator>Dan_:-)))</dc:creator>
  <dc:description/>
  <dc:language>en-US</dc:language>
  <cp:lastModifiedBy>Dan_:-)))</cp:lastModifiedBy>
  <dcterms:modified xsi:type="dcterms:W3CDTF">1998-11-23T19:11:00Z</dcterms:modified>
  <cp:revision>2</cp:revision>
  <dc:subject/>
  <dc:title/>
</cp:coreProperties>
</file>