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jc w:val="center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b/>
          <w:bCs/>
          <w:sz w:val="32"/>
          <w:szCs w:val="32"/>
        </w:rPr>
        <w:t>Ìåñòî äëÿ òèòóëüíîãî ëèñòà</w:t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b/>
          <w:bCs/>
          <w:sz w:val="44"/>
          <w:szCs w:val="44"/>
        </w:rPr>
        <w:tab/>
        <w:tab/>
        <w:tab/>
        <w:t xml:space="preserve"> ÏËÀÍ ÐÅÔÅÐÀÒÀ</w:t>
        <w:br/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1. Âñòóïëåíèå. Ñâîáîäà ýêîíîìè÷åñêîé èíèöèàòèâû</w:t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 w:before="0" w:after="24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ab/>
        <w:t>êàê ãàðàíòèÿ ïðàâîâîãî ãîñóäàðñòâà. Îáùèå ïîíÿòèÿ.</w:t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 w:before="0" w:after="240"/>
        <w:ind w:left="432" w:hanging="432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2. Ðîññèÿ â óñëîâèÿõ ïåðåõîäà ê ðûíî÷íîé ýêîíîìèêå. Ïîòåðè è äîñòèæåíèÿ.</w:t>
      </w:r>
    </w:p>
    <w:p>
      <w:pPr>
        <w:pStyle w:val="Normal"/>
        <w:tabs>
          <w:tab w:val="clear" w:pos="720"/>
          <w:tab w:val="left" w:pos="144" w:leader="none"/>
          <w:tab w:val="left" w:pos="432" w:leader="none"/>
          <w:tab w:val="left" w:pos="2304" w:leader="none"/>
        </w:tabs>
        <w:spacing w:lineRule="atLeast" w:line="400" w:before="0" w:after="960"/>
        <w:ind w:left="432" w:hanging="432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3. Ñïåöèôè÷åñêèå îñîáåííîñòè Ðîññèè. Ïðîáëåìû è îáúåêòèâíûå òðóäíîñòè ïåðåõîäà ñòðàíû ê ðûíêó.</w:t>
      </w:r>
      <w:r>
        <w:br w:type="page"/>
      </w:r>
    </w:p>
    <w:p>
      <w:pPr>
        <w:pStyle w:val="Normal"/>
        <w:tabs>
          <w:tab w:val="left" w:pos="576" w:leader="none"/>
          <w:tab w:val="left" w:pos="720" w:leader="none"/>
          <w:tab w:val="left" w:pos="1296" w:leader="none"/>
          <w:tab w:val="left" w:pos="2736" w:leader="none"/>
          <w:tab w:val="left" w:pos="2880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576" w:leader="none"/>
          <w:tab w:val="left" w:pos="720" w:leader="none"/>
          <w:tab w:val="left" w:pos="1296" w:leader="none"/>
          <w:tab w:val="left" w:pos="2880" w:leader="none"/>
          <w:tab w:val="left" w:pos="2970" w:leader="none"/>
        </w:tabs>
        <w:spacing w:lineRule="atLeast" w:line="400"/>
        <w:jc w:val="center"/>
        <w:rPr>
          <w:rFonts w:ascii="SchoolDL" w:hAnsi="SchoolDL" w:eastAsia="SchoolDL" w:cs="SchoolDL"/>
          <w:b/>
          <w:b/>
          <w:bCs/>
          <w:sz w:val="44"/>
          <w:szCs w:val="44"/>
        </w:rPr>
      </w:pPr>
      <w:r>
        <w:rPr>
          <w:rFonts w:eastAsia="SchoolDL" w:cs="SchoolDL" w:ascii="SchoolDL" w:hAnsi="SchoolDL"/>
          <w:b/>
          <w:bCs/>
          <w:sz w:val="44"/>
          <w:szCs w:val="44"/>
        </w:rPr>
        <w:t>ÑÂÎÁÎÄÀ ÝÊÎÍÎÌÈ×ÅÑÊÎÉ ÈÍÈÖÈÀÒÈÂÛ ÊÀÊ ÃÀÐÀÍÒÈß ÏÐÀÂÎÂÎÃÎ ÃÎÑÓÄÀÐÑÒÂÀ.</w:t>
      </w:r>
    </w:p>
    <w:p>
      <w:pPr>
        <w:pStyle w:val="Normal"/>
        <w:tabs>
          <w:tab w:val="left" w:pos="576" w:leader="none"/>
          <w:tab w:val="left" w:pos="720" w:leader="none"/>
          <w:tab w:val="left" w:pos="1296" w:leader="none"/>
          <w:tab w:val="left" w:pos="2880" w:leader="none"/>
          <w:tab w:val="left" w:pos="2970" w:leader="none"/>
        </w:tabs>
        <w:spacing w:lineRule="atLeast" w:line="400"/>
        <w:jc w:val="center"/>
        <w:rPr>
          <w:rFonts w:ascii="SchoolDL" w:hAnsi="SchoolDL" w:eastAsia="SchoolDL" w:cs="SchoolDL"/>
          <w:b/>
          <w:b/>
          <w:bCs/>
          <w:sz w:val="32"/>
          <w:szCs w:val="32"/>
        </w:rPr>
      </w:pPr>
      <w:r>
        <w:rPr>
          <w:rFonts w:eastAsia="SchoolDL" w:cs="SchoolDL" w:ascii="SchoolDL" w:hAnsi="SchoolDL"/>
          <w:b/>
          <w:bCs/>
          <w:sz w:val="32"/>
          <w:szCs w:val="32"/>
        </w:rPr>
      </w:r>
    </w:p>
    <w:p>
      <w:pPr>
        <w:sectPr>
          <w:type w:val="nextPage"/>
          <w:pgSz w:w="12240" w:h="15840"/>
          <w:pgMar w:left="1710" w:right="162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576" w:leader="none"/>
          <w:tab w:val="left" w:pos="720" w:leader="none"/>
          <w:tab w:val="left" w:pos="1296" w:leader="none"/>
          <w:tab w:val="left" w:pos="2736" w:leader="none"/>
          <w:tab w:val="left" w:pos="2880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>Ðûíîê - ñëîæíàÿ ýêîíîìè÷åñêàÿ ñèñòåìà îáùåñòâåííûõ âçàèìîîòíîøåíèé â ñôåðå  ýêîíîìè÷åñêîãî  âîñïðîèçâîäñòâà.  Îí  îáóñëîâëåí  íåñêîëüêèìè ïðèíöèïàìè,  êîòîðûå  îáóñëàâëèâàþò  åãî ñóùíîñòü è îòëè÷àþò îò äðóãèõ ýêîíîìè÷åñêèõ ñèñòåì.  Ýòè ïðèíöèïû îñíîâûâàþòñÿ íà ñâîáîäå  ÷åëîâåêà, åãî ïðåäïðèíèìàòåëüñêèõ òàëàíòàõ è íà ñïðàâåäëèâîì îòíîøåíèè ê íèì ãî</w:t>
        <w:softHyphen/>
        <w:t>ñóäàðñòâà.  Äåéñòâèòåëüíî,  äàííûõ ïðèíöèïîâ íåìíîãî - èõ ìîæíî ïîñ÷è</w:t>
        <w:softHyphen/>
        <w:t>òàòü ïî ïàëüöàì îäíîé ðóêè,  îäíàêî èõ âàæíîñòü äëÿ ñàìîãî ïîíÿòèÿ ðû</w:t>
        <w:softHyphen/>
        <w:t>íî÷íîé ýêîíîìèêè òðóäíî ïåðåîöåíèòü. Ïðè÷åì ýòè îñíîâû, à èìåííî: ñâî</w:t>
        <w:softHyphen/>
        <w:t>áîäà  èíäèâèäà è ÷åñòíîå ñîðåâíîâàíèå - î÷åíü òåñíî ñâÿçàíû ñ ïîíÿòèåì ïðàâîâîãî ãîñóäàðñòâà. Ãàðàíòèè æå ñâîáîäû è ÷åñòíîãî ñîðåâíîâàíèÿ ìî</w:t>
        <w:softHyphen/>
        <w:t>ãóò  áûòü äàíû ëèøü â óñëîâèÿõ ãðàæäàíñêîãî îáùåñòâà è ïðàâîâîãî ãîñó</w:t>
        <w:softHyphen/>
        <w:t>äàðñòâà. Íî è ñàìà ñóòü ïðàâ, îáðåòåííûõ ÷åëîâåêîì â óñëîâèÿõ ïðàâîâî</w:t>
        <w:softHyphen/>
        <w:t>ãî ãîñóäàðñòâà, åñòü ïðàâî ñâîáîäû ïîòðåáëåíèÿ: êàæäûé ãðàæäàíèí âïðà</w:t>
        <w:softHyphen/>
        <w:t>âå óñòðàèâàòü ñâîþ æèçíü òàê, êàê åìó ïðåäñòàâëÿåòñÿ, â ðàìêàõ åãî ôè</w:t>
        <w:softHyphen/>
        <w:t>íàíñîâûõ âîçìîæíîñòåé.  ×åëîâåêó íåîáõîäèìî,  ÷òîáû ïðàâà íà ñîáñòâåí</w:t>
        <w:softHyphen/>
        <w:t>íîñòü áûëè íåðóøèìûìè, è â ýòîé çàùèòå ñâîèõ ïðàâ îñíîâíóþ ðîëü èãðàåò îí ñàì,  à ðîëü ïî çàùèòå îò íåçàêîííûõ ïîñÿãàòåëüñòâ íà ñîáñòâåííîñòü ãðàæäàíèíà äðóãèõ ãðàæäàí áåðåò íà ñåáÿ ãîñóäàðñòâî. Òàêîé ðàñêëàä ñèë óäåðæèâàåò ÷åëîâåêà â ðàìêàõ çàêîíà, òàê êàê â èäåàëå ãîñóäàðñòâî ñòî</w:t>
        <w:softHyphen/>
        <w:t>èò íà åãî ñòîðîíå.  Çàêîí,  êîòîðûé íà÷èíàþò óâàæàòü,  êàêîé áû îí  íè áûë,  ñòàíîâèòñÿ ñïðàâåäëèâûì õîòÿ áû äëÿ òîãî,  êòî åãî óâàæàåò.  Íî, çàùèùàÿ ïðàâà ãðàæäàí,  ãîñóäàðñòâî íå äîëæíî ïåðåõîäèòü  ãðàíìöó  êàê òîòàëèòàðèçìà,  òàê è õàîñà.  Â ïåðâîì ñëó÷àå èíèöèàòèâà ãðàæäàí áóäåò ñäåðæèâàòüñÿ èëè ïðîÿâëÿòüñÿ â èçâðàùåííîì âèäå,  à âî âòîðîì -  ãîñó</w:t>
        <w:softHyphen/>
        <w:t>äàðñòâî  è åãî çàêîíû ìîãóò áûòü ñìåòåíû íàñèëèåì.  Îäíàêî "äèñòàíöèÿ" ìåæäó òîòàëèòàðèçìîì è õàîñîì äîñòàòî÷íî âåëèêà,è ãîñóäàðñòâî â  ëþáîì ñëó÷àå  äîëæíî èãðàòü "ñâîþ" ðîëü.  Ðîëü ýòà çàêëþ÷àåòñÿ â ýôôåêòèâíîì ðåãóëèðîâàíèè õîçÿéñòâà.  Ïîä ðåãóëèðîâàíèåì ñëåäóåò  ïîíèìàòü  âåñüìà øèðîêèé ñïåêòð ìåð,  è ÷åì ýôôåêòèâíåå åãî èñïîëüçîâàíèå, òåì âûøå äî</w:t>
        <w:softHyphen/>
        <w:t>âåðèå ê ãîñóäàðñòâó.</w:t>
      </w:r>
    </w:p>
    <w:p>
      <w:pPr>
        <w:pStyle w:val="Normal"/>
        <w:tabs>
          <w:tab w:val="left" w:pos="576" w:leader="none"/>
          <w:tab w:val="left" w:pos="720" w:leader="none"/>
          <w:tab w:val="left" w:pos="1296" w:leader="none"/>
          <w:tab w:val="left" w:pos="2736" w:leader="none"/>
          <w:tab w:val="left" w:pos="2880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576" w:leader="none"/>
          <w:tab w:val="left" w:pos="720" w:leader="none"/>
          <w:tab w:val="left" w:pos="1296" w:leader="none"/>
          <w:tab w:val="left" w:pos="2736" w:leader="none"/>
          <w:tab w:val="left" w:pos="2880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ab/>
        <w:t>Ñàìà ðûíî÷íàÿ  ýêîíîìèêà êàê ìåõàíèçì ðåãóëèðîâàíèÿ ýêîíîìè÷åñêèõ îòíîøåíèé ÿâëÿåòñÿ ëèøü íàó÷íîé àáñòðàêöèåé,  óïðîùåííîé  ìîäåëüþ  äëÿ äåìîíñòàöèè  ïðèíöèïà  åå ôóíêöèîíèðîâàíèÿ è ñðàâíåíèÿ ñ ñóùåñòâóþùèìè ôîðìàìè òàê íàçûâàåìîé ñìåøàííîé ýêîíîìèêè.  Â  ðûíî÷íîé  ýêîíîìèêå  â ïîëíîé ìåðå ðåàëèçóþòñÿ âñå ïðèíöèïû, îáóñëîâëåííûå åþ.</w:t>
      </w:r>
    </w:p>
    <w:p>
      <w:pPr>
        <w:pStyle w:val="Normal"/>
        <w:tabs>
          <w:tab w:val="left" w:pos="576" w:leader="none"/>
          <w:tab w:val="left" w:pos="720" w:leader="none"/>
          <w:tab w:val="left" w:pos="1296" w:leader="none"/>
          <w:tab w:val="left" w:pos="2736" w:leader="none"/>
          <w:tab w:val="left" w:pos="2880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576" w:leader="none"/>
          <w:tab w:val="left" w:pos="720" w:leader="none"/>
          <w:tab w:val="left" w:pos="1296" w:leader="none"/>
          <w:tab w:val="left" w:pos="2736" w:leader="none"/>
          <w:tab w:val="left" w:pos="2880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576" w:leader="none"/>
          <w:tab w:val="left" w:pos="720" w:leader="none"/>
          <w:tab w:val="left" w:pos="1296" w:leader="none"/>
          <w:tab w:val="left" w:pos="2736" w:leader="none"/>
          <w:tab w:val="left" w:pos="2880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576" w:leader="none"/>
          <w:tab w:val="left" w:pos="720" w:leader="none"/>
          <w:tab w:val="left" w:pos="1296" w:leader="none"/>
          <w:tab w:val="left" w:pos="2736" w:leader="none"/>
          <w:tab w:val="left" w:pos="2880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576" w:leader="none"/>
          <w:tab w:val="left" w:pos="720" w:leader="none"/>
          <w:tab w:val="left" w:pos="1296" w:leader="none"/>
          <w:tab w:val="left" w:pos="2736" w:leader="none"/>
          <w:tab w:val="left" w:pos="2880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576" w:leader="none"/>
          <w:tab w:val="left" w:pos="720" w:leader="none"/>
          <w:tab w:val="left" w:pos="1296" w:leader="none"/>
          <w:tab w:val="left" w:pos="2736" w:leader="none"/>
          <w:tab w:val="left" w:pos="2880" w:leader="none"/>
        </w:tabs>
        <w:spacing w:lineRule="atLeast" w:line="400" w:before="0" w:after="240"/>
        <w:jc w:val="center"/>
        <w:rPr>
          <w:rFonts w:ascii="SchoolDL" w:hAnsi="SchoolDL" w:eastAsia="SchoolDL" w:cs="SchoolDL"/>
          <w:b/>
          <w:b/>
          <w:bCs/>
          <w:sz w:val="44"/>
          <w:szCs w:val="44"/>
        </w:rPr>
      </w:pPr>
      <w:r>
        <w:rPr>
          <w:rFonts w:eastAsia="SchoolDL" w:cs="SchoolDL" w:ascii="SchoolDL" w:hAnsi="SchoolDL"/>
          <w:b/>
          <w:bCs/>
          <w:sz w:val="44"/>
          <w:szCs w:val="44"/>
        </w:rPr>
        <w:t>ÐÎÑÑÈß Â ÓÑËÎÂÈßÕ ÏÅÐÅÕÎÄÀ Ê ÐÛÍÎ×ÍÎÌÓ ÕÎÇßÉÑÒÂÓ.</w:t>
      </w:r>
    </w:p>
    <w:p>
      <w:pPr>
        <w:pStyle w:val="Normal"/>
        <w:tabs>
          <w:tab w:val="left" w:pos="576" w:leader="none"/>
          <w:tab w:val="left" w:pos="720" w:leader="none"/>
          <w:tab w:val="left" w:pos="1296" w:leader="none"/>
          <w:tab w:val="left" w:pos="2736" w:leader="none"/>
          <w:tab w:val="left" w:pos="2880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ab/>
        <w:t>Ïîñëå 1991 ãîäà â Ðîññèè ïðîèçîøëè ãëóáîêèå èçìåíåíèÿ.  Áûëà ïðè</w:t>
        <w:softHyphen/>
        <w:t>íÿòà íîâàÿ Êîíñòèòóöèÿ ñòðàíû,  ÷òî ñïîñîáñòâîâàëî ðàçâèòèþ  ïðîöåññîâ äåìîêðàòèçàöèè íàøåãî  îáùåñòâà.  Ðîññèéñêàÿ ýêîíîìèêà ïðèîáðåëà íîâûé îáëèê. Ïðè ýòîì,  ìîæåò áûòü,  ãëàâíîå - ïåðåìåíû â ñîçíàíèè  ðàáî÷èõ, êðåñòüÿí, äèðåêòîðîâ.</w:t>
      </w:r>
    </w:p>
    <w:p>
      <w:pPr>
        <w:pStyle w:val="Normal"/>
        <w:tabs>
          <w:tab w:val="left" w:pos="576" w:leader="none"/>
          <w:tab w:val="left" w:pos="720" w:leader="none"/>
          <w:tab w:val="left" w:pos="1296" w:leader="none"/>
          <w:tab w:val="left" w:pos="2736" w:leader="none"/>
          <w:tab w:val="left" w:pos="2880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576" w:leader="none"/>
          <w:tab w:val="left" w:pos="720" w:leader="none"/>
          <w:tab w:val="left" w:pos="1296" w:leader="none"/>
          <w:tab w:val="left" w:pos="2736" w:leader="none"/>
          <w:tab w:val="left" w:pos="2880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ab/>
        <w:t>Çà äâà ñ ïîëîâèíîé ãîäà ðåôîðì óäàëîñü äîáèòüñÿ íåêîòîðûõ ïîëîæè</w:t>
        <w:softHyphen/>
        <w:t>òåëüíûõ ðåçóëüòàòîâ:</w:t>
      </w:r>
    </w:p>
    <w:p>
      <w:pPr>
        <w:pStyle w:val="Normal"/>
        <w:tabs>
          <w:tab w:val="left" w:pos="576" w:leader="none"/>
          <w:tab w:val="left" w:pos="720" w:leader="none"/>
          <w:tab w:val="left" w:pos="1296" w:leader="none"/>
          <w:tab w:val="left" w:pos="2736" w:leader="none"/>
          <w:tab w:val="left" w:pos="2880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576" w:leader="none"/>
          <w:tab w:val="left" w:pos="720" w:leader="none"/>
          <w:tab w:val="left" w:pos="1296" w:leader="none"/>
          <w:tab w:val="left" w:pos="2736" w:leader="none"/>
          <w:tab w:val="left" w:pos="2880" w:leader="none"/>
        </w:tabs>
        <w:spacing w:lineRule="atLeast" w:line="400"/>
        <w:ind w:left="1170" w:hanging="117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ab/>
        <w:t>- èäóò ñòðóêòóðíàÿ ïåðåñòðîéêà ýêîíîìèêè (äîëÿ ìàòåðèàëüíîãî ïðî</w:t>
        <w:softHyphen/>
        <w:t>èçâîäñòâà ñíèçèëàñü äî 50%) è åå äåìèëèòàðèçàöèÿ (âîåííûé çàêàç ñîêðà</w:t>
        <w:softHyphen/>
        <w:t>ùåí íà 70%), íà÷àëè äåéñòâîâàòü ñïðîñîâûå îãðàíè÷åíèÿ;</w:t>
      </w:r>
    </w:p>
    <w:p>
      <w:pPr>
        <w:pStyle w:val="Normal"/>
        <w:tabs>
          <w:tab w:val="left" w:pos="576" w:leader="none"/>
          <w:tab w:val="left" w:pos="720" w:leader="none"/>
          <w:tab w:val="left" w:pos="1296" w:leader="none"/>
          <w:tab w:val="left" w:pos="2736" w:leader="none"/>
          <w:tab w:val="left" w:pos="2880" w:leader="none"/>
        </w:tabs>
        <w:spacing w:lineRule="atLeast" w:line="400"/>
        <w:ind w:left="1170" w:hanging="117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576" w:leader="none"/>
          <w:tab w:val="left" w:pos="720" w:leader="none"/>
          <w:tab w:val="left" w:pos="1296" w:leader="none"/>
          <w:tab w:val="left" w:pos="2736" w:leader="none"/>
          <w:tab w:val="left" w:pos="2880" w:leader="none"/>
        </w:tabs>
        <w:spacing w:lineRule="atLeast" w:line="400"/>
        <w:ind w:left="1170" w:hanging="117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ab/>
        <w:t>-  ëåòîì 1994 ãîäà èíôëÿöèÿ íå ïðåâûøàëà 10% â ìåñÿö;</w:t>
      </w:r>
    </w:p>
    <w:p>
      <w:pPr>
        <w:pStyle w:val="Normal"/>
        <w:tabs>
          <w:tab w:val="left" w:pos="576" w:leader="none"/>
          <w:tab w:val="left" w:pos="720" w:leader="none"/>
          <w:tab w:val="left" w:pos="1296" w:leader="none"/>
          <w:tab w:val="left" w:pos="2736" w:leader="none"/>
          <w:tab w:val="left" w:pos="2880" w:leader="none"/>
        </w:tabs>
        <w:spacing w:lineRule="atLeast" w:line="400"/>
        <w:ind w:left="1170" w:hanging="117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576" w:leader="none"/>
          <w:tab w:val="left" w:pos="720" w:leader="none"/>
          <w:tab w:val="left" w:pos="1296" w:leader="none"/>
          <w:tab w:val="left" w:pos="2736" w:leader="none"/>
          <w:tab w:val="left" w:pos="2880" w:leader="none"/>
        </w:tabs>
        <w:spacing w:lineRule="atLeast" w:line="400"/>
        <w:ind w:left="1170" w:hanging="117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 xml:space="preserve"> </w:t>
      </w:r>
      <w:r>
        <w:rPr>
          <w:rFonts w:eastAsia="SchoolDL" w:cs="SchoolDL" w:ascii="SchoolDL" w:hAnsi="SchoolDL"/>
          <w:sz w:val="32"/>
          <w:szCs w:val="32"/>
        </w:rPr>
        <w:t>- áîëåå 40% çàíÿòûõ ðàáîòàþò íà íåãîñóäàðñòâåííûõ ïðåäïðèÿòèÿõ;</w:t>
      </w:r>
    </w:p>
    <w:p>
      <w:pPr>
        <w:pStyle w:val="Normal"/>
        <w:tabs>
          <w:tab w:val="left" w:pos="576" w:leader="none"/>
          <w:tab w:val="left" w:pos="720" w:leader="none"/>
          <w:tab w:val="left" w:pos="1296" w:leader="none"/>
          <w:tab w:val="left" w:pos="2736" w:leader="none"/>
          <w:tab w:val="left" w:pos="2880" w:leader="none"/>
        </w:tabs>
        <w:spacing w:lineRule="atLeast" w:line="400"/>
        <w:ind w:left="1170" w:hanging="117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576" w:leader="none"/>
          <w:tab w:val="left" w:pos="720" w:leader="none"/>
          <w:tab w:val="left" w:pos="1296" w:leader="none"/>
          <w:tab w:val="left" w:pos="2736" w:leader="none"/>
          <w:tab w:val="left" w:pos="2880" w:leader="none"/>
        </w:tabs>
        <w:spacing w:lineRule="atLeast" w:line="400"/>
        <w:ind w:left="1170" w:hanging="117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ab/>
        <w:t>- ïðîöåíòíàÿ  ñòàâêà Öåíòðàëüíîãî áàíêà Ðîññèéñêîé Ôåäåðàöèè áûëà çíà÷èòåëüíî ïîíèæåíà;</w:t>
      </w:r>
    </w:p>
    <w:p>
      <w:pPr>
        <w:pStyle w:val="Normal"/>
        <w:tabs>
          <w:tab w:val="left" w:pos="576" w:leader="none"/>
          <w:tab w:val="left" w:pos="720" w:leader="none"/>
          <w:tab w:val="left" w:pos="1296" w:leader="none"/>
          <w:tab w:val="left" w:pos="2736" w:leader="none"/>
          <w:tab w:val="left" w:pos="2880" w:leader="none"/>
        </w:tabs>
        <w:spacing w:lineRule="atLeast" w:line="400"/>
        <w:ind w:left="1170" w:hanging="117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576" w:leader="none"/>
          <w:tab w:val="left" w:pos="720" w:leader="none"/>
          <w:tab w:val="left" w:pos="1296" w:leader="none"/>
          <w:tab w:val="left" w:pos="2736" w:leader="none"/>
          <w:tab w:val="left" w:pos="2880" w:leader="none"/>
        </w:tabs>
        <w:spacing w:lineRule="atLeast" w:line="400"/>
        <w:ind w:left="1170" w:hanging="117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ab/>
        <w:t>- çà ïåðâóþ ïîëîâèíó 1994 ãîäà âîçðîñëè ðåàëüíî ðàñïîëàãàåìûå äå</w:t>
        <w:softHyphen/>
        <w:t>íåæíûå äîõîäû íàñåëåíèÿ,  à ÷èñëî ëèö èìåþùèõ äîõîäû íèæå ïðîæèòî÷íîãî ìèíèìóìà, ñîêðàòèëîñü ñ 36 ìëí. äî 22 ìëí. ÷åëîâåê.</w:t>
      </w:r>
    </w:p>
    <w:p>
      <w:pPr>
        <w:pStyle w:val="Normal"/>
        <w:tabs>
          <w:tab w:val="left" w:pos="576" w:leader="none"/>
          <w:tab w:val="left" w:pos="720" w:leader="none"/>
          <w:tab w:val="left" w:pos="1296" w:leader="none"/>
          <w:tab w:val="left" w:pos="2736" w:leader="none"/>
          <w:tab w:val="left" w:pos="2880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576" w:leader="none"/>
          <w:tab w:val="left" w:pos="720" w:leader="none"/>
          <w:tab w:val="left" w:pos="1296" w:leader="none"/>
          <w:tab w:val="left" w:pos="2736" w:leader="none"/>
          <w:tab w:val="left" w:pos="2880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ab/>
        <w:t>Â òî æå âðåìÿ ïðîäîëæàåòñÿ ñïàä ïðîèçâîäñòâà:  â ïåðâîì ïîëóãîäèè 1994 ãîäà ÂÂÏ ñíèçèëñÿ íà 17%  ïî ñðàâíåíèþ ñ ñîîòâåòñòâóþùèì ïåðèîäîì 1993 ãîäà, à ïðîäóêöèÿ ïðîìûøëåííîñòè - íà 26%, è õîòÿ ñòàòèñòèêà ÿâíî çàâûøàåò âåëè÷èíó ñïàäà, îí òåì íå ìåíåå âåñüìà çíà÷èòåëåí.</w:t>
      </w:r>
    </w:p>
    <w:p>
      <w:pPr>
        <w:pStyle w:val="Normal"/>
        <w:tabs>
          <w:tab w:val="left" w:pos="576" w:leader="none"/>
          <w:tab w:val="left" w:pos="720" w:leader="none"/>
          <w:tab w:val="left" w:pos="1296" w:leader="none"/>
          <w:tab w:val="left" w:pos="2736" w:leader="none"/>
          <w:tab w:val="left" w:pos="2880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>Âñå åùå âåëèê äåôèöèò áþäæåòà,  åñëè áû íå ÷å÷åíñêèé  êðèçèñ,  îí ñîñòàâèë áû íà êîíåö 1994 ãîäà îêîëî 9%  ÂÂÏ,  íî òåïåðü ÿñíî, ÷òî ýòà öèôðà íå îòâå÷àåò äåéñòâèòåëüíîñòè.</w:t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>Óâåëè÷èâàþòñÿ â àáñîëþòíîì âûðàæåíèè,  õîòÿ è íå ðàñòóò â îòíîñè</w:t>
        <w:softHyphen/>
        <w:t>òåëüíîì òàê íàçûâàåìûå íåïëàòåæè ïðåäïðèÿòèé.  Ê êîíöó ïåðâîãî ïîëóãî</w:t>
        <w:softHyphen/>
        <w:t>äèÿ 1994  ïðîñðî÷åííàÿ çàäîëæåííîñòü ïðåäïðèÿòèé ïîñòàâùèêàì ïî÷òè â 4 ðàçà ïðåâûñèëà äåíåæíûå ñðåäñòâà íà èõ ñ÷åòàõ.  Èìåþò ìåñòî äëèòåëüíûå ïðîñòîè ïðåäïðèÿòèé. Ãëàâíàÿ èõ ïðè÷èíà - êðèçèñ ñáûòà ïðîäóêöèè.</w:t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>Íà ôîíå îòíîñèòåëüíî íåâûñîêîãî óðîâíÿ  áåçðàáîòèöû  (1.5%  çàðå</w:t>
        <w:softHyphen/>
        <w:t>ãèñòðèðîâàííûõ è  6%  ôàêòè÷åñêè  íåçàíÿòûõ ïî îòíîøåíèþ ê ÷èñëåííîñòè ýêîíîìè÷åñêè àêòèâíîãî íàñåëåíèÿ â èþíå 1994 ãîäà) âîçíèêàþò ñåðüåçíûå ñîöèàëüíûå ïðîáëåìû â äåïðåññèâíûõ ãîðîäàõ è ðåãèîíàõ, ñðåäè îòäåëüíûõ êàòåãîðèé íàñåëåíèÿ (æåíùèíû ïðåäïåíñèîííîãî âîçðàñòà,  íåêîòîðûå êîí</w:t>
        <w:softHyphen/>
        <w:t>òèíãåíòû ìîëîäåæè).</w:t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>Íåñìîòðÿ íà ñëîæíîñòü ñêëàäûâàþùåéñÿ ñèòóàöèè,  îíà âïîëíå óïðàâ</w:t>
        <w:softHyphen/>
        <w:t xml:space="preserve">ëÿåìà è, êàê ïîêàçàë îïûò, </w:t>
      </w:r>
      <w:r>
        <w:rPr>
          <w:rFonts w:eastAsia="SchoolDL" w:cs="SchoolDL" w:ascii="SchoolDL" w:hAnsi="SchoolDL"/>
          <w:i/>
          <w:iCs/>
          <w:sz w:val="32"/>
          <w:szCs w:val="32"/>
          <w:u w:val="single"/>
        </w:rPr>
        <w:t>ïðåäñêàçóåìà:</w:t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/>
        <w:ind w:left="990" w:hanging="99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>- äåðåãóëèðîâàíèå è ëèáåðàëèçàöèÿ ýêîíîìèêè ïðèâåëè ê ñïàäó  ïðî</w:t>
        <w:softHyphen/>
        <w:t>èçâîäñòâà. Òåïåðü  ýòîò  ñïàä íàäî ïðåâðàòèòü èç îáùåãî â ñòðóêòóðíûé, òî åñòü íåîáõîäèìî ÷åðåç ïðîöåäóðû ñàíàöèè è  áàíêðîòñòâà  âûâåñòè  èç îáîðîòà íåæèçíåñïîñîáíûå  ïðåäïðèÿòèÿ.  Âìåñòå  ñ  òåì ñëåäóåò àêòèâíî ïîääåðæàòü ýôôåêòèâíûõ ïðîèçâîäèòåëåé,  ñòèìóëèðîâàòü  î÷àãè  ðîñòà  â ýêîíîìèêå;</w:t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/>
        <w:ind w:left="990" w:hanging="99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/>
        <w:ind w:left="990" w:hanging="990"/>
        <w:jc w:val="both"/>
        <w:rPr/>
      </w:pPr>
      <w:r>
        <w:rPr>
          <w:rFonts w:eastAsia="SchoolDL" w:cs="SchoolDL" w:ascii="SchoolDL" w:hAnsi="SchoolDL"/>
          <w:sz w:val="32"/>
          <w:szCs w:val="32"/>
        </w:rPr>
        <w:tab/>
        <w:t xml:space="preserve">- ìû ïðåîäîëåëè </w:t>
      </w:r>
      <w:r>
        <w:rPr>
          <w:rFonts w:eastAsia="SchoolDL" w:cs="SchoolDL" w:ascii="SchoolDL" w:hAnsi="SchoolDL"/>
          <w:i/>
          <w:iCs/>
          <w:sz w:val="32"/>
          <w:szCs w:val="32"/>
          <w:u w:val="single"/>
        </w:rPr>
        <w:t>"âñïëåñê</w:t>
      </w:r>
      <w:r>
        <w:rPr>
          <w:rFonts w:eastAsia="SchoolDL" w:cs="SchoolDL" w:ascii="SchoolDL" w:hAnsi="SchoolDL"/>
          <w:sz w:val="32"/>
          <w:szCs w:val="32"/>
        </w:rPr>
        <w:t>" öåí ïîñëå èõ îñâîáîæäåíèÿ. Òåïåðü íóæíî ïîñëåäîâàòåëüíî ñíèæàòü èíôëÿöèþ,  ïðèáëèçèòü ñòðóêòóðó öåí ê ìèðîâîé, êîððåêòíî ðåãóëèðîâàòü öåíû â îòðàñëÿõ åñòåñòâåííûõ ìîíîïîëèé  (ýëåêò</w:t>
        <w:softHyphen/>
        <w:t>ðîýíåðãèÿ, ãàç, æåëåçíîäîðîæíûå ïåðåâîçêè);</w:t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/>
        <w:ind w:left="990" w:hanging="99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/>
        <w:ind w:left="990" w:hanging="99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>- ëèáåðàëèçîâàâ âíåøíåýêîíîìè÷åñêóþ äåÿòåëü-íîñòü óäàëîñü äîáèòüñÿ ïîëîæèòåëüíîãî ñàëüäî  âíåøíåé  òîðãîâëè.  Ñåãîäíÿ ñòîèò çàäà÷à --  ïðå</w:t>
        <w:softHyphen/>
        <w:t>äîòâðàòèòü "ïðèìèòèâèçàöèþ" íàøåãî ýêñïîðòà è îáëàãîðîäèòü èìïîðò;</w:t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/>
        <w:ind w:left="990" w:hanging="99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/>
        <w:ind w:left="990" w:hanging="99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>- ïîñëå äåíàöèîíàëèçàöèè â ðåçóëüòàòå ÷åêîâîé ïðèâàòèçàöèèè ñòðà</w:t>
        <w:softHyphen/>
        <w:t>íà äîëæíà ðåøèòü áîëåå ñëîæíóþ çàäà÷ó ñîçäàíèÿ ýôôåêòèâíûõ ñîáñòâåííè</w:t>
        <w:softHyphen/>
        <w:t>êîâ è ñòðàòåãè÷åñêèõ èíâåñòîðîâ - ÷åðåç ôîíäîâûé ðûíîê,  ÷åðåç âòîðè÷</w:t>
        <w:softHyphen/>
        <w:t>íûé ðûíîê öåííûõ áóìàã;</w:t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/>
        <w:ind w:left="990" w:hanging="99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/>
        <w:ind w:left="990" w:hanging="99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>- ïðåêðàùåíî  èíôëÿöèîííîå  ôèíàíñèðîâàíèå  êàïèòàëüíûõ âëîæåíèé, ñòàâêà áàíêîâñêîãî ïðîöåíòà ñòàëà ïîëîæèòåëüíîé è íàáëþäàåòñÿ  òåíäåí</w:t>
        <w:softHyphen/>
        <w:t>öèÿ ê åå ïîíèæåíèþ.  Òåïåðü âàæíî ñîçäàòü â ñòðàíå íîðìàëüíûé èíâåñòè</w:t>
        <w:softHyphen/>
        <w:t>öèîííûé êëèìàò, àêòèâíî èñïîëüçîâàòü äëÿ öåëåé èíâåñòèðîâàíèÿ íàêîïëå</w:t>
        <w:softHyphen/>
        <w:t>íèÿ ïðåäïðèÿòèé è íàñåëåíèÿ.</w:t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/>
        <w:ind w:left="990" w:hanging="99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>Èìåííî íà ýòîì,  â èçâåñòíîì  ñìûñëå  ïåðåëîìíîì  ýòàïå  ðàçâèòèÿ ñòðàíû, êîãäà  íàìåòèëñÿ  âûõîä èç êðèçèñà è âïîëíå ðåàëüíû ñòàáèëèçà</w:t>
        <w:softHyphen/>
        <w:t>öèÿ, à çàòåì è îæèâëåíèå â ýêîíîìèêå,  îñîáåííî àêòóàëüíîé  ñòàíîâèòñÿ çàäà÷à ïðèâëå÷åíèÿ ïðÿìûõ èíîñòðàííûõ èíâåñòèöèé. Îíè äîëæíû íå òîëüêî äàòü ñåðüåçíûé èìïóëüñ îçäîðîâëåíèþ ðîññèéñêîé ýêîíîìèêè,  íî  è  ñïî</w:t>
        <w:softHyphen/>
        <w:t>ñîáñòâîâàòü åå âõîæäåíèþ â ìèðîâóþ ýêîíîìèêó.</w:t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>Ìíîãèå èíîñòðàííûå èíâåñòîðû ñ÷èòàþò èíâåñòèöèîííûé êëèìàò â Ðîñ</w:t>
        <w:softHyphen/>
        <w:t>ñèè íåáëàãîïðèÿòíûì èç-çà ïîëèòè÷åñêîé è ýêîíîìè÷åñêîé íåñòàáèëüíîñòè, íåîòðàáîòàííîñòè çàêîíîäàòåëüñòâà,  îáðåìåíèòåëüíîé íàëîãîâîé ñèñòåìû, íåðàçâèòîñòè èíôðàñòðóêòóðû.</w:t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>Òàê, îíè îòìå÷àþò íàëè÷èå â Ðîññèè ïðîòèâîðå÷àùèõ  äðóã  äðóãó  è áûñòðî èçìåíÿþùèõñÿ çàêîíîäàòåëüíûõ àêòîâ è ïîñòàíîâëåíèé,  êàñàþùèõñÿ èíîñòðàííûõ èíâåñòèöèé, ðàçëè÷íîå òîëêîâàíèå èëè äàæå èãíîðèðîâàíèå èõ îòäåëüíûìè îðãàíèçàöèÿìè è ìåñòíûìè âëàñòÿìè.  Íà òàêèå ïðèíöèïèàëüíûå âîïðîñû,  êàê ïðàâî ñîáñòâåííîñòè íà çåìëþ, ìåõàíèçìû ðåàëèçàöèè çàëî</w:t>
        <w:softHyphen/>
        <w:t>ãîâûõ ôîðì,  èíîñòðàííûå èíâåñòîðû íå ïîëó÷àò îäíîçíà÷íûõ îòâåòîâ. Íà</w:t>
        <w:softHyphen/>
        <w:t>ëîãîâàÿ ñèñòåìà íå ñòèìóëèðóåò èíâåñòèöèîííóþ àêòèâíîñòü.</w:t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>Íåäîñòàòîê êîììåð÷åñêîé  èíôîðìàöèè î ðûíêå â Ðîññèè,  ðåãèîíàõ è êîíêðåòíûõ ïðåäïðèÿòèÿõ, òðàíñïîðòíîé è òåëåêîììóíèêàöèîííîé ñèñòåìàõ, ïðàâîâîé áàçå  òàêæå ÿâëÿåòñÿ ïðåïÿòñòâèåì íà ïóòè èíîñòðàííîãî èíâåñ</w:t>
        <w:softHyphen/>
        <w:t>òèðîâàíèÿ â ýêîíîìèêó Ðîññèè,  îñîáåííî äëÿ ìàëûõ è ñðåäíèõ çàðóáåæíûõ êîìïàíèé è ôèðì.</w:t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 w:before="0" w:after="24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>Íåñìîòðÿ íà áîëüøîå êîëè÷åñòâî ïîòåðü ñòðàíû íà ïóòè ê ðûíêó,  íå ñòîèò òåðÿòü íàäåæäû íà ëó÷øåå.  Âåäü äåëî â òîì,  ÷òî Ðîññèè  ïðèñóùè ñâîè ñïåöèôè÷åñêèå êà÷åñòâà. Ðîññèÿ - óíèêàëüíàÿ ñòðàíà ñî ñâîèìè îñî</w:t>
        <w:softHyphen/>
        <w:t xml:space="preserve">áåííîñòÿìè. </w:t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 w:before="0" w:after="24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728" w:leader="none"/>
        </w:tabs>
        <w:spacing w:lineRule="atLeast" w:line="400"/>
        <w:jc w:val="center"/>
        <w:rPr>
          <w:rFonts w:ascii="SchoolDL" w:hAnsi="SchoolDL" w:eastAsia="SchoolDL" w:cs="SchoolDL"/>
          <w:b/>
          <w:b/>
          <w:bCs/>
          <w:sz w:val="44"/>
          <w:szCs w:val="44"/>
        </w:rPr>
      </w:pPr>
      <w:r>
        <w:rPr>
          <w:rFonts w:eastAsia="SchoolDL" w:cs="SchoolDL" w:ascii="SchoolDL" w:hAnsi="SchoolDL"/>
          <w:b/>
          <w:bCs/>
          <w:sz w:val="44"/>
          <w:szCs w:val="44"/>
        </w:rPr>
        <w:t>ÎÑÎÁÅÍÍÎÑÒÈ, ÏÐÎÁËÅÌÛ  È ÎÁÚÅÊÒÈÂÍÛÅ ÒÐÓÄÍÎÑÒÈ</w:t>
      </w:r>
    </w:p>
    <w:p>
      <w:pPr>
        <w:pStyle w:val="Normal"/>
        <w:tabs>
          <w:tab w:val="left" w:pos="720" w:leader="none"/>
          <w:tab w:val="left" w:pos="1440" w:leader="none"/>
          <w:tab w:val="left" w:pos="1872" w:leader="none"/>
          <w:tab w:val="left" w:pos="3168" w:leader="none"/>
        </w:tabs>
        <w:spacing w:lineRule="atLeast" w:line="400"/>
        <w:jc w:val="center"/>
        <w:rPr>
          <w:rFonts w:ascii="SchoolDL" w:hAnsi="SchoolDL" w:eastAsia="SchoolDL" w:cs="SchoolDL"/>
          <w:b/>
          <w:b/>
          <w:bCs/>
          <w:sz w:val="44"/>
          <w:szCs w:val="44"/>
        </w:rPr>
      </w:pPr>
      <w:r>
        <w:rPr>
          <w:rFonts w:eastAsia="SchoolDL" w:cs="SchoolDL" w:ascii="SchoolDL" w:hAnsi="SchoolDL"/>
          <w:b/>
          <w:bCs/>
          <w:sz w:val="44"/>
          <w:szCs w:val="44"/>
        </w:rPr>
        <w:t>ÏÅÐÅÕÎÄÀ ÐÎÑÑÈÈ Ê ÐÛÍÊÓ</w:t>
      </w:r>
    </w:p>
    <w:p>
      <w:pPr>
        <w:pStyle w:val="Normal"/>
        <w:tabs>
          <w:tab w:val="left" w:pos="720" w:leader="none"/>
          <w:tab w:val="left" w:pos="1440" w:leader="none"/>
          <w:tab w:val="left" w:pos="1872" w:leader="none"/>
          <w:tab w:val="left" w:pos="3168" w:leader="none"/>
        </w:tabs>
        <w:spacing w:lineRule="atLeast" w:line="400"/>
        <w:jc w:val="both"/>
        <w:rPr>
          <w:rFonts w:ascii="SchoolDL" w:hAnsi="SchoolDL" w:eastAsia="SchoolDL" w:cs="SchoolDL"/>
          <w:b/>
          <w:b/>
          <w:bCs/>
          <w:sz w:val="32"/>
          <w:szCs w:val="32"/>
        </w:rPr>
      </w:pPr>
      <w:r>
        <w:rPr>
          <w:rFonts w:eastAsia="SchoolDL" w:cs="SchoolDL" w:ascii="SchoolDL" w:hAnsi="SchoolDL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72" w:leader="none"/>
          <w:tab w:val="left" w:pos="3168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>Ñóùåñòâóþò ñïåöèôè÷åñêèå  ïðîáëåìû  â  îáëàñòè  ïåðåõîäà ê ðûíêó: î÷åíü òðóäíî ïåðåõîäèòü ê ðûíêó â ñòðàíå, êîòîðàÿ ðàíüøå â ïîëíîé ìåðå íå  ïðîáîâàëà  æèòü â íîðìàëüíîé ðûíî÷íîé ýêîíîìèêå.  Ïîñëåäíèå 70 ëåò ñòðàíà æèëà ïî çàêîíàì òîòàëèòàðíîé ýêîíîìèêè.  ×àñòíàÿ èíèöèàòèâà èñ</w:t>
        <w:softHyphen/>
        <w:t>êîðåíÿëàñü èëè ñóùåñòâîâàëà â òèñêàõ ãîñóäàðñòâåííîé èäåîëîãèè.  Ïðåä</w:t>
        <w:softHyphen/>
        <w:t>ïîëîãàëîñü,  ÷òî ýòî äàñò  âîçìîæíîñòü  ñóùåñòâîâàíèþ  îãðîìíîé  î÷åíü öåíòðàëèçîâàííîé  ãîñóäàðñòâåííîé ìàøèíå.  Ëþáàÿ äðóãàÿ ôîðìà ýêîíîìè</w:t>
        <w:softHyphen/>
        <w:t>÷åñêîé äåÿòåëüíîñòè,  êðîìå ðàáîòû íà ãîñóäàðñòâåííîì  ïðåäïðèÿòèè  è, îò÷àñòè, â êîîïåðàòèâàõ, ïðåñëåäîâàëàñü. Êàçàâøàÿñÿ ñ âèäó ýôôåêòèâíîé è ñïðàâåäëèâîé, ãîñóäàðñòâåííàÿ ýêîíîìèêà ðàáîòàëà íå ñòîëü ýôôåêòèâíî è íå ïîçâîëÿëà âîçäàâàòü ïîëíîñòüþ çà òðóä ëþäåé è èõ èíèöèàòèâó. Ñèñ</w:t>
        <w:softHyphen/>
        <w:t>òåìà ðàñïðåäåëåíèÿ ïðîäóêöèè íå ìîãëà ñòèìóëèðîâàòü óâåëè÷åíèå åå ïðî</w:t>
        <w:softHyphen/>
        <w:t>èçâîäñòâà.  Íîðìîé ñòàëà ñèñòåìà ðàñïðåäåëåíèÿ ïîòðåáèòåëüñêèõ òîâàðîâ ïî êàðòî÷êàì, òàëîíàì è äð. Åñòåñòâåííî, ÷òî òàêàÿ ñèñòåìà îãðàíè÷åíèÿ ïîòðåáèòåëüñêîãî  ñïðîñà íå äàâàëà â ïîëíîé ìåðå ïðîìûøëåííîñòè ðåàãè</w:t>
        <w:softHyphen/>
        <w:t>ðîâàòü íà ïîòðåáèòåëüñêèé ñïðîñ, è ýòî äåëàëî ïðîìûøëåííîñòü èíåðòíîé. Ïðîìûøëåííîñòü âûïóñêàëà ïî áîëüøåé ÷àñòè ïðîäóêöèþ,êîòîðàÿ íå îòâå÷à</w:t>
        <w:softHyphen/>
        <w:t>ëà,  â îñíîâíîì,  íè ïî êà÷åñòâó, íè ïî êîëè÷åñòâó çàïðîñàì ïîòðåáèòå</w:t>
        <w:softHyphen/>
        <w:t>ëåé.</w:t>
      </w:r>
    </w:p>
    <w:p>
      <w:pPr>
        <w:pStyle w:val="Normal"/>
        <w:tabs>
          <w:tab w:val="left" w:pos="720" w:leader="none"/>
          <w:tab w:val="left" w:pos="1440" w:leader="none"/>
          <w:tab w:val="left" w:pos="1872" w:leader="none"/>
          <w:tab w:val="left" w:pos="3168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72" w:leader="none"/>
          <w:tab w:val="left" w:pos="3168" w:leader="none"/>
        </w:tabs>
        <w:spacing w:lineRule="atLeast" w:line="400" w:before="0" w:after="240"/>
        <w:jc w:val="both"/>
        <w:rPr/>
      </w:pPr>
      <w:r>
        <w:rPr>
          <w:rFonts w:eastAsia="SchoolDL" w:cs="SchoolDL" w:ascii="SchoolDL" w:hAnsi="SchoolDL"/>
          <w:sz w:val="32"/>
          <w:szCs w:val="32"/>
        </w:rPr>
        <w:tab/>
        <w:t>Ýòî ïðîèñõîäèëî ïîòîìó,  ÷òî ðåãóëèðóþùàÿ ðîëü öåí íå ðàáîòàëà, à äðóãîãî ýôôåêòèâíîãî ìåõàíèçíà ðåãóëèðîâàíèÿ è êîíòðîëÿ íå áûëî. Íåýô</w:t>
        <w:softHyphen/>
        <w:t>ôåêòèâíîñòü â èñïîëüçîâàíèè ðåñóðñîâ, îãðîìíûå ãîñóäàðñòâåííûå çàòðàòû íà  îáîðîíó,  äîòèðîâàíèå  íåïðèáûëüíûõ  ïðåäïðèÿòèé ïåðåíàïðÿãàëè âñþ ýêîíîìèêó. Ïîíÿòíî, ÷òî ýòî ïðîÿâëÿëîñü è â ñîöèàëüíîé æèçíè. Ðåàëüíûé óðîâåíü çàòðàò áûë íèæå, ÷åì â ñòðàíàõ Çàïàäà è íåêîòîðûõ ñòðàíàõ Âîñ</w:t>
        <w:softHyphen/>
        <w:t>òîêà.  Åãî óâåëè÷åíèå ìîãëî ïðèâåñòè ëèøü ê ðîñòó äåíåæíîé ìàññû, ò.ê. èìïîðò  ñòðîãî  ðåãóëèðîâàëñÿ,  à  êóïèòü  ÷òî-íèáóäü â ìàãàçèíàõ áûëî òðóäíî èç-çà íåõâàòêè ñàìîé ïðîäóêöèè.  È â ñåðåäèíå  1980-õ  ãã.  ýòî ïðèâåëî  ê  íåîáõîäèìîñòè ðåôîðìèðîâàíèÿ ýêîíîìèêè ïóòåì âíåäðåíèÿ ðû</w:t>
        <w:softHyphen/>
        <w:t>íî÷íîé ýêîíîìèêè - ñ ïîìîùüþ õîçðàñ÷åòà,  ñàìîîêóïàåìîñòè íà ïðåäïðèÿ</w:t>
        <w:softHyphen/>
        <w:t>òèÿõ è ò.ä. Äëÿ ýòîãî áûëè ïðîâåäåíû îïðåäåëåííûå ïîëèòè÷åñêèå èçìåíå</w:t>
        <w:softHyphen/>
        <w:t>íèÿ,  íî îíè íå áûëè ýôôåêòèâíû - èç-çà îãðîìíîé îïïîçèöèè ñî  ñòîðîíû êîíñåðâàòîðîâ.  Âñëåäñòâèå ýòîãî íîâûé òèï ñîöèàëèçìà ñ ðûíî÷íûì ëèöîì ïðîâàëèëñÿ.  Ïîñëåäîâàâøèé çàòåì ðàçâàë ñîöèàëèñòè÷åñêîãî ëàãåðÿ è ñà</w:t>
        <w:softHyphen/>
        <w:t>ìîãî ÑÑÑÐ äîáàâèë ïðîáëåì ýêîíîìèêå Ðîññèè.  Äåëî â òîì, ÷òî ýêîíîìèêà Ðîññèè è ðåñïóáëèê áûâøåãî ÑÑÑÐ, à òàêæå ñòðàí ñîöèàëèñòè÷åñêîãî ëàãå</w:t>
        <w:softHyphen/>
        <w:t>ðÿ áûëè èíòåãðèðîâàíû â îäíó îãðîìíóþ ñèñòåìó.  Ïîýòîìó åå ðàçâàë óâå</w:t>
        <w:softHyphen/>
        <w:t>ëè÷èë âî ìíîãî ðàç êîëè÷åñòâî  ýêîíîìè÷åñêèõ  ïðîáëåì.  Ïîñëå  ïðîâàëà "ñîöèàëèçìà  ñ ÷åëîâå÷åñêèì ëèöîì" åäèíñòâåííûì âûáîðîì ñòàëà "ñìåøàí</w:t>
        <w:softHyphen/>
        <w:t xml:space="preserve">íàÿ ýêîíîìèêà.  Íî ïðè ïåðåõîäå ê  ðåøåíèþ  øèðîêîãî  êîìïëåêñà  îáùèõ ïðîáëåì  ïðèìåíèòåëüíî ê òîé èëè èíîé ñòðàíå òðåáóåòñÿ òùàòåëüíûé ó÷åò ñàìûõ ðàçíîîáðàçíûõ ñïåöèôè÷åñêèõ óñëîâèé èõ íàöèîíàëüíûõ õîçÿéñòâ.  Ê íàèáîëåå âàæíûì ñïåöèôè÷åñêèì ÷åðòàì Ðîññèè </w:t>
      </w:r>
      <w:r>
        <w:rPr>
          <w:rFonts w:eastAsia="SchoolDL" w:cs="SchoolDL" w:ascii="SchoolDL" w:hAnsi="SchoolDL"/>
          <w:b/>
          <w:bCs/>
          <w:sz w:val="32"/>
          <w:szCs w:val="32"/>
          <w:u w:val="single"/>
        </w:rPr>
        <w:t>ìîæíî îòíåñòè ñëåäóþùèå</w:t>
      </w:r>
      <w:r>
        <w:rPr>
          <w:rFonts w:eastAsia="SchoolDL" w:cs="SchoolDL" w:ascii="SchoolDL" w:hAnsi="SchoolDL"/>
          <w:sz w:val="32"/>
          <w:szCs w:val="32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1872" w:leader="none"/>
          <w:tab w:val="left" w:pos="3168" w:leader="none"/>
        </w:tabs>
        <w:spacing w:lineRule="atLeast" w:line="400"/>
        <w:ind w:left="720" w:hanging="0"/>
        <w:jc w:val="both"/>
        <w:rPr/>
      </w:pPr>
      <w:r>
        <w:rPr>
          <w:rFonts w:eastAsia="SchoolDL" w:cs="SchoolDL" w:ascii="SchoolDL" w:hAnsi="SchoolDL"/>
          <w:sz w:val="32"/>
          <w:szCs w:val="32"/>
        </w:rPr>
        <w:tab/>
      </w:r>
      <w:r>
        <w:rPr>
          <w:rFonts w:eastAsia="SchoolDL" w:cs="SchoolDL" w:ascii="SchoolDL" w:hAnsi="SchoolDL"/>
          <w:i/>
          <w:iCs/>
          <w:sz w:val="32"/>
          <w:szCs w:val="32"/>
        </w:rPr>
        <w:t>Âî-ïåðâûõ</w:t>
      </w:r>
      <w:r>
        <w:rPr>
          <w:rFonts w:eastAsia="SchoolDL" w:cs="SchoolDL" w:ascii="SchoolDL" w:hAnsi="SchoolDL"/>
          <w:sz w:val="32"/>
          <w:szCs w:val="32"/>
        </w:rPr>
        <w:t>, ñïåöèôè÷åñêèå  ñòîðîíû  ìåíòàëèòåòà  çíà÷èòåëüíîé ÷àñòè íàñåëåíèÿ ñòðàíû íà ôîíå ðàçíîîáðàçèÿ  íàöèîíàëüíûõ,  ýòíî</w:t>
        <w:softHyphen/>
        <w:t>êóëüòóðíûõ òðàäèöèé è îñîáåííîñòåé â îáðàçå ìûøëåíèÿ, ñâÿçàííûõ ñ åå ìíîãîíàöèîíàëüíîñòüþ:</w:t>
      </w:r>
    </w:p>
    <w:p>
      <w:pPr>
        <w:pStyle w:val="Normal"/>
        <w:tabs>
          <w:tab w:val="left" w:pos="720" w:leader="none"/>
          <w:tab w:val="left" w:pos="1440" w:leader="none"/>
          <w:tab w:val="left" w:pos="1872" w:leader="none"/>
          <w:tab w:val="left" w:pos="3168" w:leader="none"/>
        </w:tabs>
        <w:spacing w:lineRule="atLeast" w:line="400"/>
        <w:ind w:left="720" w:hanging="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  <w:tab w:val="left" w:pos="1440" w:leader="none"/>
          <w:tab w:val="left" w:pos="1872" w:leader="none"/>
          <w:tab w:val="left" w:pos="3168" w:leader="none"/>
        </w:tabs>
        <w:spacing w:lineRule="atLeast" w:line="400"/>
        <w:ind w:left="1710" w:hanging="99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ab/>
        <w:t>- èñòîðè÷åñêè  ñëîæèâøàÿñÿ èåðàð-õè÷íîñòü ñîçíàíèÿ áîëüøåé ÷àñòè íàñåëåíèÿ ñòðàíû, ÿâëÿâøåéñÿ íà ïðîòÿæåíèè ìíîãèõ âåêîâ èì</w:t>
        <w:softHyphen/>
        <w:t>ïåðèåé, êðåñòüÿíñêèé ìåíòàëèòåò çíà÷èòåëüíîé ÷àñòè åå àêòèâíî çà</w:t>
        <w:softHyphen/>
        <w:t>íÿòîãî íàñåëåíèÿ è ñîîòâåòñòâóþùèå åìó êóëüòóðíûå òðàäèöèè (ïðàâ</w:t>
        <w:softHyphen/>
        <w:t xml:space="preserve">äà, ñóùåñòâåííî èñêàæåííûå â ïîñëåäíèå íåñêîëüêî äåñÿòèëåòèé); </w:t>
      </w:r>
    </w:p>
    <w:p>
      <w:pPr>
        <w:pStyle w:val="Normal"/>
        <w:tabs>
          <w:tab w:val="clear" w:pos="720"/>
          <w:tab w:val="left" w:pos="1170" w:leader="none"/>
          <w:tab w:val="left" w:pos="1440" w:leader="none"/>
          <w:tab w:val="left" w:pos="1872" w:leader="none"/>
          <w:tab w:val="left" w:pos="3168" w:leader="none"/>
        </w:tabs>
        <w:spacing w:lineRule="atLeast" w:line="400"/>
        <w:ind w:left="1710" w:hanging="99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  <w:tab w:val="left" w:pos="1440" w:leader="none"/>
          <w:tab w:val="left" w:pos="1872" w:leader="none"/>
          <w:tab w:val="left" w:pos="3168" w:leader="none"/>
        </w:tabs>
        <w:spacing w:lineRule="atLeast" w:line="400"/>
        <w:ind w:left="1710" w:hanging="99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 xml:space="preserve">       </w:t>
      </w:r>
      <w:r>
        <w:rPr>
          <w:rFonts w:eastAsia="SchoolDL" w:cs="SchoolDL" w:ascii="SchoolDL" w:hAnsi="SchoolDL"/>
          <w:sz w:val="32"/>
          <w:szCs w:val="32"/>
        </w:rPr>
        <w:t>-    îñîáî    óêîðåíèâøàÿñÿ    íåðûíî÷íîñòü è äàæå â  î ïðåäåëåííîì</w:t>
      </w:r>
    </w:p>
    <w:p>
      <w:pPr>
        <w:pStyle w:val="Normal"/>
        <w:tabs>
          <w:tab w:val="clear" w:pos="720"/>
          <w:tab w:val="left" w:pos="1170" w:leader="none"/>
          <w:tab w:val="left" w:pos="1440" w:leader="none"/>
          <w:tab w:val="left" w:pos="1872" w:leader="none"/>
          <w:tab w:val="left" w:pos="3168" w:leader="none"/>
        </w:tabs>
        <w:spacing w:lineRule="atLeast" w:line="400"/>
        <w:ind w:left="1710" w:hanging="99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 xml:space="preserve">     ñìûñëå àíòèðûíî÷íîñòü ìûøëåíèÿ;</w:t>
      </w:r>
    </w:p>
    <w:p>
      <w:pPr>
        <w:pStyle w:val="Normal"/>
        <w:tabs>
          <w:tab w:val="clear" w:pos="720"/>
          <w:tab w:val="left" w:pos="1170" w:leader="none"/>
          <w:tab w:val="left" w:pos="1440" w:leader="none"/>
          <w:tab w:val="left" w:pos="1872" w:leader="none"/>
          <w:tab w:val="left" w:pos="3168" w:leader="none"/>
        </w:tabs>
        <w:spacing w:lineRule="atLeast" w:line="400"/>
        <w:ind w:left="1710" w:hanging="99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clear" w:pos="720"/>
          <w:tab w:val="left" w:pos="1008" w:leader="none"/>
          <w:tab w:val="left" w:pos="1170" w:leader="none"/>
          <w:tab w:val="left" w:pos="1440" w:leader="none"/>
          <w:tab w:val="left" w:pos="1728" w:leader="none"/>
          <w:tab w:val="left" w:pos="3024" w:leader="none"/>
        </w:tabs>
        <w:spacing w:lineRule="atLeast" w:line="400"/>
        <w:ind w:left="1710" w:hanging="99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ab/>
        <w:t>- ãëóáîêèé  ñëåä  â ìûøëåíèèè õîçÿé-ñòâåííîé ïðàêòèêå  ñòðàíû îñòàâèëà ïðàêòèêà ïñåâäîïëàíèðîâàíèÿ. Îíà âûðàæàåòñÿ â ñòðåìëåíèè çàôîðìàëèçîâàòü âñå ñòîðîíû ñîöèàëüíîé è äàæå ëè÷íîé æèçíè  ãðàæ</w:t>
        <w:softHyphen/>
        <w:t>äàí,  â  áåçðàçëè÷èè  ê  ñîöèàëüíîìó ðàñòî÷èòåëüñòâó,ïîðîæäåííîìó ëþìïåíèçàöèåé íàñåëåíèÿ  (íàñèëüñòâåííûì  ëèøåíèåì  åãî  ðåàëüíîé ñîáñòâåííîñòè),  â  çíà÷èòåëüíîé còåïåíè êâàçèèíôîðìàòèâíîñòè èí</w:t>
        <w:softHyphen/>
        <w:t>ôîðìàöèîííûõ ñèñòåì (îñîáåííî â ñëó÷àÿõ, êîãäà ðå÷ü èäåò î ñîñòî</w:t>
        <w:softHyphen/>
        <w:t>ÿíèè õîçÿéñòâà), îòñóòñòâèè çàèíòåðåñîâàí-íîñòè ñóùåñòâåííîé ÷àñòè          íàñå-ëåíèÿ â ïîëó÷åíèè ïðàâäèâîé èíôîðìàöèè,  â íåñïîñîáíîñòè  èëè íåæåëàíèè  êðèòè÷åñêîãî àíàëèçà è ïðàêòè÷åñêîãî èñïîëüçîâàíèÿ èí</w:t>
        <w:softHyphen/>
        <w:t>ôîðìàöèè.</w:t>
      </w:r>
    </w:p>
    <w:p>
      <w:pPr>
        <w:pStyle w:val="Normal"/>
        <w:tabs>
          <w:tab w:val="clear" w:pos="720"/>
          <w:tab w:val="left" w:pos="1008" w:leader="none"/>
          <w:tab w:val="left" w:pos="1170" w:leader="none"/>
          <w:tab w:val="left" w:pos="1440" w:leader="none"/>
          <w:tab w:val="left" w:pos="1728" w:leader="none"/>
          <w:tab w:val="left" w:pos="3024" w:leader="none"/>
        </w:tabs>
        <w:spacing w:lineRule="atLeast" w:line="400"/>
        <w:ind w:left="1710" w:hanging="99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</w:tabs>
        <w:spacing w:lineRule="atLeast" w:line="400"/>
        <w:ind w:left="720" w:hanging="0"/>
        <w:jc w:val="both"/>
        <w:rPr/>
      </w:pPr>
      <w:r>
        <w:rPr>
          <w:rFonts w:eastAsia="SchoolDL" w:cs="SchoolDL" w:ascii="SchoolDL" w:hAnsi="SchoolDL"/>
          <w:sz w:val="32"/>
          <w:szCs w:val="32"/>
        </w:rPr>
        <w:tab/>
        <w:tab/>
      </w:r>
      <w:r>
        <w:rPr>
          <w:rFonts w:eastAsia="SchoolDL" w:cs="SchoolDL" w:ascii="SchoolDL" w:hAnsi="SchoolDL"/>
          <w:i/>
          <w:iCs/>
          <w:sz w:val="32"/>
          <w:szCs w:val="32"/>
        </w:rPr>
        <w:t>Âî-âòîðûõ,</w:t>
      </w:r>
      <w:r>
        <w:rPr>
          <w:rFonts w:eastAsia="SchoolDL" w:cs="SchoolDL" w:ascii="SchoolDL" w:hAnsi="SchoolDL"/>
          <w:sz w:val="32"/>
          <w:szCs w:val="32"/>
        </w:rPr>
        <w:t xml:space="preserve"> îãðîìíûå ìàñøòàáû ñòðàíû ñ øèðîêîé ãàììîé ïðèðîä</w:t>
        <w:softHyphen/>
        <w:t>íî-ãåîãðàôè÷åñêèõ è êëèìàòè÷åñêèõ óñëîâèé, îáóñëîâëèâàþùèå ïðåæäå âñåãî îãðîìíóþ èíåðöèîííîñòü õîçÿéñòâåííîãî ïîòåíöèàëà.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</w:tabs>
        <w:spacing w:lineRule="atLeast" w:line="400"/>
        <w:ind w:left="720" w:hanging="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</w:tabs>
        <w:spacing w:lineRule="atLeast" w:line="400"/>
        <w:ind w:left="720" w:hanging="0"/>
        <w:jc w:val="both"/>
        <w:rPr/>
      </w:pPr>
      <w:r>
        <w:rPr>
          <w:rFonts w:eastAsia="SchoolDL" w:cs="SchoolDL" w:ascii="SchoolDL" w:hAnsi="SchoolDL"/>
          <w:sz w:val="32"/>
          <w:szCs w:val="32"/>
        </w:rPr>
        <w:tab/>
        <w:tab/>
      </w:r>
      <w:r>
        <w:rPr>
          <w:rFonts w:eastAsia="SchoolDL" w:cs="SchoolDL" w:ascii="SchoolDL" w:hAnsi="SchoolDL"/>
          <w:i/>
          <w:iCs/>
          <w:sz w:val="32"/>
          <w:szCs w:val="32"/>
        </w:rPr>
        <w:t>Â-òðåòüèõ</w:t>
      </w:r>
      <w:r>
        <w:rPr>
          <w:rFonts w:eastAsia="SchoolDL" w:cs="SchoolDL" w:ascii="SchoolDL" w:hAnsi="SchoolDL"/>
          <w:sz w:val="32"/>
          <w:szCs w:val="32"/>
        </w:rPr>
        <w:t>, ñïåöèôè÷åñêàÿ óíèêàëüíàÿ ìíîãîíàöèîíàëüíîñòü, âû</w:t>
        <w:softHyphen/>
        <w:t>ðàæàþùàÿñÿ â òîì, ÷òî, ïî ñóùåñòâó, ñòðàíà ïðåäñòàâëÿåò ñîáîé ñî</w:t>
        <w:softHyphen/>
        <w:t>âîêóïíîñòü íàöèîíàëüíûõ ýòíîêóëüòóðíûõ ðåãèîíîâ, ñêðåïëåííûõ åäè</w:t>
        <w:softHyphen/>
        <w:t>íîé  ñèñòåìîé  ñàìûõ ðàçíîîáðàçíûõ ñâÿçåé - ñîöèàëüíûõ,ïîëèòè÷åñ</w:t>
        <w:softHyphen/>
        <w:t>êèõ, ýêîíîìè÷åñêèõ è äð. Ýòè òðè ãëàâíûå ÷åðòû äîïîëíÿþòñÿ äðóãè</w:t>
        <w:softHyphen/>
        <w:t>ìè,  ïî ñóòè, âûòåêàþùèìè èç íèõ ïðîèçâîäíûìè - îñîáåííîñòÿìè óñ</w:t>
        <w:softHyphen/>
        <w:t>ëîâèé ïåðåõîäíîãî ïåðèîäà,  çàñòàâëÿþùèìè ñ áîëüøîé îñòîðîæíîñòüþ è òùàòåëüíûì ðàñ÷åòîì ïîäõîäèòü ê ïðîáëåìå âîññòàíîâëåíèÿ åñòåñò</w:t>
        <w:softHyphen/>
        <w:t>âåííî-íàöèîíàëüíîé õîçÿéñòâåííîé ìîäåëè â Ðîññèè. Ñðåäè ïðîèçâîä</w:t>
        <w:softHyphen/>
        <w:t>íûõ ñïåöèôè÷åñêèõ ÷åðò ìîæíî âûäåëèòü ñëåäóþùèå: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</w:tabs>
        <w:spacing w:lineRule="atLeast" w:line="400"/>
        <w:ind w:left="720" w:hanging="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</w:tabs>
        <w:spacing w:lineRule="atLeast" w:line="400"/>
        <w:ind w:left="1728" w:hanging="288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- óêîðåíåííîñòü  ïëàíîâûõ  ñòðóêòóð è ãëóáîêàÿ ìèëèòàðèçàöèÿ õîçÿéñòâà, íîñÿùàÿ êðàéíå ýêñòåíñèâíûé õàðàêòåð, è ñâÿçàí</w:t>
        <w:softHyphen/>
        <w:t>íàÿ  ñ  ýòèì  ãèãàíòñêàÿ  äèñïðîïîðöèîíàëüíîñòü â íàèáîëåå âàæíûõ àñïåêòàõ: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</w:tabs>
        <w:spacing w:lineRule="atLeast" w:line="400"/>
        <w:ind w:left="1728" w:hanging="288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 xml:space="preserve">                            </w:t>
      </w:r>
      <w:r>
        <w:rPr>
          <w:rFonts w:eastAsia="SchoolDL" w:cs="SchoolDL" w:ascii="SchoolDL" w:hAnsi="SchoolDL"/>
          <w:sz w:val="32"/>
          <w:szCs w:val="32"/>
        </w:rPr>
        <w:t>* "ïîòðåáëåíèå - íàêîïëåíèå",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</w:tabs>
        <w:spacing w:lineRule="atLeast" w:line="400"/>
        <w:ind w:left="3510" w:hanging="351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ab/>
        <w:tab/>
        <w:tab/>
        <w:tab/>
        <w:t>* "âîåííàÿ - ãðàæäàíñêàÿ ñôåðû        ïðîèçâîäñòâà",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</w:tabs>
        <w:spacing w:lineRule="atLeast" w:line="400"/>
        <w:ind w:left="3510" w:hanging="351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</w:tabs>
        <w:spacing w:lineRule="atLeast" w:line="400"/>
        <w:ind w:left="3420" w:hanging="342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ab/>
        <w:tab/>
        <w:tab/>
        <w:tab/>
        <w:t>* "ïðîìåæóòî÷íûé  - êîíå÷íûé ïðîäóêò",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</w:tabs>
        <w:spacing w:lineRule="atLeast" w:line="400"/>
        <w:ind w:left="3420" w:hanging="342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</w:tabs>
        <w:spacing w:lineRule="atLeast" w:line="400" w:before="0" w:after="24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ab/>
        <w:tab/>
        <w:tab/>
        <w:tab/>
        <w:t>*  è äð.;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</w:tabs>
        <w:spacing w:lineRule="atLeast" w:line="400" w:before="0" w:after="240"/>
        <w:ind w:left="1728" w:hanging="288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- íèçêèå  òåõíè÷åñêèé  è òåõíîëîãè÷åñêèé óðîâíè ãðàæäàíñêîãî ïðîèçâîäñòâà,  ñâÿçàííûå ñ íåïîâîðîòëèâîñòüþ è  çàêîñòåíå</w:t>
        <w:softHyphen/>
        <w:t>ëîñòüþ  õîçÿéñòâåííîé ñèñòåìû,  âûñîêàÿ ñòåïåíü îáâåòøàíèÿ îñíîâíûõ ôîíäîâ,  èõ ôèçè÷åñêèé è ìîðàëüíûé èçíîñ (ïîñëåä</w:t>
        <w:softHyphen/>
        <w:t>íåå ñâÿçàíî ñ ðåñóðñîðàñòî÷èòåëüñòâîì è ýêîëîãè÷åñêî áåçî</w:t>
        <w:softHyphen/>
        <w:t>ïàñíîñòüþ);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</w:tabs>
        <w:spacing w:lineRule="atLeast" w:line="400" w:before="0" w:after="240"/>
        <w:ind w:left="1728" w:hanging="288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- äîâåäåííîå äî êðàéíåé ñòåïåíè íèùåòû ñîñòîÿíèå  ñîöèàëüíîé ñôåðû, âûðàæàþùååñÿ â îáùåé íèùåòå áîëüøåé ÷àñòè íàñåëåíèÿ ïðè çíà÷èòåëüíûõ ðàçðûâàõ â äîõîäàõ íà äóøó  íàñåëåíèÿ  ïî ðàçëè÷íûì ãðóïïàì,  à òàêæå è âåñüìà îïàñíîì ýêîëîãè÷åñêîì ñîñòîÿíèè ñðåäû;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</w:tabs>
        <w:spacing w:lineRule="atLeast" w:line="400" w:before="0" w:after="240"/>
        <w:ind w:left="1728" w:hanging="288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- ïîëèòè÷åñêàÿ íåñòàáèëüíîñòü, îñîáåííî õàðàêòåðíàÿ äëÿ ïîñ</w:t>
        <w:softHyphen/>
        <w:t>ëåäíåãî âðåìåíè,  îòñóòñòâèå ïðàêòè÷åñêèõ îñíîâ äëÿ äîñòè</w:t>
        <w:softHyphen/>
        <w:t>æåíèÿ ñîöèàëüíîãî è íàöèîíàëüíîãî ñîãëàñèÿ, óãðîæàþùàÿ ñî</w:t>
        <w:softHyphen/>
        <w:t>öèàëüíîé  ñòàáèëüíîñòè ýðîçèÿ âåðòèêàëüíîé îòâåòñòâåííîñòè â ïîëèòè÷åñêîé, ýêîíîìè÷åñêîé è ñîöèàëüíîé ñôåðàõ æèçíè.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ab/>
        <w:t>Ó÷èòûâàÿ âñå ýòè ïñèõîëîãè÷åñêèå,  ñîöèàëüíûå  è  ýêîíîìè÷åñêèå îñîáåííîñòè  Ðîññèè,  íåòðóäíî  ïîíÿòü,  ÷òî áðîñàòü åå â ñòèõèþ ðûíêà îïàñíî - ýòî ìîæåò âûçâàòü êàòàñòðîôó êàê â ïîëèòè÷åñêîì, òàê è â ýêî</w:t>
        <w:softHyphen/>
        <w:t>íîìè÷åñêîì ïëàíå. Íî è çàòÿãèâàíèå ââåäåíèÿ ðåôîðì ÷ðåâàòî íå ìåíüøèìè îïàñíîñòÿìè.  ×òî æå ìåøàåò Ðîññèè æèòü â ðûíêå?  Îäíîçíà÷íî, ðûíî÷íûå ìåõàíèçìû  íå  äåéñòâóþò ïîòîìó,  ÷òî ñóùåñòâóåò ìîíîïîëèÿ ãîñóäàðñòâà ïî÷òè âî âñåõ îòðàñëÿõ.  Êîíå÷íî æå, ñóùåñòâóþò è ìíîãèå äðóãèå ïðè÷è</w:t>
        <w:softHyphen/>
        <w:t>íû,  íàïðèìåð,  íåîòðàáîòàííîñòü öåíîâîãî ìåõàíèçìà ðåãóëèðîâàíèÿ, îò</w:t>
        <w:softHyphen/>
        <w:t>ñóòñòâèå îðãàíèçîâàííîãî ðûíêà ñðåäñòâ ïðîèçâîäñòâà,  ñûðüÿ è ïð.  Ýòî íå  ìîæåò  íå  îêàçûâàòü âëèÿíèå íà ýôôåêòèâíîñòü ïðîèçâîäñòâà è ñáûòà ïðîäóêöèè. Íî ïðîáëåìà ìîíîïîëèçìà ñòîèò íà ïóòè âñåõ ïðåîáðàçîâàíèé â ðîññèéñêîé ýêîíîìèêå. Èç ýòîãî ñëåäóåò, ÷òî êëþ÷åâûì ìîìåíòîì ðåôîðì è ïåðåõîäà ê ðûíî÷íîé ñèñòåìå ýêîíîìèêè ÿâëÿåòñÿ ïðèâàòèçàöèÿ  ãîñóäàðñ</w:t>
        <w:softHyphen/>
        <w:t>òâåííîãî èìóùåñòâà è ôîíäîâ.  Åñëè ýòî ïåðåäàòü ïðåäïðèíèìàòåëÿì, êîí</w:t>
        <w:softHyphen/>
        <w:t>êóðèðóÿ ìåæäó ñîáîé â áîðüáå çà ïîêóïàòåëåé è ðàñøèðÿÿ ñåêòîð ýêîíîìè</w:t>
        <w:softHyphen/>
        <w:t>êè, ðàññ÷èòàííûé íà ïðîèçâîäñòâî òîâàðîâ ïîòðåáëåíèÿ, áóäóò íàïðàâëÿòü ðåñóðñû â íàèáîëåå ýôôåêòèâíûå îòðàñëè. Â îåçóëüòàòå óñòàíîâèòñÿ ðåãó</w:t>
        <w:softHyphen/>
        <w:t>ëèðóþùàÿ  ðîëü öåí,  ÷òî áóäåò ñïîñîáñòâîâàòü ïîâûøåíèþ çíà÷åíèÿ ðûíêà äëÿ ýêîíîìèêè.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>Íî äëÿ  òîãî,  ÷òîáû âñÿ ðûíî÷íàÿ ñèñòåìà ôóíêöèîíèðîâàëà,  íóæíî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584" w:leader="none"/>
          <w:tab w:val="left" w:pos="2736" w:leader="none"/>
          <w:tab w:val="left" w:pos="3456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ñäåëàòü ãîðàçäî áîëüøå,  ÷åì ïðîñòî îòäàòü êàïèòàë â ðóêè ëþäåé. Íóæíî ñîçäàòü  îïðåäåëåííûå  óñëîâèÿ  ñî ñòîðîíû ãîñóäàðñòâà äëÿ ïîìîùè ýòèì ëþäÿì:  ëáãîòíûå êðåäèòû, ýôôåêòèâíîå íàëîãîîáëîæíèå è äð. Íóæíî îáóç</w:t>
        <w:softHyphen/>
        <w:t>äàòü èíôëÿöèþ è óêðåïèòü íàöèîíàëüíóþ âàëþòó,  îòðåãóëèðîâàòü áàíêîâñ</w:t>
        <w:softHyphen/>
        <w:t>êîå äåëî êàê îñíîâíîé èñòî÷íèê êðåäèòîâ â ðûíî÷íîé ýêîíîìèêå.  Ñëåäóåò âûðàáîòàòü  ýôôåêòèâíóþ âíåøíåòîðãîâóþ ïîëèòèêó,  êîòîðàÿ íå ñêîâûâàëà áû äåÿòåëüíîñòü îòå÷åñòâåííûõ ïðåäïðèíèìàòåëåé è íå ñäåðæèâàëà áû ïðè</w:t>
        <w:softHyphen/>
        <w:t>òîê êàïèòàëà èç-çà ðóáåæà.  À ÷òîáû ðåñóðñû ðàñïðåäåëÿëèñü ýôôåêòèâíî, íåîáõîäèìî ñòèìóëèðîâàòü ðàçâèòèå áèðæ - êàê ôîíäîâûõ, òàê è ñûðüåâûõ, è áèðæè òðóäà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584" w:leader="none"/>
          <w:tab w:val="left" w:pos="2736" w:leader="none"/>
          <w:tab w:val="left" w:pos="3456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584" w:leader="none"/>
          <w:tab w:val="left" w:pos="2736" w:leader="none"/>
          <w:tab w:val="left" w:pos="3456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ab/>
        <w:t>Ïåðå÷èñëåííûå ïóíêòû äîëæíû áûëè áûòü âêëþ÷åíû â ïðîãðàììó  ïåðå</w:t>
        <w:softHyphen/>
        <w:t>õîäà  ê  ðûíî÷íîé  ñèñòåìå.  Îäíàêî ïîëèòè÷åñêàÿ íåñòàáèëüíîñòü ñèëüíî ïîâëèÿëÿ íà ïðîâåäåíèå ýêîíîìè÷åñêèõ ðåôîðì, è èõ õîä çàìåäëèëñÿ. Áûëî î÷åíü ðèñêîâàííî âêëàäûâàòü äåíåæíûå ñðåäñòâà â ïðîèçâîäñòâî,  òàê êàê áûëà íåÿñíà èõ äàëüíåéøàÿ ñóäüáà.  Íî ïîñëå èçâåñòíûõ ñîáûòèé  ñåíòÿá</w:t>
        <w:softHyphen/>
        <w:t>ðÿ-îêòÿáðÿ 1993 ã. ýêîíîìè÷åñêèå ðåôîðìû è èõ ïîëèòè÷åñêèå ïðåäïîñûëêè ñòàëè ñîîòâåòñòâîâàòü äóõó âðåìåíè è ðûíî÷íûì óñòðåìëåíèÿì  ðîññèéñêîé ýêîíîìèêè. Ïîÿâëÿåòñÿ áîëüøàÿ íàäåæäà íà ïîáåäó ðûíî÷íîé ýêîíîìèêè íàä òîòàëèòàðíûì õîçÿéñòâîâàíèåì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584" w:leader="none"/>
          <w:tab w:val="left" w:pos="2736" w:leader="none"/>
          <w:tab w:val="left" w:pos="3456" w:leader="none"/>
        </w:tabs>
        <w:spacing w:lineRule="atLeast" w:line="400"/>
        <w:jc w:val="both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584" w:leader="none"/>
          <w:tab w:val="left" w:pos="2736" w:leader="none"/>
          <w:tab w:val="left" w:pos="3456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584" w:leader="none"/>
          <w:tab w:val="left" w:pos="2736" w:leader="none"/>
          <w:tab w:val="left" w:pos="3456" w:leader="none"/>
        </w:tabs>
        <w:spacing w:lineRule="atLeast" w:line="400"/>
        <w:jc w:val="center"/>
        <w:rPr>
          <w:rFonts w:ascii="SchoolDL" w:hAnsi="SchoolDL" w:eastAsia="SchoolDL" w:cs="SchoolDL"/>
          <w:b/>
          <w:b/>
          <w:bCs/>
          <w:sz w:val="44"/>
          <w:szCs w:val="44"/>
        </w:rPr>
      </w:pPr>
      <w:r>
        <w:rPr>
          <w:rFonts w:eastAsia="SchoolDL" w:cs="SchoolDL" w:ascii="SchoolDL" w:hAnsi="SchoolDL"/>
          <w:b/>
          <w:bCs/>
          <w:sz w:val="44"/>
          <w:szCs w:val="44"/>
        </w:rPr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584" w:leader="none"/>
          <w:tab w:val="left" w:pos="2736" w:leader="none"/>
          <w:tab w:val="left" w:pos="3456" w:leader="none"/>
        </w:tabs>
        <w:spacing w:lineRule="atLeast" w:line="400"/>
        <w:jc w:val="center"/>
        <w:rPr>
          <w:rFonts w:ascii="SchoolDL" w:hAnsi="SchoolDL" w:eastAsia="SchoolDL" w:cs="SchoolDL"/>
          <w:b/>
          <w:b/>
          <w:bCs/>
          <w:sz w:val="44"/>
          <w:szCs w:val="44"/>
        </w:rPr>
      </w:pPr>
      <w:r>
        <w:rPr>
          <w:rFonts w:eastAsia="SchoolDL" w:cs="SchoolDL" w:ascii="SchoolDL" w:hAnsi="SchoolDL"/>
          <w:b/>
          <w:bCs/>
          <w:sz w:val="44"/>
          <w:szCs w:val="44"/>
        </w:rPr>
        <w:t xml:space="preserve"> </w:t>
      </w:r>
      <w:r>
        <w:rPr>
          <w:rFonts w:eastAsia="SchoolDL" w:cs="SchoolDL" w:ascii="SchoolDL" w:hAnsi="SchoolDL"/>
          <w:b/>
          <w:bCs/>
          <w:sz w:val="44"/>
          <w:szCs w:val="44"/>
        </w:rPr>
        <w:t>ÑÏÈÑÎÊ ËÈÒÅÐÀÒÓÐÛ, ÈÑÏÎËÜÇÎÂÀÍÍÎÉ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584" w:leader="none"/>
          <w:tab w:val="left" w:pos="2736" w:leader="none"/>
          <w:tab w:val="left" w:pos="3456" w:leader="none"/>
        </w:tabs>
        <w:spacing w:lineRule="atLeast" w:line="400" w:before="0" w:after="720"/>
        <w:jc w:val="center"/>
        <w:rPr>
          <w:rFonts w:ascii="SchoolDL" w:hAnsi="SchoolDL" w:eastAsia="SchoolDL" w:cs="SchoolDL"/>
          <w:b/>
          <w:b/>
          <w:bCs/>
          <w:sz w:val="44"/>
          <w:szCs w:val="44"/>
        </w:rPr>
      </w:pPr>
      <w:r>
        <w:rPr>
          <w:rFonts w:eastAsia="SchoolDL" w:cs="SchoolDL" w:ascii="SchoolDL" w:hAnsi="SchoolDL"/>
          <w:b/>
          <w:bCs/>
          <w:sz w:val="44"/>
          <w:szCs w:val="44"/>
        </w:rPr>
        <w:t xml:space="preserve"> </w:t>
      </w:r>
      <w:r>
        <w:rPr>
          <w:rFonts w:eastAsia="SchoolDL" w:cs="SchoolDL" w:ascii="SchoolDL" w:hAnsi="SchoolDL"/>
          <w:b/>
          <w:bCs/>
          <w:sz w:val="44"/>
          <w:szCs w:val="44"/>
        </w:rPr>
        <w:t>ÏÐÈ ÏÎÄÃÎÒÎÂÊÅ ÐÅÔÅÐÀÒÀ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584" w:leader="none"/>
          <w:tab w:val="left" w:pos="2736" w:leader="none"/>
          <w:tab w:val="left" w:pos="3456" w:leader="none"/>
        </w:tabs>
        <w:spacing w:lineRule="atLeast" w:line="400"/>
        <w:jc w:val="center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- "Î ñîöèàëüíî-ýêîíîìè÷åñêîì ïîëîæåíèè Ðîññèè",  Ýêîíîìèêà è æèçíü,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584" w:leader="none"/>
          <w:tab w:val="left" w:pos="2736" w:leader="none"/>
          <w:tab w:val="left" w:pos="3456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ab/>
        <w:tab/>
        <w:t>íîìåð 6 çà 1994 ãîä;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584" w:leader="none"/>
          <w:tab w:val="left" w:pos="2736" w:leader="none"/>
          <w:tab w:val="left" w:pos="3456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-  Ïåðèîäè÷åñêèå èçäàíèÿ: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584" w:leader="none"/>
          <w:tab w:val="left" w:pos="2736" w:leader="none"/>
          <w:tab w:val="left" w:pos="3456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ab/>
        <w:tab/>
        <w:tab/>
        <w:t>Äåëîâîé ìèð, 1995 ãîä;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584" w:leader="none"/>
          <w:tab w:val="left" w:pos="2736" w:leader="none"/>
          <w:tab w:val="left" w:pos="3456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ab/>
        <w:tab/>
        <w:tab/>
        <w:t>Êîììåðñàíòú, 1995 ãîä;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584" w:leader="none"/>
          <w:tab w:val="left" w:pos="2736" w:leader="none"/>
          <w:tab w:val="left" w:pos="3456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ab/>
        <w:tab/>
        <w:tab/>
        <w:t>Âîïðîñû Ýêîíîìèêè, 1994 ãîä;</w:t>
      </w:r>
    </w:p>
    <w:p>
      <w:pPr>
        <w:sectPr>
          <w:type w:val="nextPage"/>
          <w:pgSz w:w="12240" w:h="15840"/>
          <w:pgMar w:left="2250" w:right="1620" w:gutter="0" w:header="0" w:top="1440" w:footer="0" w:bottom="1620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584" w:leader="none"/>
          <w:tab w:val="left" w:pos="2736" w:leader="none"/>
          <w:tab w:val="left" w:pos="3456" w:leader="none"/>
        </w:tabs>
        <w:spacing w:lineRule="atLeast" w:line="40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ab/>
        <w:tab/>
        <w:tab/>
        <w:tab/>
        <w:t xml:space="preserve">       Ýêîíîìèêà è æèçíü, íîìåð 5 çà 1994 ãîä;</w:t>
      </w:r>
    </w:p>
    <w:p>
      <w:pPr>
        <w:pStyle w:val="Normal"/>
        <w:tabs>
          <w:tab w:val="clear" w:pos="720"/>
          <w:tab w:val="left" w:pos="432" w:leader="none"/>
          <w:tab w:val="left" w:pos="630" w:leader="none"/>
          <w:tab w:val="left" w:pos="1440" w:leader="none"/>
          <w:tab w:val="left" w:pos="1584" w:leader="none"/>
          <w:tab w:val="left" w:pos="2736" w:leader="none"/>
          <w:tab w:val="left" w:pos="3456" w:leader="none"/>
        </w:tabs>
        <w:spacing w:lineRule="atLeast" w:line="400" w:before="0" w:after="240"/>
        <w:ind w:left="1260" w:hanging="360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-  "Ñîáðàíèå çàêîíîäàòåëüñòâà Ðîññèéñêîé Ôåäåðàöèè",  íîìåð 24 îò 10 îêòÿáðÿ 1994 ãîäà,  îôèöèàëüíîå èçäàíèå àäìèíèñòðàöèè ïðåçèäåíòà Ðîññèéñêîé Ôåäåðàöèè, Ìîñêâà</w:t>
      </w:r>
    </w:p>
    <w:sectPr>
      <w:type w:val="nextPage"/>
      <w:pgSz w:w="12240" w:h="15840"/>
      <w:pgMar w:left="1440" w:right="162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SYSTEM\WINENGL\WINWORD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3T16:34:00Z</dcterms:created>
  <dc:creator>Vlad The Carelifter</dc:creator>
  <dc:description/>
  <dc:language>en-US</dc:language>
  <cp:lastModifiedBy>Vlad The Carelifter</cp:lastModifiedBy>
  <cp:lastPrinted>1995-12-23T17:14:00Z</cp:lastPrinted>
  <dcterms:modified xsi:type="dcterms:W3CDTF">1995-12-23T17:17:00Z</dcterms:modified>
  <cp:revision>2</cp:revision>
  <dc:subject/>
  <dc:title>D:\INFO\STUDIES\REFERATS\ECONOM\MARKET1.TXT</dc:title>
</cp:coreProperties>
</file>