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1100752703"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982810332"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1509389200"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855893452"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682810858"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62115313"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2122780877"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1406515608"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