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465324878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433025859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646884670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