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1761613217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355030505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1514407109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