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563869855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291701426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777119519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