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2017151446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13874138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1818289289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