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36"/>
        </w:rPr>
        <w:t>ТАЛЛИННСКИЙ ТЕХН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СТИТУТ ЭКОНОМ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72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 xml:space="preserve">Основы политики Эстонского государства в отношении образования и здравоохранения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(Исследовательская работ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Предмет: </w:t>
      </w:r>
      <w:r>
        <w:rPr>
          <w:i/>
        </w:rPr>
        <w:t xml:space="preserve"> Экономическая политик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Студентка</w:t>
      </w:r>
      <w:r>
        <w:rPr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4"/>
          <w:lang w:val="ru-RU"/>
        </w:rPr>
        <w:t>Наталья Юргенс</w:t>
        <w:tab/>
        <w:tab/>
      </w:r>
      <w:r>
        <w:rPr>
          <w:i/>
          <w:sz w:val="24"/>
        </w:rPr>
        <w:tab/>
      </w:r>
      <w:r>
        <w:rPr>
          <w:b/>
          <w:i/>
          <w:sz w:val="24"/>
          <w:lang w:val="ru-RU"/>
        </w:rPr>
        <w:t>Преподаватель</w:t>
      </w:r>
      <w:r>
        <w:rPr>
          <w:b/>
          <w:i/>
          <w:sz w:val="24"/>
        </w:rPr>
        <w:t>:</w:t>
      </w:r>
      <w:r>
        <w:rPr>
          <w:sz w:val="24"/>
          <w:lang w:val="ru-RU"/>
        </w:rPr>
        <w:t xml:space="preserve"> Елена Матина</w:t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Группа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AZDA </w:t>
      </w:r>
      <w:r>
        <w:rPr>
          <w:sz w:val="24"/>
          <w:lang w:val="ru-RU"/>
        </w:rPr>
        <w:t>930609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i/>
          <w:sz w:val="24"/>
          <w:lang w:val="ru-RU"/>
        </w:rPr>
        <w:t>Дата представления</w:t>
      </w:r>
      <w:r>
        <w:rPr>
          <w:b/>
          <w:i/>
          <w:sz w:val="24"/>
        </w:rPr>
        <w:t>:</w:t>
      </w:r>
      <w:r>
        <w:rPr>
          <w:b/>
          <w:i/>
          <w:sz w:val="24"/>
          <w:lang w:val="ru-RU"/>
        </w:rPr>
        <w:t xml:space="preserve">  </w:t>
      </w:r>
      <w:r>
        <w:rPr>
          <w:sz w:val="24"/>
          <w:lang w:val="ru-RU"/>
        </w:rPr>
        <w:t>04.12.1998</w:t>
      </w:r>
      <w:r>
        <w:rPr>
          <w:sz w:val="24"/>
        </w:rPr>
        <w:tab/>
        <w:tab/>
        <w:tab/>
      </w:r>
      <w:r>
        <w:rPr>
          <w:b/>
          <w:i/>
          <w:sz w:val="24"/>
          <w:lang w:val="ru-RU"/>
        </w:rPr>
        <w:t>Дата проверки</w:t>
      </w:r>
      <w:r>
        <w:rPr>
          <w:b/>
          <w:i/>
          <w:sz w:val="24"/>
        </w:rPr>
        <w:t xml:space="preserve">:  </w:t>
      </w:r>
      <w:r>
        <w:rPr>
          <w:sz w:val="24"/>
        </w:rPr>
        <w:t>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аллинн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998</w:t>
      </w:r>
    </w:p>
    <w:p>
      <w:pPr>
        <w:pStyle w:val="Heading1"/>
        <w:spacing w:lineRule="auto" w:line="360"/>
        <w:ind w:hanging="0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2"/>
              <w:rPr/>
            </w:pPr>
            <w:r>
              <w:rPr/>
              <w:t>Система народного образования в Эстонской Республик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Министерство просвеще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сирование учреждений народного образ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нсирование научной деятельност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Сотрудничество с иностранными организациям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Дополнения к Закону о народном образован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Учебный креди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истема здравоохранения в Эстонской Республике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зация обязательного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 относительно предыдуших ле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Бюджет кассы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Выплаты возмещения по обязатель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чения по выплатам возмещений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Библиограф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Система народного образования в Эстонской Республик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Закон Эстонской Республики «О народном образовании» является основным документом, главной задачей которого является правовое обеспечение формирования, функционирования и развития системы народного образования. В Законе дано определение народному хозяйству, как системе предусмотренных учебными программами знаний, умений, навыков, ценностей и норм поведения, усвоения которых подвергается контролю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зависимости от задач образование в Эстонской Республике делится на обшее, профессиональное и образование по интересам, а также, согласно международному стандарту, принятому ЮНЕСКО, народное образование имеет следующие уровни: </w:t>
      </w:r>
    </w:p>
    <w:p>
      <w:pPr>
        <w:pStyle w:val="TextBody"/>
        <w:numPr>
          <w:ilvl w:val="0"/>
          <w:numId w:val="13"/>
        </w:numPr>
        <w:rPr/>
      </w:pPr>
      <w:r>
        <w:rPr/>
        <w:t>Дошкольное образование;</w:t>
      </w:r>
    </w:p>
    <w:p>
      <w:pPr>
        <w:pStyle w:val="TextBody"/>
        <w:numPr>
          <w:ilvl w:val="0"/>
          <w:numId w:val="13"/>
        </w:numPr>
        <w:rPr/>
      </w:pPr>
      <w:r>
        <w:rPr/>
        <w:t>Начальное образование (первы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>Среднее образование (второ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Высшее образование (третий уровень образования). </w:t>
      </w:r>
    </w:p>
    <w:p>
      <w:pPr>
        <w:pStyle w:val="TextBody"/>
        <w:rPr/>
      </w:pPr>
      <w:r>
        <w:rPr/>
        <w:t xml:space="preserve">Государственные стандарты образования были определены для каждого из уровней и представлены в государственных учебных планах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разование в Эстонской Республике приобретается путем посещения, определенных в Законе, учреждений народного образования, каковыми являются дошкольные заведения, обшеобразоватльные школы, профессиональные учебные заведения, высшие прикладные школы, университеты, школы по интересам, курсы пофышения квалификации, а также научно-методические учреждения. Закон также определяет, что все учебные учреждения могут базироваться на всех формах собственности, не протеворечащих Закону «О собственности», где базирующиеся на государственной и муниципальной собственности, за исключением университетов, называются «открытыми»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Эстонской Республике предусмотренна система всеобшего обязательного обучения, которое начинается с семилетнего возраста и продолжается до окончания основной школы. Государство и местное самоуправление обеспечивают возможность всеобшего обязательного обучения. Среднее образование в открытых учебных заведениях является бесплатным и материальное обеспечение отделено от педагогического руководства и контроля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аждый из уровней власти обладает должным обьемом компетенции в принятии решений сваязанных с народным образованием. Верховный Совет Эстонской Республики определяет принципы формирования и развития системы народного образования. В компетенцию Правительства Эстонской Республики входит: принятие государственных программ развития образования и создания гарантий для их реализации; установление государственных льгот, в том числе льгот на получение крелита для учащихся, студентов и работников просвещения; установление основ оплаты труда работников открытых  учреждений народного образования и государственных университетов. Органы местных самоуправлений, согласно Закону, обеспечивают хозяйственное обслуживание и финансирование, а также назначают на должность и освобождают от должности руководителей подведомственных им учреждений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Министерство просвещения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Министерство просвещения является основным органом, заведущим вопросами образования в Эстонской Республике. Основной задачей министерства является разработка и реализация государственных программ развития народного хозяйства. В компетенцию министерства также входит составление и внедрение национального стандарта классификации народного образования, оссуществление координации, методического руководства, и консультации органов местного самоуправления по вопросам организации народного образования, участие в реализации политики Эстонской Республики в области науки, предоставление универститетам государственных заявок, а также разработка нормативов государственного финансирования народного образования. Кроме перечисленных основных положений министерство занмается широким рядом вопросов связанных с просвещением в Эстонской Республике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Финансирование учреждений народного образования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Открытые учреждения народного образования и государственные университеты финансируются за счет государственных, муниципальных и собственных средств. В 1998 году деньги выделенные министерству просвещения из государственного бюджета составили 2 659 899, 1 тысяч крон. Это составило 17.8% от обшего государственного бюджета на тот же год. За последние пять лет  расходы министерства увеличились в несколько раз, хотя средства выделяемые из государственного бюджета остались в пределах 16-18%. Следующий график представляет динамику изменения величины расходов Министерства просвещения.</w:t>
      </w:r>
    </w:p>
    <w:p>
      <w:pPr>
        <w:pStyle w:val="TextBody"/>
        <w:rPr>
          <w:lang w:val="et-EE"/>
        </w:rPr>
      </w:pPr>
      <w:r>
        <w:rPr/>
        <w:object w:dxaOrig="684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4pt" filled="f" o:ole="">
            <v:imagedata r:id="rId3" o:title=""/>
          </v:shape>
          <o:OLEObject Type="Embed" ProgID="" ShapeID="ole_rId2" DrawAspect="Content" ObjectID="_995492090" r:id="rId2"/>
        </w:object>
      </w:r>
    </w:p>
    <w:p>
      <w:pPr>
        <w:pStyle w:val="TextBody"/>
        <w:rPr/>
      </w:pPr>
      <w:r>
        <w:rPr/>
        <w:t>Однако пропорциональные состав по статьям расходов значительно не изменился. Большая часть расходов легла на муниципальные школы и университе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амая большая доля бюджета министерства предназначалась на заработную плату, коммунальные и административные расходы. Например, в 1996 году из средств министерства было выделено профессиональным школам 256 миллионов крон, что составило в среднем 12 170 крон на одно ученическое место. Пропорционально расходы распределились следующим образом (в 1998 году не произошло значительных изменений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176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ак видно более 90% расходов связаны с заработной платой и административными расходами, что оставляет только около 6% или 680 крон на учебные пособ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Недавно министерство просвещения опубликовало стратегию государства в отношение развития просвещения на следующие 10 лет. Финансирование образования рассматривается как одна из важнейших статей для дальнейшего развития просвещения в Эстонской Республики. На текущий момент затраты на образование составляют 4.3% от валового национального продукта (ВНП). В течение последующих пяти лет данная сумма должна составлять 5.3% от ВНП, что составило бы 0.2% в год. Оставшуюся сумму требуемую для развития народного образования планируется покрыть с помощью частных вложений, сотрудничества с Европейским Союзом и через повышение эффективности. Министерство просвещения также предлагает освободить частные пожертвования в сферу образования от подоходного налог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В 1999 году министерство планирует потратить 2% от государственных бюджетных средств на базовые науки и 4.5% на обучение в высших учебных заведениях. Также планируется увеличение этой суммы до 5.5% в течение последующих лет, что составит 0.1% в год. Это предполагается будет способствовать дальнейшему развитию высших учебных учреждений, а также позволит более детальное планирование государственной политики в отношение высших учебных заведени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ab/>
        <w:t>Финансирование научной деятель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роме финансирования учреждений народного образования Министерство просвещения занимается проблемами научной деятельности в Эстонской Республике. Крупнейшие университеты, как Тартуский университет и Таллинский технический университет, активно занимаются исследовательской деятельностью, что влечет за собой потребность в дополнительной поддержке со стороны государства. Такая поддержка может приходить как в виде государственных заказов так и в виде финансирования конкретных проектов, а также стипендий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Так в 1998 году было принято совместное заявление </w:t>
      </w:r>
      <w:r>
        <w:rPr>
          <w:rStyle w:val="StrongEmphasis"/>
          <w:b w:val="false"/>
          <w:sz w:val="24"/>
          <w:lang w:val="et-EE"/>
        </w:rPr>
        <w:t>Teaduskompetentsi Nõukogu (TKN), Sihtasutuse Eesti Teadusfond Nõukogu (ETFN) и</w:t>
      </w:r>
      <w:r>
        <w:rPr>
          <w:rStyle w:val="StrongEmphasis"/>
          <w:b w:val="false"/>
          <w:sz w:val="24"/>
          <w:lang w:val="ru-RU"/>
        </w:rPr>
        <w:t xml:space="preserve"> </w:t>
      </w:r>
      <w:r>
        <w:rPr>
          <w:rStyle w:val="StrongEmphasis"/>
          <w:b w:val="false"/>
          <w:sz w:val="24"/>
          <w:lang w:val="et-EE"/>
        </w:rPr>
        <w:t>Sihtasutuse Eesti Innovatsioonifond Nõukogu (IFN) о целевом финансирование научной деятельности в Эстонии. Само финансирование должно осуществляться из государственного бюджета и через Министерство просвещения. В свою очередь министерство осуществляет финансирование путем консультаций с Teaduskompetentsi Nõukogu. Финансирование исследовательской деятельности осуществляется из Sihtasutuse Eesti Teadusfond, которые берет на себя обязательства по финансированию проектов связанных с развитием экономики в Эстонской Республике. Данный документ утверждает, что процесс целевого финансирования должен осуществляться на конкурентной основе и должен послужить гарантией для дальнейшего сохранения и развития науки в Эстонии. Это также позволит эффективно разместить средства и обеспечить научных работников заработной платой и социальными гарантиями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Style w:val="StrongEmphasis"/>
          <w:b w:val="false"/>
          <w:sz w:val="24"/>
          <w:lang w:val="et-EE"/>
        </w:rPr>
        <w:t>Гранты на исследовательские работы выделяются на конкретные проекты. Их целью является повышение инициативы, развития новых идей и открытий. Финансирование экономических проектов, как следствие, должно укрепить развитие экономической мысли и спонсировать конкретные разработки для текущих нужд экономики. Поддержка может осуществляться путем одним или комбинацией методов: грант, коммерческое кредитование, гарантия и капитальные инвестиции. Научные работы финансируемые из государственного бюджета должны покрывать конкретные темы и осуществляться самим научным работником либо с помощью конкретного руководителя проекта. Целевое финансирование может осуществляться сроком до пяти лет. Исследовательские проекты ETF должны иметь конкретную тему и сроки выполнения и могут финансироваться до 4 лет. Рассмотрение конкрентых проектов и размещение целевого финансирования происходит один раз в год во втором квартале. ETF</w:t>
      </w:r>
      <w:r>
        <w:rPr>
          <w:rStyle w:val="StrongEmphasis"/>
          <w:b w:val="false"/>
          <w:sz w:val="24"/>
          <w:lang w:val="en-US"/>
        </w:rPr>
        <w:t xml:space="preserve"> </w:t>
      </w:r>
      <w:r>
        <w:rPr>
          <w:rStyle w:val="StrongEmphasis"/>
          <w:b w:val="false"/>
          <w:sz w:val="24"/>
          <w:lang w:val="ru-RU"/>
        </w:rPr>
        <w:t>рассматривает проекты в течение всего года и принимает решение в мае месяце. Конкурс по предоставлению экономических проектов проводится 5 января, 10 февраля, 5 апреля, 1 июня, 31 августа, 15 октября и 30 ноября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В 1998 году из средств государственного бюджета на целевое финансирование научной деятельности было затрачено 116 952 029 крон, что составило 43.83% от денег заявленных на конкурс. Следующая таблица </w:t>
      </w:r>
      <w:r>
        <w:rPr>
          <w:lang w:val="ru-RU"/>
        </w:rPr>
        <w:t xml:space="preserve">и график </w:t>
      </w:r>
      <w:r>
        <w:rPr/>
        <w:t>раскрывает распределение денег по конкретным областям науки и суммы выделенных средст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drawing>
          <wp:inline distT="0" distB="0" distL="0" distR="0">
            <wp:extent cx="3152775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276"/>
        <w:gridCol w:w="1417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фера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Количество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 xml:space="preserve">Количество финансируемых зая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Заявленные средства (Е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Выделе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Процент от заявле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Ест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91 834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2 781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6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Техн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 4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5 491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5.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Худож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 370 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 41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Эконом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3 417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3 213 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оциаль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8 243 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9 9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Гуманитар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 574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 07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.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6 857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6 952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3.83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/>
      </w:pPr>
      <w:r>
        <w:rPr/>
        <w:t>Сотрудничество с иностранными организациями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  <w:t xml:space="preserve">Министерство просвещения также активно участвует и поощряет проекты с иностранными партнерами. При нем был создан специальный отдел для совместной работе с иностранцами. В его обязанности входит координация образовательного и научного процессов для работы с Европейским союзом, Европейским советом и Юнеско, а также интегрирование Эстонии в систему европейского просвещения. На территории Эстонии действует ряд организаций которые тем или иным способом стимулируют развитие образования в республике и помогают в проведение реформ в сфере народного образования. 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t-EE"/>
        </w:rPr>
        <w:t>Международная организация PHAR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одна их самых активных и начала свою деятельность на территории Эстонии в 1993 году. На текущий момент организация осуществляет следующие программы в сфере просвещ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еформа образования в бизнес сфере (</w:t>
      </w:r>
      <w:r>
        <w:rPr>
          <w:sz w:val="24"/>
          <w:lang w:val="et-EE"/>
        </w:rPr>
        <w:t>Business Education Reform</w:t>
      </w:r>
      <w:r>
        <w:rPr>
          <w:sz w:val="24"/>
          <w:lang w:val="en-US"/>
        </w:rPr>
        <w:t xml:space="preserve">). </w:t>
      </w:r>
      <w:r>
        <w:rPr>
          <w:sz w:val="24"/>
          <w:lang w:val="ru-RU"/>
        </w:rPr>
        <w:t xml:space="preserve">Начатая в 1993 года, программа орентирована на реформу бизнес образования на всех его ступенях. Активными партнерами здесь являются </w:t>
      </w:r>
      <w:r>
        <w:rPr>
          <w:sz w:val="24"/>
        </w:rPr>
        <w:t xml:space="preserve">Niels Brock-Copenhagen Business College ja Randers Business College </w:t>
      </w:r>
      <w:r>
        <w:rPr>
          <w:sz w:val="24"/>
          <w:lang w:val="ru-RU"/>
        </w:rPr>
        <w:t>из Дании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профессионального образования (</w:t>
      </w:r>
      <w:r>
        <w:rPr>
          <w:sz w:val="24"/>
        </w:rPr>
        <w:t>Vocational Education and Training Reform</w:t>
      </w:r>
      <w:r>
        <w:rPr>
          <w:sz w:val="24"/>
          <w:lang w:val="ru-RU"/>
        </w:rPr>
        <w:t>).</w:t>
      </w:r>
      <w:r>
        <w:rPr>
          <w:sz w:val="24"/>
        </w:rPr>
        <w:t xml:space="preserve"> </w:t>
      </w:r>
      <w:r>
        <w:rPr>
          <w:sz w:val="24"/>
          <w:lang w:val="ru-RU"/>
        </w:rPr>
        <w:t>Программа начата в 1995 году и содействует в улучшение интеграции профессионального обучения и рынка труда. Она также содействует в разработке новых пособий и материал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высшего обоазования и научной деятельности (</w:t>
      </w:r>
      <w:r>
        <w:rPr>
          <w:sz w:val="24"/>
          <w:lang w:val="et-EE"/>
        </w:rPr>
        <w:t>Higher Education and Science Reform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>. Программа завершилась в 1996 году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  <w:lang w:val="ru-RU"/>
        </w:rPr>
        <w:t>Программа по изучению эстонского языка. Данная программа является частью пакта по стабилизации, выделенного Европейским Союзом. В цели входит разработка пособий и финансирование процесса изучения язы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  <w:lang w:val="ru-RU"/>
        </w:rPr>
        <w:t>Информационные системы в образование (</w:t>
      </w:r>
      <w:r>
        <w:rPr>
          <w:sz w:val="24"/>
          <w:lang w:val="et-EE"/>
        </w:rPr>
        <w:t>Information Systems in Education)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Данна программа завершена в 1997 году. Она способствовала в повышение использования информационных систем в процессе учебы на университетском уровн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 xml:space="preserve">Эстония также сотрудничает с Европейским Союзом в сфере просвещения. Действующими являются такие программы как </w:t>
      </w:r>
      <w:r>
        <w:rPr>
          <w:sz w:val="24"/>
          <w:lang w:val="et-EE"/>
        </w:rPr>
        <w:t>SOCRATES</w:t>
      </w:r>
      <w:r>
        <w:rPr>
          <w:sz w:val="24"/>
          <w:lang w:val="en-US"/>
        </w:rPr>
        <w:t xml:space="preserve">, European Youth  и LEONARDO DA VINCI.  </w:t>
      </w:r>
      <w:r>
        <w:rPr>
          <w:sz w:val="24"/>
          <w:lang w:val="ru-RU"/>
        </w:rPr>
        <w:t>Основной задачей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данных программ является обмен информацией, студентами и программами между Эстонией и Европейским Союзом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Министерство просвещения уделяет значительное внимание на развитие таких программ. Так в уже упоминавшейся стратегии развития народного образования в Эстонии одним из пунктов является дополнительное строительство 2000-3000 мест в Таллинне и Тарту для осуществления обмена студентами. Эстония также собирается запросить Европейский Союз о повышение совместного финансирования образования в Эстонии до 50-75% в сфере высшего специального образ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ab/>
        <w:t xml:space="preserve">Кроме иностранные организации отдельно или совместно с министерством просвещения предлагают программы стипендий для успешных студентов. Действующими являются стипендия в рамках сотрудничества в Европейским Союзом,  стипендия </w:t>
      </w:r>
      <w:r>
        <w:rPr>
          <w:sz w:val="24"/>
          <w:lang w:val="et-EE"/>
        </w:rPr>
        <w:t>Visby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программа обмена в сотрудничестве с Швецией для магистров и докторов, программа обмена и стипендия Германской академии наук для студентов и преподавателей, программа обмена </w:t>
      </w:r>
      <w:r>
        <w:rPr>
          <w:sz w:val="24"/>
          <w:lang w:val="et-EE"/>
        </w:rPr>
        <w:t xml:space="preserve">Robert Bosch Fund </w:t>
      </w:r>
      <w:r>
        <w:rPr>
          <w:sz w:val="24"/>
          <w:lang w:val="ru-RU"/>
        </w:rPr>
        <w:t>для преподавателей немецкого языка, а также степендии из Дании, Польши, Венгрии, Швейцарии, Исландии и Япони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Дополнения к Закону о народном образовании</w:t>
      </w:r>
    </w:p>
    <w:p>
      <w:pPr>
        <w:pStyle w:val="Normal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 время действия основного Закона парламентом Эстонской Республики били приняты рад дополнений, поправок, а также новых законов напрямую связанных с темой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Так 2 июня 1993 года Парламент принял «Закон о частных учебных заведениях». Были определены возможные типы частных учебных заведений, а также основное отличие от остальных учебных заведений. Согласно Закону частное учебное заведение основывается на собственности частного или юридического лица. Порядок использования имущества частного учебного заведения устанавливается владельцем данного заведения в уставе. Финансирование происходит за счет получаемых денежных средств от уплат за учебу, поступлений из целевых фондов, пожертвований от учреждений, предприятий, организаций и частных лиц, выполнения договорных работ, а также пособий из государственного и местного бюджетов. Закон был дополнен и принят заново 3 июня 1998 года, однако он не несет в себе глобальных изменений предыдуще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9 июня 1993 года был принят «Закон о дошкольных детских учреждениях». Закон определяет дошкольные детские учреждения как предоставляющие возможность присмотра и ухода за детьми дошкольного возраста и получения ими дошкольного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кон об основной школе и гимназии от 15 сентября 1993 года устанавливает правовой статус и порядок работы основной школы и гимназии, находящихся в собственности государства и местного самоуправления (в муниципальной собственности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14 июня 1995 года был принят «Закон о профессиональных учебных заведениях», задачами которго являются установление порядка учреждения, объединения, разделения и прекращения деятельности профессиональных учебных заведений. Закон был пересмотрен и принят во второй редакции 17 июня 1998 года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рикладные высшие учебные заведения подчинены Закону принятому 10 июня 1998 года, который устанавливает основания учреждения, преобразования, деятельности и прекращения деятельности данного типа учраждений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арламентом были также проведены незначительные поправки к основному закону об образовании 9 февраля 1994 года и 4 ноября 1997 года. Обе поправки незначительные корриктировки текстов статей перво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обого внимания заслуживают принятый 12 января 1995 года «Закон об университетах», с последующими дополнениями от 26 июня 1996 года. Он определяет схему финансирования определенную для Министерства образования и источники денежных поступлений. Закон также затрагивает новые понятия учебного кредита и бюджета университета. Бюджет университета составляется по всем расходам и доходам университета. Доходы, поступающие помимо государственного бюджета, направляются в бюджет университета и распределяются через него. Об исполнении бюджета составляется отчет, утверждаемый советом университета. Совет университета также одобряет проект боджета и представляет его Министерству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Старейший университет Эстонии также не был обойден вниманием законодателей и 16 февраля 1995 года был принят соответствующий закон. Был определен правовой статус Тартуского университета в отношениях с государственными институтами. Законом была установлена автономия университета, а также особенности оснований и организации деятельности по сравнению с другими государственными университетами. Так в частности учреждения университета каковыми являются клиника, библиотека, ботанический сад, музеи обладают правами юридических лиц и действуют на основании уставов, утвержденных советом университета. Тартуский университет является собственником своего имущества распоряжается им в объеме и порядке установленных своим уставом. Однако имущество клиники при Тартуском университете отражается в отдельном балансе и университет не отвечаетпо имущественным обязательствам клиники. Финансирование учебной деятельности университета происходит из государственного бюджета, а также за счет платы за обучение и других поступлений. Лечебная деятельность клиникифинансируется на одинаковых с государственными больницами основаниях с учетом специфики, вытекающей из учебной деятельности. Отчет о выделенных из государственного бюджета средств на диагностику и лечение клиника представляет в Министерство финансов и в Министерство социальных вопросов. 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Учебный кредит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ажным дополнением к Закону о народном образовании было принятием статьи 9 «Учебный кредит». В соответствие с этим студенты, магистранты и докторанты, обучающееся на территории Эстонии в дневной форме, имеют право на получения данного кредита. Особенностью его является то, что государство выступает в качестве гаранта по кредиту в объеме установленном Правительством Эстонской Республики. Получатель кредита уплачивает кредитному учреждению с гарантированной государством суммы учебного кредита 5 процентов в год. Разность между указанным и коммерческим процентами уплачивает кредитному учреждению государство на условиях, установленных договором. Предоставляемый кредитным учреждением учебный кредит должен быть дополнительно гарантирован двумя гражданами Эстонии или находящимся в Эстонии недвижимым имуществом.</w:t>
      </w:r>
    </w:p>
    <w:p>
      <w:pPr>
        <w:pStyle w:val="Heading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spacing w:lineRule="auto" w:line="360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Heading1"/>
        <w:ind w:firstLine="720"/>
        <w:rPr/>
      </w:pPr>
      <w:r>
        <w:rPr/>
        <w:t>Система здравоохранения в Эстонской Республике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истема здравоохранения в Эстонской Республике основана по принципу медицинского страхования. Медицинское страхование- это гарантированная государственная система целью которой является сохранение  здоровья населения Эстонской Республики, выплату страхового пособия по беременности и родам, покрытие расходов в соответсвии с законом на лечение и в связи с временной нетрудоспособностью, обусловленной заболеванием или увечьем.</w:t>
      </w:r>
    </w:p>
    <w:p>
      <w:pPr>
        <w:pStyle w:val="Heading2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ind w:firstLine="720"/>
        <w:rPr>
          <w:lang w:val="en-US"/>
        </w:rPr>
      </w:pPr>
      <w:r>
        <w:rPr/>
        <w:t>Организация медицинского страх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>Медицинское страхование организуют Центральная больничная касса и региональные больничные кассы. Взносы обязательного медицинского страхования уплачивают все работодатели, хуторские семьи, частные лица, занимающиеся индивидуальной трудовой деятельностью, в том числе на основании разрешения на трудовую деятельность. Из взносов обязательного медицинского страхования покрываются расходы на медицинское страхование работополучателей, работодателей, членов хуторской семьи, частных лиц, занимающихся индивидуальной трудовой деятельностью и остальных лиц приравненных к застрахованным (</w:t>
      </w:r>
      <w:r>
        <w:rPr>
          <w:sz w:val="16"/>
          <w:lang w:val="ru-RU"/>
        </w:rPr>
        <w:t>см. таблица 2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Задачи больничной касс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едение учёта членов больничной касс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плата медицинских обследований и услуг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ыплата возмещения (не полученной заработной платы) в результате временной нетрудоспособности из-за заболевания или увечь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выплата возмещения в случае беременности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родов и ухода за заболевшим членом семьи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компесация стоимости лекарств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ыписываемых на льготных условиях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ru-RU"/>
        </w:rPr>
        <w:t>Больничная касса оплачивает стоимость медицинских услуг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лачивает возмещение и компенсирует  лекарств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исываемые на льготных условиях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только в случае действительного медицинского страх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им страхованием охвачен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ru-RU"/>
        </w:rPr>
        <w:t>лиц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за которых работодатель платит социальный налог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, которые сами платят социальный налог со своих доход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 (см. таблицу 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действительно, если застрахованный принят на учёт в больничной кассе по месту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оскольку наличие гражданства Эстонской Республики необязательно, медицинским страхованием могут быть также охвачены работающие в Эстонии иностранцы, не имеющие гражданства Эстонской Республики, имеющие легальный источник дохода и/или временный вид на жительство в Эстонии, а также платящие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1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Документы, необходимые для принятия на учёт в больничной касс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Работник, занятый на основном месте работы или работающий по совместительст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ный работодателем список работников; документ, подтверждающий постоянное или главное место жительства; паспор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редприниматель-физическое лиц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явление; копия выданной налоговым департаментом по месту жительства справки о том, что предприниматель принят на учёт как плательщик авансовых  платежей; документ, подтверждающий постоянное или главное место жительства; паспорт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ь предоставляет документы за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Дети, моложе 18 лет и учащиеся/студенты, обучающиеся стационарно, могут быть приняты на учёт в больничной кассе на основании списков работодателя матери/отца или учебного завед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Если застрахованный не проживает по адресу, указанному в паспорте, на основании личного заявления он может определить постоянное или главное место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б изменении личных данных больничную кассу следует ставить в известность в течение 15 календарных дне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ыданная больничной кассой членская карточка подтверждает членство в больничной кассе. В случае окончания медицинского страхования членскую карточку следует вернуть больничной касс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стоящие на иждивении застрахованного и проживающие вместе с ним члены семьи (супруг/а , родитель/прародитель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ому на  основании закона (см. таблицу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2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а, приравненные к застрахованному на  основании зак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ументы, необходимые для принятия на учёт в больничной касс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Супруг(а), состоящий(-ая) на иждевен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браке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Родитель/прародитель, состоящий на иждивении застрахованн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рождении или иной документ, подтверждающий родство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Ребёнок, в возрасте до 18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или  паспор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Учащийся/студент, обучающийся стационар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учебным заведение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Родитель, опекун или попечитель ребёнка –инвалида в возрасте до 18 лет или инвалида с дет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е об оформлении опёки или попечительства; свидетельство о рождении ребёнк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6. Ухаживающий за инвалидом </w:t>
            </w:r>
            <w:r>
              <w:rPr>
                <w:sz w:val="24"/>
                <w:lang w:val="et-EE"/>
              </w:rPr>
              <w:t>I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групп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решение об оформлении уход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 Неработающее лицо, воспитывающее ребёнка в возрасте до 3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ребёнка; паспорт и трудовая книжка родителя или опекун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 Беремен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лечащим врачо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 Пенсион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, предаставленный пенсионным департаментом, или пенсионное удостоверение и паспор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 Лицо, зарегистрированное безработны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карточка безработног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 Военнослужащ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, представленный соответствующим ведомством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Источником дохода медицинского страхования является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циальный налог платя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и с выплаченной работникам зарплаты и иных выпла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 с дохода, полученного от предпринима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Ставка социального налога – 33 % от облагаемой налогом суммы. Ставка социального налога, перечисляемого в бюджет медицинского страхования, составляет 13 % .</w:t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за 1992-1998</w:t>
      </w:r>
    </w:p>
    <w:p>
      <w:pPr>
        <w:pStyle w:val="Blockquote"/>
        <w:jc w:val="center"/>
        <w:rPr>
          <w:rStyle w:val="StrongEmphasis"/>
          <w:b/>
          <w:b/>
          <w:u w:val="single"/>
          <w:lang w:val="ru-RU"/>
        </w:rPr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67"/>
        <w:gridCol w:w="967"/>
        <w:gridCol w:w="993"/>
        <w:gridCol w:w="959"/>
        <w:gridCol w:w="1025"/>
        <w:gridCol w:w="992"/>
        <w:gridCol w:w="1018"/>
      </w:tblGrid>
      <w:tr>
        <w:trPr/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в тыс. ЕЕК</w:t>
            </w:r>
            <w:r>
              <w:rPr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992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3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4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5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</w:t>
            </w:r>
            <w:r>
              <w:rPr>
                <w:rStyle w:val="StrongEmphasis"/>
                <w:sz w:val="24"/>
                <w:lang w:val="ru-RU"/>
              </w:rPr>
              <w:t>6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7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8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27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упленные мед.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 7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7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3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5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61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.услуг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ация по лекарствам застрахованны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2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4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ированные лекарства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44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(8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5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 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6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.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7,47*</w:t>
            </w:r>
          </w:p>
        </w:tc>
      </w:tr>
    </w:tbl>
    <w:p>
      <w:pPr>
        <w:pStyle w:val="Blockquote"/>
        <w:ind w:left="0" w:right="-341" w:hanging="0"/>
        <w:rPr>
          <w:rStyle w:val="StrongEmphasis"/>
          <w:color w:val="000080"/>
          <w:lang w:val="ru-RU"/>
        </w:rPr>
      </w:pPr>
      <w:r>
        <w:rPr/>
        <w:t xml:space="preserve">* </w:t>
      </w:r>
      <w:r>
        <w:rPr>
          <w:lang w:val="ru-RU"/>
        </w:rPr>
        <w:t xml:space="preserve">начиная с </w:t>
      </w:r>
      <w:r>
        <w:rPr/>
        <w:t>1998</w:t>
      </w:r>
      <w:r>
        <w:rPr>
          <w:lang w:val="ru-RU"/>
        </w:rPr>
        <w:t xml:space="preserve"> года деньги насчитываются с расчёта на одного застрахованного</w:t>
      </w:r>
    </w:p>
    <w:p>
      <w:pPr>
        <w:pStyle w:val="TextBody"/>
        <w:rPr>
          <w:rStyle w:val="StrongEmphasis"/>
          <w:color w:val="000080"/>
          <w:lang w:val="ru-RU"/>
        </w:rPr>
      </w:pPr>
      <w:r>
        <w:rPr/>
      </w:r>
    </w:p>
    <w:p>
      <w:pPr>
        <w:pStyle w:val="TextBody"/>
        <w:rPr/>
      </w:pPr>
      <w:r>
        <w:rPr/>
        <w:t>Как видно из данной таблицы поступления в доходов от медицинского страхования неуклонно росли. Так с 1992 года они выросли с 438 861 тысяч ЕЕК до 3 425 000 тысяч ЕЕК, что составило чуть менее 800% за 6 лет. Это представляет собй чрезвычайно удачное развитие ситуации в республике. Хотя Эстонии потребуется еще некоторое время для дого чтобы достичь показателей Европейского уровня, однако уровень качества медицинских услуг, а также качества медицинских препаратов является одним из лучших в Восточной Европ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rPr/>
      </w:pPr>
      <w:r>
        <w:rPr/>
        <w:t>Динамика роста социального налога на одного человека</w:t>
      </w:r>
    </w:p>
    <w:p>
      <w:pPr>
        <w:pStyle w:val="Normal"/>
        <w:rPr/>
      </w:pPr>
      <w:r>
        <w:rPr/>
        <w:object w:dxaOrig="8325" w:dyaOrig="4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4pt;height:237.6pt" filled="f" o:ole="">
            <v:imagedata r:id="rId8" o:title=""/>
          </v:shape>
          <o:OLEObject Type="Embed" ProgID="" ShapeID="ole_rId7" DrawAspect="Content" ObjectID="_2093403986" r:id="rId7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в сравнении относительно предыдущих лет</w:t>
      </w:r>
    </w:p>
    <w:p>
      <w:pPr>
        <w:pStyle w:val="Blockquote"/>
        <w:ind w:left="720" w:right="720" w:hanging="0"/>
        <w:jc w:val="center"/>
        <w:rPr>
          <w:rStyle w:val="StrongEmphasis"/>
          <w:b/>
          <w:b/>
          <w:u w:val="single"/>
        </w:rPr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59"/>
        <w:gridCol w:w="902"/>
        <w:gridCol w:w="935"/>
        <w:gridCol w:w="900"/>
        <w:gridCol w:w="956"/>
        <w:gridCol w:w="964"/>
        <w:gridCol w:w="949"/>
      </w:tblGrid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ru-RU"/>
              </w:rPr>
              <w:t>в тыс. ЕЕК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2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</w:rPr>
              <w:t>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lang w:val="ru-RU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4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5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6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7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8</w:t>
            </w:r>
            <w:r>
              <w:rPr>
                <w:rFonts w:cs="Times New Roman"/>
                <w:b/>
                <w:sz w:val="24"/>
                <w:lang w:val="ru-RU"/>
              </w:rPr>
              <w:t xml:space="preserve"> бюджет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88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488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92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313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63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427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9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43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9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2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90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8222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8.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.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.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98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упленные мед.услу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47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662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83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33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63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645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761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1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7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95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0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05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8309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5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7.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5.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.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3.40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мпенсация по лекарств</w:t>
            </w:r>
            <w:r>
              <w:rPr>
                <w:rFonts w:cs="Times New Roman"/>
                <w:sz w:val="24"/>
                <w:lang w:val="ru-RU"/>
              </w:rPr>
              <w:t>ам застрахованны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5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7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04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6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2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0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2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57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0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2926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0.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.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3.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11.51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омпесация болевши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65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6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46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80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60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966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97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0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34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98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9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57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76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9.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08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ст расходов за последние 6 лет можно рассматривать с разных сторон. С одной повышение расходов требует постоянного повышения поступлений от налога на медицинское страхование, а с другой стороны как уже упоминалось возможность покрывать более дорогие расходы приводит к тому что медицинские учреждения могут оказывать более качественные услуги своим пациентам и обеспечивать врачам более высокую компенсацию их труда. Как видно из следующего графика хотя наблюдался рост расходов на медицину однако структурно схема расходов не изменилась.</w:t>
      </w:r>
    </w:p>
    <w:p>
      <w:pPr>
        <w:pStyle w:val="Heading2"/>
        <w:rPr/>
      </w:pPr>
      <w:r>
        <w:rPr/>
        <w:t>Динамика расходов кассы медицинского страхован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8850" w:dyaOrig="4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4pt;height:244.4pt" filled="f" o:ole="">
            <v:imagedata r:id="rId10" o:title=""/>
          </v:shape>
          <o:OLEObject Type="Embed" ProgID="" ShapeID="ole_rId9" DrawAspect="Content" ObjectID="_1430652296" r:id="rId9"/>
        </w:object>
      </w:r>
    </w:p>
    <w:p>
      <w:pPr>
        <w:pStyle w:val="TextBody"/>
        <w:rPr/>
      </w:pPr>
      <w:r>
        <w:rPr/>
        <w:t xml:space="preserve">Бюджет государственного медицинского страхования принимает парламент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ударственный бюджет на 1998 год.</w:t>
      </w:r>
    </w:p>
    <w:p>
      <w:pPr>
        <w:pStyle w:val="Blockquote"/>
        <w:ind w:left="357" w:right="357" w:hanging="0"/>
        <w:rPr>
          <w:lang w:val="ru-RU"/>
        </w:rPr>
      </w:pPr>
      <w:r>
        <w:rPr>
          <w:lang w:val="ru-RU"/>
        </w:rPr>
      </w:r>
    </w:p>
    <w:p>
      <w:pPr>
        <w:pStyle w:val="Blockquote"/>
        <w:ind w:left="357" w:right="357" w:hanging="0"/>
        <w:rPr/>
      </w:pPr>
      <w:r>
        <w:rPr>
          <w:lang w:val="ru-RU"/>
        </w:rPr>
        <w:t>Бюджетный остаток на начало года</w:t>
      </w:r>
      <w:r>
        <w:rPr/>
        <w:t xml:space="preserve"> 200 000 000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4"/>
        <w:gridCol w:w="1498"/>
      </w:tblGrid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 xml:space="preserve">I. </w:t>
            </w:r>
            <w:r>
              <w:rPr>
                <w:rStyle w:val="StrongEmphasis"/>
                <w:lang w:val="ru-RU"/>
              </w:rPr>
              <w:t>До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циальный 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4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очие поступ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приход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55 000 000 </w:t>
            </w:r>
          </w:p>
        </w:tc>
      </w:tr>
      <w:tr>
        <w:trPr/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>II.</w:t>
            </w:r>
            <w:r>
              <w:rPr>
                <w:rStyle w:val="StrongEmphasis"/>
                <w:lang w:val="ru-RU"/>
              </w:rPr>
              <w:t>Рас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. </w:t>
            </w:r>
            <w:r>
              <w:rPr>
                <w:rStyle w:val="StrongEmphasis"/>
                <w:sz w:val="24"/>
                <w:lang w:val="ru-RU"/>
              </w:rPr>
              <w:t>Лечение всего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5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улучшение здоровь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.2.</w:t>
            </w:r>
            <w:r>
              <w:rPr>
                <w:sz w:val="24"/>
              </w:rPr>
              <w:t xml:space="preserve"> пр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филактика заболе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 том числе: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2.1. </w:t>
            </w:r>
            <w:r>
              <w:rPr>
                <w:lang w:val="ru-RU"/>
              </w:rPr>
              <w:t>Тестор для диабет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Медицинские услуг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4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3.1. </w:t>
            </w:r>
            <w:r>
              <w:rPr>
                <w:lang w:val="ru-RU"/>
              </w:rPr>
              <w:t>Зарплата интернантам и соц.нал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осстановительное леч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ослеоперационные вспомогательные сред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>1.5.1.</w:t>
            </w:r>
            <w:r>
              <w:rPr>
                <w:lang w:val="ru-RU"/>
              </w:rPr>
              <w:t>Ср-ва по уходу за раковыми больными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2. </w:t>
            </w:r>
            <w:r>
              <w:rPr>
                <w:lang w:val="ru-RU"/>
              </w:rPr>
              <w:t>Контактные линзы для новорожденных , а также больных керотопатией и кератоконусом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3. </w:t>
            </w:r>
            <w:r>
              <w:rPr>
                <w:lang w:val="ru-RU"/>
              </w:rPr>
              <w:t>Первичные протезы для ампутированных в ходе хирургических вмешательств рук и н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2. </w:t>
            </w:r>
            <w:r>
              <w:rPr>
                <w:rStyle w:val="StrongEmphasis"/>
                <w:sz w:val="24"/>
                <w:lang w:val="ru-RU"/>
              </w:rPr>
              <w:t>Компенсации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6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. </w:t>
            </w:r>
            <w:r>
              <w:rPr>
                <w:rStyle w:val="StrongEmphasis"/>
                <w:sz w:val="24"/>
                <w:lang w:val="ru-RU"/>
              </w:rPr>
              <w:t>Всего лекарства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Компенсация по лекарств</w:t>
            </w:r>
            <w:r>
              <w:rPr>
                <w:sz w:val="24"/>
                <w:lang w:val="ru-RU"/>
              </w:rPr>
              <w:t>ам застрахованны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2 Компенсация по лекарств</w:t>
            </w:r>
            <w:r>
              <w:rPr>
                <w:sz w:val="24"/>
                <w:lang w:val="ru-RU"/>
              </w:rPr>
              <w:t>ам больниц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4. </w:t>
            </w:r>
            <w:r>
              <w:rPr>
                <w:rStyle w:val="StrongEmphasis"/>
                <w:sz w:val="24"/>
                <w:lang w:val="ru-RU"/>
              </w:rPr>
              <w:t>Расходы, связанные с внешними договорами по мед.страхованию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5. </w:t>
            </w:r>
            <w:r>
              <w:rPr>
                <w:rStyle w:val="StrongEmphasis"/>
                <w:sz w:val="24"/>
                <w:lang w:val="ru-RU"/>
              </w:rPr>
              <w:t>Расходы по деятельности больничной кассы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 837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1. </w:t>
            </w:r>
            <w:r>
              <w:rPr>
                <w:sz w:val="24"/>
                <w:lang w:val="ru-RU"/>
              </w:rPr>
              <w:t>Центральная больничная кас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384 3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 зарплата и соц.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788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2. </w:t>
            </w:r>
            <w:r>
              <w:rPr>
                <w:sz w:val="24"/>
                <w:lang w:val="ru-RU"/>
              </w:rPr>
              <w:t>Региональные больничные кас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452 6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147 3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6. </w:t>
            </w:r>
            <w:r>
              <w:rPr>
                <w:rStyle w:val="StrongEmphasis"/>
                <w:sz w:val="24"/>
                <w:lang w:val="ru-RU"/>
              </w:rPr>
              <w:t>Инфотехнология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 xml:space="preserve">7. </w:t>
            </w:r>
            <w:r>
              <w:rPr>
                <w:rStyle w:val="StrongEmphasis"/>
                <w:sz w:val="24"/>
                <w:lang w:val="ru-RU"/>
              </w:rPr>
              <w:t>Бланки и печатные изд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8. </w:t>
            </w:r>
            <w:r>
              <w:rPr>
                <w:rStyle w:val="StrongEmphasis"/>
                <w:sz w:val="24"/>
                <w:lang w:val="ru-RU"/>
              </w:rPr>
              <w:t>Развитие и выработка нормативных документов по медицинскому страхован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9. Н</w:t>
            </w:r>
            <w:r>
              <w:rPr>
                <w:rStyle w:val="StrongEmphasis"/>
                <w:sz w:val="24"/>
                <w:lang w:val="ru-RU"/>
              </w:rPr>
              <w:t>адзор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>10. И</w:t>
            </w:r>
            <w:r>
              <w:rPr>
                <w:rStyle w:val="StrongEmphasis"/>
                <w:sz w:val="24"/>
                <w:lang w:val="ru-RU"/>
              </w:rPr>
              <w:t>звещения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1. Расходы </w:t>
            </w:r>
            <w:r>
              <w:rPr>
                <w:rStyle w:val="StrongEmphasis"/>
                <w:sz w:val="24"/>
                <w:lang w:val="ru-RU"/>
              </w:rPr>
              <w:t>по переходу к системе выплат возмещаемых платежей через больничную кассу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7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52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41 000 000 </w:t>
            </w:r>
          </w:p>
        </w:tc>
      </w:tr>
    </w:tbl>
    <w:p>
      <w:pPr>
        <w:pStyle w:val="Blockquote"/>
        <w:rPr>
          <w:rFonts w:ascii="Arial" w:hAnsi="Arial" w:cs="Arial"/>
          <w:lang w:val="ru-RU"/>
        </w:rPr>
      </w:pPr>
      <w:r>
        <w:rPr>
          <w:lang w:val="ru-RU"/>
        </w:rPr>
        <w:t>Бюджетный остаток на конец года</w:t>
      </w:r>
      <w:r>
        <w:rPr/>
        <w:t xml:space="preserve"> 214 000 000</w:t>
      </w:r>
      <w:r>
        <w:rPr>
          <w:rFonts w:cs="Arial" w:ascii="Arial" w:hAnsi="Arial"/>
        </w:rPr>
        <w:t xml:space="preserve"> </w:t>
      </w:r>
    </w:p>
    <w:p>
      <w:pPr>
        <w:pStyle w:val="Blockquot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Центральная больничная касса опубликовала также краткое пояснение к бюджету на 1998 год. Как упоминалось ранее размер взноса обязательного медицинского страхования работодателей, действующих на административной территории уезда или республиканского города, равен 13%. Он исчисляется со всех денежных сумм и натуральной платы, выплаченных работодателем частным лицам, а также со всех введённых в пользу частных лиц отчислений. Эта так называемая часть уплаченного социального налога поступает в доход бюджета государственной больничной кассы. Министерство финансов  запланировало получить доход с налогооблажения около </w:t>
      </w:r>
      <w:r>
        <w:rPr>
          <w:sz w:val="24"/>
        </w:rPr>
        <w:t>27,320</w:t>
      </w:r>
      <w:r>
        <w:rPr>
          <w:sz w:val="24"/>
          <w:lang w:val="ru-RU"/>
        </w:rPr>
        <w:t xml:space="preserve"> миллиардов крон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едицинского страхования предполагалось должно было слставить </w:t>
      </w:r>
      <w:r>
        <w:rPr>
          <w:sz w:val="24"/>
        </w:rPr>
        <w:t>96,43%</w:t>
      </w:r>
      <w:r>
        <w:rPr>
          <w:sz w:val="24"/>
          <w:lang w:val="ru-RU"/>
        </w:rPr>
        <w:t xml:space="preserve"> от этой суммы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ru-RU"/>
        </w:rPr>
        <w:t xml:space="preserve">Доходная часть бюджета государственного медицинского страхования варируется в течение всего года. Обычно денежная разница образовывается между </w:t>
      </w:r>
      <w:r>
        <w:rPr>
          <w:sz w:val="24"/>
        </w:rPr>
        <w:t xml:space="preserve"> </w:t>
      </w:r>
      <w:r>
        <w:rPr>
          <w:sz w:val="24"/>
          <w:lang w:val="ru-RU"/>
        </w:rPr>
        <w:t>расчётными счетами больничной кассы и медицинских учереждений, а также по причине предоплат, осуществляемых на основе договоров с аптеками. Прочие поступления составляют банковские проценты, начисляемые на депозитные суммы денег на расчётных счетах больничной кассы, а также от возврата ссуд, выданных в прошлые года медицинским учереждениям для приобретения дорогостоящей аппаратур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новная часть запланированных расходов, а точнее 74,2%, происходит из профилактики незастрахованных больных, а также из расходов, связанных с исследованиями в области здоровья и леч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Выплаты возмещения по обязательному медицинскому страхованию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Эстонии руководствуется принципом солидарност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оимость медицинских услуг, необходимых человеку в случае заболевания, которые оплачивает больничная касса, не зависит от размера социального налога, уплаченного конкретным человеком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lang w:val="ru-RU"/>
        </w:rPr>
        <w:t xml:space="preserve">из социального налога, уплаченного работающим населением, больничная касса оплачивает также медицинские услуги, оказанные людям, не имеющим трудовых доходов ( </w:t>
      </w:r>
      <w:r>
        <w:rPr>
          <w:sz w:val="16"/>
          <w:lang w:val="ru-RU"/>
        </w:rPr>
        <w:t xml:space="preserve">лица, приравненные к застрахованным , см. таблицу 2 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 исчесление размера возмещения за основу берется исчисленный по утвержденной инструкции доход за один календарный день, полученный в течение шести календарных месяцев, предшествующих календарному месяцу первого оформленного врачом страхователю освобождения от рабо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мер возмещения за доход одного календарного дня составляе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лучае стационарного лечения, карантина и протезирования в больнице – 6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стационарного лечения – 65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амбулаторного лечени или карантина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членом семьи на дому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ребенком в возрасте до 3 лет, если мать ребенка больна или находится в больнице в связи с родами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отсутствия на работе по сотоянию здоровья на основании личного заявления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трудового увечья по вине работодателя, связанного с работой, иного повреждения здоровья, профессионального заболевания, нетрудоспособности, возникшей в связи с защитой интересов государства или общества и с пресечением преступления, независимо от организации лечения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ребенком в возрасте до 14 лет –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беременности и родов, а также усыновления ребенка в возрасте до одного года – 100 процентов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 суммы возмещения, выплаченной в случае возникшего у страхователя по вине работодателя трудового увечья, связанного с работой с данного повреждения здоровья или сопровождающей профессиональное заболевание временной нетрудоспособностью, больничная касса взыскивает с работодателя помимо суммы взноса на обязательное страхование также ту часть суммы, которая отвечает степени виновности работодателя в возникновении нетрудоспосоност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Ущерб, причененный вследствие профессиональной ошибки медицинского работника, возмещается страхователю больничной кассой. В случае необходимости больничная касса организует экспертизу для установления профессиональной ошибки и взыскивает сумму возмещения с причинившего ущерб учреждения здравоохранения или медицинского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озмещение по обязательному медицинскому страхованию, не полученное страхователем в связи с его смертью, выплачивается наследникам и в состав наследства не включаетс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Ограничения выплаты возмещения</w:t>
      </w:r>
    </w:p>
    <w:p>
      <w:pPr>
        <w:pStyle w:val="Normal"/>
        <w:spacing w:lineRule="auto" w:line="36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"/>
        <w:rPr/>
      </w:pPr>
      <w:r>
        <w:rPr/>
        <w:tab/>
        <w:t>В случае временного перехода на другую работу по состоянию здоровья возмещение страхователю исчисляется и ваплачивается в размере, который вместе с зароботком за данный период не должен превышать размера заработной платы, полученного до перевода на другую работу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рахователю не исчесляется и не выплачивается возмещение в случае, ес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Период временной нетрудоспособности начинается и кончается во время отпуска без сохранения заработной платы или частично оплачиваемого отпуска по уходу за ребенком, а также отпуска по беременности и родам или по уходу, оформленного листком нетрудоспособ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Болезнь, связанное с работой повреждение здоровья или несчастный случай, вызванный установленным судом злонамеренным поведением самого страхователя, зафиксированным врачом алкогольным, наркотическим или токсическим опьянением, или игнорированием страхователем предписаний врача, в результате чего затруднено выздоровл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Страхователь в период нетрудоспособности без уважительных причин не явился в назначенное врачом время к нему  на прием, хотя был осведомлен об этом. Врач делает в листке по болезни соответствующую отметку, и за дни, последующие за указанным днем возмещение не выплачивается;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Данная работа исследует политико-экономическое отношение Эстонской Республики к вопросам народного образование и медицины. После восстановления независимости Эстония достигла серьезных успехов в деле реформирования данных областей. Хотя были проведены многочисленные реформы в экономике и возрождение рыночных отношений, но была продолжена социально-ориентированная политика. Был и продолжает использоваться опыт европейских стран, а также основой всей политики является скорейшая интеграция Эстонии в Европейское Сообшество. Различные организации, как государственные так и частные, своими действиями стимулируют эту идею. Многие местные и зарубежные аналитики прогнозируют, что при дальнейшем проведении таклй политики и продолжении тесного сотрудничества с развитыми странами Эстонская Республика сможет занять свое достойное место в мировом сообшестве.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Библиография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Закон о Тартуском университете, Парламентские Ведомости </w:t>
      </w:r>
      <w:r>
        <w:rPr>
          <w:sz w:val="24"/>
          <w:lang w:val="et-EE"/>
        </w:rPr>
        <w:t xml:space="preserve">N. </w:t>
      </w:r>
      <w:r>
        <w:rPr>
          <w:sz w:val="24"/>
          <w:lang w:val="ru-RU"/>
        </w:rPr>
        <w:t>21, 06.03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</w:t>
      </w:r>
      <w:r>
        <w:rPr>
          <w:sz w:val="24"/>
          <w:lang w:val="ru-RU"/>
        </w:rPr>
        <w:t xml:space="preserve">о дошкольных детских учреждениях, Парламентские Ведомости </w:t>
      </w:r>
      <w:r>
        <w:rPr>
          <w:sz w:val="24"/>
          <w:lang w:val="et-EE"/>
        </w:rPr>
        <w:t>N. 38, 23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университета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16, 31.01.95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32, 14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основной школе и гимназии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1, 24.09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42-43, 03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>Закон о профессиональных учебных учреж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6, 03.07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Эстонской Республики о народном образовании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 16, 21.02.94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дополнении Закона Эстонской Республики о народном образовании, Парламентские Ведомости </w:t>
      </w:r>
      <w:r>
        <w:rPr>
          <w:sz w:val="24"/>
          <w:lang w:val="et-EE"/>
        </w:rPr>
        <w:t>N. 60, 04.11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прикладных высших учебных заведениях, Парламентские Ведомости </w:t>
      </w:r>
      <w:r>
        <w:rPr>
          <w:sz w:val="24"/>
          <w:lang w:val="et-EE"/>
        </w:rPr>
        <w:t>N.44, 30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профессиональных учебных заведения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17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ов Закон об университета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50-51, 10.07.96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о народном образовании, “Учебный кредит”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35, 21.05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окументы Министерства народного образования ЭР опубликованные на Интернете, </w:t>
      </w:r>
      <w:r>
        <w:rPr>
          <w:sz w:val="24"/>
          <w:lang w:val="en-US"/>
        </w:rPr>
        <w:t>www.ee/HM/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Порядок исчисления и выплаты возмещения по обязательному медицинскому страхованию, Парламентские Ведомости </w:t>
      </w:r>
      <w:r>
        <w:rPr>
          <w:sz w:val="24"/>
          <w:lang w:val="et-EE"/>
        </w:rPr>
        <w:t>N.41, 08.11.91</w:t>
      </w:r>
      <w:r>
        <w:rPr>
          <w:sz w:val="24"/>
          <w:lang w:val="ru-RU"/>
        </w:rPr>
        <w:t xml:space="preserve"> и постановление Правительства ЭР от 20.05.97 об изменениях и дополнениях к основному порядк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медицинском страховании, Парламентские Ведомости </w:t>
      </w:r>
      <w:r>
        <w:rPr>
          <w:sz w:val="24"/>
          <w:lang w:val="et-EE"/>
        </w:rPr>
        <w:t>N. 23, 23.04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остановление Верховного Совета Эстонской Республики о введении в Закона Эстонской Республики о медицинском страховании, Парламентские Ведомости </w:t>
      </w:r>
      <w:r>
        <w:rPr>
          <w:sz w:val="24"/>
          <w:lang w:val="et-EE"/>
        </w:rPr>
        <w:t>N. 23, 12.06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Положение о больничной кассе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08.11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анные опубликованные Центральной Больничной кассой на Интернете, </w:t>
      </w:r>
      <w:r>
        <w:rPr>
          <w:sz w:val="24"/>
          <w:lang w:val="en-US"/>
        </w:rPr>
        <w:t>www.сsf.ee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Natalja Jyrgens</dc:creator>
  <dc:description/>
  <dc:language>en-US</dc:language>
  <cp:lastModifiedBy>Natalja Jyrgens</cp:lastModifiedBy>
  <dcterms:modified xsi:type="dcterms:W3CDTF">1998-12-02T14:13:00Z</dcterms:modified>
  <cp:revision>4</cp:revision>
  <dc:subject/>
  <dc:title>Система здравоохранения в Эстонской Республике</dc:title>
</cp:coreProperties>
</file>