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захский филиал</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нкт - Петербургского</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уманитарного университет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фсоюзов</w:t>
      </w:r>
    </w:p>
    <w:p>
      <w:pPr>
        <w:pStyle w:val="Normal"/>
        <w:spacing w:lineRule="auto" w:line="48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онтрольная работа</w:t>
      </w:r>
    </w:p>
    <w:p>
      <w:pPr>
        <w:pStyle w:val="Normal"/>
        <w:spacing w:lineRule="auto" w:line="36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 теории</w:t>
      </w:r>
    </w:p>
    <w:p>
      <w:pPr>
        <w:pStyle w:val="Normal"/>
        <w:spacing w:lineRule="auto" w:line="360"/>
        <w:jc w:val="center"/>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i/>
          <w:iCs/>
          <w:sz w:val="32"/>
          <w:szCs w:val="32"/>
          <w:lang w:val="ru-RU"/>
        </w:rPr>
        <w:t>Государства и Права</w:t>
      </w:r>
      <w:r>
        <w:rPr>
          <w:rFonts w:eastAsia="Times New Roman Cyr" w:cs="Times New Roman Cyr" w:ascii="Times New Roman Cyr" w:hAnsi="Times New Roman Cyr"/>
          <w:sz w:val="32"/>
          <w:szCs w:val="32"/>
          <w:lang w:val="ru-RU"/>
        </w:rPr>
        <w:t xml:space="preserve"> “</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pPr>
      <w:r>
        <w:rPr>
          <w:rFonts w:eastAsia="Times New Roman Cyr" w:cs="Times New Roman Cyr" w:ascii="Times New Roman Cyr" w:hAnsi="Times New Roman Cyr"/>
          <w:sz w:val="28"/>
          <w:szCs w:val="28"/>
          <w:lang w:val="ru-RU"/>
        </w:rPr>
        <w:t xml:space="preserve">Тема: </w:t>
      </w:r>
      <w:r>
        <w:rP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36"/>
          <w:szCs w:val="36"/>
          <w:lang w:val="ru-RU"/>
        </w:rPr>
        <w:t>Правоотношения,</w:t>
      </w:r>
    </w:p>
    <w:p>
      <w:pPr>
        <w:pStyle w:val="Normal"/>
        <w:jc w:val="center"/>
        <w:rPr/>
      </w:pPr>
      <w:r>
        <w:rPr>
          <w:sz w:val="36"/>
          <w:szCs w:val="36"/>
        </w:rPr>
        <w:t xml:space="preserve">                         </w:t>
      </w:r>
      <w:r>
        <w:rPr>
          <w:rFonts w:eastAsia="Times New Roman Cyr" w:cs="Times New Roman Cyr" w:ascii="Times New Roman Cyr" w:hAnsi="Times New Roman Cyr"/>
          <w:sz w:val="36"/>
          <w:szCs w:val="36"/>
          <w:lang w:val="ru-RU"/>
        </w:rPr>
        <w:t>понятия и их содержания</w:t>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bl>
      <w:tblPr>
        <w:tblW w:w="8856" w:type="dxa"/>
        <w:jc w:val="left"/>
        <w:tblInd w:w="-108" w:type="dxa"/>
        <w:tblLayout w:type="fixed"/>
        <w:tblCellMar>
          <w:top w:w="0" w:type="dxa"/>
          <w:left w:w="108" w:type="dxa"/>
          <w:bottom w:w="0" w:type="dxa"/>
          <w:right w:w="108" w:type="dxa"/>
        </w:tblCellMar>
      </w:tblPr>
      <w:tblGrid>
        <w:gridCol w:w="5637"/>
        <w:gridCol w:w="3219"/>
      </w:tblGrid>
      <w:tr>
        <w:trPr/>
        <w:tc>
          <w:tcPr>
            <w:tcW w:w="5637" w:type="dxa"/>
            <w:tcBorders/>
          </w:tcPr>
          <w:p>
            <w:pPr>
              <w:pStyle w:val="Normal"/>
              <w:snapToGrid w:val="fals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3219" w:type="dxa"/>
            <w:tcBorders/>
          </w:tcPr>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полнил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удентка</w:t>
            </w:r>
          </w:p>
          <w:p>
            <w:pPr>
              <w:pStyle w:val="Normal"/>
              <w:jc w:val="both"/>
              <w:rPr/>
            </w:pPr>
            <w:r>
              <w:rPr>
                <w:sz w:val="28"/>
                <w:szCs w:val="28"/>
              </w:rPr>
              <w:t>I</w:t>
            </w:r>
            <w:r>
              <w:rPr>
                <w:rFonts w:eastAsia="Times New Roman Cyr" w:cs="Times New Roman Cyr" w:ascii="Times New Roman Cyr" w:hAnsi="Times New Roman Cyr"/>
                <w:sz w:val="28"/>
                <w:szCs w:val="28"/>
                <w:lang w:val="ru-RU"/>
              </w:rPr>
              <w:t xml:space="preserve"> курс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ридическог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акультета</w:t>
            </w:r>
          </w:p>
          <w:p>
            <w:pPr>
              <w:pStyle w:val="Normal"/>
              <w:jc w:val="both"/>
              <w:rPr>
                <w:rFonts w:ascii="NewtonTT Cyr" w:hAnsi="NewtonTT Cyr" w:eastAsia="NewtonTT Cyr" w:cs="NewtonTT Cyr"/>
                <w:b/>
                <w:b/>
                <w:bCs/>
                <w:i/>
                <w:i/>
                <w:iCs/>
                <w:sz w:val="28"/>
                <w:szCs w:val="28"/>
                <w:lang w:val="ru-RU"/>
              </w:rPr>
            </w:pPr>
            <w:r>
              <w:rPr>
                <w:rFonts w:eastAsia="NewtonTT Cyr" w:cs="NewtonTT Cyr" w:ascii="NewtonTT Cyr" w:hAnsi="NewtonTT Cyr"/>
                <w:b/>
                <w:bCs/>
                <w:i/>
                <w:iCs/>
                <w:sz w:val="28"/>
                <w:szCs w:val="28"/>
                <w:lang w:val="ru-RU"/>
              </w:rPr>
              <w:t>Коробкова</w:t>
            </w:r>
          </w:p>
          <w:p>
            <w:pPr>
              <w:pStyle w:val="Normal"/>
              <w:jc w:val="both"/>
              <w:rPr>
                <w:rFonts w:ascii="Times New Roman Cyr" w:hAnsi="Times New Roman Cyr" w:eastAsia="Times New Roman Cyr" w:cs="Times New Roman Cyr"/>
                <w:sz w:val="24"/>
                <w:szCs w:val="24"/>
                <w:lang w:val="ru-RU"/>
              </w:rPr>
            </w:pPr>
            <w:r>
              <w:rPr>
                <w:rFonts w:eastAsia="NewtonTT Cyr" w:cs="NewtonTT Cyr" w:ascii="NewtonTT Cyr" w:hAnsi="NewtonTT Cyr"/>
                <w:b/>
                <w:bCs/>
                <w:i/>
                <w:iCs/>
                <w:sz w:val="28"/>
                <w:szCs w:val="28"/>
                <w:lang w:val="ru-RU"/>
              </w:rPr>
              <w:t>Ольга Викторовна</w:t>
            </w:r>
          </w:p>
        </w:tc>
      </w:tr>
    </w:tbl>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48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480"/>
        <w:jc w:val="center"/>
        <w:rPr>
          <w:rFonts w:ascii="NewtonTT Cyr" w:hAnsi="NewtonTT Cyr" w:eastAsia="NewtonTT Cyr" w:cs="NewtonTT Cyr"/>
          <w:sz w:val="28"/>
          <w:szCs w:val="28"/>
          <w:lang w:val="ru-RU"/>
        </w:rPr>
      </w:pPr>
      <w:r>
        <w:rPr>
          <w:rFonts w:eastAsia="NewtonTT Cyr" w:cs="NewtonTT Cyr" w:ascii="NewtonTT Cyr" w:hAnsi="NewtonTT Cyr"/>
          <w:sz w:val="28"/>
          <w:szCs w:val="28"/>
          <w:lang w:val="ru-RU"/>
        </w:rPr>
      </w:r>
    </w:p>
    <w:p>
      <w:pPr>
        <w:pStyle w:val="Normal"/>
        <w:spacing w:lineRule="auto" w:line="480"/>
        <w:jc w:val="center"/>
        <w:rPr>
          <w:rFonts w:ascii="NewtonTT Cyr" w:hAnsi="NewtonTT Cyr" w:eastAsia="NewtonTT Cyr" w:cs="NewtonTT Cyr"/>
          <w:sz w:val="28"/>
          <w:szCs w:val="28"/>
          <w:lang w:val="ru-RU"/>
        </w:rPr>
      </w:pPr>
      <w:r>
        <w:rPr>
          <w:rFonts w:eastAsia="NewtonTT Cyr" w:cs="NewtonTT Cyr" w:ascii="NewtonTT Cyr" w:hAnsi="NewtonTT Cyr"/>
          <w:sz w:val="28"/>
          <w:szCs w:val="28"/>
          <w:lang w:val="ru-RU"/>
        </w:rPr>
        <w:t>Алматы ,  1997</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center"/>
        <w:rPr/>
      </w:pPr>
      <w:r>
        <w:rPr/>
        <w:t>Содержание:</w:t>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5" </w:instrText>
          </w:r>
          <w:r>
            <w:rPr>
              <w:lang w:val="en-US"/>
            </w:rPr>
            <w:fldChar w:fldCharType="separate"/>
          </w:r>
          <w:r>
            <w:rPr>
              <w:lang w:val="en-US"/>
            </w:rPr>
            <w:t>Введение</w:t>
            <w:tab/>
          </w:r>
          <w:r>
            <w:fldChar w:fldCharType="begin"/>
          </w:r>
          <w:r>
            <w:rPr>
              <w:lang w:val="en-US"/>
            </w:rPr>
            <w:instrText xml:space="preserve"> GOTOBUTTON _Toc407629189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Понятие правоотношения</w:t>
            <w:tab/>
          </w:r>
          <w:r>
            <w:fldChar w:fldCharType="begin"/>
          </w:r>
          <w:r>
            <w:rPr>
              <w:lang w:val="en-US"/>
            </w:rPr>
            <w:instrText xml:space="preserve"> GOTOBUTTON _Toc40762919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Субъекты правоотношений</w:t>
            <w:tab/>
          </w:r>
          <w:r>
            <w:fldChar w:fldCharType="begin"/>
          </w:r>
          <w:r>
            <w:rPr>
              <w:lang w:val="en-US"/>
            </w:rPr>
            <w:instrText xml:space="preserve"> GOTOBUTTON _Toc4076291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озникновение, изменение и прекращение</w:t>
          </w:r>
        </w:p>
        <w:p>
          <w:pPr>
            <w:pStyle w:val="Contents1"/>
            <w:rPr>
              <w:lang w:val="en-US"/>
            </w:rPr>
          </w:pPr>
          <w:r>
            <w:rPr>
              <w:lang w:val="en-US"/>
            </w:rPr>
            <w:t>правовых      отношений</w:t>
            <w:tab/>
          </w:r>
          <w:r>
            <w:fldChar w:fldCharType="begin"/>
          </w:r>
          <w:r>
            <w:rPr>
              <w:lang w:val="en-US"/>
            </w:rPr>
            <w:instrText xml:space="preserve"> GOTOBUTTON _Toc40762919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Юридический  факт.</w:t>
            <w:tab/>
          </w:r>
          <w:r>
            <w:fldChar w:fldCharType="begin"/>
          </w:r>
          <w:r>
            <w:rPr>
              <w:lang w:val="en-US"/>
            </w:rPr>
            <w:instrText xml:space="preserve"> GOTOBUTTON _Toc40762919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Субъекты права и участники правоотношений.</w:t>
            <w:tab/>
          </w:r>
          <w:r>
            <w:fldChar w:fldCharType="begin"/>
          </w:r>
          <w:r>
            <w:rPr>
              <w:lang w:val="en-US"/>
            </w:rPr>
            <w:instrText xml:space="preserve"> GOTOBUTTON _Toc407629195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Правоотношения понятия.</w:t>
            <w:tab/>
          </w:r>
          <w:r>
            <w:fldChar w:fldCharType="begin"/>
          </w:r>
          <w:r>
            <w:rPr>
              <w:lang w:val="en-US"/>
            </w:rPr>
            <w:instrText xml:space="preserve"> GOTOBUTTON _Toc40762919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spacing w:lineRule="auto" w:line="360"/>
        <w:rPr>
          <w:lang w:val="ru-RU"/>
        </w:rPr>
      </w:pPr>
      <w:r>
        <w:rPr>
          <w:lang w:val="ru-RU"/>
        </w:rPr>
      </w:r>
    </w:p>
    <w:p>
      <w:pPr>
        <w:pStyle w:val="Normal"/>
        <w:spacing w:lineRule="auto" w:line="48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w:br w:type="page"/>
      </w:r>
    </w:p>
    <w:p>
      <w:pPr>
        <w:pStyle w:val="Normal"/>
        <w:spacing w:lineRule="auto" w:line="48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1"/>
        <w:tabs>
          <w:tab w:val="clear" w:pos="720"/>
          <w:tab w:val="left" w:pos="0" w:leader="none"/>
        </w:tabs>
        <w:spacing w:lineRule="auto" w:line="480"/>
        <w:ind w:left="708" w:hanging="708"/>
        <w:rPr/>
      </w:pPr>
      <w:r>
        <w:rPr/>
        <w:t xml:space="preserve">             </w:t>
      </w:r>
      <w:r>
        <w:rPr/>
        <w:t>Введение</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Правоотношения.</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регулированное нормами права общественные отношения, участники которых являются носителями субъективных прав и обязанностей.</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оотношение - индивидуализированное, т.е. отношение между отдельными лицами (гражданами, организациями, государственными органами и гражданскими лицами ), связанными между собой правами и обязанностями, определенными обеспеченностью законом, меру возможного и должностного поведения.  Мера поведения означает установление границ, возможность и  долженствования реализующихся   в действиях и реальном поведении ( возникает при наступлении предусматривающих законом акта юридического договора, административного акта, просмотрения события и т.д. )</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Heading1"/>
        <w:tabs>
          <w:tab w:val="clear" w:pos="720"/>
          <w:tab w:val="left" w:pos="0" w:leader="none"/>
        </w:tabs>
        <w:spacing w:lineRule="auto" w:line="480"/>
        <w:ind w:left="708" w:hanging="708"/>
        <w:rPr/>
      </w:pPr>
      <w:r>
        <w:rPr/>
        <w:t xml:space="preserve">             </w:t>
      </w:r>
      <w:r>
        <w:rPr/>
        <w:t>Понятие правоотношения</w:t>
      </w:r>
    </w:p>
    <w:p>
      <w:pPr>
        <w:pStyle w:val="Normal"/>
        <w:spacing w:lineRule="auto" w:line="480"/>
        <w:ind w:firstLine="851"/>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известно, люди в течении своей жизни вступают в многообразные общественные связи, многие из которых, будучи правоотношениями, регулируются нормами права, которые содержат общие правила поведения. Можно сказать, что нормы права воплощаются в жизнь именно с помощью правоотношений.</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правоотношений характерно наличие субъективных прав и обязанностей у его участников (субъектов).</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ридические нормы представляют одному участнику отношения права, а на другого отношения возлагают обязанность.</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этому правоотношение можно рассматривать как юридическую связь между лицами, выражающуюся в их взаимных правах и обязанностях. Без взаимных прав и обязанностей нет самого правоотношения. Например, каждый студент находится в правовых отношениях с вузом. Студент вправе получать тот объем знаний, который в свою очередь, обязан предоставить ему вуз в соответствии с программой обучения. Права и обязанности участников правовых отношений составляют периодическое содержание правоотношений.</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юридической науке используется понятие “структура правоотношений”, элементы которого следующие:</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 содержание правоотношения;</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 субъекты правоотношения ;</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объект правоотношения.</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териальное содержание правоотношения есть поведение его субъектов, их действия и поступки обязанные с реализацией принадлежащих им как сторонам взаимодействия прав и обязанностей. Юридическое содержание такого рода правовых связей  - права и обязанности субъектов правоотношения. Обратимся к такому примеру: гражданин заключил договор со строительной организацией на строительство дачного дома. В результате возникло правоотношение, материальным содержанием которого является деятельность данной организации и гражданина, направленная на строительство дома. Юридическое содержание данного правоотношения - права и обязанности его сторон ( участников): гражданин обязан оплатить работу по строительству дома; организация обязана построить дом, который и является объектом правоотношения.</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Heading1"/>
        <w:tabs>
          <w:tab w:val="clear" w:pos="720"/>
          <w:tab w:val="left" w:pos="0" w:leader="none"/>
        </w:tabs>
        <w:spacing w:lineRule="auto" w:line="480"/>
        <w:ind w:left="708" w:hanging="707"/>
        <w:rPr/>
      </w:pPr>
      <w:r>
        <w:rPr/>
        <w:t xml:space="preserve">  </w:t>
      </w:r>
      <w:r>
        <w:rPr/>
        <w:t>Субъекты правоотношений</w:t>
      </w:r>
    </w:p>
    <w:p>
      <w:pPr>
        <w:pStyle w:val="Normal"/>
        <w:rPr/>
      </w:pPr>
      <w:r>
        <w:rPr/>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участники правоотношений - физические лица и организации. Физические лица - это граждане, иностранцы и лица без гражданства, находящиеся на территории конкретного государства.</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 организациям относятся: государство в целом, государственные органы, общественные образования, хозяйственные объединения (юридические лица).</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тобы быть участником правоотношений, необходимо обладать определенными юридическими качествами. Речь идет о правоспособности ( т.е. способности обладать правами и нести юридические обязанности ) и о деятельности, иначе говоря, своими действиями осуществлять права и исполнять юридические обязанности. У юридических лиц, организаций правоспособность и деятельность возникает с момента их образования.</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авоспособность физических лиц, по общему правилу, возникает с момента рождения; дееспособность - с момента достижения определенного возраста. Дееспособность связана также с психическим состоянием человека. По законодательству полная дееспособность наступает с 18 лет. Но имеются исключения из этого правила. Например, гражданин может быть привлечен к уголовной ответственности с 16 лет, а по нескорым видам преступлений - с 14 лет.  </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ли пример другого рода. В отдельных исключительных случаях брачный возраст может быть снижен с 18 лет до 16 лет. Согласно Кодексу о браке и семье Российской Федерации  решение об этом вправе принимать соответствующие органы местной исполнительной власти.</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Heading1"/>
        <w:tabs>
          <w:tab w:val="clear" w:pos="720"/>
          <w:tab w:val="left" w:pos="0" w:leader="none"/>
        </w:tabs>
        <w:ind w:left="708" w:firstLine="143"/>
        <w:rPr/>
      </w:pPr>
      <w:r>
        <w:rPr/>
        <w:t xml:space="preserve">Возникновение, изменение и прекращение </w:t>
      </w:r>
    </w:p>
    <w:p>
      <w:pPr>
        <w:pStyle w:val="Heading1"/>
        <w:tabs>
          <w:tab w:val="clear" w:pos="720"/>
          <w:tab w:val="left" w:pos="0" w:leader="none"/>
        </w:tabs>
        <w:ind w:left="708" w:firstLine="143"/>
        <w:rPr/>
      </w:pPr>
      <w:r>
        <w:rPr/>
        <w:t>правовых      отношений</w:t>
      </w:r>
    </w:p>
    <w:p>
      <w:pPr>
        <w:pStyle w:val="Normal"/>
        <w:spacing w:lineRule="auto" w:line="480"/>
        <w:ind w:firstLine="851"/>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никновение, изменение и прекращение правовых отношений связано не только с наличием названных выше юридических предпосылок, но и с юридическими фактами.</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 юридическими фактами понимаются предусмотренные в законе обстоятельства, служащие основанием для возникновения ( а также изменения или прекращения) конкретных правоотношений.</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ридические факты можно подразделить на две группы бытия и действия, с которыми закон связывает наступление юридических последствий. События - это юридические факты, которые возникают независимо от воли человека, например, естественная смерть человека ведет к возникновению правоотношений, связанных с наследством. Действия - это также юридические факты, наступление которых зависит от воли людей. Действия могут быть подразделены на правомерные, т.е. действия, которые не нарушают правовые нормы, их предписание ( например, договор купли - продажи), и неправомерные, т.е. действия противоречащие, нарушающие закон. Таковы, например, административные, уголовные правонарушения (хулиганство и т.д.).</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рмы права регулируют общественные отношения между людьми. Регуляторы выступают по отношению к каждому отдельному лицу или организации как некий внешний фактор, то термин “права” в этом смысле носит объективный характер, т.е. не принадлежит какому-либо субъекту, не составляет его личного, хотя бы и социального государства. Поэтому нормы права или как систему норм называют объектом права.</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ставленная нормами права свобода, возможность поведения носит (в русском языке) то же название - право. Но это уже не норма, следящая за рамками, лично принадлежащих субъекту - человеку или организации. Наоборот, это то, что по объективному праву (закону) принадлежит субъекту, составляет его личную свободу или возможность поведения, пользования вещами, способностями, знаниями и многими иными, в том числе и общественными благами.</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ая свобода и возможность поведения, установленная законом (объективным правом), носит название - субъективное право.</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то же время рамки ограничения свободы и предписания поведения обращены к отдельным людям и организациям, они устанавливают  то должностное поведение, которому каждый субъект обязан следовать, соблюдая свободу и интересы других лиц или общества в целом. Подобное данное поведение называется юридической обязанностью субъекта, или юридической субъективной обязанностью.</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ова в своей основе позитивно-правовая концепция юридических субъективных прав и обязанностей в основе которых лежит связь прав и обязанностей с правовыми нормами. Согласно этой концепции правоотношения есть отношения между людьми и их организациями, урегулированные нормами права и состоящие во взаимной ( либо односторонней для простейших отношений) связи субъективных прав  юридических обязанностей, предусмотренных нормами права.</w:t>
      </w:r>
    </w:p>
    <w:p>
      <w:pPr>
        <w:pStyle w:val="Normal"/>
        <w:spacing w:lineRule="auto" w:line="480"/>
        <w:ind w:firstLine="851"/>
        <w:jc w:val="both"/>
        <w:rPr/>
      </w:pPr>
      <w:r>
        <w:rPr>
          <w:rFonts w:eastAsia="Times New Roman Cyr" w:cs="Times New Roman Cyr" w:ascii="Times New Roman Cyr" w:hAnsi="Times New Roman Cyr"/>
          <w:sz w:val="28"/>
          <w:szCs w:val="28"/>
          <w:lang w:val="ru-RU"/>
        </w:rPr>
        <w:t>Чем отличаются правовые отношения от экономических, политических,</w:t>
      </w:r>
      <w:r>
        <w:rPr>
          <w:sz w:val="28"/>
          <w:szCs w:val="28"/>
        </w:rPr>
        <w:t xml:space="preserve"> </w:t>
      </w:r>
      <w:r>
        <w:rPr>
          <w:rFonts w:eastAsia="Times New Roman Cyr" w:cs="Times New Roman Cyr" w:ascii="Times New Roman Cyr" w:hAnsi="Times New Roman Cyr"/>
          <w:sz w:val="28"/>
          <w:szCs w:val="28"/>
          <w:lang w:val="ru-RU"/>
        </w:rPr>
        <w:t>социально</w:t>
      </w:r>
      <w:r>
        <w:rPr>
          <w:sz w:val="28"/>
          <w:szCs w:val="28"/>
        </w:rPr>
        <w:t xml:space="preserve"> </w:t>
      </w:r>
      <w:r>
        <w:rPr>
          <w:rFonts w:eastAsia="Times New Roman Cyr" w:cs="Times New Roman Cyr" w:ascii="Times New Roman Cyr" w:hAnsi="Times New Roman Cyr"/>
          <w:sz w:val="28"/>
          <w:szCs w:val="28"/>
          <w:lang w:val="ru-RU"/>
        </w:rPr>
        <w:t>-</w:t>
      </w:r>
      <w:r>
        <w:rPr>
          <w:sz w:val="28"/>
          <w:szCs w:val="28"/>
        </w:rPr>
        <w:t xml:space="preserve"> </w:t>
      </w:r>
      <w:r>
        <w:rPr>
          <w:rFonts w:eastAsia="Times New Roman Cyr" w:cs="Times New Roman Cyr" w:ascii="Times New Roman Cyr" w:hAnsi="Times New Roman Cyr"/>
          <w:sz w:val="28"/>
          <w:szCs w:val="28"/>
          <w:lang w:val="ru-RU"/>
        </w:rPr>
        <w:t>культурных,</w:t>
      </w:r>
      <w:r>
        <w:rPr>
          <w:sz w:val="28"/>
          <w:szCs w:val="28"/>
        </w:rPr>
        <w:t xml:space="preserve"> </w:t>
      </w:r>
      <w:r>
        <w:rPr>
          <w:rFonts w:eastAsia="Times New Roman Cyr" w:cs="Times New Roman Cyr" w:ascii="Times New Roman Cyr" w:hAnsi="Times New Roman Cyr"/>
          <w:sz w:val="28"/>
          <w:szCs w:val="28"/>
          <w:lang w:val="ru-RU"/>
        </w:rPr>
        <w:t>организационно</w:t>
      </w:r>
      <w:r>
        <w:rPr>
          <w:sz w:val="28"/>
          <w:szCs w:val="28"/>
        </w:rPr>
        <w:t xml:space="preserve"> </w:t>
      </w:r>
      <w:r>
        <w:rPr>
          <w:rFonts w:eastAsia="Times New Roman Cyr" w:cs="Times New Roman Cyr" w:ascii="Times New Roman Cyr" w:hAnsi="Times New Roman Cyr"/>
          <w:sz w:val="28"/>
          <w:szCs w:val="28"/>
          <w:lang w:val="ru-RU"/>
        </w:rPr>
        <w:t>- управляемых, семейных и иных отношений между людьми и организациями людей ?</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юридической науке правовые отношения рассматриваются как надстроечная , в отличие от производственных, которые согласно К.Марксу оставляют экономический базис общества и складываются независимо от воли и сознания людей.</w:t>
      </w:r>
    </w:p>
    <w:p>
      <w:pPr>
        <w:pStyle w:val="Normal"/>
        <w:spacing w:lineRule="auto" w:line="480"/>
        <w:ind w:firstLine="851"/>
        <w:jc w:val="both"/>
        <w:rPr/>
      </w:pPr>
      <w:r>
        <w:rPr>
          <w:rFonts w:eastAsia="Times New Roman Cyr" w:cs="Times New Roman Cyr" w:ascii="Times New Roman Cyr" w:hAnsi="Times New Roman Cyr"/>
          <w:sz w:val="28"/>
          <w:szCs w:val="28"/>
          <w:lang w:val="ru-RU"/>
        </w:rPr>
        <w:t xml:space="preserve">Поэтому и типы правовых отношений, не сомненно, зависят от уровня развития производства и обмена товаров, определяются ими в значительной мере, кроме  того, правовые отношения находятся в зависимости от политики сложившейся в обществе, формирования семьи, от уровня развития различных идей, взглядов людей, прежде всего от общественной нравственности. </w:t>
      </w:r>
      <w:r>
        <w:rPr>
          <w:rFonts w:eastAsia="Times New Roman Cyr" w:cs="Times New Roman Cyr" w:ascii="Times New Roman Cyr" w:hAnsi="Times New Roman Cyr"/>
          <w:sz w:val="28"/>
          <w:szCs w:val="28"/>
        </w:rPr>
        <w:t xml:space="preserve">Вовсех этих”надстроенных”, или ”идеологических” отношениях есть свои закономерности, </w:t>
      </w:r>
      <w:r>
        <w:rPr>
          <w:rFonts w:eastAsia="Times New Roman Cyr" w:cs="Times New Roman Cyr" w:ascii="Times New Roman Cyr" w:hAnsi="Times New Roman Cyr"/>
          <w:sz w:val="28"/>
          <w:szCs w:val="28"/>
          <w:lang w:val="ru-RU"/>
        </w:rPr>
        <w:t>свойственные</w:t>
      </w:r>
      <w:r>
        <w:rPr>
          <w:rFonts w:eastAsia="Times New Roman Cyr" w:cs="Times New Roman Cyr" w:ascii="Times New Roman Cyr" w:hAnsi="Times New Roman Cyr"/>
          <w:sz w:val="28"/>
          <w:szCs w:val="28"/>
        </w:rPr>
        <w:t xml:space="preserve"> каждой ступени </w:t>
      </w:r>
      <w:r>
        <w:rPr>
          <w:rFonts w:eastAsia="Times New Roman Cyr" w:cs="Times New Roman Cyr" w:ascii="Times New Roman Cyr" w:hAnsi="Times New Roman Cyr"/>
          <w:sz w:val="28"/>
          <w:szCs w:val="28"/>
          <w:lang w:val="ru-RU"/>
        </w:rPr>
        <w:t>развития</w:t>
      </w:r>
      <w:r>
        <w:rPr>
          <w:rFonts w:eastAsia="Times New Roman Cyr" w:cs="Times New Roman Cyr" w:ascii="Times New Roman Cyr" w:hAnsi="Times New Roman Cyr"/>
          <w:sz w:val="28"/>
          <w:szCs w:val="28"/>
        </w:rPr>
        <w:t xml:space="preserve"> общества, а </w:t>
      </w:r>
      <w:r>
        <w:rPr>
          <w:rFonts w:eastAsia="Times New Roman Cyr" w:cs="Times New Roman Cyr" w:ascii="Times New Roman Cyr" w:hAnsi="Times New Roman Cyr"/>
          <w:sz w:val="28"/>
          <w:szCs w:val="28"/>
          <w:lang w:val="ru-RU"/>
        </w:rPr>
        <w:t>так же выражающие индивидуальные формы взаимо связей, осознаваемые людьми и создаваемые по воле и сознанию людей.</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менительно к правовым отношениям и их месту среди других отношений речь должна идти не о том, как соответствия результаты и движением силы исторического развития, а каковы те индивидуальные связи и отношения между отдельными людьми и организациями, которые в финансовом понимании и в реальной действительности являются волевыми, то есть возникают по воле и сознанию людей.</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е индивидуально--волевые отношения  имеют место в сфере экономики.Они характерны для социальных отношений, для сферы культуры и других сфер жизни людей.</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се такие действия и взаимосвязи, а не их объективные результаты, составляют индивидуально--волевые отношения между людьми. И именно они (а не уровень рентабельности предприятия, образованности и культуры человека) регулируется правами и следовательно приготавливают форму правоотношений.</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ндивидуально--экономические, социальные, культурные, семейные и иные отношения, сохроняя свое специфическое для каждого вида отношений содержание в виде взаимодействия людей и организаций, приобретают с помощью права новое качество в виде юридических  прав и обязанностей, основываясь на которых они могут, а в надлежащих случаях должны сообразовывать свое поведение в отношении партнеров. Эти права охраняются государством, а не выполнение обязанности обеспечивается принуждением государством в интересах правомочного лиц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этом общественные отношения (экономические, политические и другие) не утрачивают своего содержания в интересах сохранения единого порядка всей сложной системы отношений в обществе.</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аким образом правовые отношения представляют собой обязательную форму индивидуально - волевых отношений, подверженных регулярным нормам права. Правоотношение выражает особую общественную связь между  лицами, связь через права и обязанности.                </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Heading1"/>
        <w:tabs>
          <w:tab w:val="clear" w:pos="720"/>
          <w:tab w:val="left" w:pos="0" w:leader="none"/>
        </w:tabs>
        <w:spacing w:lineRule="auto" w:line="480"/>
        <w:ind w:left="708" w:hanging="708"/>
        <w:rPr/>
      </w:pPr>
      <w:r>
        <w:rPr/>
        <w:t xml:space="preserve">            </w:t>
      </w:r>
      <w:r>
        <w:rPr/>
        <w:t>Юридический  факт.</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стоятельства которые предусмотрены в законе и иных источниках правовых отношений, называются юридическим фактом, независимо от проявления воли человека на вступление в правовое отношение (например: авторские права и соответственные правоотношения возникают у поэта независимо от того, думал ли он об этом, сочиняя стихотворение). В особую группу юридических фактов объединяются не правомерные действия людей.</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правильного понимания видов правоотношений важно прежде всего выделить основные структурные типы правоотношений. Простейшая структура правоотношения выглядит как связь, взаимодействие прав и обязоностей двух его участников.</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имер, праву покупателя соотвествует обязанность продавца пере дать ему вещь (покупку) после оплаты ее стоимости(обязанность покупателя), а продавец вправе потребовать соответствующую плату. По трудовому договору праву нанимателя (работодателя) требовать выполнения обусловленной работы соответствует обязанность работника выполнять такую работу. Праву работника на получение заработной платы соответствует обязанность нанимателя выплачивать  ее в установленные сроки.</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обные правоотношения носят название двусторонних, поскольку в них участвуют две стороны, каждая из которых обладает</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ами и обязанностями в отношении другой. Гражданские правоотношения бывают и односторонними. В них также  индивидуализированы правомочный и обязанный субъекты (два участника), из которых один несет обязанность перед другим , а другой имеет право на исполнение этой обязанности в свою пользу.</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имер, договор дарения — наиболее элементарное правовое отношение двух индивидуально — определенных субъектов, где есть только одна обязанность и одно право.</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озможны и существуют правоотношения, в которых участвуют не две, а три и более сторон. Примером могут служить купля — продажа через посредника ; отношения строительного подряда, где партнерами заказчика  являются, как правило, генеральный и несколько (часто — множество) субподрядчиков. Но увеличение числа участников правоотношений не меняет их структурного типа, при котором каждому праву одной стороны соответствует обязанность другой стороны, заранее известной, определенной договором.</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ие отношения носят название относительных правоотношений, в которых определены обе стороны. “Относительны” они потому что  все другие лица и организации не несут обязанностей и не имеют прав по данному  договору либо, например, семейному отношению  между супругами.</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существует и принципиально иная структура правоотношения, в которой определена только одна правомочная сторона. Классический пример -право собственности, которое состоит из правомочий владения, пользования и распоряжения вещью. Закон не определяет каких--либо обязанных перед собственником лиц. Означает ли это, что здесь имеет место только  субъективное юридическое право, но  нет правового отношения,так как нет  обязанной стороны ? В правовой теории многие относили право  собственности к правам “вне правоотношения”. Однако более правильной была другая позиция, разделяемая юридической практикой: праву собственника противостоит  обязанность всех других лиц  не препятствовать свободному осуществлению им владения, пользования или распоряжения вещью, не посягать на эти права. Такая связь участников правоотношений в нормальных условиях как бы не видна. Но  как только нарушено право собственности, обязанность нарушителя по отношению к собственнику четко выявляется.</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е отношения носят название абсолютных правоотношений, то есть налагающих обязанности на всех и каждого. В гражданском праве это право авторства, в административном-право органы государства (должностного лица) пресекать нарушения общественного порядка,обязанность  соблюдать который лежит на каждом лице и организации. Аналогичны  права органов охраны природы и некоторых других контрольных органов.</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 таких  правоотношений следует отличать правосубъективность физических и юридических лиц, правовой статус органов государства, общественных объединений и т.д.</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иды правовых отношений различаются и по иным признакам.</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имер, каждой отрасли права соответствуют своим особенности регулирования, которыми обусловлены особенности отраслевых правоотношений. Так, гражданские правоотношения (обязатель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следование, собственность) характеризуются равным положением сторон. Административным правоотношениям, наоборот, свойственно подчинение одной стороны (управляемой) другой стороне (управляющей). Земельные отношения связаны со специаль -   ными мерами управления и контроля со стороны государства(условия</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вода земель, их содержания и восстановления, земельный кадастр).</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удовые правоотношения характеризуются специальными гарантиями для трудящихся, отношения в области судопроизводства--состязательностью сторон, гарантиями презумпции невиновности и т.д.</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теории права различают также  регулятивные и охранительные правоотношения. Первые в известной мере первичные, связаны с установлением позитивных прав и обязанностей сторон и их реализацией. Вторые возникают тогда, когда нарушены права и не исполнены обязанности, когда нарушены права и интересы участников право отношений или каждого лица,всего общества нуждаются в правовых мерах защиты со стороны государства. Типичным примером регулятивных отношений являются гражданско-правовые обязательства, трудовые, семейные и другие правоотношения. Процессуальные отношения в области судопроизводства, исполнения уголовного наказания — это типичные охранительные правоотношения по реализации юридической ответственности.</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ледует отметить, что отраслевая и другие классификации видов правоотношений не связаны с их внутренней структурой. Во всех отраслях права различаются простые и сложные правоотношения, относительные и абсолютные. Регулятивные и охранительные правоотношения также свойственны различным отраслям права, они могут быть простыми и сложными, абсолютными (в уголовном праве) или относительными ( в гражданско - правовом споре).  </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Heading1"/>
        <w:tabs>
          <w:tab w:val="clear" w:pos="720"/>
          <w:tab w:val="left" w:pos="0" w:leader="none"/>
        </w:tabs>
        <w:spacing w:lineRule="auto" w:line="480"/>
        <w:ind w:left="708" w:hanging="565"/>
        <w:rPr/>
      </w:pPr>
      <w:r>
        <w:rPr/>
        <w:t>Субъекты права и участники правоотношений.</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ятие субъекта права. В правовых отношениях участвуют люди и образуемые ими для своих частных и общественных целей организации; государство и его органы, предприятия, учреждения, общественные объединения, религиозные организации. Для участия в правоотношениях люди и организации должны обладать определенными качествами, признанными или установленными законом для всех и каждого из будущих участников правоотношения. Совокупность этих качеств образует понятие правосубъектности лица либо организации.</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им образом, субъектами права являются лица или организации , за которыми признано законом особое юридическое свойство (качество ) правосубъектности, дающее возможность участвовать в различных правоотношениях с другими лицами и организациями.</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осубъектность включает в себя правоспособность и дееспособность, а также правовой статус субъекта права. Под правоспособностью понимается способность иметь права и обязанности, предусмотренные законом, то есть конкретные позитивные права и обязанности участников различных правоотношений. Под дееспособностью подразумевается способность своими действиями приобретать права и налагать на себя юридические обязанности. Это легальное определение гражданской дееспособности важно для физических лиц. У юридических лиц, органов государства и общественных организаций право- и дееспособность, как правило, не разрываются,  всегда присутствуют у правомочного юридического лиц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овой статус — это признанная конституцией или законами</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вокупность исходных, неотчуждаемых прав и обязанностей человека, а также полномочий государственных органов и должностных лиц, непосредственно закрепляемых за теми или иными субъектами пра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овой статус гражданина, иностранца или лица без гражданства непосредственно выражает его правосубъектность, которую, как записано во Всеобщей декларации прав человека ООН, обязаны признавать все государства. Он включает в себя основные, неотчуждаемые права человека, как правило, закрепленные в конституции, а также частноправовую правоспособность и дееспособность физического лиц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иды субъектов права различаются для правоотношений в сфере частного права и в сфере публичного права. </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фере частного права (гражданского, семейного, трудового,</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емельного гражданского судопроизводства и т.д.) субъекты пра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разделяются на физических и юридических лиц.</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 физическим лицам относятся все граждане, а также иностранцы и лица без гражданства. Иными словами, это все люди за которыми признано качество правоспособности и дееспособности.</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Юридическими лицами являются все предприятия и их объединения, а также учреждения и общественные объединения (в том числе религиозные) независимо от формы собственности или иной формы имущественной правоспособности (арендные коллективы, фермерские хозяйства и т.п.).Для признания организации или учреждения юридическим лицом требуется его регистрация и государственных органах.</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акая классификация субъектов в сфере частного права имеет </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ажное практическое значение. Ведь в правоотношениях частного </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а имеет важное практическое значение. Ведь в правоотношениях</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астного права не должно быть неравного положения субъектов-</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дчинения одной стороны отношения другой стороне. На рынке — </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лассической сфере частного права —  продавец и покупатель” подчинены” одному экономическому закону стоимости. Если этот объективный закон нарушается, то частное право и гражданский кодекс не действует, остаются бессильными. Поэтому соблюдение равенства сторон — непременное условие участия в частноправовых отношениях. Для такого соблюдения всех субъекты частноправовых отношений должны иметь равные права и обязанности, участвуя в этих отношениях. Поэтому законы о собственности, предпринимательстве, об общественных объединениях не делают различий между государством, его органами, предприятиями  и учреждениями. Все они выступают как равноправные юридические лица в имущественных, трудовых и иных частноправовых отношениях и имеют равную защиту своих интересов.</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осубъективность физических и юридических лиц выражается в их правоспособности и дееспособности.</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се физические лица имеют равную правоспособность в области</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астноправовых отношений. Она возникает с момента рождения человека (а по отношениям наследования учитываются и права еще не родившегося ребенка ) и прекращается с его смертью (по отношениям наследства воля наследодателя учитывается и защищается после его  смерти). Все граждане России(как и граждане в других государствах) имеют равную и полную (по объему) правоспособность. Для иностранцев могут быть установлены ограничения, защищающие права граждан государства (необходимость получения лицензий,  квоты на въезд в страну, ограничения права занятия некоторых должностей — капитанов судов, авиалайнеров и т.д.).</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ееспособность физических лиц возникает с достижением возраста, когда подросток приобретает способность сознавать значение своих поступков и руководить своими действиями. Полная дееспособность в России возникает с восемнадцати лет ( в ряде других государств — с двадцати одного года ). Однако в гражданском праве заключение мелких бытовых сделок разрешено с более раннего возраст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Малолетние дети признаются правоспособными и имеющими </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о на жилье, наследство, личные вещи, но являются недееспособными. Их интересы представляют и защищают законные представили — родители и опекуны. Недееспособные (полностью или частично) также умалишенные, признанные таковыми по решению суд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оспособность и дееспособность юридических лиц, как правило, возникают одновременно и составляют единое качество право дееспособности.</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Юридическими лицами признаются организации, которые обладают обособленным имуществом (уставным и иными фондами), могут от своего имени приобретать имущественные и личные неимущественные права и нести обязанности, выступать истцами и </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вечиками в суде (ст. 48 КГ). Подробно права организаций как юридических лиц регулируются главой 4 ГК российской Федерации.</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осубективность юридического лица в отличие от правосубъектности лица физического является специальной. По своему содержанию она должна соответствовать целям и задачам деятельности данной организации, предприятия или учреждения, определенным в уставе. Поскольку цели и задачи организации, выступающих юридическими лицами, чрезвычайно разнообразны, то для них не может и не должно быть равной правосубъектности. Специальная правосубъектность означает, что ее объем и содержание у разных организаций существенно различаются.</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области публичного права органы государства выступают как самостоятельные субъекты, обладающие полномочиями по осуществлению властных функций законодательной, исполнительной</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 судебной ветвей власти. Правовой статус государственного орган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черчивается его компетенцией. Только прямо указанные в законе полномочия (властные права и обязанности ) составляют его правовой статус. Выход государственного органа за пределы своих полномочий , так же как и неосуществление их в надлежащих случаях, является неправомерным, незаконным действием.</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олжностные лица органов управления, судьи и судебные исполнители также наделяются законом определенным правом статусом в рамках своей компетенции и обязаны действовать в его пределах.</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пределах решения и действия органов государства и должностных лиц обязательны для всех других субъектов права, которые должны выполнять предписание органа и должостного лиц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Heading1"/>
        <w:tabs>
          <w:tab w:val="clear" w:pos="720"/>
          <w:tab w:val="left" w:pos="0" w:leader="none"/>
        </w:tabs>
        <w:spacing w:lineRule="auto" w:line="480"/>
        <w:ind w:left="708" w:hanging="565"/>
        <w:rPr/>
      </w:pPr>
      <w:r>
        <w:rPr/>
        <w:t xml:space="preserve"> </w:t>
      </w:r>
      <w:r>
        <w:rPr/>
        <w:t xml:space="preserve">Правоотношения понятия. </w:t>
      </w:r>
    </w:p>
    <w:p>
      <w:pPr>
        <w:pStyle w:val="Normal"/>
        <w:rPr/>
      </w:pPr>
      <w:r>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лементы и их содержание. </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оотношение — это объективно возникающая в обществе в соответствии с законами, даже до закона особая форма  социального взаимодействия, участники которого  обладают взаимными,  корреспондирующими правами и обязанностями и регулируют их в целях удовлетворения своих потребностей и интересов в особом порядке, не запрещенном государством или  гарантированном и охраняемом, или в лице определенных органов.</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оотношения определяют конкретное поведение, деятельность сторон и вносит элемент порядка в общественную практику, формируя и реализуя общественную волю.</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но имеет социально-- экономическую основу и собственные юридические свойства.              </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х юридическая специфика в том, что:</w:t>
      </w:r>
    </w:p>
    <w:p>
      <w:pPr>
        <w:pStyle w:val="Normal"/>
        <w:spacing w:lineRule="auto" w:line="48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u w:val="single"/>
          <w:lang w:val="ru-RU"/>
        </w:rPr>
        <w:t xml:space="preserve"> </w:t>
      </w:r>
      <w:r>
        <w:rPr>
          <w:rFonts w:eastAsia="Times New Roman Cyr" w:cs="Times New Roman Cyr" w:ascii="Times New Roman Cyr" w:hAnsi="Times New Roman Cyr"/>
          <w:b/>
          <w:bCs/>
          <w:sz w:val="28"/>
          <w:szCs w:val="28"/>
          <w:u w:val="single"/>
          <w:lang w:val="ru-RU"/>
        </w:rPr>
        <w:t>во первых</w:t>
      </w:r>
      <w:r>
        <w:rPr>
          <w:rFonts w:eastAsia="Times New Roman Cyr" w:cs="Times New Roman Cyr" w:ascii="Times New Roman Cyr" w:hAnsi="Times New Roman Cyr"/>
          <w:sz w:val="28"/>
          <w:szCs w:val="28"/>
          <w:lang w:val="ru-RU"/>
        </w:rPr>
        <w:t>, участниками правоотношений могут быть только</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бъекты права, т.е. лица обладающие правосубъектностью;</w:t>
      </w:r>
    </w:p>
    <w:p>
      <w:pPr>
        <w:pStyle w:val="Normal"/>
        <w:spacing w:lineRule="auto" w:line="48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u w:val="single"/>
          <w:lang w:val="ru-RU"/>
        </w:rPr>
        <w:t>во  вторых</w:t>
      </w:r>
      <w:r>
        <w:rPr>
          <w:rFonts w:eastAsia="Times New Roman Cyr" w:cs="Times New Roman Cyr" w:ascii="Times New Roman Cyr" w:hAnsi="Times New Roman Cyr"/>
          <w:sz w:val="28"/>
          <w:szCs w:val="28"/>
          <w:lang w:val="ru-RU"/>
        </w:rPr>
        <w:t xml:space="preserve">, основная масса правоотношений, предусматривающих их юридических норм, не возникает. </w:t>
      </w:r>
    </w:p>
    <w:p>
      <w:pPr>
        <w:pStyle w:val="Normal"/>
        <w:spacing w:lineRule="auto" w:line="48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u w:val="single"/>
          <w:lang w:val="ru-RU"/>
        </w:rPr>
        <w:t xml:space="preserve"> </w:t>
      </w:r>
      <w:r>
        <w:rPr>
          <w:rFonts w:eastAsia="Times New Roman Cyr" w:cs="Times New Roman Cyr" w:ascii="Times New Roman Cyr" w:hAnsi="Times New Roman Cyr"/>
          <w:b/>
          <w:bCs/>
          <w:sz w:val="28"/>
          <w:szCs w:val="28"/>
          <w:u w:val="single"/>
          <w:lang w:val="ru-RU"/>
        </w:rPr>
        <w:t>в третьих</w:t>
      </w:r>
      <w:r>
        <w:rPr>
          <w:rFonts w:eastAsia="Times New Roman Cyr" w:cs="Times New Roman Cyr" w:ascii="Times New Roman Cyr" w:hAnsi="Times New Roman Cyr"/>
          <w:sz w:val="28"/>
          <w:szCs w:val="28"/>
          <w:lang w:val="ru-RU"/>
        </w:rPr>
        <w:t>, для правоотношений характерна специальная связь сторон и форме взаимных прав и юридических обязанностей.</w:t>
      </w:r>
    </w:p>
    <w:p>
      <w:pPr>
        <w:pStyle w:val="Normal"/>
        <w:spacing w:lineRule="auto" w:line="48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u w:val="single"/>
          <w:lang w:val="ru-RU"/>
        </w:rPr>
        <w:t xml:space="preserve"> </w:t>
      </w:r>
      <w:r>
        <w:rPr>
          <w:rFonts w:eastAsia="Times New Roman Cyr" w:cs="Times New Roman Cyr" w:ascii="Times New Roman Cyr" w:hAnsi="Times New Roman Cyr"/>
          <w:b/>
          <w:bCs/>
          <w:sz w:val="28"/>
          <w:szCs w:val="28"/>
          <w:u w:val="single"/>
          <w:lang w:val="ru-RU"/>
        </w:rPr>
        <w:t>в четвертых</w:t>
      </w:r>
      <w:r>
        <w:rPr>
          <w:rFonts w:eastAsia="Times New Roman Cyr" w:cs="Times New Roman Cyr" w:ascii="Times New Roman Cyr" w:hAnsi="Times New Roman Cyr"/>
          <w:sz w:val="28"/>
          <w:szCs w:val="28"/>
          <w:lang w:val="ru-RU"/>
        </w:rPr>
        <w:t>, и основе возникновения правоотношений лежит юридический факт (фактический состав).</w:t>
      </w:r>
    </w:p>
    <w:p>
      <w:pPr>
        <w:pStyle w:val="Normal"/>
        <w:spacing w:lineRule="auto" w:line="48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u w:val="single"/>
          <w:lang w:val="ru-RU"/>
        </w:rPr>
        <w:t xml:space="preserve"> </w:t>
      </w:r>
      <w:r>
        <w:rPr>
          <w:rFonts w:eastAsia="Times New Roman Cyr" w:cs="Times New Roman Cyr" w:ascii="Times New Roman Cyr" w:hAnsi="Times New Roman Cyr"/>
          <w:b/>
          <w:bCs/>
          <w:sz w:val="28"/>
          <w:szCs w:val="28"/>
          <w:u w:val="single"/>
          <w:lang w:val="ru-RU"/>
        </w:rPr>
        <w:t>в пятых</w:t>
      </w:r>
      <w:r>
        <w:rPr>
          <w:rFonts w:eastAsia="Times New Roman Cyr" w:cs="Times New Roman Cyr" w:ascii="Times New Roman Cyr" w:hAnsi="Times New Roman Cyr"/>
          <w:sz w:val="28"/>
          <w:szCs w:val="28"/>
          <w:lang w:val="ru-RU"/>
        </w:rPr>
        <w:t>, правоотношения возникающие на основе  юридических норм, гарантируются и сохраняются государством.</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труктуру правоотношений образуют субъекты (физические и юридические лица), объекты (материальные и не материальные блага)  содержание (материальное дозволенное поведение обязанного лица, юридические субъективные права и юридические обязанности).</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NewtonTT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lineRule="auto" w:line="360" w:before="240" w:after="60"/>
      <w:ind w:left="708" w:hanging="708"/>
      <w:outlineLvl w:val="0"/>
    </w:pPr>
    <w:rPr>
      <w:rFonts w:ascii="Arial Cyr" w:hAnsi="Arial Cyr" w:eastAsia="Arial Cyr" w:cs="Arial Cyr"/>
      <w:b/>
      <w:bCs/>
      <w:kern w:val="2"/>
      <w:sz w:val="28"/>
      <w:szCs w:val="28"/>
      <w:lang w:val="ru-RU"/>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spacing w:before="120" w:after="120"/>
    </w:pPr>
    <w:rPr>
      <w:rFonts w:ascii="Arial Cyr" w:hAnsi="Arial Cyr" w:eastAsia="Arial Cyr" w:cs="Arial Cyr"/>
      <w:caps/>
      <w:sz w:val="24"/>
      <w:szCs w:val="24"/>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iCs/>
    </w:rPr>
  </w:style>
  <w:style w:type="paragraph" w:styleId="Contents4">
    <w:name w:val="TOC 4"/>
    <w:basedOn w:val="Normal"/>
    <w:next w:val="Normal"/>
    <w:pPr>
      <w:tabs>
        <w:tab w:val="clear" w:pos="720"/>
        <w:tab w:val="right" w:pos="8313" w:leader="dot"/>
      </w:tabs>
      <w:ind w:left="600" w:hanging="0"/>
    </w:pPr>
    <w:rPr>
      <w:sz w:val="18"/>
      <w:szCs w:val="18"/>
    </w:rPr>
  </w:style>
  <w:style w:type="paragraph" w:styleId="Contents5">
    <w:name w:val="TOC 5"/>
    <w:basedOn w:val="Normal"/>
    <w:next w:val="Normal"/>
    <w:pPr>
      <w:tabs>
        <w:tab w:val="clear" w:pos="720"/>
        <w:tab w:val="right" w:pos="8313" w:leader="dot"/>
      </w:tabs>
      <w:ind w:left="800" w:hanging="0"/>
    </w:pPr>
    <w:rPr>
      <w:sz w:val="18"/>
      <w:szCs w:val="18"/>
    </w:rPr>
  </w:style>
  <w:style w:type="paragraph" w:styleId="Contents6">
    <w:name w:val="TOC 6"/>
    <w:basedOn w:val="Normal"/>
    <w:next w:val="Normal"/>
    <w:pPr>
      <w:tabs>
        <w:tab w:val="clear" w:pos="720"/>
        <w:tab w:val="right" w:pos="8313" w:leader="dot"/>
      </w:tabs>
      <w:ind w:left="1000" w:hanging="0"/>
    </w:pPr>
    <w:rPr>
      <w:sz w:val="18"/>
      <w:szCs w:val="18"/>
    </w:rPr>
  </w:style>
  <w:style w:type="paragraph" w:styleId="Contents7">
    <w:name w:val="TOC 7"/>
    <w:basedOn w:val="Normal"/>
    <w:next w:val="Normal"/>
    <w:pPr>
      <w:tabs>
        <w:tab w:val="clear" w:pos="720"/>
        <w:tab w:val="right" w:pos="8313" w:leader="dot"/>
      </w:tabs>
      <w:ind w:left="1200" w:hanging="0"/>
    </w:pPr>
    <w:rPr>
      <w:sz w:val="18"/>
      <w:szCs w:val="18"/>
    </w:rPr>
  </w:style>
  <w:style w:type="paragraph" w:styleId="Contents8">
    <w:name w:val="TOC 8"/>
    <w:basedOn w:val="Normal"/>
    <w:next w:val="Normal"/>
    <w:pPr>
      <w:tabs>
        <w:tab w:val="clear" w:pos="720"/>
        <w:tab w:val="right" w:pos="8313" w:leader="dot"/>
      </w:tabs>
      <w:ind w:left="1400" w:hanging="0"/>
    </w:pPr>
    <w:rPr>
      <w:sz w:val="18"/>
      <w:szCs w:val="18"/>
    </w:rPr>
  </w:style>
  <w:style w:type="paragraph" w:styleId="Contents9">
    <w:name w:val="TOC 9"/>
    <w:basedOn w:val="Normal"/>
    <w:next w:val="Normal"/>
    <w:pPr>
      <w:tabs>
        <w:tab w:val="clear" w:pos="720"/>
        <w:tab w:val="right" w:pos="8313" w:leader="dot"/>
      </w:tabs>
      <w:ind w:left="1600" w:hanging="0"/>
    </w:pPr>
    <w:rPr>
      <w:sz w:val="18"/>
      <w:szCs w:val="18"/>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Index4">
    <w:name w:val="Index 4"/>
    <w:basedOn w:val="Normal"/>
    <w:next w:val="Normal"/>
    <w:qFormat/>
    <w:pPr>
      <w:tabs>
        <w:tab w:val="clear" w:pos="720"/>
        <w:tab w:val="right" w:pos="3796" w:leader="dot"/>
      </w:tabs>
      <w:ind w:left="800" w:hanging="200"/>
    </w:pPr>
    <w:rPr/>
  </w:style>
  <w:style w:type="paragraph" w:styleId="Index5">
    <w:name w:val="Index 5"/>
    <w:basedOn w:val="Normal"/>
    <w:next w:val="Normal"/>
    <w:qFormat/>
    <w:pPr>
      <w:tabs>
        <w:tab w:val="clear" w:pos="720"/>
        <w:tab w:val="right" w:pos="3796" w:leader="dot"/>
      </w:tabs>
      <w:ind w:left="1000" w:hanging="200"/>
    </w:pPr>
    <w:rPr/>
  </w:style>
  <w:style w:type="paragraph" w:styleId="Index6">
    <w:name w:val="Index 6"/>
    <w:basedOn w:val="Normal"/>
    <w:next w:val="Normal"/>
    <w:qFormat/>
    <w:pPr>
      <w:tabs>
        <w:tab w:val="clear" w:pos="720"/>
        <w:tab w:val="right" w:pos="3796" w:leader="dot"/>
      </w:tabs>
      <w:ind w:left="1200" w:hanging="200"/>
    </w:pPr>
    <w:rPr/>
  </w:style>
  <w:style w:type="paragraph" w:styleId="Index7">
    <w:name w:val="Index 7"/>
    <w:basedOn w:val="Normal"/>
    <w:next w:val="Normal"/>
    <w:qFormat/>
    <w:pPr>
      <w:tabs>
        <w:tab w:val="clear" w:pos="720"/>
        <w:tab w:val="right" w:pos="3796" w:leader="dot"/>
      </w:tabs>
      <w:ind w:left="1400" w:hanging="200"/>
    </w:pPr>
    <w:rPr/>
  </w:style>
  <w:style w:type="paragraph" w:styleId="Index8">
    <w:name w:val="Index 8"/>
    <w:basedOn w:val="Normal"/>
    <w:next w:val="Normal"/>
    <w:qFormat/>
    <w:pPr>
      <w:tabs>
        <w:tab w:val="clear" w:pos="720"/>
        <w:tab w:val="right" w:pos="3796" w:leader="dot"/>
      </w:tabs>
      <w:ind w:left="1600" w:hanging="200"/>
    </w:pPr>
    <w:rPr/>
  </w:style>
  <w:style w:type="paragraph" w:styleId="Index9">
    <w:name w:val="Index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tabs>
        <w:tab w:val="clear" w:pos="720"/>
        <w:tab w:val="right" w:pos="8313"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12:29:00Z</dcterms:created>
  <dc:creator>PGI</dc:creator>
  <dc:description/>
  <dc:language>en-US</dc:language>
  <cp:lastModifiedBy>PGI</cp:lastModifiedBy>
  <dcterms:modified xsi:type="dcterms:W3CDTF">1997-12-29T12:29:00Z</dcterms:modified>
  <cp:revision>2</cp:revision>
  <dc:subject/>
  <dc:title>Казахский филиал</dc:title>
</cp:coreProperties>
</file>