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755039569"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827804681"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2145035300"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689597217"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612073926"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259948516"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