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FF"/>
          <w:sz w:val="52"/>
          <w:u w:val="single"/>
        </w:rPr>
        <w:t>С</w:t>
      </w:r>
      <w:r>
        <w:rPr>
          <w:b/>
          <w:color w:val="FF00FF"/>
          <w:sz w:val="36"/>
          <w:u w:val="single"/>
        </w:rPr>
        <w:t>ПИСОК ЛИТЕРАТУРЫ: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Панкратов Ф.Г., Серегина Т.К. Коммерческая деятельность. Учебник для студентов. - М.: ИВЦ Маркетинг, 1998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Ноздрачев А.Ф. Таможенное право. Учебник. - М., 1998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Таможенный кодекс РФ. - М., 1993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Авдокушин Е.Ф. Международные экономические отношения. Учебное пособие. - М.: Маркетинг, 1997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Иваненко С.И., Федоскин Ю.Г. Таможня: что нужно знать деловому человеку?. В 3-х томах. - М: Руссико, 1993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Габригидзе Б.Н., Зобов В.Е. Таможенная служба в РФ. - М., 1998 г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>Шапошников Н.Н. Таможенная политика России. -  М.: Экономика, 1996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  <w:sz w:val="32"/>
        </w:rPr>
        <w:t xml:space="preserve">Журналы: Таможенный вестник. №№  7 - 1993 г.; 8-9 - 1995 г.; 3-4 - 1996 г. В таможенном мире. № 16., 1998 г.     </w:t>
      </w:r>
    </w:p>
    <w:sectPr>
      <w:type w:val="nextPage"/>
      <w:pgSz w:w="11906" w:h="16838"/>
      <w:pgMar w:left="2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58:00Z</dcterms:created>
  <dc:creator>P-586-166-MMX</dc:creator>
  <dc:description/>
  <dc:language>en-US</dc:language>
  <cp:lastModifiedBy>P-586-166-MMX</cp:lastModifiedBy>
  <cp:lastPrinted>2000-01-10T15:41:00Z</cp:lastPrinted>
  <dcterms:modified xsi:type="dcterms:W3CDTF">2000-01-10T12:43:00Z</dcterms:modified>
  <cp:revision>3</cp:revision>
  <dc:subject/>
  <dc:title>СПИСОК ЛИТЕРАТУРЫ:</dc:title>
</cp:coreProperties>
</file>