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2018121025"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26375079"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96531132"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378392047"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953492209"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450055587"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7:00Z</dcterms:created>
  <dc:creator>Тачи-ваза</dc:creator>
  <dc:description/>
  <dc:language>en-US</dc:language>
  <cp:lastModifiedBy>P-586-166-MMX</cp:lastModifiedBy>
  <cp:lastPrinted>1999-12-09T17:18:00Z</cp:lastPrinted>
  <dcterms:modified xsi:type="dcterms:W3CDTF">1999-12-09T14:20:00Z</dcterms:modified>
  <cp:revision>3</cp:revision>
  <dc:subject/>
  <dc:title>Оглавление</dc:title>
</cp:coreProperties>
</file>