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3355</wp:posOffset>
                </wp:positionV>
                <wp:extent cx="2030730" cy="384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воз и   выв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13.65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воз и   выв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0995</wp:posOffset>
                </wp:positionH>
                <wp:positionV relativeFrom="paragraph">
                  <wp:posOffset>-466725</wp:posOffset>
                </wp:positionV>
                <wp:extent cx="120777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хем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44.7pt;mso-wrap-distance-left:9.05pt;mso-wrap-distance-right:9.05pt;mso-wrap-distance-top:0pt;mso-wrap-distance-bottom:0pt;margin-top:-36.7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Схем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1005</wp:posOffset>
                </wp:positionH>
                <wp:positionV relativeFrom="paragraph">
                  <wp:posOffset>219075</wp:posOffset>
                </wp:positionV>
                <wp:extent cx="2305050" cy="659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аткоср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17.2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раткоср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219075</wp:posOffset>
                </wp:positionV>
                <wp:extent cx="2213610" cy="659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олгоср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1.9pt;mso-wrap-distance-left:9.05pt;mso-wrap-distance-right:9.05pt;mso-wrap-distance-top:0pt;mso-wrap-distance-bottom:0pt;margin-top:17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олгоср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 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365760" cy="128016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3pt" to="39.55pt,1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80010</wp:posOffset>
                </wp:positionV>
                <wp:extent cx="548640" cy="128016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3pt" to="262.75pt,1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0010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3pt" to="320.4pt,1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3480</wp:posOffset>
                </wp:positionH>
                <wp:positionV relativeFrom="paragraph">
                  <wp:posOffset>80010</wp:posOffset>
                </wp:positionV>
                <wp:extent cx="365760" cy="128016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3pt" to="421.15pt,10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  <w:t xml:space="preserve">                            </w: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9155</wp:posOffset>
                </wp:positionH>
                <wp:positionV relativeFrom="paragraph">
                  <wp:posOffset>36195</wp:posOffset>
                </wp:positionV>
                <wp:extent cx="1116330" cy="11163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Краткосрочные займы и креди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7.9pt;mso-wrap-distance-left:9.05pt;mso-wrap-distance-right:9.05pt;mso-wrap-distance-top:0pt;mso-wrap-distance-bottom:0pt;margin-top:2.85pt;mso-position-vertical-relative:text;margin-left:67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Краткосрочные займы и креди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36195</wp:posOffset>
                </wp:positionV>
                <wp:extent cx="1390650" cy="1390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овские депозиты и средства на счетах других финансовых институ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2.85pt;mso-position-vertical-relative:text;margin-left:-54.7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овские депозиты и средства на счетах других финансовых институ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315</wp:posOffset>
                </wp:positionH>
                <wp:positionV relativeFrom="paragraph">
                  <wp:posOffset>36195</wp:posOffset>
                </wp:positionV>
                <wp:extent cx="1116330" cy="750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ямые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.85pt;mso-position-vertical-relative:text;margin-left:168.4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ямые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1299210" cy="1116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тфельные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7.9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тфельные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2515</wp:posOffset>
                </wp:positionH>
                <wp:positionV relativeFrom="paragraph">
                  <wp:posOffset>36195</wp:posOffset>
                </wp:positionV>
                <wp:extent cx="1390650" cy="1299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лгосрочные займы и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2.3pt;mso-wrap-distance-left:9.05pt;mso-wrap-distance-right:9.05pt;mso-wrap-distance-top:0pt;mso-wrap-distance-bottom:0pt;margin-top:2.8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лгосрочные займы и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96850</wp:posOffset>
                </wp:positionV>
                <wp:extent cx="2213610" cy="3848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воз и выв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15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воз и выв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1756410" cy="3848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хем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30.3pt;mso-wrap-distance-left:9.05pt;mso-wrap-distance-right:9.05pt;mso-wrap-distance-top:0pt;mso-wrap-distance-bottom:0pt;margin-top:1.1pt;mso-position-vertical-relative:text;margin-left:348.4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Схем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1605</wp:posOffset>
                </wp:positionH>
                <wp:positionV relativeFrom="paragraph">
                  <wp:posOffset>144780</wp:posOffset>
                </wp:positionV>
                <wp:extent cx="156337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уд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1.4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уд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0755</wp:posOffset>
                </wp:positionH>
                <wp:positionV relativeFrom="paragraph">
                  <wp:posOffset>139700</wp:posOffset>
                </wp:positionV>
                <wp:extent cx="2213610" cy="5676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нимательски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нимательски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80645</wp:posOffset>
                </wp:positionV>
                <wp:extent cx="457200" cy="2743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35pt" to="25.1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80645</wp:posOffset>
                </wp:positionV>
                <wp:extent cx="365760" cy="274320"/>
                <wp:effectExtent l="3175" t="381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35pt" to="97.15pt,2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172085</wp:posOffset>
                </wp:positionV>
                <wp:extent cx="365760" cy="18288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55pt" to="248.3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172085</wp:posOffset>
                </wp:positionV>
                <wp:extent cx="365760" cy="18288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55pt" to="341.95pt,2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82550</wp:posOffset>
                </wp:positionV>
                <wp:extent cx="1024890" cy="75057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ймы и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6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ймы и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</wp:posOffset>
                </wp:positionH>
                <wp:positionV relativeFrom="paragraph">
                  <wp:posOffset>82550</wp:posOffset>
                </wp:positionV>
                <wp:extent cx="1299210" cy="1482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овские депозиты и средства на счетах других финансовых институ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16.7pt;mso-wrap-distance-left:9.05pt;mso-wrap-distance-right:9.05pt;mso-wrap-distance-top:0pt;mso-wrap-distance-bottom:0pt;margin-top:6.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овские депозиты и средства на счетах других финансовых институ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755</wp:posOffset>
                </wp:positionH>
                <wp:positionV relativeFrom="paragraph">
                  <wp:posOffset>82550</wp:posOffset>
                </wp:positionV>
                <wp:extent cx="1116330" cy="5676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6.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5235</wp:posOffset>
                </wp:positionH>
                <wp:positionV relativeFrom="paragraph">
                  <wp:posOffset>82550</wp:posOffset>
                </wp:positionV>
                <wp:extent cx="1482090" cy="567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тфельные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6.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тфельные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05pt" to="219.6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755</wp:posOffset>
                </wp:positionH>
                <wp:positionV relativeFrom="paragraph">
                  <wp:posOffset>36830</wp:posOffset>
                </wp:positionV>
                <wp:extent cx="1116330" cy="3848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Фил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.9pt;mso-position-vertical-relative:text;margin-left:175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149225</wp:posOffset>
                </wp:positionV>
                <wp:extent cx="9144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75pt" to="190.7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75pt" to="212.4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82296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5pt" to="298.75pt,4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149225</wp:posOffset>
                </wp:positionV>
                <wp:extent cx="1920240" cy="4572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75pt" to="399.55pt,4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71120</wp:posOffset>
                </wp:positionV>
                <wp:extent cx="1024890" cy="6591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черни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5.6pt;mso-position-vertical-relative:text;margin-left:5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черни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71120</wp:posOffset>
                </wp:positionV>
                <wp:extent cx="1207770" cy="75057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ссоциации-рованны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5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ссоциации-рованн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0915</wp:posOffset>
                </wp:positionH>
                <wp:positionV relativeFrom="paragraph">
                  <wp:posOffset>71120</wp:posOffset>
                </wp:positionV>
                <wp:extent cx="1116330" cy="38481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5.6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71120</wp:posOffset>
                </wp:positionV>
                <wp:extent cx="1024890" cy="3848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5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p>
      <w:pPr>
        <w:pStyle w:val="Normal"/>
        <w:jc w:val="center"/>
        <w:rPr>
          <w:color w:val="FFFFFF"/>
          <w:sz w:val="36"/>
          <w:lang w:val="en-US"/>
        </w:rPr>
      </w:pPr>
      <w:r>
        <w:rPr>
          <w:color w:val="FFFFFF"/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7:32:00Z</dcterms:created>
  <dc:creator>P-166</dc:creator>
  <dc:description/>
  <dc:language>en-US</dc:language>
  <cp:lastModifiedBy>P-166</cp:lastModifiedBy>
  <cp:lastPrinted>1998-10-20T13:34:00Z</cp:lastPrinted>
  <dcterms:modified xsi:type="dcterms:W3CDTF">1999-10-29T07:32:00Z</dcterms:modified>
  <cp:revision>2</cp:revision>
  <dc:subject/>
  <dc:title>И  Т  О  Г</dc:title>
</cp:coreProperties>
</file>