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778565731"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2040012190"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954952378"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75329168"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832478334"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942092483"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