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1501476561"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400832098"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1299807774"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434544293"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553884992"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