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476006641"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2110664140"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1982711489"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1175723915"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1602011752"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