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190349368"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642852050"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128574278"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2147256408"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1947763328"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