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2074110314"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1581850018"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810990605"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1633811600"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1710983144"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