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b/>
          <w:sz w:val="28"/>
        </w:rPr>
        <w:t xml:space="preserve"> </w:t>
      </w:r>
    </w:p>
    <w:p>
      <w:pPr>
        <w:pStyle w:val="Normal"/>
        <w:bidi w:val="0"/>
        <w:ind w:hanging="0"/>
        <w:jc w:val="center"/>
        <w:rPr>
          <w:rFonts w:ascii="Times New Roman" w:hAnsi="Times New Roman"/>
          <w:b/>
          <w:b/>
          <w:sz w:val="28"/>
        </w:rPr>
      </w:pPr>
      <w:r>
        <w:rPr>
          <w:b/>
          <w:sz w:val="28"/>
        </w:rPr>
      </w:r>
    </w:p>
    <w:p>
      <w:pPr>
        <w:pStyle w:val="Normal"/>
        <w:bidi w:val="0"/>
        <w:ind w:hanging="0"/>
        <w:jc w:val="center"/>
        <w:rPr/>
      </w:pPr>
      <w:r>
        <w:rPr>
          <w:b/>
          <w:sz w:val="28"/>
        </w:rPr>
        <w:t>СОДЕРЖАНИЕ</w:t>
      </w:r>
    </w:p>
    <w:p>
      <w:pPr>
        <w:pStyle w:val="Normal"/>
        <w:bidi w:val="0"/>
        <w:spacing w:before="460" w:after="0"/>
        <w:ind w:right="-7" w:hanging="0"/>
        <w:jc w:val="center"/>
        <w:rPr/>
      </w:pPr>
      <w:r>
        <w:rPr>
          <w:b/>
          <w:sz w:val="28"/>
        </w:rPr>
        <w:t xml:space="preserve">                                                                                                                                                                                                                                                                    </w:t>
      </w:r>
      <w:r>
        <w:rPr>
          <w:b/>
          <w:sz w:val="28"/>
        </w:rPr>
        <w:t>стр.</w:t>
      </w:r>
    </w:p>
    <w:p>
      <w:pPr>
        <w:pStyle w:val="Normal"/>
        <w:numPr>
          <w:ilvl w:val="0"/>
          <w:numId w:val="1"/>
        </w:numPr>
        <w:tabs>
          <w:tab w:val="clear" w:pos="720"/>
          <w:tab w:val="left" w:pos="0" w:leader="none"/>
        </w:tabs>
        <w:bidi w:val="0"/>
        <w:ind w:left="720" w:right="-6" w:hanging="0"/>
        <w:rPr/>
      </w:pPr>
      <w:r>
        <w:rPr>
          <w:sz w:val="28"/>
        </w:rPr>
        <w:t>Введение                                                                                                                                                                                                                    2</w:t>
      </w:r>
    </w:p>
    <w:p>
      <w:pPr>
        <w:pStyle w:val="Normal"/>
        <w:numPr>
          <w:ilvl w:val="0"/>
          <w:numId w:val="1"/>
        </w:numPr>
        <w:tabs>
          <w:tab w:val="clear" w:pos="720"/>
          <w:tab w:val="left" w:pos="0" w:leader="none"/>
        </w:tabs>
        <w:bidi w:val="0"/>
        <w:ind w:left="720" w:right="-6" w:hanging="0"/>
        <w:rPr/>
      </w:pPr>
      <w:r>
        <w:rPr>
          <w:sz w:val="28"/>
        </w:rPr>
        <w:t>Дознание    и оперативно-розыскная деятельность таможенных органов. 3</w:t>
      </w:r>
    </w:p>
    <w:p>
      <w:pPr>
        <w:pStyle w:val="Normal"/>
        <w:bidi w:val="0"/>
        <w:ind w:right="-6" w:firstLine="300"/>
        <w:rPr/>
      </w:pPr>
      <w:r>
        <w:rPr>
          <w:sz w:val="28"/>
        </w:rPr>
        <w:t>1.1.      Дознание и действия правомерные для таможенных органов.                              3</w:t>
      </w:r>
    </w:p>
    <w:p>
      <w:pPr>
        <w:pStyle w:val="Normal"/>
        <w:bidi w:val="0"/>
        <w:ind w:right="-6" w:firstLine="300"/>
        <w:rPr/>
      </w:pPr>
      <w:r>
        <w:rPr>
          <w:sz w:val="28"/>
        </w:rPr>
        <w:t>1.2.      Условия при которых возбуждено уголовное дело.                                                                  4</w:t>
      </w:r>
    </w:p>
    <w:p>
      <w:pPr>
        <w:pStyle w:val="Normal"/>
        <w:bidi w:val="0"/>
        <w:ind w:right="-6" w:firstLine="300"/>
        <w:rPr/>
      </w:pPr>
      <w:r>
        <w:rPr>
          <w:sz w:val="28"/>
        </w:rPr>
        <w:t>1.3.      Выемка, обыск, задержание, осмотр.                                                                                                                  5</w:t>
      </w:r>
    </w:p>
    <w:p>
      <w:pPr>
        <w:pStyle w:val="Normal"/>
        <w:bidi w:val="0"/>
        <w:ind w:right="-6" w:firstLine="300"/>
        <w:rPr/>
      </w:pPr>
      <w:r>
        <w:rPr>
          <w:sz w:val="28"/>
        </w:rPr>
        <w:t>1.4.      Оперативно-розыскная деятельность таможенных органов.                                      6</w:t>
      </w:r>
    </w:p>
    <w:p>
      <w:pPr>
        <w:pStyle w:val="Normal"/>
        <w:bidi w:val="0"/>
        <w:ind w:left="709" w:right="-6" w:hanging="425"/>
        <w:rPr/>
      </w:pPr>
      <w:r>
        <w:rPr>
          <w:sz w:val="28"/>
        </w:rPr>
        <w:t>1.5. Оперативно-розыскные действия связанные с ограничением прав                  граждан.                                                                                                                                                                                                                        8</w:t>
      </w:r>
    </w:p>
    <w:p>
      <w:pPr>
        <w:pStyle w:val="Normal"/>
        <w:numPr>
          <w:ilvl w:val="0"/>
          <w:numId w:val="1"/>
        </w:numPr>
        <w:tabs>
          <w:tab w:val="clear" w:pos="720"/>
          <w:tab w:val="left" w:pos="0" w:leader="none"/>
        </w:tabs>
        <w:bidi w:val="0"/>
        <w:ind w:left="720" w:right="-6" w:hanging="0"/>
        <w:rPr/>
      </w:pPr>
      <w:r>
        <w:rPr>
          <w:sz w:val="28"/>
        </w:rPr>
        <w:t>Производство по делам о нарушении таможенных правил.                                              10</w:t>
      </w:r>
    </w:p>
    <w:p>
      <w:pPr>
        <w:pStyle w:val="Normal"/>
        <w:bidi w:val="0"/>
        <w:ind w:right="-6" w:firstLine="300"/>
        <w:rPr/>
      </w:pPr>
      <w:r>
        <w:rPr>
          <w:sz w:val="28"/>
        </w:rPr>
        <w:t>2.1.        Каким образом заводятся дела о нарушении таможенных правил.            10</w:t>
      </w:r>
    </w:p>
    <w:p>
      <w:pPr>
        <w:pStyle w:val="Normal"/>
        <w:bidi w:val="0"/>
        <w:ind w:left="709" w:right="-6" w:hanging="425"/>
        <w:rPr/>
      </w:pPr>
      <w:r>
        <w:rPr>
          <w:sz w:val="28"/>
        </w:rPr>
        <w:t>2.2.    Требования предъявляемые к таможенным органам для обеспечения порядка проверки сведений о нарушении таможенных правил.                              11</w:t>
      </w:r>
    </w:p>
    <w:p>
      <w:pPr>
        <w:pStyle w:val="Normal"/>
        <w:bidi w:val="0"/>
        <w:ind w:left="709" w:right="-6" w:hanging="425"/>
        <w:rPr/>
      </w:pPr>
      <w:r>
        <w:rPr>
          <w:sz w:val="28"/>
        </w:rPr>
        <w:t>2.3. Участники    в производстве и рассмотрении дел о нарушении                                        таможенных правил.                                                                                                                                                                              14</w:t>
      </w:r>
    </w:p>
    <w:p>
      <w:pPr>
        <w:pStyle w:val="Normal"/>
        <w:numPr>
          <w:ilvl w:val="1"/>
          <w:numId w:val="2"/>
        </w:numPr>
        <w:tabs>
          <w:tab w:val="clear" w:pos="720"/>
          <w:tab w:val="left" w:pos="1004" w:leader="none"/>
        </w:tabs>
        <w:bidi w:val="0"/>
        <w:ind w:left="1004" w:right="-6" w:hanging="720"/>
        <w:rPr/>
      </w:pPr>
      <w:r>
        <w:rPr>
          <w:sz w:val="28"/>
        </w:rPr>
        <w:t>Административное задержание и в каких случаях оно может быть применено.                                                                                                                                                                                                      15</w:t>
      </w:r>
    </w:p>
    <w:p>
      <w:pPr>
        <w:pStyle w:val="Normal"/>
        <w:numPr>
          <w:ilvl w:val="1"/>
          <w:numId w:val="2"/>
        </w:numPr>
        <w:tabs>
          <w:tab w:val="clear" w:pos="720"/>
          <w:tab w:val="left" w:pos="1004" w:leader="none"/>
        </w:tabs>
        <w:bidi w:val="0"/>
        <w:ind w:left="1004" w:right="-6" w:hanging="720"/>
        <w:rPr/>
      </w:pPr>
      <w:r>
        <w:rPr>
          <w:sz w:val="28"/>
        </w:rPr>
        <w:t>Изъятие документов и иных предметов.                                                                                                      20</w:t>
      </w:r>
    </w:p>
    <w:p>
      <w:pPr>
        <w:pStyle w:val="Normal"/>
        <w:numPr>
          <w:ilvl w:val="1"/>
          <w:numId w:val="2"/>
        </w:numPr>
        <w:tabs>
          <w:tab w:val="clear" w:pos="720"/>
          <w:tab w:val="left" w:pos="1004" w:leader="none"/>
        </w:tabs>
        <w:bidi w:val="0"/>
        <w:ind w:left="1004" w:right="-6" w:hanging="720"/>
        <w:rPr/>
      </w:pPr>
      <w:r>
        <w:rPr>
          <w:sz w:val="28"/>
        </w:rPr>
        <w:t>Наложение ареста на товары и имущество.                                                                                            22</w:t>
      </w:r>
    </w:p>
    <w:p>
      <w:pPr>
        <w:pStyle w:val="Normal"/>
        <w:numPr>
          <w:ilvl w:val="1"/>
          <w:numId w:val="2"/>
        </w:numPr>
        <w:tabs>
          <w:tab w:val="clear" w:pos="720"/>
          <w:tab w:val="left" w:pos="1004" w:leader="none"/>
        </w:tabs>
        <w:bidi w:val="0"/>
        <w:ind w:left="1004" w:right="-6" w:hanging="720"/>
        <w:rPr/>
      </w:pPr>
      <w:r>
        <w:rPr>
          <w:sz w:val="28"/>
        </w:rPr>
        <w:t>Таможенное обследование, осмотр.                                                                                                                    23</w:t>
      </w:r>
    </w:p>
    <w:p>
      <w:pPr>
        <w:pStyle w:val="Normal"/>
        <w:numPr>
          <w:ilvl w:val="1"/>
          <w:numId w:val="2"/>
        </w:numPr>
        <w:tabs>
          <w:tab w:val="clear" w:pos="720"/>
          <w:tab w:val="left" w:pos="1004" w:leader="none"/>
        </w:tabs>
        <w:bidi w:val="0"/>
        <w:ind w:left="1004" w:right="-6" w:hanging="720"/>
        <w:rPr/>
      </w:pPr>
      <w:r>
        <w:rPr>
          <w:sz w:val="28"/>
        </w:rPr>
        <w:t>Порядок назначения экспертизы.                                                                                                                            26</w:t>
      </w:r>
    </w:p>
    <w:p>
      <w:pPr>
        <w:pStyle w:val="Normal"/>
        <w:numPr>
          <w:ilvl w:val="1"/>
          <w:numId w:val="2"/>
        </w:numPr>
        <w:tabs>
          <w:tab w:val="clear" w:pos="720"/>
          <w:tab w:val="left" w:pos="1004" w:leader="none"/>
        </w:tabs>
        <w:bidi w:val="0"/>
        <w:ind w:left="1004" w:right="-6" w:hanging="720"/>
        <w:rPr/>
      </w:pPr>
      <w:r>
        <w:rPr>
          <w:sz w:val="28"/>
        </w:rPr>
        <w:t>Требования предъявляемые к составлению протоколов процессуальных действий.                                                                                                                                                                                                          27</w:t>
      </w:r>
    </w:p>
    <w:p>
      <w:pPr>
        <w:pStyle w:val="Normal"/>
        <w:numPr>
          <w:ilvl w:val="0"/>
          <w:numId w:val="1"/>
        </w:numPr>
        <w:tabs>
          <w:tab w:val="clear" w:pos="720"/>
          <w:tab w:val="left" w:pos="0" w:leader="none"/>
        </w:tabs>
        <w:bidi w:val="0"/>
        <w:ind w:left="720" w:right="-6" w:hanging="0"/>
        <w:rPr/>
      </w:pPr>
      <w:r>
        <w:rPr>
          <w:sz w:val="28"/>
        </w:rPr>
        <w:t>Рассмотрение дел о нарушении таможенных правил.                                                                28</w:t>
      </w:r>
    </w:p>
    <w:p>
      <w:pPr>
        <w:pStyle w:val="Normal"/>
        <w:numPr>
          <w:ilvl w:val="1"/>
          <w:numId w:val="3"/>
        </w:numPr>
        <w:tabs>
          <w:tab w:val="clear" w:pos="720"/>
          <w:tab w:val="left" w:pos="1088" w:leader="none"/>
        </w:tabs>
        <w:bidi w:val="0"/>
        <w:ind w:left="1088" w:right="-6" w:hanging="804"/>
        <w:rPr/>
      </w:pPr>
      <w:r>
        <w:rPr>
          <w:sz w:val="28"/>
        </w:rPr>
        <w:t>Порядок направления дела о нарушении таможенных правил на рассмотрение.                                                                                                                                                                                        28</w:t>
      </w:r>
    </w:p>
    <w:p>
      <w:pPr>
        <w:pStyle w:val="Normal"/>
        <w:numPr>
          <w:ilvl w:val="1"/>
          <w:numId w:val="3"/>
        </w:numPr>
        <w:tabs>
          <w:tab w:val="clear" w:pos="720"/>
          <w:tab w:val="left" w:pos="1088" w:leader="none"/>
        </w:tabs>
        <w:bidi w:val="0"/>
        <w:ind w:left="1088" w:right="-6" w:hanging="804"/>
        <w:rPr/>
      </w:pPr>
      <w:r>
        <w:rPr>
          <w:sz w:val="28"/>
        </w:rPr>
        <w:t>Условия прекращения производства до передачи дела на рассмотрение.                                                                                                                                                                                        28</w:t>
      </w:r>
    </w:p>
    <w:p>
      <w:pPr>
        <w:pStyle w:val="Normal"/>
        <w:numPr>
          <w:ilvl w:val="1"/>
          <w:numId w:val="3"/>
        </w:numPr>
        <w:tabs>
          <w:tab w:val="clear" w:pos="720"/>
          <w:tab w:val="left" w:pos="1088" w:leader="none"/>
        </w:tabs>
        <w:bidi w:val="0"/>
        <w:ind w:left="1088" w:right="-6" w:hanging="804"/>
        <w:rPr/>
      </w:pPr>
      <w:r>
        <w:rPr>
          <w:sz w:val="28"/>
        </w:rPr>
        <w:t>Таможенные органы рассматривающие дела о нарушении таможенных правил.                                                                                                                                                                                                               28</w:t>
      </w:r>
    </w:p>
    <w:p>
      <w:pPr>
        <w:pStyle w:val="Normal"/>
        <w:numPr>
          <w:ilvl w:val="0"/>
          <w:numId w:val="1"/>
        </w:numPr>
        <w:tabs>
          <w:tab w:val="clear" w:pos="720"/>
          <w:tab w:val="left" w:pos="0" w:leader="none"/>
        </w:tabs>
        <w:bidi w:val="0"/>
        <w:ind w:left="720" w:right="-6" w:hanging="0"/>
        <w:rPr/>
      </w:pPr>
      <w:r>
        <w:rPr>
          <w:sz w:val="28"/>
        </w:rPr>
        <w:t>Заключение.                                                                                                                                                                                                          30</w:t>
      </w:r>
    </w:p>
    <w:p>
      <w:pPr>
        <w:pStyle w:val="Normal"/>
        <w:numPr>
          <w:ilvl w:val="0"/>
          <w:numId w:val="1"/>
        </w:numPr>
        <w:tabs>
          <w:tab w:val="clear" w:pos="720"/>
          <w:tab w:val="left" w:pos="0" w:leader="none"/>
        </w:tabs>
        <w:bidi w:val="0"/>
        <w:ind w:left="720" w:right="-6" w:hanging="0"/>
        <w:rPr/>
      </w:pPr>
      <w:r>
        <w:rPr>
          <w:sz w:val="28"/>
        </w:rPr>
        <w:t>Список используемой литературы.                                                                                                                              31</w:t>
      </w:r>
    </w:p>
    <w:p>
      <w:pPr>
        <w:pStyle w:val="Normal"/>
        <w:bidi w:val="0"/>
        <w:ind w:right="-6" w:firstLine="300"/>
        <w:rPr>
          <w:rFonts w:ascii="Times New Roman" w:hAnsi="Times New Roman"/>
          <w:sz w:val="28"/>
        </w:rPr>
      </w:pPr>
      <w:r>
        <w:rPr>
          <w:sz w:val="28"/>
        </w:rPr>
      </w:r>
    </w:p>
    <w:p>
      <w:pPr>
        <w:pStyle w:val="Normal"/>
        <w:bidi w:val="0"/>
        <w:spacing w:before="460" w:after="0"/>
        <w:ind w:right="-7" w:hanging="0"/>
        <w:rPr>
          <w:rFonts w:ascii="Times New Roman" w:hAnsi="Times New Roman"/>
          <w:sz w:val="28"/>
        </w:rPr>
      </w:pPr>
      <w:r>
        <w:rPr>
          <w:sz w:val="28"/>
        </w:rPr>
      </w:r>
    </w:p>
    <w:p>
      <w:pPr>
        <w:pStyle w:val="Normal"/>
        <w:bidi w:val="0"/>
        <w:spacing w:before="460" w:after="0"/>
        <w:ind w:right="-7" w:firstLine="300"/>
        <w:rPr>
          <w:rFonts w:ascii="Times New Roman" w:hAnsi="Times New Roman"/>
          <w:sz w:val="28"/>
        </w:rPr>
      </w:pPr>
      <w:r>
        <w:rPr>
          <w:sz w:val="28"/>
        </w:rPr>
      </w:r>
    </w:p>
    <w:p>
      <w:pPr>
        <w:pStyle w:val="Normal"/>
        <w:bidi w:val="0"/>
        <w:spacing w:before="460" w:after="0"/>
        <w:ind w:right="400" w:hanging="0"/>
        <w:jc w:val="center"/>
        <w:rPr>
          <w:rFonts w:ascii="Times New Roman" w:hAnsi="Times New Roman"/>
          <w:b/>
          <w:b/>
          <w:sz w:val="28"/>
          <w:lang w:val="en-US"/>
        </w:rPr>
      </w:pPr>
      <w:r>
        <w:rPr>
          <w:b/>
          <w:sz w:val="28"/>
          <w:lang w:val="en-US"/>
        </w:rPr>
      </w:r>
    </w:p>
    <w:p>
      <w:pPr>
        <w:pStyle w:val="Normal"/>
        <w:bidi w:val="0"/>
        <w:spacing w:before="460" w:after="0"/>
        <w:ind w:right="400" w:hanging="0"/>
        <w:jc w:val="center"/>
        <w:rPr>
          <w:lang w:val="en-US"/>
        </w:rPr>
      </w:pPr>
      <w:r>
        <w:rPr>
          <w:b/>
          <w:sz w:val="28"/>
          <w:lang w:val="en-US"/>
        </w:rPr>
        <w:t>I</w:t>
      </w:r>
      <w:r>
        <w:rPr>
          <w:b/>
          <w:sz w:val="28"/>
        </w:rPr>
        <w:t>. ВВЕДЕНИЕ</w:t>
      </w:r>
    </w:p>
    <w:p>
      <w:pPr>
        <w:pStyle w:val="Normal"/>
        <w:bidi w:val="0"/>
        <w:spacing w:lineRule="auto" w:line="360" w:before="460" w:after="0"/>
        <w:ind w:right="-7" w:firstLine="851"/>
        <w:rPr/>
      </w:pPr>
      <w:r>
        <w:rPr>
          <w:sz w:val="28"/>
        </w:rPr>
        <w:t>Таможенное законодательство впервые наделило таможенные органы правоохранительной функцией. Правоохранительная деятельность таможенных органов является одной из важнейших форм государственного контроля. Она включает непосредственную борьбу с контрабандой и иными преступлениями в таможенной сфере. Правоохранительная деятельность осуществляется в следующих формах: дознание, проведение оперативно-розыскных мероприятий, контролируемые поставки нар</w:t>
        <w:softHyphen/>
        <w:t>котических средств и психотропных веществ, производ</w:t>
        <w:softHyphen/>
        <w:t>ство по делам о нарушениях таможенных правил и их рас</w:t>
        <w:softHyphen/>
        <w:t>смотрение.</w:t>
      </w:r>
    </w:p>
    <w:p>
      <w:pPr>
        <w:pStyle w:val="Normal"/>
        <w:bidi w:val="0"/>
        <w:spacing w:lineRule="auto" w:line="360"/>
        <w:ind w:left="80" w:firstLine="771"/>
        <w:rPr/>
      </w:pPr>
      <w:r>
        <w:rPr>
          <w:sz w:val="28"/>
        </w:rPr>
        <w:t>Правоохранительная деятельность осуществляется та</w:t>
        <w:softHyphen/>
        <w:t>моженными органами всех уровней.</w:t>
      </w:r>
    </w:p>
    <w:p>
      <w:pPr>
        <w:pStyle w:val="Normal"/>
        <w:bidi w:val="0"/>
        <w:spacing w:lineRule="auto" w:line="360"/>
        <w:ind w:left="80" w:firstLine="771"/>
        <w:rPr/>
      </w:pPr>
      <w:r>
        <w:rPr>
          <w:sz w:val="28"/>
        </w:rPr>
        <w:t>Государственный таможенный комитет РФ организует борьбу с нарушениями таможенных правил, включая ад</w:t>
        <w:softHyphen/>
        <w:t>министративные правонарушения, посягающие на нор</w:t>
        <w:softHyphen/>
        <w:t>мальную деятельность таможенных органов; реализует меры по пресечению незаконного оборота через таможен</w:t>
        <w:softHyphen/>
        <w:t>ную границу РФ наркотиков и психотропных веществ, предметов художественного и исторического достояния, оружия; оказывает содействие борьбе с международным терроризмом.</w:t>
      </w:r>
    </w:p>
    <w:p>
      <w:pPr>
        <w:pStyle w:val="Normal"/>
        <w:bidi w:val="0"/>
        <w:spacing w:lineRule="auto" w:line="360"/>
        <w:ind w:left="80" w:firstLine="771"/>
        <w:rPr/>
      </w:pPr>
      <w:r>
        <w:rPr>
          <w:sz w:val="28"/>
        </w:rPr>
        <w:t>Региональные таможенные управления обеспечивают единообразное применение и осуществляют контроль за исполнением в регионе законодательства, за организацией борьбы с контрабандой и иными таможенными преступ</w:t>
        <w:softHyphen/>
        <w:t>лениями.</w:t>
      </w:r>
    </w:p>
    <w:p>
      <w:pPr>
        <w:pStyle w:val="Normal"/>
        <w:bidi w:val="0"/>
        <w:ind w:firstLine="851"/>
        <w:rPr>
          <w:rFonts w:ascii="Times New Roman" w:hAnsi="Times New Roman"/>
          <w:sz w:val="28"/>
        </w:rPr>
      </w:pPr>
      <w:r>
        <w:rPr>
          <w:sz w:val="28"/>
        </w:rPr>
      </w:r>
    </w:p>
    <w:p>
      <w:pPr>
        <w:pStyle w:val="FR1"/>
        <w:bidi w:val="0"/>
        <w:spacing w:lineRule="auto" w:line="259" w:before="0" w:after="0"/>
        <w:ind w:right="0" w:firstLine="300"/>
        <w:jc w:val="center"/>
        <w:rPr>
          <w:rFonts w:ascii="Times New Roman" w:hAnsi="Times New Roman"/>
          <w:sz w:val="28"/>
        </w:rPr>
      </w:pPr>
      <w:r>
        <w:rPr>
          <w:rFonts w:ascii="Times New Roman" w:hAnsi="Times New Roman"/>
          <w:sz w:val="28"/>
        </w:rPr>
      </w:r>
    </w:p>
    <w:p>
      <w:pPr>
        <w:pStyle w:val="FR1"/>
        <w:bidi w:val="0"/>
        <w:spacing w:lineRule="auto" w:line="259" w:before="0" w:after="0"/>
        <w:ind w:right="0" w:firstLine="300"/>
        <w:jc w:val="center"/>
        <w:rPr>
          <w:rFonts w:ascii="Times New Roman" w:hAnsi="Times New Roman"/>
          <w:sz w:val="28"/>
        </w:rPr>
      </w:pPr>
      <w:r>
        <w:rPr>
          <w:rFonts w:ascii="Times New Roman" w:hAnsi="Times New Roman"/>
          <w:sz w:val="28"/>
        </w:rPr>
      </w:r>
    </w:p>
    <w:p>
      <w:pPr>
        <w:pStyle w:val="FR1"/>
        <w:bidi w:val="0"/>
        <w:spacing w:lineRule="auto" w:line="259" w:before="0" w:after="0"/>
        <w:ind w:right="0" w:firstLine="300"/>
        <w:jc w:val="center"/>
        <w:rPr>
          <w:rFonts w:ascii="Times New Roman" w:hAnsi="Times New Roman"/>
          <w:sz w:val="28"/>
        </w:rPr>
      </w:pPr>
      <w:r>
        <w:rPr>
          <w:rFonts w:ascii="Times New Roman" w:hAnsi="Times New Roman"/>
          <w:sz w:val="28"/>
        </w:rPr>
      </w:r>
    </w:p>
    <w:p>
      <w:pPr>
        <w:pStyle w:val="FR1"/>
        <w:bidi w:val="0"/>
        <w:spacing w:lineRule="auto" w:line="259" w:before="0" w:after="0"/>
        <w:ind w:right="0" w:firstLine="300"/>
        <w:jc w:val="center"/>
        <w:rPr>
          <w:rFonts w:ascii="Times New Roman" w:hAnsi="Times New Roman"/>
          <w:sz w:val="28"/>
        </w:rPr>
      </w:pPr>
      <w:r>
        <w:rPr>
          <w:rFonts w:ascii="Times New Roman" w:hAnsi="Times New Roman"/>
          <w:sz w:val="28"/>
        </w:rPr>
      </w:r>
    </w:p>
    <w:p>
      <w:pPr>
        <w:pStyle w:val="FR1"/>
        <w:bidi w:val="0"/>
        <w:spacing w:lineRule="auto" w:line="259" w:before="0" w:after="0"/>
        <w:ind w:right="0" w:firstLine="300"/>
        <w:jc w:val="center"/>
        <w:rPr>
          <w:rFonts w:ascii="Times New Roman" w:hAnsi="Times New Roman"/>
          <w:sz w:val="28"/>
        </w:rPr>
      </w:pPr>
      <w:r>
        <w:rPr>
          <w:rFonts w:ascii="Times New Roman" w:hAnsi="Times New Roman"/>
          <w:sz w:val="28"/>
        </w:rPr>
      </w:r>
    </w:p>
    <w:p>
      <w:pPr>
        <w:pStyle w:val="FR1"/>
        <w:bidi w:val="0"/>
        <w:spacing w:lineRule="auto" w:line="259" w:before="0" w:after="0"/>
        <w:ind w:right="0" w:firstLine="300"/>
        <w:jc w:val="center"/>
        <w:rPr>
          <w:rFonts w:ascii="Times New Roman" w:hAnsi="Times New Roman"/>
          <w:sz w:val="28"/>
        </w:rPr>
      </w:pPr>
      <w:r>
        <w:rPr>
          <w:rFonts w:ascii="Times New Roman" w:hAnsi="Times New Roman"/>
          <w:sz w:val="28"/>
        </w:rPr>
      </w:r>
    </w:p>
    <w:p>
      <w:pPr>
        <w:pStyle w:val="FR1"/>
        <w:bidi w:val="0"/>
        <w:spacing w:lineRule="auto" w:line="259" w:before="0" w:after="0"/>
        <w:ind w:right="0" w:firstLine="300"/>
        <w:jc w:val="center"/>
        <w:rPr>
          <w:rFonts w:ascii="Times New Roman" w:hAnsi="Times New Roman"/>
          <w:sz w:val="28"/>
        </w:rPr>
      </w:pPr>
      <w:r>
        <w:rPr>
          <w:rFonts w:ascii="Times New Roman" w:hAnsi="Times New Roman"/>
          <w:sz w:val="28"/>
        </w:rPr>
      </w:r>
    </w:p>
    <w:p>
      <w:pPr>
        <w:pStyle w:val="FR1"/>
        <w:bidi w:val="0"/>
        <w:spacing w:before="0" w:after="0"/>
        <w:ind w:right="0" w:firstLine="300"/>
        <w:jc w:val="center"/>
        <w:rPr/>
      </w:pPr>
      <w:r>
        <w:rPr>
          <w:rFonts w:ascii="Times New Roman" w:hAnsi="Times New Roman"/>
          <w:sz w:val="28"/>
        </w:rPr>
        <w:t>I</w:t>
      </w:r>
      <w:r>
        <w:rPr>
          <w:rFonts w:ascii="Times New Roman" w:hAnsi="Times New Roman"/>
          <w:sz w:val="28"/>
          <w:lang w:val="en-US"/>
        </w:rPr>
        <w:t>I</w:t>
      </w:r>
      <w:r>
        <w:rPr>
          <w:rFonts w:ascii="Times New Roman" w:hAnsi="Times New Roman"/>
          <w:sz w:val="28"/>
        </w:rPr>
        <w:t xml:space="preserve">.    ДОЗНАНИЕ И ОПЕРАТИВНО-РОЗЫСКНАЯ </w:t>
      </w:r>
    </w:p>
    <w:p>
      <w:pPr>
        <w:pStyle w:val="FR1"/>
        <w:bidi w:val="0"/>
        <w:spacing w:before="0" w:after="0"/>
        <w:ind w:right="0" w:firstLine="300"/>
        <w:jc w:val="center"/>
        <w:rPr/>
      </w:pPr>
      <w:r>
        <w:rPr>
          <w:rFonts w:ascii="Times New Roman" w:hAnsi="Times New Roman"/>
          <w:sz w:val="28"/>
        </w:rPr>
        <w:t>ДЕЯТЕЛЬНОСТЬ ТАМОЖЕННЫХ ОРГАНОВ</w:t>
      </w:r>
    </w:p>
    <w:p>
      <w:pPr>
        <w:pStyle w:val="FR1"/>
        <w:bidi w:val="0"/>
        <w:spacing w:lineRule="auto" w:line="218" w:before="0" w:after="0"/>
        <w:ind w:right="0" w:firstLine="300"/>
        <w:jc w:val="center"/>
        <w:rPr>
          <w:rFonts w:ascii="Times New Roman" w:hAnsi="Times New Roman"/>
          <w:sz w:val="28"/>
        </w:rPr>
      </w:pPr>
      <w:r>
        <w:rPr>
          <w:rFonts w:ascii="Times New Roman" w:hAnsi="Times New Roman"/>
          <w:sz w:val="28"/>
        </w:rPr>
      </w:r>
    </w:p>
    <w:p>
      <w:pPr>
        <w:pStyle w:val="FR1"/>
        <w:bidi w:val="0"/>
        <w:spacing w:lineRule="auto" w:line="218" w:before="0" w:after="0"/>
        <w:ind w:right="0" w:firstLine="300"/>
        <w:jc w:val="center"/>
        <w:rPr/>
      </w:pPr>
      <w:r>
        <w:rPr>
          <w:rFonts w:ascii="Times New Roman" w:hAnsi="Times New Roman"/>
          <w:sz w:val="28"/>
        </w:rPr>
        <w:t>1.1 Дознание и действия правомерные для таможенных органов.</w:t>
      </w:r>
    </w:p>
    <w:p>
      <w:pPr>
        <w:pStyle w:val="Normal"/>
        <w:bidi w:val="0"/>
        <w:spacing w:before="180" w:after="0"/>
        <w:ind w:firstLine="851"/>
        <w:rPr/>
      </w:pPr>
      <w:r>
        <w:rPr>
          <w:sz w:val="28"/>
        </w:rPr>
        <w:t>Дознание — один из видов предварительного рассле</w:t>
        <w:softHyphen/>
        <w:t>дования. Предоставление права проводить дознание ха</w:t>
        <w:softHyphen/>
        <w:t>рактеризует правоохранительную деятельность государст</w:t>
        <w:softHyphen/>
        <w:t>венных органов. К их числу, помимо таможенных орга</w:t>
        <w:softHyphen/>
        <w:t>нов, относятся милиция, органы государственной безопас</w:t>
        <w:softHyphen/>
        <w:t>ности, налоговая полиция и др.</w:t>
      </w:r>
    </w:p>
    <w:p>
      <w:pPr>
        <w:pStyle w:val="Normal"/>
        <w:bidi w:val="0"/>
        <w:ind w:firstLine="851"/>
        <w:rPr/>
      </w:pPr>
      <w:r>
        <w:rPr>
          <w:sz w:val="28"/>
        </w:rPr>
        <w:t>Поскольку органы дознания проводят расследование, их деятельность регламентируется нормами уголовно-процессуального законодательства. Осуществляется она с целью обнаружения преступлений и лиц, их совершающих. Таможенные органы производят дознание по делам,</w:t>
      </w:r>
      <w:r>
        <w:rPr>
          <w:sz w:val="28"/>
          <w:lang w:val="en-US"/>
        </w:rPr>
        <w:t xml:space="preserve"> oт</w:t>
      </w:r>
      <w:r>
        <w:rPr>
          <w:sz w:val="28"/>
        </w:rPr>
        <w:t>несенным к их компетенции.</w:t>
      </w:r>
    </w:p>
    <w:p>
      <w:pPr>
        <w:pStyle w:val="Normal"/>
        <w:bidi w:val="0"/>
        <w:ind w:firstLine="851"/>
        <w:rPr/>
      </w:pPr>
      <w:r>
        <w:rPr>
          <w:sz w:val="28"/>
        </w:rPr>
        <w:t>Наиболее опасным из этих преступлений является контрабанда. Обнаружив признаки преступления, таможенный орган возбуждает уголовное дело и проводит неотложные следственные действия: осмотры, обыски, выемки, освидетельствование, задержание и допрос подо</w:t>
        <w:softHyphen/>
        <w:t>зреваемых и свидетелей.</w:t>
      </w:r>
    </w:p>
    <w:p>
      <w:pPr>
        <w:pStyle w:val="Normal"/>
        <w:bidi w:val="0"/>
        <w:ind w:firstLine="851"/>
        <w:rPr/>
      </w:pPr>
      <w:r>
        <w:rPr>
          <w:sz w:val="28"/>
        </w:rPr>
        <w:t>Выполнив неотложные следственные действия, тамо</w:t>
        <w:softHyphen/>
        <w:t>женный орган передает дело в прокуратуру для дальней</w:t>
        <w:softHyphen/>
        <w:t>шего его расследования и направления в суд.</w:t>
      </w:r>
    </w:p>
    <w:p>
      <w:pPr>
        <w:pStyle w:val="Normal"/>
        <w:bidi w:val="0"/>
        <w:ind w:firstLine="851"/>
        <w:rPr/>
      </w:pPr>
      <w:r>
        <w:rPr>
          <w:sz w:val="28"/>
        </w:rPr>
        <w:t>На выполнение неотложных следственных действий закон отводит органу дознания 10 дней. О передаче дела в прокуратуру выносится постановление. После того как сле</w:t>
        <w:softHyphen/>
        <w:t>дователь примет дело к своему производству, таможенный орган может проводить по нему следственные и розыскные действия только по поручению следователя. Однако следо</w:t>
        <w:softHyphen/>
        <w:t xml:space="preserve">ватель может приступить к расследованию, не дожидаясь выполнения органом дознания неотложных действий. </w:t>
      </w:r>
    </w:p>
    <w:p>
      <w:pPr>
        <w:pStyle w:val="Normal"/>
        <w:bidi w:val="0"/>
        <w:ind w:firstLine="851"/>
        <w:rPr/>
      </w:pPr>
      <w:r>
        <w:rPr>
          <w:sz w:val="28"/>
        </w:rPr>
        <w:t>В составе таможенных органов образованы подразде</w:t>
        <w:softHyphen/>
        <w:t>ления по борьбе с контрабандой и нарушениями тамо</w:t>
        <w:softHyphen/>
        <w:t>женных правил. Дознание по уголовным делам, отнесен</w:t>
        <w:softHyphen/>
        <w:t>ным к компетенции таможенных органов, осуществляют отделы дознания таможен и отделы организации дозна</w:t>
        <w:softHyphen/>
        <w:t>ния региональных таможенных управлений.</w:t>
      </w:r>
    </w:p>
    <w:p>
      <w:pPr>
        <w:pStyle w:val="Normal"/>
        <w:bidi w:val="0"/>
        <w:ind w:left="40" w:firstLine="811"/>
        <w:rPr/>
      </w:pPr>
      <w:r>
        <w:rPr>
          <w:sz w:val="28"/>
        </w:rPr>
        <w:t>Непосредственно же дознание проводят должностные лица этих подразделений. Лицо, производящее дознание, начинает его по поручению начальника таможенного ор</w:t>
        <w:softHyphen/>
        <w:t>гана, но принимает решение от своего имени и несет лич</w:t>
        <w:softHyphen/>
        <w:t>ную ответственность за ход дознания.</w:t>
      </w:r>
    </w:p>
    <w:p>
      <w:pPr>
        <w:pStyle w:val="Normal"/>
        <w:bidi w:val="0"/>
        <w:ind w:left="40" w:firstLine="811"/>
        <w:rPr/>
      </w:pPr>
      <w:r>
        <w:rPr>
          <w:sz w:val="28"/>
        </w:rPr>
        <w:t>В то же время начальник таможенного органа не мо</w:t>
        <w:softHyphen/>
        <w:t>жет отменить постановление лица, производящего дозна</w:t>
        <w:softHyphen/>
        <w:t>ние, если на то была дана санкция прокурора.</w:t>
      </w:r>
    </w:p>
    <w:p>
      <w:pPr>
        <w:pStyle w:val="FR1"/>
        <w:bidi w:val="0"/>
        <w:spacing w:lineRule="auto" w:line="218"/>
        <w:ind w:right="400" w:firstLine="300"/>
        <w:jc w:val="both"/>
        <w:rPr>
          <w:rFonts w:ascii="Times New Roman" w:hAnsi="Times New Roman"/>
          <w:sz w:val="28"/>
        </w:rPr>
      </w:pPr>
      <w:r>
        <w:rPr>
          <w:rFonts w:ascii="Times New Roman" w:hAnsi="Times New Roman"/>
          <w:sz w:val="28"/>
        </w:rPr>
      </w:r>
    </w:p>
    <w:p>
      <w:pPr>
        <w:pStyle w:val="FR1"/>
        <w:bidi w:val="0"/>
        <w:spacing w:lineRule="auto" w:line="218"/>
        <w:ind w:right="400" w:firstLine="300"/>
        <w:jc w:val="center"/>
        <w:rPr/>
      </w:pPr>
      <w:r>
        <w:rPr>
          <w:rFonts w:ascii="Times New Roman" w:hAnsi="Times New Roman"/>
          <w:sz w:val="28"/>
        </w:rPr>
        <w:t>1.2. Условия при которых возбужденно уголовное дело.</w:t>
      </w:r>
    </w:p>
    <w:p>
      <w:pPr>
        <w:pStyle w:val="Normal"/>
        <w:bidi w:val="0"/>
        <w:spacing w:before="220" w:after="0"/>
        <w:ind w:firstLine="851"/>
        <w:rPr/>
      </w:pPr>
      <w:r>
        <w:rPr>
          <w:sz w:val="28"/>
        </w:rPr>
        <w:t>Независимо от характера правонарушения закон предусматривает единые поводы и основания для возбужде</w:t>
        <w:softHyphen/>
        <w:t>ния дела. Под поводом к возбуждению уголовного дела понимаются источники, из которых таможенные органы получают сведения о преступлениях. Таким источником может служить и непосредственное обнаружение таможенным органом признаков преступления, в том числе контрабанды.</w:t>
      </w:r>
    </w:p>
    <w:p>
      <w:pPr>
        <w:pStyle w:val="Normal"/>
        <w:bidi w:val="0"/>
        <w:ind w:firstLine="851"/>
        <w:rPr/>
      </w:pPr>
      <w:r>
        <w:rPr>
          <w:sz w:val="28"/>
        </w:rPr>
        <w:t>В отличие от поводов основанием для возбуждения уголовного дела являются фактические данные, указываю</w:t>
        <w:softHyphen/>
        <w:t>щие на наличие признаков преступления.</w:t>
      </w:r>
    </w:p>
    <w:p>
      <w:pPr>
        <w:pStyle w:val="Normal"/>
        <w:bidi w:val="0"/>
        <w:ind w:firstLine="851"/>
        <w:rPr/>
      </w:pPr>
      <w:r>
        <w:rPr>
          <w:sz w:val="28"/>
        </w:rPr>
        <w:t>Когда в таможенный орган поступает сообщение о преступлении, он возбуждает уголовное дело только в том случае, если необходимо произвести неотложные следст</w:t>
        <w:softHyphen/>
        <w:t>венные действия для того, чтобы установить и закрепить следы преступления.</w:t>
      </w:r>
    </w:p>
    <w:p>
      <w:pPr>
        <w:pStyle w:val="Normal"/>
        <w:bidi w:val="0"/>
        <w:ind w:firstLine="851"/>
        <w:rPr/>
      </w:pPr>
      <w:r>
        <w:rPr>
          <w:sz w:val="28"/>
        </w:rPr>
        <w:t>При отсутствии необходимости в проведении неотлож</w:t>
        <w:softHyphen/>
        <w:t>ных следственных действий уголовные дела возбуждают</w:t>
        <w:softHyphen/>
        <w:t>ся только следователями.</w:t>
      </w:r>
    </w:p>
    <w:p>
      <w:pPr>
        <w:pStyle w:val="Normal"/>
        <w:bidi w:val="0"/>
        <w:ind w:firstLine="851"/>
        <w:rPr/>
      </w:pPr>
      <w:r>
        <w:rPr>
          <w:sz w:val="28"/>
        </w:rPr>
        <w:t xml:space="preserve"> </w:t>
      </w:r>
      <w:r>
        <w:rPr>
          <w:sz w:val="28"/>
        </w:rPr>
        <w:t xml:space="preserve">Анонимные заявления, сообщение по телефону лица, отказавшегося назвать себя, не являются поводом для возбуждения уголовного дела. </w:t>
      </w:r>
    </w:p>
    <w:p>
      <w:pPr>
        <w:pStyle w:val="Normal"/>
        <w:bidi w:val="0"/>
        <w:ind w:firstLine="851"/>
        <w:rPr/>
      </w:pPr>
      <w:r>
        <w:rPr>
          <w:sz w:val="28"/>
        </w:rPr>
        <w:t>Уголовно-процессуальный закон устанавливает трех</w:t>
        <w:softHyphen/>
        <w:t>дневный срок со дня получения сообщения о преступле</w:t>
        <w:softHyphen/>
        <w:t>нии, а в исключительных случаях — десятидневный срок для проверки, в основном методами таможенного контроля (досмотр, проверка документов и т. д.) и получения необходимых материалов и объяснений. До возбуждения уго</w:t>
        <w:softHyphen/>
        <w:t>ловного дела применяются оперативно-розыскные меры.</w:t>
      </w:r>
    </w:p>
    <w:p>
      <w:pPr>
        <w:pStyle w:val="Normal"/>
        <w:bidi w:val="0"/>
        <w:ind w:right="200" w:firstLine="851"/>
        <w:rPr/>
      </w:pPr>
      <w:r>
        <w:rPr>
          <w:sz w:val="28"/>
        </w:rPr>
        <w:t>Результаты проверки доводятся до сведения начальни</w:t>
        <w:softHyphen/>
        <w:t>ка таможенного учреждения (он же является начальни</w:t>
        <w:softHyphen/>
        <w:t>ком органа дознания), после чего решается вопрос о воз</w:t>
        <w:softHyphen/>
        <w:t>буждении уголовного дела.</w:t>
      </w:r>
    </w:p>
    <w:p>
      <w:pPr>
        <w:pStyle w:val="Normal"/>
        <w:bidi w:val="0"/>
        <w:ind w:right="200" w:firstLine="851"/>
        <w:rPr/>
      </w:pPr>
      <w:r>
        <w:rPr>
          <w:sz w:val="28"/>
        </w:rPr>
        <w:t>Подавляющее число таможенных преступлений обнару</w:t>
        <w:softHyphen/>
        <w:t>живается работниками таможни в ходе осуществления та</w:t>
        <w:softHyphen/>
        <w:t>моженного контроля при проверке документов, досмотре транспорта, грузов и личного досмотра. Сообщение о воз</w:t>
        <w:softHyphen/>
        <w:t>буждении уголовного дела направляется в региональное тамо</w:t>
        <w:softHyphen/>
        <w:t>женное управление и Государственный таможенный комитет.</w:t>
      </w:r>
    </w:p>
    <w:p>
      <w:pPr>
        <w:pStyle w:val="Normal"/>
        <w:bidi w:val="0"/>
        <w:ind w:right="200" w:firstLine="851"/>
        <w:rPr/>
      </w:pPr>
      <w:r>
        <w:rPr>
          <w:sz w:val="28"/>
        </w:rPr>
        <w:t>Дознание проводится только должностными лицами таможенных органов. Но при проведении ряда неотлож</w:t>
        <w:softHyphen/>
        <w:t>ных следственных действий обязательным условием яв</w:t>
        <w:softHyphen/>
        <w:t>ляется участие двух понятых (осмотры, обыски, выемки, освидетельствование). В качестве понятых могут быть вызваны любые не заинтересованные в деле граждане.</w:t>
      </w:r>
    </w:p>
    <w:p>
      <w:pPr>
        <w:pStyle w:val="Normal"/>
        <w:bidi w:val="0"/>
        <w:ind w:firstLine="851"/>
        <w:rPr/>
      </w:pPr>
      <w:r>
        <w:rPr>
          <w:sz w:val="28"/>
        </w:rPr>
        <w:t>Закон предоставляет лицу, производящему дознание, возможность привлекать к участию в осмотрах места про</w:t>
        <w:softHyphen/>
        <w:t>исшествия, помещений, предметов, документов компе</w:t>
        <w:softHyphen/>
        <w:t>тентных лиц в качестве специалистов.</w:t>
      </w:r>
    </w:p>
    <w:p>
      <w:pPr>
        <w:pStyle w:val="Normal"/>
        <w:bidi w:val="0"/>
        <w:spacing w:before="460" w:after="0"/>
        <w:ind w:left="440" w:right="400" w:hanging="0"/>
        <w:rPr>
          <w:rFonts w:ascii="Times New Roman" w:hAnsi="Times New Roman"/>
          <w:b/>
          <w:b/>
          <w:sz w:val="28"/>
        </w:rPr>
      </w:pPr>
      <w:r>
        <w:rPr>
          <w:b/>
          <w:sz w:val="28"/>
        </w:rPr>
      </w:r>
    </w:p>
    <w:p>
      <w:pPr>
        <w:pStyle w:val="Normal"/>
        <w:bidi w:val="0"/>
        <w:spacing w:before="460" w:after="0"/>
        <w:ind w:right="400" w:hanging="0"/>
        <w:jc w:val="center"/>
        <w:rPr/>
      </w:pPr>
      <w:r>
        <w:rPr>
          <w:b/>
          <w:sz w:val="28"/>
        </w:rPr>
        <w:t>1.3. Выемка, обыск, задержание, осмотр.</w:t>
      </w:r>
    </w:p>
    <w:p>
      <w:pPr>
        <w:pStyle w:val="Normal"/>
        <w:bidi w:val="0"/>
        <w:ind w:firstLine="851"/>
        <w:rPr>
          <w:rFonts w:ascii="Times New Roman" w:hAnsi="Times New Roman"/>
          <w:sz w:val="28"/>
        </w:rPr>
      </w:pPr>
      <w:r>
        <w:rPr>
          <w:sz w:val="28"/>
        </w:rPr>
      </w:r>
    </w:p>
    <w:p>
      <w:pPr>
        <w:pStyle w:val="Normal"/>
        <w:bidi w:val="0"/>
        <w:ind w:firstLine="851"/>
        <w:rPr/>
      </w:pPr>
      <w:r>
        <w:rPr>
          <w:sz w:val="28"/>
        </w:rPr>
        <w:t>Выемка относится к неотложным следственным дей</w:t>
        <w:softHyphen/>
        <w:t>ствиям и осуществляется таможенным органом, если воз</w:t>
        <w:softHyphen/>
        <w:t xml:space="preserve">никает необходимость изъять определенные предметы и документы, имеющие значение для дела, и если точно известно, где и у кого они находятся. </w:t>
      </w:r>
    </w:p>
    <w:p>
      <w:pPr>
        <w:pStyle w:val="Normal"/>
        <w:bidi w:val="0"/>
        <w:ind w:firstLine="851"/>
        <w:rPr/>
      </w:pPr>
      <w:r>
        <w:rPr>
          <w:sz w:val="28"/>
        </w:rPr>
        <w:t>Обыск производится в том случае, если имеются достаточ</w:t>
        <w:softHyphen/>
        <w:t>ные основания полагать, что в помещении либо ином месте находятся предметы (товары, транспортные средства, иные предметы) или документы, могущие иметь значение для дела.</w:t>
      </w:r>
    </w:p>
    <w:p>
      <w:pPr>
        <w:pStyle w:val="Normal"/>
        <w:bidi w:val="0"/>
        <w:ind w:firstLine="851"/>
        <w:rPr/>
      </w:pPr>
      <w:r>
        <w:rPr>
          <w:sz w:val="28"/>
        </w:rPr>
        <w:t>Обыск проводится по постановлению лица, проводя</w:t>
        <w:softHyphen/>
        <w:t>щего дознание, и только с санкции прокурора. В случаях, не терпящих отлагательства, обыск может быть произве</w:t>
        <w:softHyphen/>
        <w:t xml:space="preserve">ден и без санкции, но с последующим сообщением об этом прокурору в течение 24 часов. </w:t>
      </w:r>
    </w:p>
    <w:p>
      <w:pPr>
        <w:pStyle w:val="Normal"/>
        <w:bidi w:val="0"/>
        <w:ind w:firstLine="851"/>
        <w:rPr/>
      </w:pPr>
      <w:r>
        <w:rPr>
          <w:sz w:val="28"/>
        </w:rPr>
        <w:t>Личный досмотр является формой таможенного кон</w:t>
        <w:softHyphen/>
        <w:t>троля. Проведение его имеет целью обнаружить предме</w:t>
        <w:softHyphen/>
        <w:t>ты контрабанды либо предметы, запрещенные к транзиту.</w:t>
      </w:r>
    </w:p>
    <w:p>
      <w:pPr>
        <w:pStyle w:val="Normal"/>
        <w:bidi w:val="0"/>
        <w:ind w:firstLine="851"/>
        <w:rPr/>
      </w:pPr>
      <w:r>
        <w:rPr>
          <w:sz w:val="28"/>
        </w:rPr>
        <w:t>Цель проведения личного обыска шире, чем при лич</w:t>
        <w:softHyphen/>
        <w:t>ном досмотре. Помимо указанных выше предметов в ре</w:t>
        <w:softHyphen/>
        <w:t>зультате обыска могут быть обнаружены и другие вещест</w:t>
        <w:softHyphen/>
        <w:t>венные доказательства: документы, товарные чеки, кви</w:t>
        <w:softHyphen/>
        <w:t xml:space="preserve">танции на отдельно следующий багаж, записные книжки, содержащие сведения, интересующие следствие. Поэтому проведение личного досмотра не исключает последующее проведение личного обыска. </w:t>
      </w:r>
    </w:p>
    <w:p>
      <w:pPr>
        <w:pStyle w:val="Normal"/>
        <w:bidi w:val="0"/>
        <w:ind w:firstLine="851"/>
        <w:rPr/>
      </w:pPr>
      <w:r>
        <w:rPr>
          <w:sz w:val="28"/>
        </w:rPr>
        <w:t>Вопрос о задержании гражданина ставится перед на</w:t>
        <w:softHyphen/>
        <w:t>чальником таможенного органа в одном из трех случаев:</w:t>
      </w:r>
    </w:p>
    <w:p>
      <w:pPr>
        <w:pStyle w:val="Normal"/>
        <w:bidi w:val="0"/>
        <w:ind w:firstLine="260"/>
        <w:rPr/>
      </w:pPr>
      <w:r>
        <w:rPr>
          <w:sz w:val="28"/>
        </w:rPr>
        <w:t xml:space="preserve">— </w:t>
      </w:r>
      <w:r>
        <w:rPr>
          <w:sz w:val="28"/>
        </w:rPr>
        <w:t>если лицо застигнуто при совершении преступле</w:t>
        <w:softHyphen/>
        <w:t>ния или непосредственно после его совершения;</w:t>
      </w:r>
    </w:p>
    <w:p>
      <w:pPr>
        <w:pStyle w:val="Normal"/>
        <w:bidi w:val="0"/>
        <w:ind w:firstLine="260"/>
        <w:rPr/>
      </w:pPr>
      <w:r>
        <w:rPr>
          <w:sz w:val="28"/>
        </w:rPr>
        <w:t xml:space="preserve">— </w:t>
      </w:r>
      <w:r>
        <w:rPr>
          <w:sz w:val="28"/>
        </w:rPr>
        <w:t>если очевидцы прямо укажут на него как на лицо, совершившее преступление;</w:t>
      </w:r>
    </w:p>
    <w:p>
      <w:pPr>
        <w:pStyle w:val="Normal"/>
        <w:bidi w:val="0"/>
        <w:ind w:firstLine="260"/>
        <w:rPr/>
      </w:pPr>
      <w:r>
        <w:rPr>
          <w:sz w:val="28"/>
        </w:rPr>
        <w:t xml:space="preserve">— </w:t>
      </w:r>
      <w:r>
        <w:rPr>
          <w:sz w:val="28"/>
        </w:rPr>
        <w:t>если на одежде подозреваемого, при нем или в его жилище обнаружены явные следы преступления (ст. 122 УПК РСФСР).</w:t>
      </w:r>
    </w:p>
    <w:p>
      <w:pPr>
        <w:pStyle w:val="Normal"/>
        <w:bidi w:val="0"/>
        <w:ind w:firstLine="851"/>
        <w:rPr/>
      </w:pPr>
      <w:r>
        <w:rPr>
          <w:sz w:val="28"/>
        </w:rPr>
        <w:t>Задержание может быть произведено, например, если на одежде подозреваемого обнаружены следы наркоти</w:t>
        <w:softHyphen/>
        <w:t>ков. Для того чтобы получить необходимые доказательст</w:t>
        <w:softHyphen/>
        <w:t>ва, необходимо произвести освидетельствование лица. Закон допускает возможность задержания и в тех случаях, когда лицо пытается совершить побег, когда не установ</w:t>
        <w:softHyphen/>
        <w:t>лена его личность или лицо не имеет постоянного места жительства.</w:t>
      </w:r>
    </w:p>
    <w:p>
      <w:pPr>
        <w:pStyle w:val="Normal"/>
        <w:bidi w:val="0"/>
        <w:ind w:firstLine="851"/>
        <w:rPr/>
      </w:pPr>
      <w:r>
        <w:rPr>
          <w:sz w:val="28"/>
        </w:rPr>
        <w:t>О каждом случае задержания дознаватель составляет протокол, который утверждается начальником таможен</w:t>
        <w:softHyphen/>
        <w:t>ного органа.</w:t>
      </w:r>
    </w:p>
    <w:p>
      <w:pPr>
        <w:pStyle w:val="Normal"/>
        <w:bidi w:val="0"/>
        <w:ind w:firstLine="851"/>
        <w:rPr/>
      </w:pPr>
      <w:r>
        <w:rPr>
          <w:sz w:val="28"/>
        </w:rPr>
        <w:t>По каждому факту задержания по подозрению в со</w:t>
        <w:softHyphen/>
        <w:t>вершении преступления таможенный орган должен пись</w:t>
        <w:softHyphen/>
        <w:t>менно в течение 24 часов уведомить прокурора, осущест</w:t>
        <w:softHyphen/>
        <w:t>вляющего надзор за законностью действий данного орга</w:t>
        <w:softHyphen/>
        <w:t>на дознания.</w:t>
      </w:r>
    </w:p>
    <w:p>
      <w:pPr>
        <w:pStyle w:val="Normal"/>
        <w:bidi w:val="0"/>
        <w:ind w:firstLine="851"/>
        <w:rPr/>
      </w:pPr>
      <w:r>
        <w:rPr>
          <w:sz w:val="28"/>
        </w:rPr>
        <w:t>Если задерживается иностранный гражданин, началь</w:t>
        <w:softHyphen/>
        <w:t>ник органа дознания    обязан    доложить    об    этом в    Государ</w:t>
        <w:softHyphen/>
        <w:t xml:space="preserve">ственный    таможенный    комитет РФ. </w:t>
      </w:r>
    </w:p>
    <w:p>
      <w:pPr>
        <w:pStyle w:val="Normal"/>
        <w:bidi w:val="0"/>
        <w:ind w:firstLine="851"/>
        <w:rPr/>
      </w:pPr>
      <w:r>
        <w:rPr>
          <w:sz w:val="28"/>
        </w:rPr>
        <w:t>По уголовным де</w:t>
        <w:softHyphen/>
        <w:t>лам адвокат оказывает помощь лицам, привлеченным к ответственности, в качестве защитника.</w:t>
      </w:r>
    </w:p>
    <w:p>
      <w:pPr>
        <w:pStyle w:val="Normal"/>
        <w:bidi w:val="0"/>
        <w:ind w:firstLine="851"/>
        <w:rPr/>
      </w:pPr>
      <w:r>
        <w:rPr>
          <w:sz w:val="28"/>
        </w:rPr>
        <w:t>Как правило, защитник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участие защитника возможно и до предъявле</w:t>
        <w:softHyphen/>
        <w:t>ния обвинения — с момента объявления ему протокола задержания или постановления о применении этой меры пресечения (ч. 1 ст. 47 УПК РСФСР).</w:t>
      </w:r>
    </w:p>
    <w:p>
      <w:pPr>
        <w:pStyle w:val="Normal"/>
        <w:bidi w:val="0"/>
        <w:ind w:firstLine="851"/>
        <w:rPr/>
      </w:pPr>
      <w:r>
        <w:rPr>
          <w:sz w:val="28"/>
        </w:rPr>
        <w:t>Поэтому лицо, задержанное по подозрению в совер</w:t>
        <w:softHyphen/>
        <w:t>шении таможенного преступления, имеет право пригла</w:t>
        <w:softHyphen/>
        <w:t xml:space="preserve">сить защитника. </w:t>
      </w:r>
    </w:p>
    <w:p>
      <w:pPr>
        <w:pStyle w:val="Normal"/>
        <w:bidi w:val="0"/>
        <w:ind w:firstLine="851"/>
        <w:rPr/>
      </w:pPr>
      <w:r>
        <w:rPr>
          <w:sz w:val="28"/>
        </w:rPr>
        <w:t>Основания для проведения осмотра установлены ст. 178 УПК РСФСР. Возможен осмотр места происшествия, помещения, предметов, документов. Осмотр проводится с целью обнаружения следов преступления, других веще</w:t>
        <w:softHyphen/>
        <w:t>ственных доказательств.</w:t>
      </w:r>
    </w:p>
    <w:p>
      <w:pPr>
        <w:pStyle w:val="Normal"/>
        <w:bidi w:val="0"/>
        <w:ind w:firstLine="851"/>
        <w:rPr/>
      </w:pPr>
      <w:r>
        <w:rPr>
          <w:sz w:val="28"/>
        </w:rPr>
        <w:t>В случаях, не терпящих отлагательства, осмотр места происшествия проводится до возбуждения дела.</w:t>
      </w:r>
    </w:p>
    <w:p>
      <w:pPr>
        <w:pStyle w:val="Normal"/>
        <w:bidi w:val="0"/>
        <w:ind w:firstLine="851"/>
        <w:rPr/>
      </w:pPr>
      <w:r>
        <w:rPr>
          <w:sz w:val="28"/>
        </w:rPr>
        <w:t>Осмотр чаще всего связан с контрабандой и проводит</w:t>
        <w:softHyphen/>
        <w:t>ся с целью обнаружения предметов контрабанды. Осмот</w:t>
        <w:softHyphen/>
        <w:t>ру могут подлежать предметы, изъятые при личном обыс</w:t>
        <w:softHyphen/>
        <w:t>ке и задержании лица. К проведению осмотра, когда не</w:t>
        <w:softHyphen/>
        <w:t>обходимо установить качество предметов, фабричную мар</w:t>
        <w:softHyphen/>
        <w:t xml:space="preserve">кировку и другие отличительные признаки, возможно привлечение специалиста. </w:t>
      </w:r>
    </w:p>
    <w:p>
      <w:pPr>
        <w:pStyle w:val="Normal"/>
        <w:bidi w:val="0"/>
        <w:ind w:firstLine="851"/>
        <w:rPr/>
      </w:pPr>
      <w:r>
        <w:rPr>
          <w:sz w:val="28"/>
        </w:rPr>
        <w:t>Ответ на этот вопрос зависит от того, требуется ли по данному делу проводить предварительное следствие    нет.</w:t>
      </w:r>
    </w:p>
    <w:p>
      <w:pPr>
        <w:pStyle w:val="Normal"/>
        <w:bidi w:val="0"/>
        <w:ind w:right="-7" w:firstLine="851"/>
        <w:rPr/>
      </w:pPr>
      <w:r>
        <w:rPr>
          <w:sz w:val="28"/>
        </w:rPr>
        <w:t>По контрабанде, например    предварительного следствия обязательно, поэтому прекращение уголовного дела на стадии дознания недопустимо. Дознаватель обязан составить постановление о направлении дела следователю.</w:t>
      </w:r>
    </w:p>
    <w:p>
      <w:pPr>
        <w:pStyle w:val="Normal"/>
        <w:bidi w:val="0"/>
        <w:ind w:firstLine="851"/>
        <w:rPr/>
      </w:pPr>
      <w:r>
        <w:rPr>
          <w:sz w:val="28"/>
        </w:rPr>
        <w:t>По другим делам, по которым предварительное след</w:t>
        <w:softHyphen/>
        <w:t>ствие не обязательно (таможенные преступления к ним не относятся), возможно прекращение дела постановле</w:t>
        <w:softHyphen/>
        <w:t>нием органа дознания.</w:t>
      </w:r>
    </w:p>
    <w:p>
      <w:pPr>
        <w:pStyle w:val="FR1"/>
        <w:bidi w:val="0"/>
        <w:spacing w:lineRule="auto" w:line="218" w:before="400" w:after="0"/>
        <w:ind w:right="-7" w:firstLine="300"/>
        <w:jc w:val="center"/>
        <w:rPr/>
      </w:pPr>
      <w:r>
        <w:rPr>
          <w:rFonts w:ascii="Times New Roman" w:hAnsi="Times New Roman"/>
          <w:sz w:val="28"/>
        </w:rPr>
        <w:t>1.4.    Оперативно-розыскная деятельность таможенных органов.</w:t>
      </w:r>
    </w:p>
    <w:p>
      <w:pPr>
        <w:pStyle w:val="Normal"/>
        <w:bidi w:val="0"/>
        <w:spacing w:before="200" w:after="0"/>
        <w:ind w:firstLine="851"/>
        <w:rPr/>
      </w:pPr>
      <w:r>
        <w:rPr>
          <w:sz w:val="28"/>
        </w:rPr>
        <w:t>Характер и содержание оперативно-розыскной деятельнос</w:t>
        <w:softHyphen/>
        <w:t>ти определены Уголовно-процессуальным кодексом, Федераль</w:t>
        <w:softHyphen/>
        <w:t>ным законом "Об оперативно-розыскной деятельности в Рос</w:t>
        <w:softHyphen/>
        <w:t>сийской Федерации" от 12 августа 1995 г. В Таможенном ко</w:t>
        <w:softHyphen/>
        <w:t>дексе соответствующие нормы содержатся в главе 36.</w:t>
      </w:r>
    </w:p>
    <w:p>
      <w:pPr>
        <w:pStyle w:val="Normal"/>
        <w:bidi w:val="0"/>
        <w:ind w:firstLine="851"/>
        <w:rPr/>
      </w:pPr>
      <w:r>
        <w:rPr>
          <w:sz w:val="28"/>
        </w:rPr>
        <w:t>В федеральном законе она определена как вид госу</w:t>
        <w:softHyphen/>
        <w:t>дарственной деятельности, которая осуществляется глас</w:t>
        <w:softHyphen/>
        <w:t>но и негласно соответствующими подразделениями госу</w:t>
        <w:softHyphen/>
        <w:t>дарственных органов посредством проведения оператив</w:t>
        <w:softHyphen/>
        <w:t>но-розыскных мероприятий в целях защиты собственнос</w:t>
        <w:softHyphen/>
        <w:t>ти, обеспечения безопасности общества и государства от преступных посягательств.</w:t>
      </w:r>
    </w:p>
    <w:p>
      <w:pPr>
        <w:pStyle w:val="Normal"/>
        <w:bidi w:val="0"/>
        <w:ind w:firstLine="851"/>
        <w:rPr/>
      </w:pPr>
      <w:r>
        <w:rPr>
          <w:sz w:val="28"/>
        </w:rPr>
        <w:t>Специфика оперативно-розыскной деятельности тамо</w:t>
        <w:softHyphen/>
        <w:t>женных органов состоит в том, что она осуществляется для выявления лиц, подготавливающих, совершающих такие преступления, производство дознания по которым отнесено к компетенции таможенных органов, а также по запросам международных таможенных организаций, та</w:t>
        <w:softHyphen/>
        <w:t>моженных и иных компетентных органов иностранных государств в соответствии с международными договорами РФ по таможенным вопросам.</w:t>
      </w:r>
    </w:p>
    <w:p>
      <w:pPr>
        <w:pStyle w:val="Normal"/>
        <w:bidi w:val="0"/>
        <w:ind w:firstLine="851"/>
        <w:rPr/>
      </w:pPr>
      <w:r>
        <w:rPr>
          <w:sz w:val="28"/>
        </w:rPr>
        <w:t>Самостоятельным направлением оперативно-розыскной деятельности таможенных органов является обеспечение их собственной безопасности.</w:t>
      </w:r>
    </w:p>
    <w:p>
      <w:pPr>
        <w:pStyle w:val="Normal"/>
        <w:bidi w:val="0"/>
        <w:ind w:firstLine="851"/>
        <w:rPr/>
      </w:pPr>
      <w:r>
        <w:rPr>
          <w:sz w:val="28"/>
        </w:rPr>
        <w:t>Таможенный кодекс не раскрывает содержания опера</w:t>
        <w:softHyphen/>
        <w:t>тивно-розыскной деятельности. Она проводится в пол</w:t>
        <w:softHyphen/>
        <w:t>ном соответствии с Законом от 12 августа 1995 г.</w:t>
      </w:r>
    </w:p>
    <w:p>
      <w:pPr>
        <w:pStyle w:val="Normal"/>
        <w:bidi w:val="0"/>
        <w:ind w:firstLine="851"/>
        <w:rPr/>
      </w:pPr>
      <w:r>
        <w:rPr>
          <w:sz w:val="28"/>
        </w:rPr>
        <w:t>Статья 6 Закона детализирует полномочия органов осуществляющих оперативно-розыскную деятельность. Им предоставляется право: применять опрос граждан; наво</w:t>
        <w:softHyphen/>
        <w:t>дить справки; сбирать образцы для сравнительного ис</w:t>
        <w:softHyphen/>
        <w:t>следования; исследовать предметы и документы; прово</w:t>
        <w:softHyphen/>
        <w:t>дить наблюдения; производить отождествление личнос</w:t>
        <w:softHyphen/>
        <w:t>ти; обследовать помещения, сооружения, участки мест</w:t>
        <w:softHyphen/>
        <w:t>ности и транспортные средства; контролировать постав</w:t>
        <w:softHyphen/>
        <w:t>ки. Кроме того, им предоставлено право контролировать почтовые отправления, телеграфные и иные сообщения, а также прослушивать телефонные переговоры.</w:t>
      </w:r>
    </w:p>
    <w:p>
      <w:pPr>
        <w:pStyle w:val="Normal"/>
        <w:bidi w:val="0"/>
        <w:ind w:firstLine="851"/>
        <w:rPr/>
      </w:pPr>
      <w:r>
        <w:rPr>
          <w:sz w:val="28"/>
        </w:rPr>
        <w:t>Организация и тактика проведения оперативно-розыск</w:t>
        <w:softHyphen/>
        <w:t>ных мероприятий составляют государственную тайну.</w:t>
      </w:r>
    </w:p>
    <w:p>
      <w:pPr>
        <w:pStyle w:val="Normal"/>
        <w:bidi w:val="0"/>
        <w:ind w:firstLine="851"/>
        <w:rPr/>
      </w:pPr>
      <w:r>
        <w:rPr>
          <w:sz w:val="28"/>
        </w:rPr>
        <w:t>В ходе проведения таких мероприятий могут исполь</w:t>
        <w:softHyphen/>
        <w:t>зоваться информационные системы, видео- и аудиозапись, кино- и фотосъемка. В практике таможенных органов применяются и такие технические средства для обнару</w:t>
        <w:softHyphen/>
        <w:t>жения тайников с предметами контрабанды, как рентге</w:t>
        <w:softHyphen/>
        <w:t xml:space="preserve">новские аппараты и приборы для обнаружения металлов. </w:t>
      </w:r>
    </w:p>
    <w:p>
      <w:pPr>
        <w:pStyle w:val="Normal"/>
        <w:bidi w:val="0"/>
        <w:ind w:firstLine="851"/>
        <w:rPr/>
      </w:pPr>
      <w:r>
        <w:rPr>
          <w:sz w:val="28"/>
        </w:rPr>
        <w:t>Основания проведения оперативно-розыскных меро</w:t>
        <w:softHyphen/>
        <w:t>приятий для таможенных органов — те же, что и для ос</w:t>
        <w:softHyphen/>
        <w:t>тальных правоохранительных органов. Определены они в Законе "Об оперативно-розыскной деятельности в Рос</w:t>
        <w:softHyphen/>
        <w:t>сийской Федерации" от 12 августа 1995 г.</w:t>
      </w:r>
    </w:p>
    <w:p>
      <w:pPr>
        <w:pStyle w:val="Normal"/>
        <w:bidi w:val="0"/>
        <w:ind w:firstLine="851"/>
        <w:rPr/>
      </w:pPr>
      <w:r>
        <w:rPr>
          <w:sz w:val="28"/>
        </w:rPr>
        <w:t>Такие меры применяются не только после возбужде</w:t>
        <w:softHyphen/>
        <w:t>ния уголовного дела, но и при получении сведений о под</w:t>
        <w:softHyphen/>
        <w:t>готавливаемом преступлении. Сведения могут быть полу</w:t>
        <w:softHyphen/>
        <w:t>чены, например, по результатам таможенного контроля. Располагая ими, таможенные органы могут проводить оперативную проверку.</w:t>
      </w:r>
    </w:p>
    <w:p>
      <w:pPr>
        <w:pStyle w:val="Normal"/>
        <w:bidi w:val="0"/>
        <w:ind w:right="200" w:firstLine="851"/>
        <w:rPr/>
      </w:pPr>
      <w:r>
        <w:rPr>
          <w:sz w:val="28"/>
        </w:rPr>
        <w:t>Основанием для проведения оперативно-розыскных мероприятий являются также поручение следователя, ука</w:t>
        <w:softHyphen/>
        <w:t>зание прокурора, запросы международных правоохранительных организаций и правоохранительных органов ино</w:t>
        <w:softHyphen/>
        <w:t>странных государств в соответствии с договорами о пра</w:t>
        <w:softHyphen/>
        <w:t xml:space="preserve">вовой помощи. </w:t>
      </w:r>
    </w:p>
    <w:p>
      <w:pPr>
        <w:pStyle w:val="Normal"/>
        <w:bidi w:val="0"/>
        <w:ind w:right="200" w:firstLine="851"/>
        <w:rPr/>
      </w:pPr>
      <w:r>
        <w:rPr>
          <w:sz w:val="28"/>
        </w:rPr>
        <w:t>В ранее действовавшем Законе "Об оперативно-розыск</w:t>
        <w:softHyphen/>
        <w:t>ной деятельности" от 13 марта 1992 г. такие мероприятия не предусматривались. Контролируемые поставки харак</w:t>
        <w:softHyphen/>
        <w:t>терны для таможенной сферы. Поэтому они предусмот</w:t>
        <w:softHyphen/>
        <w:t>рены таможенным законодательством.</w:t>
      </w:r>
    </w:p>
    <w:p>
      <w:pPr>
        <w:pStyle w:val="Normal"/>
        <w:bidi w:val="0"/>
        <w:ind w:firstLine="851"/>
        <w:rPr/>
      </w:pPr>
      <w:r>
        <w:rPr>
          <w:sz w:val="28"/>
        </w:rPr>
        <w:t>Глава 37 Таможенного кодекса предусматривает поря</w:t>
        <w:softHyphen/>
        <w:t>док проведения контролируемых поставок, прежде всего наркотических средств и психотропных веществ. Вызва</w:t>
        <w:softHyphen/>
        <w:t>но это возросшей опасностью распространения наркоти</w:t>
        <w:softHyphen/>
        <w:t>ков в Российской Федерации. Государственная граница используется наркобизнесом для ввоза наркотиков в страну или транзита через ее территорию. Контролируемые по</w:t>
        <w:softHyphen/>
        <w:t>ставки выполняют роль барьера к его распространению.</w:t>
      </w:r>
    </w:p>
    <w:p>
      <w:pPr>
        <w:pStyle w:val="Normal"/>
        <w:bidi w:val="0"/>
        <w:ind w:firstLine="851"/>
        <w:rPr/>
      </w:pPr>
      <w:r>
        <w:rPr>
          <w:sz w:val="28"/>
        </w:rPr>
        <w:t>Ст. 227 Таможенного кодекса определяет цель исполь</w:t>
        <w:softHyphen/>
        <w:t>зования такого метода — пресечение международного не</w:t>
        <w:softHyphen/>
        <w:t>законного оборота наркотических средств и психотроп</w:t>
        <w:softHyphen/>
        <w:t>ных веществ и выявление лиц, участвующих в таком обо</w:t>
        <w:softHyphen/>
        <w:t>роте. В каждом случае таможенные органы РФ действуют в соответствии с договоренностью с таможенными и дру</w:t>
        <w:softHyphen/>
        <w:t>гими компетентными органами иностранных государств или на основе международных договоров.</w:t>
      </w:r>
    </w:p>
    <w:p>
      <w:pPr>
        <w:pStyle w:val="Normal"/>
        <w:bidi w:val="0"/>
        <w:ind w:firstLine="851"/>
        <w:rPr/>
      </w:pPr>
      <w:r>
        <w:rPr>
          <w:sz w:val="28"/>
        </w:rPr>
        <w:t>Суть контролируемой поставки состоит в том, что под контролем таможенных органов допускается ввоз в стра</w:t>
        <w:softHyphen/>
        <w:t>ну и вывоз из нее или транзит наркотических средств и пси</w:t>
        <w:softHyphen/>
        <w:t>хотропных веществ, включенных в незаконный оборот.</w:t>
      </w:r>
    </w:p>
    <w:p>
      <w:pPr>
        <w:pStyle w:val="Normal"/>
        <w:bidi w:val="0"/>
        <w:ind w:firstLine="851"/>
        <w:rPr/>
      </w:pPr>
      <w:r>
        <w:rPr>
          <w:sz w:val="28"/>
        </w:rPr>
        <w:t>Решение об использовании метода контролируемой поставки принимается Государственным таможенным комитетом РФ. Если страной назначения является ино</w:t>
        <w:softHyphen/>
        <w:t>странное государство, уголовное дело в Российской Фе</w:t>
        <w:softHyphen/>
        <w:t xml:space="preserve">дерации не возбуждается, а о принятом решении немедленно уведомляется прокуратура. Указанный метод может использоваться и в других определенных законом случаях. </w:t>
      </w:r>
    </w:p>
    <w:p>
      <w:pPr>
        <w:pStyle w:val="Normal"/>
        <w:bidi w:val="0"/>
        <w:ind w:firstLine="851"/>
        <w:rPr/>
      </w:pPr>
      <w:r>
        <w:rPr>
          <w:sz w:val="28"/>
        </w:rPr>
        <w:t>С принятием нового Закона об оперативно-розыскной деятельности контролируемые поставки отнесены к ней В соответствии с Законом контролируемая поставка пред</w:t>
        <w:softHyphen/>
        <w:t>метов, веществ и продукции, свободная реализация кото</w:t>
        <w:softHyphen/>
        <w:t>рых запрещена либо оборот которых ограничен, прово</w:t>
        <w:softHyphen/>
        <w:t>дится на основании постановления, утвержденного руко</w:t>
        <w:softHyphen/>
        <w:t>водителем органа, осуществляющего оперативно-розыск</w:t>
        <w:softHyphen/>
        <w:t>ную деятельность.</w:t>
      </w:r>
    </w:p>
    <w:p>
      <w:pPr>
        <w:pStyle w:val="FR1"/>
        <w:bidi w:val="0"/>
        <w:spacing w:lineRule="auto" w:line="220" w:before="0" w:after="0"/>
        <w:ind w:right="0" w:firstLine="300"/>
        <w:jc w:val="center"/>
        <w:rPr/>
      </w:pPr>
      <w:r>
        <w:rPr>
          <w:rFonts w:ascii="Times New Roman" w:hAnsi="Times New Roman"/>
          <w:sz w:val="28"/>
        </w:rPr>
        <w:t xml:space="preserve"> </w:t>
      </w:r>
    </w:p>
    <w:p>
      <w:pPr>
        <w:pStyle w:val="FR1"/>
        <w:bidi w:val="0"/>
        <w:spacing w:lineRule="auto" w:line="220" w:before="0" w:after="0"/>
        <w:ind w:right="0" w:firstLine="300"/>
        <w:jc w:val="center"/>
        <w:rPr/>
      </w:pPr>
      <w:r>
        <w:rPr>
          <w:rFonts w:ascii="Times New Roman" w:hAnsi="Times New Roman"/>
          <w:sz w:val="28"/>
        </w:rPr>
        <w:t xml:space="preserve">1.5. Проведение оперативно-розыскных действий </w:t>
      </w:r>
    </w:p>
    <w:p>
      <w:pPr>
        <w:pStyle w:val="FR1"/>
        <w:bidi w:val="0"/>
        <w:spacing w:lineRule="auto" w:line="220" w:before="0" w:after="0"/>
        <w:ind w:right="0" w:firstLine="300"/>
        <w:jc w:val="center"/>
        <w:rPr/>
      </w:pPr>
      <w:r>
        <w:rPr>
          <w:rFonts w:ascii="Times New Roman" w:hAnsi="Times New Roman"/>
          <w:sz w:val="28"/>
        </w:rPr>
        <w:t xml:space="preserve"> </w:t>
      </w:r>
      <w:r>
        <w:rPr>
          <w:rFonts w:ascii="Times New Roman" w:hAnsi="Times New Roman"/>
          <w:sz w:val="28"/>
        </w:rPr>
        <w:t>связано с ограничением прав граждан</w:t>
      </w:r>
    </w:p>
    <w:p>
      <w:pPr>
        <w:pStyle w:val="Normal"/>
        <w:bidi w:val="0"/>
        <w:spacing w:before="180" w:after="0"/>
        <w:ind w:firstLine="851"/>
        <w:rPr/>
      </w:pPr>
      <w:r>
        <w:rPr>
          <w:sz w:val="28"/>
        </w:rPr>
        <w:t>Обеспечение законности проведения оперативно-ро</w:t>
        <w:softHyphen/>
        <w:t>зыскных мероприятий предусмотрено ст. 9 Закона "Об оперативно-розыскной деятельности в</w:t>
      </w:r>
      <w:r>
        <w:rPr>
          <w:b/>
          <w:sz w:val="28"/>
        </w:rPr>
        <w:t xml:space="preserve"> </w:t>
      </w:r>
      <w:r>
        <w:rPr>
          <w:sz w:val="28"/>
        </w:rPr>
        <w:t>РФ</w:t>
      </w:r>
      <w:r>
        <w:rPr>
          <w:b/>
          <w:sz w:val="28"/>
        </w:rPr>
        <w:t xml:space="preserve">". </w:t>
      </w:r>
    </w:p>
    <w:p>
      <w:pPr>
        <w:pStyle w:val="Normal"/>
        <w:bidi w:val="0"/>
        <w:ind w:firstLine="851"/>
        <w:rPr/>
      </w:pPr>
      <w:r>
        <w:rPr>
          <w:sz w:val="28"/>
        </w:rPr>
        <w:t>При проведении оперативно-розыскных действий, свя</w:t>
        <w:softHyphen/>
        <w:t>занных с ограничением конституционных прав граждан на тайну переписки, телефонных переговоров, почтовых, телеграфных сообщений, а также с нарушением консти</w:t>
        <w:softHyphen/>
        <w:t>туционного права на неприкосновенность жилища, тамо</w:t>
        <w:softHyphen/>
        <w:t>женный орган, как и любой другой правоохранительный орган, проводящий оперативно-розыскные действия, обя</w:t>
        <w:softHyphen/>
        <w:t>зан представить материалы судье, который рассматривает их единолично и принимает решение о возможности их проведения либо отказывает в этом. Для решения вопро</w:t>
        <w:softHyphen/>
        <w:t>са судья может потребовать предоставить дополнитель</w:t>
        <w:softHyphen/>
        <w:t>ный материал.</w:t>
      </w:r>
    </w:p>
    <w:p>
      <w:pPr>
        <w:pStyle w:val="Normal"/>
        <w:bidi w:val="0"/>
        <w:ind w:right="-7" w:firstLine="851"/>
        <w:rPr/>
      </w:pPr>
      <w:r>
        <w:rPr>
          <w:sz w:val="28"/>
        </w:rPr>
        <w:t>Постановление Пленума Верховного Суда РФ "О не</w:t>
        <w:softHyphen/>
        <w:t>которых вопросах, связанных с применением ст. 23 и 25 Конституции РФ" от 24 декабря 1995 г. рекомендует судам принимать такие материалы к рассмотрению неза</w:t>
        <w:softHyphen/>
        <w:t>медлительно. Суды не могут отказать в их рассмотрении.</w:t>
      </w:r>
    </w:p>
    <w:p>
      <w:pPr>
        <w:pStyle w:val="Normal"/>
        <w:bidi w:val="0"/>
        <w:ind w:firstLine="851"/>
        <w:rPr/>
      </w:pPr>
      <w:r>
        <w:rPr>
          <w:sz w:val="28"/>
        </w:rPr>
        <w:t>Закон также определяет характер информации, распо</w:t>
        <w:softHyphen/>
        <w:t>лагая которой допустимо проводить оперативно-розыск</w:t>
        <w:softHyphen/>
        <w:t>ных мероприятия, ограничивающие конституционные пра</w:t>
        <w:softHyphen/>
        <w:t>ва граждан. Подобная информация включает сведения о том, что имеются признаки подготавливаемого, соверша</w:t>
        <w:softHyphen/>
        <w:t>емого или совершенного противоправного деяния, по которому производство предварительного следствия обя</w:t>
        <w:softHyphen/>
        <w:t>зательно, либо о лицах, участвующих в нем. Проведение указанных оперативно-розыскных мероприятий допусти</w:t>
        <w:softHyphen/>
        <w:t>мо, если имеются сведения о событиях или действиях, создающих угрозу государственной, военной, экономичес</w:t>
        <w:softHyphen/>
        <w:t>кой или экологической безопасности Российской Феде</w:t>
        <w:softHyphen/>
        <w:t>рации.</w:t>
      </w:r>
    </w:p>
    <w:p>
      <w:pPr>
        <w:pStyle w:val="Normal"/>
        <w:bidi w:val="0"/>
        <w:ind w:firstLine="851"/>
        <w:rPr/>
      </w:pPr>
      <w:r>
        <w:rPr>
          <w:sz w:val="28"/>
        </w:rPr>
        <w:t>Как отмечалось выше, проведение оперативно-розыск</w:t>
        <w:softHyphen/>
        <w:t>ных мероприятий, ограничивающих конституционные права граждан, возможно только на основании судебного решения. Но из этого правила имеется исключение.</w:t>
      </w:r>
    </w:p>
    <w:p>
      <w:pPr>
        <w:pStyle w:val="Normal"/>
        <w:bidi w:val="0"/>
        <w:ind w:firstLine="851"/>
        <w:rPr/>
      </w:pPr>
      <w:r>
        <w:rPr>
          <w:sz w:val="28"/>
        </w:rPr>
        <w:t>В случаях, которые не терпят отлагательства и могут привести к совершению тяжкого преступления (контра</w:t>
        <w:softHyphen/>
        <w:t>банда, например, относится к тяжким преступлениям), а также если имеются данные об угрозе безопасности стра</w:t>
        <w:softHyphen/>
        <w:t>ны, допустимо проведение оперативно-розыскных меро</w:t>
        <w:softHyphen/>
        <w:t>приятий по постановлению руководителя органа, осущест</w:t>
        <w:softHyphen/>
        <w:t>вляющего такую деятельность, в течение 24 часов с обяза</w:t>
        <w:softHyphen/>
        <w:t>тельным последующим уведомлением суда (судьи). В те</w:t>
        <w:softHyphen/>
        <w:t xml:space="preserve">чение 48 часов с начала проведения оперативно-розыскного мероприятия должно быть получено судебное решение.    </w:t>
      </w:r>
    </w:p>
    <w:p>
      <w:pPr>
        <w:pStyle w:val="Normal"/>
        <w:bidi w:val="0"/>
        <w:ind w:firstLine="851"/>
        <w:rPr/>
      </w:pPr>
      <w:r>
        <w:rPr>
          <w:sz w:val="28"/>
        </w:rPr>
        <w:t>Данные, полученные в результате оперативно-розыск</w:t>
        <w:softHyphen/>
        <w:t>ных действий, сами по себе доказательственного значе</w:t>
        <w:softHyphen/>
        <w:t>ния не имеют. Но они могут быть использованы для подготовки и осуществления следственных действий. Резуль</w:t>
        <w:softHyphen/>
        <w:t>таты оперативно-розыскной деятельности могут служить поводом и основанием для возбуждения уголовного дела представляться в орган дознания, следователю или в</w:t>
      </w:r>
      <w:r>
        <w:rPr>
          <w:sz w:val="28"/>
          <w:lang w:val="en-US"/>
        </w:rPr>
        <w:t xml:space="preserve"> cyд.    </w:t>
      </w:r>
      <w:r>
        <w:rPr>
          <w:sz w:val="28"/>
        </w:rPr>
        <w:t>Для того чтобы их можно было использовать в качеств доказательств, они должны быть проверены и оформлены в соответствии с требованиями уголовно-процессуального законодательства, то есть как протоколы допросов свидетелей, протоколы осмотра и т. 1д.</w:t>
      </w:r>
    </w:p>
    <w:p>
      <w:pPr>
        <w:pStyle w:val="FR1"/>
        <w:bidi w:val="0"/>
        <w:spacing w:lineRule="auto" w:line="278"/>
        <w:ind w:right="200" w:firstLine="851"/>
        <w:jc w:val="both"/>
        <w:rPr>
          <w:rFonts w:ascii="Times New Roman" w:hAnsi="Times New Roman"/>
          <w:sz w:val="28"/>
        </w:rPr>
      </w:pPr>
      <w:r>
        <w:rPr>
          <w:rFonts w:ascii="Times New Roman" w:hAnsi="Times New Roman"/>
          <w:sz w:val="28"/>
        </w:rPr>
      </w:r>
    </w:p>
    <w:p>
      <w:pPr>
        <w:pStyle w:val="FR1"/>
        <w:bidi w:val="0"/>
        <w:spacing w:lineRule="auto" w:line="278"/>
        <w:ind w:right="200" w:firstLine="851"/>
        <w:jc w:val="both"/>
        <w:rPr>
          <w:rFonts w:ascii="Times New Roman" w:hAnsi="Times New Roman"/>
          <w:sz w:val="28"/>
        </w:rPr>
      </w:pPr>
      <w:r>
        <w:rPr>
          <w:rFonts w:ascii="Times New Roman" w:hAnsi="Times New Roman"/>
          <w:sz w:val="28"/>
        </w:rPr>
      </w:r>
    </w:p>
    <w:p>
      <w:pPr>
        <w:pStyle w:val="FR1"/>
        <w:bidi w:val="0"/>
        <w:spacing w:lineRule="auto" w:line="278"/>
        <w:ind w:right="200" w:firstLine="851"/>
        <w:jc w:val="both"/>
        <w:rPr>
          <w:rFonts w:ascii="Times New Roman" w:hAnsi="Times New Roman"/>
          <w:sz w:val="28"/>
        </w:rPr>
      </w:pPr>
      <w:r>
        <w:rPr>
          <w:rFonts w:ascii="Times New Roman" w:hAnsi="Times New Roman"/>
          <w:sz w:val="28"/>
        </w:rPr>
      </w:r>
    </w:p>
    <w:p>
      <w:pPr>
        <w:pStyle w:val="FR1"/>
        <w:bidi w:val="0"/>
        <w:spacing w:lineRule="auto" w:line="278"/>
        <w:ind w:right="200" w:firstLine="851"/>
        <w:jc w:val="both"/>
        <w:rPr>
          <w:rFonts w:ascii="Times New Roman" w:hAnsi="Times New Roman"/>
          <w:sz w:val="28"/>
        </w:rPr>
      </w:pPr>
      <w:r>
        <w:rPr>
          <w:rFonts w:ascii="Times New Roman" w:hAnsi="Times New Roman"/>
          <w:sz w:val="28"/>
        </w:rPr>
      </w:r>
    </w:p>
    <w:p>
      <w:pPr>
        <w:pStyle w:val="FR1"/>
        <w:bidi w:val="0"/>
        <w:spacing w:lineRule="auto" w:line="280" w:before="0" w:after="0"/>
        <w:ind w:right="0" w:firstLine="300"/>
        <w:jc w:val="center"/>
        <w:rPr>
          <w:rFonts w:ascii="Times New Roman" w:hAnsi="Times New Roman"/>
          <w:sz w:val="28"/>
        </w:rPr>
      </w:pPr>
      <w:r>
        <w:rPr>
          <w:rFonts w:ascii="Times New Roman" w:hAnsi="Times New Roman"/>
          <w:sz w:val="28"/>
        </w:rPr>
      </w:r>
    </w:p>
    <w:p>
      <w:pPr>
        <w:pStyle w:val="FR1"/>
        <w:bidi w:val="0"/>
        <w:spacing w:lineRule="auto" w:line="280" w:before="0" w:after="0"/>
        <w:ind w:right="0" w:firstLine="300"/>
        <w:jc w:val="center"/>
        <w:rPr/>
      </w:pPr>
      <w:r>
        <w:rPr>
          <w:rFonts w:ascii="Times New Roman" w:hAnsi="Times New Roman"/>
          <w:sz w:val="28"/>
        </w:rPr>
        <w:t>II</w:t>
      </w:r>
      <w:r>
        <w:rPr>
          <w:rFonts w:ascii="Times New Roman" w:hAnsi="Times New Roman"/>
          <w:sz w:val="28"/>
          <w:lang w:val="en-US"/>
        </w:rPr>
        <w:t>I</w:t>
      </w:r>
      <w:r>
        <w:rPr>
          <w:rFonts w:ascii="Times New Roman" w:hAnsi="Times New Roman"/>
          <w:sz w:val="28"/>
        </w:rPr>
        <w:t>.      ПРОИЗВОДСТВО ПО ДЕЛАМ О НАРУШЕНИИ</w:t>
      </w:r>
    </w:p>
    <w:p>
      <w:pPr>
        <w:pStyle w:val="FR1"/>
        <w:bidi w:val="0"/>
        <w:spacing w:lineRule="auto" w:line="280" w:before="0" w:after="0"/>
        <w:ind w:right="0" w:firstLine="300"/>
        <w:jc w:val="center"/>
        <w:rPr/>
      </w:pPr>
      <w:r>
        <w:rPr>
          <w:rFonts w:ascii="Times New Roman" w:hAnsi="Times New Roman"/>
          <w:sz w:val="28"/>
        </w:rPr>
        <w:t xml:space="preserve"> </w:t>
      </w:r>
      <w:r>
        <w:rPr>
          <w:rFonts w:ascii="Times New Roman" w:hAnsi="Times New Roman"/>
          <w:sz w:val="28"/>
        </w:rPr>
        <w:t>ТАМОЖЕННЫХ ПРАВИЛ</w:t>
      </w:r>
    </w:p>
    <w:p>
      <w:pPr>
        <w:pStyle w:val="FR1"/>
        <w:bidi w:val="0"/>
        <w:spacing w:lineRule="auto" w:line="218" w:before="400" w:after="0"/>
        <w:ind w:right="-7" w:firstLine="300"/>
        <w:jc w:val="center"/>
        <w:rPr/>
      </w:pPr>
      <w:r>
        <w:rPr>
          <w:rFonts w:ascii="Times New Roman" w:hAnsi="Times New Roman"/>
          <w:sz w:val="28"/>
        </w:rPr>
        <w:t>2.1.    Каким образом заводятся дела о нарушении таможенных правил.</w:t>
      </w:r>
    </w:p>
    <w:p>
      <w:pPr>
        <w:pStyle w:val="Normal"/>
        <w:bidi w:val="0"/>
        <w:spacing w:before="180" w:after="0"/>
        <w:ind w:firstLine="851"/>
        <w:rPr/>
      </w:pPr>
      <w:r>
        <w:rPr>
          <w:sz w:val="28"/>
        </w:rPr>
        <w:t>Таможенное законодательство устанавливает особый порядок привлечения к ответственности за нарушение таможенных правил. Он предполагает две стадии:</w:t>
      </w:r>
    </w:p>
    <w:p>
      <w:pPr>
        <w:pStyle w:val="Normal"/>
        <w:bidi w:val="0"/>
        <w:ind w:firstLine="851"/>
        <w:rPr/>
      </w:pPr>
      <w:r>
        <w:rPr>
          <w:sz w:val="28"/>
        </w:rPr>
        <w:t>а) производство по делу;</w:t>
      </w:r>
    </w:p>
    <w:p>
      <w:pPr>
        <w:pStyle w:val="Normal"/>
        <w:bidi w:val="0"/>
        <w:ind w:firstLine="851"/>
        <w:rPr/>
      </w:pPr>
      <w:r>
        <w:rPr>
          <w:sz w:val="28"/>
        </w:rPr>
        <w:t>б) рассмотрение дела по существу.</w:t>
      </w:r>
    </w:p>
    <w:p>
      <w:pPr>
        <w:pStyle w:val="Normal"/>
        <w:bidi w:val="0"/>
        <w:ind w:firstLine="851"/>
        <w:rPr/>
      </w:pPr>
      <w:r>
        <w:rPr>
          <w:sz w:val="28"/>
        </w:rPr>
        <w:t>Производство по делу заключается в сборе доказа</w:t>
        <w:softHyphen/>
        <w:t>тельств, проведении конкретных процессуальных дейст</w:t>
        <w:softHyphen/>
        <w:t>вий. На второй стадии (рассмотрения дела) на основании собранного материала и оценки доказательств решается вопрос о наложении взыскания.</w:t>
      </w:r>
    </w:p>
    <w:p>
      <w:pPr>
        <w:pStyle w:val="Normal"/>
        <w:bidi w:val="0"/>
        <w:ind w:firstLine="851"/>
        <w:rPr/>
      </w:pPr>
      <w:r>
        <w:rPr>
          <w:sz w:val="28"/>
        </w:rPr>
        <w:t>Производство по делу о нарушении таможенных пра</w:t>
        <w:softHyphen/>
        <w:t>вил является видом административного расследование которое, как известно, заключается в выявлении факта и обстоятельств правонарушения, данных о виновных оканчивается составлением протокола.</w:t>
      </w:r>
    </w:p>
    <w:p>
      <w:pPr>
        <w:pStyle w:val="Normal"/>
        <w:bidi w:val="0"/>
        <w:ind w:right="-7" w:firstLine="851"/>
        <w:rPr/>
      </w:pPr>
      <w:r>
        <w:rPr>
          <w:sz w:val="28"/>
        </w:rPr>
        <w:t>Но таможенное законодательств не дублирует административное расследование и не</w:t>
      </w:r>
      <w:r>
        <w:rPr>
          <w:sz w:val="28"/>
          <w:lang w:val="en-US"/>
        </w:rPr>
        <w:t xml:space="preserve"> только</w:t>
      </w:r>
      <w:r>
        <w:rPr>
          <w:sz w:val="28"/>
        </w:rPr>
        <w:t xml:space="preserve"> его регламентирует, расширяет круг лиц участвующих в производстве по делу и в его рассмотрении, предусматривает проведение таких действий, которые характерны для совершенно иной отрасли права — уголовного процесса (осмотр, предъявление для опознания). Устанав</w:t>
        <w:softHyphen/>
        <w:t>ливается новый вид процессуальных действий — прове</w:t>
        <w:softHyphen/>
        <w:t xml:space="preserve">дение таможенного обследования.    </w:t>
      </w:r>
    </w:p>
    <w:p>
      <w:pPr>
        <w:pStyle w:val="Normal"/>
        <w:bidi w:val="0"/>
        <w:ind w:right="-7" w:firstLine="851"/>
        <w:rPr/>
      </w:pPr>
      <w:r>
        <w:rPr>
          <w:sz w:val="28"/>
        </w:rPr>
        <w:t>Поводы для этого могут быть разные, все они опреде</w:t>
        <w:softHyphen/>
        <w:t>лены законом. Прежде всего, признаки нарушения тамо</w:t>
        <w:softHyphen/>
        <w:t>женных правил могут быть обнаружены должностными лицами таможни. По каждому такому факту немедленно составляется протокол.</w:t>
      </w:r>
    </w:p>
    <w:p>
      <w:pPr>
        <w:pStyle w:val="Normal"/>
        <w:bidi w:val="0"/>
        <w:ind w:firstLine="851"/>
        <w:rPr/>
      </w:pPr>
      <w:r>
        <w:rPr>
          <w:sz w:val="28"/>
        </w:rPr>
        <w:t>Кроме того, поводом для заведения дела могут послу</w:t>
        <w:softHyphen/>
        <w:t>жить сообщения и заявления российских и иностранных граждан, а также сообщения в средствах массовой инфор</w:t>
        <w:softHyphen/>
        <w:t>мации. В таможенные органы могут быть направлены материалы из других правоохранительных, контролирую</w:t>
        <w:softHyphen/>
        <w:t>щих и иных государственных органов, что тоже может служить поводом для заведения дела.</w:t>
      </w:r>
    </w:p>
    <w:p>
      <w:pPr>
        <w:pStyle w:val="Normal"/>
        <w:bidi w:val="0"/>
        <w:ind w:firstLine="851"/>
        <w:rPr/>
      </w:pPr>
      <w:r>
        <w:rPr>
          <w:sz w:val="28"/>
        </w:rPr>
        <w:t xml:space="preserve">Помимо поводов, существуют основания для заведения дела. Такими основаниями являются достаточные данные, которые указывают на признаки нарушения таможенных правил.    </w:t>
      </w:r>
    </w:p>
    <w:p>
      <w:pPr>
        <w:pStyle w:val="Normal"/>
        <w:bidi w:val="0"/>
        <w:ind w:firstLine="851"/>
        <w:rPr/>
      </w:pPr>
      <w:r>
        <w:rPr>
          <w:sz w:val="28"/>
        </w:rPr>
        <w:t>Заведению дела предшествует проверка фактов, изло</w:t>
        <w:softHyphen/>
        <w:t>женных в поступившем сообщении. Проверяется также личность правонарушителя. Возможно, что при проведе</w:t>
        <w:softHyphen/>
        <w:t>нии проверки будут выявлены обстоятельства, исключаю</w:t>
        <w:softHyphen/>
        <w:t>щие производство по делу.</w:t>
      </w:r>
    </w:p>
    <w:p>
      <w:pPr>
        <w:pStyle w:val="Normal"/>
        <w:bidi w:val="0"/>
        <w:ind w:firstLine="851"/>
        <w:rPr/>
      </w:pPr>
      <w:r>
        <w:rPr>
          <w:sz w:val="28"/>
        </w:rPr>
        <w:t>Закон устанавливает 12 обстоятельств, исключающих производство (ст. 291 ТК). Одни из них относятся к характеристике фактических данных, другие — к характе</w:t>
        <w:softHyphen/>
        <w:t>ристике нарушителя. Обстоятельствами первой группы можно назвать отсутствие события или состава таможен</w:t>
        <w:softHyphen/>
        <w:t>ного нарушения. Производство по делу исключается, если правонарушение, совершенное предприятием, учрежде</w:t>
        <w:softHyphen/>
        <w:t>нием или организацией, а также гражданином-предпри</w:t>
        <w:softHyphen/>
        <w:t>нимателем, произошло вследствие действия непреодоли</w:t>
        <w:softHyphen/>
        <w:t>мой силы либо если гражданин (физическое лицо) дейст</w:t>
        <w:softHyphen/>
        <w:t>вовал в состоянии крайней необходимости или необходи</w:t>
        <w:softHyphen/>
        <w:t>мой обороны.</w:t>
      </w:r>
    </w:p>
    <w:p>
      <w:pPr>
        <w:pStyle w:val="Normal"/>
        <w:bidi w:val="0"/>
        <w:ind w:firstLine="851"/>
        <w:rPr/>
      </w:pPr>
      <w:r>
        <w:rPr>
          <w:sz w:val="28"/>
        </w:rPr>
        <w:t>Точно так же применение взыскания за нарушение та</w:t>
        <w:softHyphen/>
        <w:t>моженных правил устраняется в связи с амнистией или в случае, если принят акт, устраняющий ответственность за конкретное нарушение.</w:t>
      </w:r>
    </w:p>
    <w:p>
      <w:pPr>
        <w:pStyle w:val="Normal"/>
        <w:bidi w:val="0"/>
        <w:ind w:firstLine="851"/>
        <w:rPr/>
      </w:pPr>
      <w:r>
        <w:rPr>
          <w:sz w:val="28"/>
        </w:rPr>
        <w:t>Возможно, что к моменту рассмотрения дела истекли сроки наложения взыскания за нарушение.</w:t>
      </w:r>
    </w:p>
    <w:p>
      <w:pPr>
        <w:pStyle w:val="Normal"/>
        <w:bidi w:val="0"/>
        <w:ind w:firstLine="851"/>
        <w:rPr/>
      </w:pPr>
      <w:r>
        <w:rPr>
          <w:sz w:val="28"/>
        </w:rPr>
        <w:t>Обстоятельствами, характеризующими личность нару</w:t>
        <w:softHyphen/>
        <w:t>шителя и исключающими привлечение к ответственнос</w:t>
        <w:softHyphen/>
        <w:t>ти, являются:</w:t>
      </w:r>
    </w:p>
    <w:p>
      <w:pPr>
        <w:pStyle w:val="Normal"/>
        <w:bidi w:val="0"/>
        <w:ind w:firstLine="851"/>
        <w:rPr/>
      </w:pPr>
      <w:r>
        <w:rPr>
          <w:sz w:val="28"/>
        </w:rPr>
        <w:t>недостижение лицом 16-летнего возраста, с которого возможно привлечение к ответственности за нарушение таможенных правил, либо невменяемое состояние нару</w:t>
        <w:softHyphen/>
        <w:t xml:space="preserve">шителя. Если по тому же факту возбуждено уголовное дело, производство по делу о нарушении таможенных правил также исключается.    </w:t>
      </w:r>
    </w:p>
    <w:p>
      <w:pPr>
        <w:pStyle w:val="Normal"/>
        <w:bidi w:val="0"/>
        <w:ind w:firstLine="851"/>
        <w:rPr/>
      </w:pPr>
      <w:r>
        <w:rPr>
          <w:sz w:val="28"/>
        </w:rPr>
        <w:t>Если нарушение не обнаружено непосредственно долж</w:t>
        <w:softHyphen/>
        <w:t>ностным лицом таможенного органа, а имеется соответ</w:t>
        <w:softHyphen/>
        <w:t>ствующая информация, полученная при проведении та</w:t>
        <w:softHyphen/>
        <w:t>моженного контроля и производстве таможенного офор</w:t>
        <w:softHyphen/>
        <w:t>мления, проводится проверка таких сообщений.</w:t>
      </w:r>
    </w:p>
    <w:p>
      <w:pPr>
        <w:pStyle w:val="Normal"/>
        <w:bidi w:val="0"/>
        <w:ind w:right="-7" w:firstLine="851"/>
        <w:rPr/>
      </w:pPr>
      <w:r>
        <w:rPr>
          <w:sz w:val="28"/>
        </w:rPr>
        <w:t>Проверка может осуществляться в ходе проведения та</w:t>
        <w:softHyphen/>
        <w:t>моженного контроля или производстве таможенного офор</w:t>
        <w:softHyphen/>
        <w:t>мления. Должностное лицо, проверяющее информацию о нарушении, вправе до заведения дела о нарушении проводить таможенный контроль товаров и транспортных средств, а также получать от лиц, перемещающих товары и транспортные средства через таможенную границу РФ, таможенных брокеров и иных лиц необходимые для про</w:t>
        <w:softHyphen/>
        <w:t>верки документы, сведения, объяснения.</w:t>
      </w:r>
    </w:p>
    <w:p>
      <w:pPr>
        <w:pStyle w:val="Normal"/>
        <w:bidi w:val="0"/>
        <w:ind w:firstLine="851"/>
        <w:rPr/>
      </w:pPr>
      <w:r>
        <w:rPr>
          <w:sz w:val="28"/>
        </w:rPr>
        <w:t>Проверка сообщений, заявлений и иной информации о подготавливаемом, совершаемом или совершенном на</w:t>
        <w:softHyphen/>
        <w:t>рушении таможенных правил должна быть закончена в срок не более трех суток, а в исключительных случаях — в срок не более десяти суток.</w:t>
      </w:r>
    </w:p>
    <w:p>
      <w:pPr>
        <w:pStyle w:val="Normal"/>
        <w:bidi w:val="0"/>
        <w:ind w:firstLine="851"/>
        <w:rPr/>
      </w:pPr>
      <w:r>
        <w:rPr>
          <w:sz w:val="28"/>
        </w:rPr>
        <w:t>Если нарушение таможенных правил обнаруживается непосредственно должностным лицом таможенного орга</w:t>
        <w:softHyphen/>
        <w:t>на, проверка не проводится. Протокол о нарушении офор</w:t>
        <w:softHyphen/>
        <w:t>мляется немедленно.</w:t>
      </w:r>
    </w:p>
    <w:p>
      <w:pPr>
        <w:pStyle w:val="FR1"/>
        <w:bidi w:val="0"/>
        <w:spacing w:lineRule="auto" w:line="218"/>
        <w:ind w:right="-7" w:firstLine="300"/>
        <w:jc w:val="center"/>
        <w:rPr/>
      </w:pPr>
      <w:r>
        <w:rPr>
          <w:rFonts w:ascii="Times New Roman" w:hAnsi="Times New Roman"/>
          <w:sz w:val="28"/>
        </w:rPr>
        <w:t>2.2.    Требования предъявляемые    к таможенным органам для обеспечения порядка проверки сведений о нарушении таможенных правил.</w:t>
      </w:r>
    </w:p>
    <w:p>
      <w:pPr>
        <w:pStyle w:val="Normal"/>
        <w:bidi w:val="0"/>
        <w:spacing w:before="180" w:after="0"/>
        <w:ind w:firstLine="851"/>
        <w:rPr/>
      </w:pPr>
      <w:r>
        <w:rPr>
          <w:sz w:val="28"/>
        </w:rPr>
        <w:t>О каждом случае обнаружения нарушения таможенных правил (за исключением случаев использования упрощен</w:t>
        <w:softHyphen/>
        <w:t>ной формы применения взыскания) должностное лицо докладывает начальнику и составляет протокол о нару</w:t>
        <w:softHyphen/>
        <w:t>шении таможенных правил по форме, установленной при</w:t>
        <w:softHyphen/>
        <w:t>казом ГТК России "Об утверждении новых форм прото</w:t>
        <w:softHyphen/>
        <w:t>кола и постановления по делу о нарушении таможенных правил" от 09.08.93 г. № 313.</w:t>
      </w:r>
    </w:p>
    <w:p>
      <w:pPr>
        <w:pStyle w:val="Normal"/>
        <w:bidi w:val="0"/>
        <w:ind w:firstLine="851"/>
        <w:rPr/>
      </w:pPr>
      <w:r>
        <w:rPr>
          <w:sz w:val="28"/>
        </w:rPr>
        <w:t>При обнаружении признаков нарушения таможенных правил, являющегося одновременно нарушением валют</w:t>
        <w:softHyphen/>
        <w:t>ного законодательства, информация о нем немедленно передается в специализированное подразделение таможен</w:t>
        <w:softHyphen/>
        <w:t>ного органа по валютному контролю.</w:t>
      </w:r>
    </w:p>
    <w:p>
      <w:pPr>
        <w:pStyle w:val="Normal"/>
        <w:bidi w:val="0"/>
        <w:ind w:firstLine="851"/>
        <w:rPr/>
      </w:pPr>
      <w:r>
        <w:rPr>
          <w:sz w:val="28"/>
        </w:rPr>
        <w:t>При непосредственном обнаружении признаков на</w:t>
        <w:softHyphen/>
        <w:t>рушения таможенных правил или при получении матери</w:t>
        <w:softHyphen/>
        <w:t>алов, в которых имеются достаточные данные, указываю</w:t>
        <w:softHyphen/>
        <w:t>щие на такие признаки, протокол оформляется немедленно. В иных случаях, требующих предварительной про</w:t>
        <w:softHyphen/>
        <w:t>верки поступившей информации, — в пределах сроков, установленных статьей 294 Таможенного кодекса Россий</w:t>
        <w:softHyphen/>
        <w:t>ской Федерации.</w:t>
      </w:r>
    </w:p>
    <w:p>
      <w:pPr>
        <w:pStyle w:val="Normal"/>
        <w:bidi w:val="0"/>
        <w:ind w:firstLine="851"/>
        <w:rPr/>
      </w:pPr>
      <w:r>
        <w:rPr>
          <w:sz w:val="28"/>
        </w:rPr>
        <w:t>В отдельных случаях составлению протокола может предшествовать оперативная консультация со специали</w:t>
        <w:softHyphen/>
        <w:t>зированным подразделением таможенного органа.</w:t>
      </w:r>
    </w:p>
    <w:p>
      <w:pPr>
        <w:pStyle w:val="Normal"/>
        <w:bidi w:val="0"/>
        <w:ind w:firstLine="851"/>
        <w:rPr/>
      </w:pPr>
      <w:r>
        <w:rPr>
          <w:sz w:val="28"/>
        </w:rPr>
        <w:t>Копия протокола, составленного должностным лицом, вручается под расписку лицу, привлекаемому к ответст</w:t>
        <w:softHyphen/>
        <w:t>венности за нарушение таможенных правил.</w:t>
      </w:r>
    </w:p>
    <w:p>
      <w:pPr>
        <w:pStyle w:val="Normal"/>
        <w:bidi w:val="0"/>
        <w:ind w:firstLine="851"/>
        <w:rPr/>
      </w:pPr>
      <w:r>
        <w:rPr>
          <w:sz w:val="28"/>
        </w:rPr>
        <w:t>В случае невозможности вручить копию протокола она высылается указанному лицу.</w:t>
      </w:r>
    </w:p>
    <w:p>
      <w:pPr>
        <w:pStyle w:val="Normal"/>
        <w:bidi w:val="0"/>
        <w:ind w:firstLine="851"/>
        <w:rPr/>
      </w:pPr>
      <w:r>
        <w:rPr>
          <w:sz w:val="28"/>
        </w:rPr>
        <w:t>Должностное лицо, составившее протокол о наруше</w:t>
        <w:softHyphen/>
        <w:t>нии таможенных правил, представляет его для регистра</w:t>
        <w:softHyphen/>
        <w:t>ции в структурное подразделение по борьбе с контрабан</w:t>
        <w:softHyphen/>
        <w:t>дой и нарушениями таможенных правил таможенного органа.</w:t>
      </w:r>
    </w:p>
    <w:p>
      <w:pPr>
        <w:pStyle w:val="Normal"/>
        <w:bidi w:val="0"/>
        <w:ind w:firstLine="851"/>
        <w:rPr/>
      </w:pPr>
      <w:r>
        <w:rPr>
          <w:sz w:val="28"/>
        </w:rPr>
        <w:t>Проверка сообщений, заявлений и иной информации о таких нарушениях, полученных должностными лицами при производстве таможенного оформления и проведении таможенного контроля, осуществляется в ходе таможен</w:t>
        <w:softHyphen/>
        <w:t>ного оформления и таможенного контроля.</w:t>
      </w:r>
    </w:p>
    <w:p>
      <w:pPr>
        <w:pStyle w:val="Normal"/>
        <w:bidi w:val="0"/>
        <w:ind w:firstLine="851"/>
        <w:rPr/>
      </w:pPr>
      <w:r>
        <w:rPr>
          <w:sz w:val="28"/>
        </w:rPr>
        <w:t>К проведению таких проверок при необходимости должны привлекаться должностные лица, являющиеся сотрудниками других структурных подразделений тамо</w:t>
        <w:softHyphen/>
        <w:t xml:space="preserve">женного органа. </w:t>
      </w:r>
    </w:p>
    <w:p>
      <w:pPr>
        <w:pStyle w:val="Normal"/>
        <w:bidi w:val="0"/>
        <w:ind w:firstLine="851"/>
        <w:rPr/>
      </w:pPr>
      <w:r>
        <w:rPr>
          <w:sz w:val="28"/>
        </w:rPr>
        <w:t>Протокол о нарушении таможенных правил имеет ис</w:t>
        <w:softHyphen/>
        <w:t>ключительное значение для привлечения к ответственнос</w:t>
        <w:softHyphen/>
        <w:t xml:space="preserve">ти за нарушение. </w:t>
      </w:r>
    </w:p>
    <w:p>
      <w:pPr>
        <w:pStyle w:val="Normal"/>
        <w:bidi w:val="0"/>
        <w:ind w:firstLine="851"/>
        <w:rPr/>
      </w:pPr>
      <w:r>
        <w:rPr>
          <w:sz w:val="28"/>
        </w:rPr>
        <w:t>С момента составления протокола дело о нарушении таможенных правил считается заведенным и произведет во по нему начатым.</w:t>
      </w:r>
    </w:p>
    <w:p>
      <w:pPr>
        <w:pStyle w:val="Normal"/>
        <w:bidi w:val="0"/>
        <w:ind w:firstLine="851"/>
        <w:rPr/>
      </w:pPr>
      <w:r>
        <w:rPr>
          <w:sz w:val="28"/>
        </w:rPr>
        <w:t>Форма протокола о нарушении таможенных правил. как указано выше, установлена ГТК РФ.</w:t>
      </w:r>
    </w:p>
    <w:p>
      <w:pPr>
        <w:pStyle w:val="Normal"/>
        <w:bidi w:val="0"/>
        <w:ind w:firstLine="851"/>
        <w:rPr/>
      </w:pPr>
      <w:r>
        <w:rPr>
          <w:sz w:val="28"/>
        </w:rPr>
        <w:t>В протоколе указываются: дата и место его составле</w:t>
        <w:softHyphen/>
        <w:t>ния, должность и фамилия лица, его составляющего; не</w:t>
        <w:softHyphen/>
        <w:t>обходимые для рассмотрения дела сведения о привлекае</w:t>
        <w:softHyphen/>
        <w:t>мом к ответственности; место, время совершения и суще</w:t>
        <w:softHyphen/>
        <w:t>ство нарушения таможенных правил; статья Таможенно</w:t>
        <w:softHyphen/>
        <w:t>го кодекса, предусматривающая ответственность за дан</w:t>
        <w:softHyphen/>
        <w:t>ное нарушение таможенных правил; фамилии и адреса свидетелей, если они имеются; объяснение лица, привле</w:t>
        <w:softHyphen/>
        <w:t>каемого к ответственности; сведения о товарах, транспорт</w:t>
        <w:softHyphen/>
        <w:t>ных средствах, документах и иных изъятых предметах. В протокол включаются иные сведения, необходимые для разрешения дела.</w:t>
      </w:r>
    </w:p>
    <w:p>
      <w:pPr>
        <w:pStyle w:val="Normal"/>
        <w:bidi w:val="0"/>
        <w:ind w:firstLine="851"/>
        <w:rPr/>
      </w:pPr>
      <w:r>
        <w:rPr>
          <w:sz w:val="28"/>
        </w:rPr>
        <w:t>Протокол подписывается лицом, его составляющим и привлекаемым к ответственности. Если имеются свидете</w:t>
        <w:softHyphen/>
        <w:t>ли, они также подписывают протокол.</w:t>
      </w:r>
    </w:p>
    <w:p>
      <w:pPr>
        <w:pStyle w:val="Normal"/>
        <w:bidi w:val="0"/>
        <w:ind w:firstLine="851"/>
        <w:rPr/>
      </w:pPr>
      <w:r>
        <w:rPr>
          <w:sz w:val="28"/>
        </w:rPr>
        <w:t>Лицо, привлекаемое к ответственности, вправе дать объяснения и замечания по содержанию протокола. При составлении протокола ему разъясняются его права, о чем в протоколе делается отметка.</w:t>
      </w:r>
    </w:p>
    <w:p>
      <w:pPr>
        <w:pStyle w:val="Normal"/>
        <w:bidi w:val="0"/>
        <w:ind w:firstLine="851"/>
        <w:rPr/>
      </w:pPr>
      <w:r>
        <w:rPr>
          <w:sz w:val="28"/>
        </w:rPr>
        <w:t>Копия протокола, как отмечалось, вручается под распис</w:t>
        <w:softHyphen/>
        <w:t xml:space="preserve">ку или высылается лицу, привлекаемому к ответственности.    </w:t>
      </w:r>
    </w:p>
    <w:p>
      <w:pPr>
        <w:pStyle w:val="Normal"/>
        <w:bidi w:val="0"/>
        <w:ind w:firstLine="851"/>
        <w:rPr/>
      </w:pPr>
      <w:r>
        <w:rPr>
          <w:sz w:val="28"/>
        </w:rPr>
        <w:t>Производство по делу о нарушении таможенных пра</w:t>
        <w:softHyphen/>
        <w:t>вил должно быть закончено не позднее чем в месячный срок с момента его заведения. Этот срок может быть про</w:t>
        <w:softHyphen/>
        <w:t>длен, если возникает необходимость, начальником тамож</w:t>
        <w:softHyphen/>
        <w:t>ни</w:t>
      </w:r>
      <w:r>
        <w:rPr>
          <w:b/>
          <w:sz w:val="28"/>
        </w:rPr>
        <w:t xml:space="preserve"> </w:t>
      </w:r>
      <w:r>
        <w:rPr>
          <w:sz w:val="28"/>
        </w:rPr>
        <w:t>РФ</w:t>
      </w:r>
      <w:r>
        <w:rPr>
          <w:b/>
          <w:sz w:val="28"/>
        </w:rPr>
        <w:t>,</w:t>
      </w:r>
      <w:r>
        <w:rPr>
          <w:sz w:val="28"/>
        </w:rPr>
        <w:t xml:space="preserve"> либо его заместителем, либо начальником выше</w:t>
        <w:softHyphen/>
        <w:t>стоящего таможенного органа в пределах сроков наложе</w:t>
        <w:softHyphen/>
        <w:t>ния взыскания за нарушение таможенных правил.</w:t>
      </w:r>
    </w:p>
    <w:p>
      <w:pPr>
        <w:pStyle w:val="Normal"/>
        <w:bidi w:val="0"/>
        <w:ind w:firstLine="851"/>
        <w:rPr/>
      </w:pPr>
      <w:r>
        <w:rPr>
          <w:sz w:val="28"/>
        </w:rPr>
        <w:t>Сроки наложения взыскания определяются статьей 247 ТК в два месяца со дня обнаружения нарушения (для физических лиц) и в шесть месяцев (для юридических лиц). В этих пределах допустимо продление сроков производ</w:t>
        <w:softHyphen/>
        <w:t>ства по делам о нарушении таможенных правил.</w:t>
      </w:r>
    </w:p>
    <w:p>
      <w:pPr>
        <w:pStyle w:val="Normal"/>
        <w:bidi w:val="0"/>
        <w:ind w:firstLine="851"/>
        <w:rPr/>
      </w:pPr>
      <w:r>
        <w:rPr>
          <w:sz w:val="28"/>
        </w:rPr>
        <w:t>Установление таких сроков существенно превосходит сроки, установленные для .рассмотрения административ</w:t>
        <w:softHyphen/>
        <w:t>ных правонарушений. Административные правонаруше</w:t>
        <w:softHyphen/>
        <w:t>ния должны быть рассмотрены в пятнадцатидневный срок с момента получения протокола.</w:t>
      </w:r>
    </w:p>
    <w:p>
      <w:pPr>
        <w:pStyle w:val="Normal"/>
        <w:bidi w:val="0"/>
        <w:ind w:firstLine="851"/>
        <w:rPr/>
      </w:pPr>
      <w:r>
        <w:rPr>
          <w:sz w:val="28"/>
        </w:rPr>
        <w:t>Значительное расхождение в сроках объясняется слож</w:t>
        <w:softHyphen/>
        <w:t>ностью и многоаспектостью деятельности таможни. Осу</w:t>
        <w:softHyphen/>
        <w:t>ществление таможенного контроля, проведение проверок, затребование документов, возможно, потребуют в отдель</w:t>
        <w:softHyphen/>
        <w:t>ных случаях значительного времени. Но не может быть оправдано необоснованное затягивание производства. Оперативность является одной из характерных черт ад</w:t>
        <w:softHyphen/>
        <w:t>министративного процесса, и этот принцип по возмож</w:t>
        <w:softHyphen/>
        <w:t xml:space="preserve">ности должен быть соблюден.    </w:t>
      </w:r>
    </w:p>
    <w:p>
      <w:pPr>
        <w:pStyle w:val="Normal"/>
        <w:bidi w:val="0"/>
        <w:ind w:firstLine="851"/>
        <w:rPr/>
      </w:pPr>
      <w:r>
        <w:rPr>
          <w:sz w:val="28"/>
        </w:rPr>
        <w:t>Производство по таким делам, равно как и их рассмот</w:t>
        <w:softHyphen/>
        <w:t>рение, осуществляют уполномоченные на то должност</w:t>
        <w:softHyphen/>
        <w:t>ные лица таможенных органов РФ в сроки и в порядке, установленные Таможенным кодексом РФ.</w:t>
      </w:r>
    </w:p>
    <w:p>
      <w:pPr>
        <w:pStyle w:val="Normal"/>
        <w:bidi w:val="0"/>
        <w:ind w:firstLine="851"/>
        <w:rPr/>
      </w:pPr>
      <w:r>
        <w:rPr>
          <w:sz w:val="28"/>
        </w:rPr>
        <w:t>Производство по делу о нарушении таможенных пра</w:t>
        <w:softHyphen/>
        <w:t>вил может вестись должностным лицом, непосредствен</w:t>
        <w:softHyphen/>
        <w:t>но обнаружившим правонарушение, если дело несложное и его расследование не вызывает затруднений а также если производство такого расследования не влияет на произ</w:t>
        <w:softHyphen/>
        <w:t>водство таможенного оформления других товаров и транс</w:t>
        <w:softHyphen/>
        <w:t>портных средств.</w:t>
      </w:r>
    </w:p>
    <w:p>
      <w:pPr>
        <w:pStyle w:val="Normal"/>
        <w:bidi w:val="0"/>
        <w:ind w:firstLine="851"/>
        <w:rPr/>
      </w:pPr>
      <w:r>
        <w:rPr>
          <w:sz w:val="28"/>
        </w:rPr>
        <w:t>В иных случаях по решению начальника таможенного органа или его заместителя ведение производства по делу о нарушении таможенных правил поручается должност</w:t>
        <w:softHyphen/>
        <w:t>ным лицам, являющимся сотрудниками структурного под</w:t>
        <w:softHyphen/>
        <w:t>разделения по борьбе с контрабандой и нарушениями та</w:t>
        <w:softHyphen/>
        <w:t>моженных правил этого таможенного органа. При этом дело о нарушении таможенных правил передается для производства в указанное подразделение после производства не терпящих отлагательства процессуальных дейст</w:t>
        <w:softHyphen/>
        <w:t>вий по закреплению доказательств о совершенном право</w:t>
        <w:softHyphen/>
        <w:t>нарушении, принятию мер по изъятию товаров, транс</w:t>
        <w:softHyphen/>
        <w:t>портных средств и иных предметов, являющихся непо</w:t>
        <w:softHyphen/>
        <w:t>средственными объектами нарушения таможенных пра</w:t>
        <w:softHyphen/>
        <w:t>вил, обеспечению их сохранности и т. п.</w:t>
      </w:r>
    </w:p>
    <w:p>
      <w:pPr>
        <w:pStyle w:val="Normal"/>
        <w:bidi w:val="0"/>
        <w:ind w:firstLine="851"/>
        <w:rPr/>
      </w:pPr>
      <w:r>
        <w:rPr>
          <w:sz w:val="28"/>
        </w:rPr>
        <w:t>Должностные лица на последующих после такой пере</w:t>
        <w:softHyphen/>
        <w:t>дачи стадиях производства и рассмотрения дела могут привлекаться к участию в проведении конкретных про</w:t>
        <w:softHyphen/>
        <w:t>цессуальных действий и рассмотрению дела.</w:t>
      </w:r>
    </w:p>
    <w:p>
      <w:pPr>
        <w:pStyle w:val="FR1"/>
        <w:bidi w:val="0"/>
        <w:spacing w:lineRule="auto" w:line="218"/>
        <w:ind w:right="-7" w:firstLine="300"/>
        <w:jc w:val="center"/>
        <w:rPr/>
      </w:pPr>
      <w:r>
        <w:rPr>
          <w:rFonts w:ascii="Times New Roman" w:hAnsi="Times New Roman"/>
          <w:sz w:val="28"/>
        </w:rPr>
        <w:t>2.3. Участники в производстве и рассмотрении дел о нарушении таможенных правил.</w:t>
      </w:r>
    </w:p>
    <w:p>
      <w:pPr>
        <w:pStyle w:val="Normal"/>
        <w:bidi w:val="0"/>
        <w:spacing w:before="180" w:after="0"/>
        <w:ind w:firstLine="851"/>
        <w:rPr/>
      </w:pPr>
      <w:r>
        <w:rPr>
          <w:sz w:val="28"/>
        </w:rPr>
        <w:t>Прежде всего в производстве по делу о нарушении тамо</w:t>
        <w:softHyphen/>
        <w:t>женных правил участвует лицо, привлеченное к ответствен</w:t>
        <w:softHyphen/>
        <w:t>ности. Им может быть физическое лицо или должностное лицо. Если к ответственности привлекается несовершенно</w:t>
        <w:softHyphen/>
        <w:t>летний либо неспособный к силу своих физических и пси</w:t>
        <w:softHyphen/>
        <w:t>хических недостатков осуществлять свои права по делу, их интересы могут представлять законные представители (ро</w:t>
        <w:softHyphen/>
        <w:t>дители, усыновители, опекуны). При необходимости законный представитель может быть опрошен в качестве свидетеля.</w:t>
      </w:r>
    </w:p>
    <w:p>
      <w:pPr>
        <w:pStyle w:val="Normal"/>
        <w:bidi w:val="0"/>
        <w:ind w:firstLine="851"/>
        <w:rPr/>
      </w:pPr>
      <w:r>
        <w:rPr>
          <w:sz w:val="28"/>
        </w:rPr>
        <w:t>Включение в число субъектов таможенных правонару</w:t>
        <w:softHyphen/>
        <w:t>шений юридических лиц потребовало определить в зако</w:t>
        <w:softHyphen/>
        <w:t>нодательном порядке условия их участия.</w:t>
      </w:r>
    </w:p>
    <w:p>
      <w:pPr>
        <w:pStyle w:val="Normal"/>
        <w:bidi w:val="0"/>
        <w:ind w:firstLine="851"/>
        <w:rPr/>
      </w:pPr>
      <w:r>
        <w:rPr>
          <w:sz w:val="28"/>
        </w:rPr>
        <w:t>Согласно ст. 306 Таможенного кодекса, при привлече</w:t>
        <w:softHyphen/>
        <w:t>нии к ответственности предприятия, учреждения или ор</w:t>
        <w:softHyphen/>
        <w:t>ганизации в производстве по делу могут участвовать ру</w:t>
        <w:softHyphen/>
        <w:t>ководители или их заместители либо (с разрешения долж</w:t>
        <w:softHyphen/>
        <w:t>ностного лица таможенного органа, в производстве кото</w:t>
        <w:softHyphen/>
        <w:t>рого находится дело) другие их работники, если в их слу</w:t>
        <w:softHyphen/>
        <w:t>жебные обязанности входит урегулирование всех вопро</w:t>
        <w:softHyphen/>
        <w:t>сов, связанных с привлечением таких юридических лиц к ответственности за нарушение таможенных правил.</w:t>
      </w:r>
    </w:p>
    <w:p>
      <w:pPr>
        <w:pStyle w:val="Normal"/>
        <w:bidi w:val="0"/>
        <w:ind w:firstLine="851"/>
        <w:rPr/>
      </w:pPr>
      <w:r>
        <w:rPr>
          <w:sz w:val="28"/>
        </w:rPr>
        <w:t>Если к ответственности привлечено лицо, занимаю</w:t>
        <w:softHyphen/>
        <w:t>щееся предпринимательской деятельностью без образования юридического лица, то оно само участвует в деле.</w:t>
      </w:r>
    </w:p>
    <w:p>
      <w:pPr>
        <w:pStyle w:val="Normal"/>
        <w:bidi w:val="0"/>
        <w:ind w:firstLine="851"/>
        <w:rPr/>
      </w:pPr>
      <w:r>
        <w:rPr>
          <w:sz w:val="28"/>
        </w:rPr>
        <w:t>В случае необходимости к участию в деле допускаются и другие лица (эксперты, специалисты, переводчики, сви</w:t>
        <w:softHyphen/>
        <w:t xml:space="preserve">детели, понятые). </w:t>
      </w:r>
    </w:p>
    <w:p>
      <w:pPr>
        <w:pStyle w:val="Normal"/>
        <w:bidi w:val="0"/>
        <w:ind w:firstLine="851"/>
        <w:rPr/>
      </w:pPr>
      <w:r>
        <w:rPr>
          <w:sz w:val="28"/>
        </w:rPr>
        <w:t>Получение квалифицированной помощи — конститу</w:t>
        <w:softHyphen/>
        <w:t>ционное право каждого человека (ст. 48 Конституции РФ). В Положении об адвокатуре Российской Федерации ука</w:t>
        <w:softHyphen/>
        <w:t>зывается, что адвокаты дают консультации; составляют документы по правовым вопросам, участвуют в рассмот</w:t>
        <w:softHyphen/>
        <w:t>рении уголовных, гражданских дел, а также по делам об административных правонарушениях.</w:t>
      </w:r>
    </w:p>
    <w:p>
      <w:pPr>
        <w:pStyle w:val="Normal"/>
        <w:bidi w:val="0"/>
        <w:ind w:firstLine="851"/>
        <w:rPr/>
      </w:pPr>
      <w:r>
        <w:rPr>
          <w:sz w:val="28"/>
        </w:rPr>
        <w:t>Конституция расширила возможность получения юри</w:t>
        <w:softHyphen/>
        <w:t>дической помощи лицам, совершившим правонарушения. Каждый задержанный имеет право пользоваться помощью адвоката с момента задержания.</w:t>
      </w:r>
    </w:p>
    <w:p>
      <w:pPr>
        <w:pStyle w:val="Normal"/>
        <w:bidi w:val="0"/>
        <w:ind w:firstLine="851"/>
        <w:rPr/>
      </w:pPr>
      <w:r>
        <w:rPr>
          <w:sz w:val="28"/>
        </w:rPr>
        <w:t>По делам о таможенных правонарушениях адвокат при</w:t>
        <w:softHyphen/>
        <w:t>нимает участие в рассмотрении дела, но в стадии произ</w:t>
        <w:softHyphen/>
        <w:t>водства он не участвует. Исключение сделано для случаев административного задержания физического или долж</w:t>
        <w:softHyphen/>
        <w:t>ностного лица на срок свыше трех часов, когда адвокат участвует при производстве по делу при условии, если об этом ходатайствует лицо, подвергнутое задержанию, либо его законный представитель. Если адвокат не может явить</w:t>
        <w:softHyphen/>
        <w:t>ся в течение 24 часов с момента административного за</w:t>
        <w:softHyphen/>
        <w:t>держания, лицу может быть предложено пригласить дру</w:t>
        <w:softHyphen/>
        <w:t>гого адвоката. Такая помощь может быть обеспечена че</w:t>
        <w:softHyphen/>
        <w:t>рез юридическую консультацию. Следовательно, если лицо, привлеченное к ответственности за нарушение та</w:t>
        <w:softHyphen/>
        <w:t>моженных правил, не подвергалось административному задержанию, до рассмотрения дела оно не может восполь</w:t>
        <w:softHyphen/>
        <w:t>зоваться помощью адвоката. В этой части Таможенный кодекс РФ ориентирован на общую норму административного законодательства, предусматривающую участие адвоката по делам об административных правонарушени</w:t>
        <w:softHyphen/>
        <w:t xml:space="preserve">ях именно в рассмотрении дела. </w:t>
      </w:r>
    </w:p>
    <w:p>
      <w:pPr>
        <w:pStyle w:val="Normal"/>
        <w:bidi w:val="0"/>
        <w:ind w:firstLine="851"/>
        <w:rPr/>
      </w:pPr>
      <w:r>
        <w:rPr>
          <w:sz w:val="28"/>
        </w:rPr>
        <w:t>Адвокат вправе иметь свидания с лицом, подвергну</w:t>
        <w:softHyphen/>
        <w:t>тым административному задержанию, наедине без огра</w:t>
        <w:softHyphen/>
        <w:t>ничения их количества и продолжительности;</w:t>
      </w:r>
    </w:p>
    <w:p>
      <w:pPr>
        <w:pStyle w:val="Normal"/>
        <w:bidi w:val="0"/>
        <w:ind w:firstLine="851"/>
        <w:rPr/>
      </w:pPr>
      <w:r>
        <w:rPr>
          <w:sz w:val="28"/>
        </w:rPr>
        <w:t xml:space="preserve">— </w:t>
      </w:r>
      <w:r>
        <w:rPr>
          <w:sz w:val="28"/>
        </w:rPr>
        <w:t>присутствовать при проведении процессуальных дей</w:t>
        <w:softHyphen/>
        <w:t>ствий с участием лица, подвергнутого административно</w:t>
        <w:softHyphen/>
        <w:t>му задержанию;</w:t>
      </w:r>
    </w:p>
    <w:p>
      <w:pPr>
        <w:pStyle w:val="Normal"/>
        <w:bidi w:val="0"/>
        <w:ind w:firstLine="851"/>
        <w:rPr/>
      </w:pPr>
      <w:r>
        <w:rPr>
          <w:sz w:val="28"/>
        </w:rPr>
        <w:t xml:space="preserve">— </w:t>
      </w:r>
      <w:r>
        <w:rPr>
          <w:sz w:val="28"/>
        </w:rPr>
        <w:t>знакомиться с протоколом административного за</w:t>
        <w:softHyphen/>
        <w:t>держания и другими материалами, послужившими осно</w:t>
        <w:softHyphen/>
        <w:t>ванием для задержания;</w:t>
      </w:r>
    </w:p>
    <w:p>
      <w:pPr>
        <w:pStyle w:val="Normal"/>
        <w:bidi w:val="0"/>
        <w:ind w:firstLine="851"/>
        <w:rPr/>
      </w:pPr>
      <w:r>
        <w:rPr>
          <w:sz w:val="28"/>
        </w:rPr>
        <w:t xml:space="preserve">— </w:t>
      </w:r>
      <w:r>
        <w:rPr>
          <w:sz w:val="28"/>
        </w:rPr>
        <w:t>знакомиться с протоколами процессуальных дейст</w:t>
        <w:softHyphen/>
        <w:t xml:space="preserve">вий, проведенных с участием задержанного. </w:t>
      </w:r>
    </w:p>
    <w:p>
      <w:pPr>
        <w:pStyle w:val="Normal"/>
        <w:bidi w:val="0"/>
        <w:ind w:firstLine="851"/>
        <w:rPr/>
      </w:pPr>
      <w:r>
        <w:rPr>
          <w:sz w:val="28"/>
        </w:rPr>
        <w:t>На тех же основаниях, что и адвокат, в деле может участвовать представитель лица, в отношении которого применено административное задержание, для оказания ему юридической помощи. Полномочия представителя должны быть надлежащим образом оформлены. Если пол</w:t>
        <w:softHyphen/>
        <w:t>номочия адвоката удостоверяются ордером, выданным юридической консультацией, то полномочия представи</w:t>
        <w:softHyphen/>
        <w:t>теля удостоверяются доверенностью, выданной лицом, интересы которого он должен представлять, заверенной нотариально. Если лицо, привлеченное к ответственнос</w:t>
        <w:softHyphen/>
        <w:t>ти, участвует в рассмотрении дела непосредственно, к доверенности на участие в деле представителя приравни</w:t>
        <w:softHyphen/>
        <w:t>вается его письменное заявление.</w:t>
      </w:r>
    </w:p>
    <w:p>
      <w:pPr>
        <w:pStyle w:val="FR1"/>
        <w:tabs>
          <w:tab w:val="clear" w:pos="720"/>
          <w:tab w:val="left" w:pos="9632" w:leader="none"/>
        </w:tabs>
        <w:bidi w:val="0"/>
        <w:spacing w:lineRule="auto" w:line="220" w:before="0" w:after="0"/>
        <w:ind w:right="0" w:firstLine="300"/>
        <w:jc w:val="center"/>
        <w:rPr>
          <w:rFonts w:ascii="Times New Roman" w:hAnsi="Times New Roman"/>
          <w:sz w:val="28"/>
        </w:rPr>
      </w:pPr>
      <w:r>
        <w:rPr>
          <w:rFonts w:ascii="Times New Roman" w:hAnsi="Times New Roman"/>
          <w:sz w:val="28"/>
        </w:rPr>
      </w:r>
    </w:p>
    <w:p>
      <w:pPr>
        <w:pStyle w:val="FR1"/>
        <w:tabs>
          <w:tab w:val="clear" w:pos="720"/>
          <w:tab w:val="left" w:pos="9632" w:leader="none"/>
        </w:tabs>
        <w:bidi w:val="0"/>
        <w:spacing w:lineRule="auto" w:line="220" w:before="0" w:after="0"/>
        <w:ind w:right="0" w:firstLine="300"/>
        <w:jc w:val="center"/>
        <w:rPr/>
      </w:pPr>
      <w:r>
        <w:rPr>
          <w:rFonts w:ascii="Times New Roman" w:hAnsi="Times New Roman"/>
          <w:sz w:val="28"/>
        </w:rPr>
        <w:t>2.4. Административное задержание и в каких случаях</w:t>
      </w:r>
    </w:p>
    <w:p>
      <w:pPr>
        <w:pStyle w:val="FR1"/>
        <w:tabs>
          <w:tab w:val="clear" w:pos="720"/>
          <w:tab w:val="left" w:pos="9632" w:leader="none"/>
        </w:tabs>
        <w:bidi w:val="0"/>
        <w:spacing w:lineRule="auto" w:line="220" w:before="0" w:after="0"/>
        <w:ind w:right="0" w:firstLine="300"/>
        <w:jc w:val="center"/>
        <w:rPr/>
      </w:pPr>
      <w:r>
        <w:rPr>
          <w:rFonts w:ascii="Times New Roman" w:hAnsi="Times New Roman"/>
          <w:sz w:val="28"/>
        </w:rPr>
        <w:t xml:space="preserve"> </w:t>
      </w:r>
      <w:r>
        <w:rPr>
          <w:rFonts w:ascii="Times New Roman" w:hAnsi="Times New Roman"/>
          <w:sz w:val="28"/>
        </w:rPr>
        <w:t>оно может быть применено.</w:t>
      </w:r>
    </w:p>
    <w:p>
      <w:pPr>
        <w:pStyle w:val="Normal"/>
        <w:bidi w:val="0"/>
        <w:spacing w:before="200" w:after="0"/>
        <w:ind w:firstLine="851"/>
        <w:rPr/>
      </w:pPr>
      <w:r>
        <w:rPr>
          <w:sz w:val="28"/>
        </w:rPr>
        <w:t>Под административным задержанием понимается при</w:t>
        <w:softHyphen/>
        <w:t>нудительное, как правило, кратковременное ограничение свободы действий и передвижения лица, совершившего административное правонарушение. Возможность примене</w:t>
        <w:softHyphen/>
        <w:t>ния такой меры предусмотрена Кодексом РСФСР об адми</w:t>
        <w:softHyphen/>
        <w:t>нистративных правонарушениях. Целью ее является пресе</w:t>
        <w:softHyphen/>
        <w:t>чение, прекращение правонарушения, когда исчерпаны дру</w:t>
        <w:softHyphen/>
        <w:t>гие меры воздействия. Таким образом, административное задержание является мерой пресечения. В то же время оно применяется и в качестве меры, обеспечивающей произ</w:t>
        <w:softHyphen/>
        <w:t>водство по делам об административных правонарушениях.</w:t>
      </w:r>
    </w:p>
    <w:p>
      <w:pPr>
        <w:pStyle w:val="Normal"/>
        <w:bidi w:val="0"/>
        <w:ind w:firstLine="851"/>
        <w:rPr/>
      </w:pPr>
      <w:r>
        <w:rPr>
          <w:sz w:val="28"/>
        </w:rPr>
        <w:t>Такое же значение имеет административное задержа</w:t>
        <w:softHyphen/>
        <w:t>ние и в таможенном праве.</w:t>
      </w:r>
    </w:p>
    <w:p>
      <w:pPr>
        <w:pStyle w:val="Normal"/>
        <w:bidi w:val="0"/>
        <w:ind w:firstLine="851"/>
        <w:rPr/>
      </w:pPr>
      <w:r>
        <w:rPr>
          <w:sz w:val="28"/>
        </w:rPr>
        <w:t>Административное задержание применяется к наруши</w:t>
        <w:softHyphen/>
        <w:t>телям таможенных правил на срок от трех часов до десяти суток. Длительность задержания зависит от того, с какой целью оно применено, и от поведения лица, привлечен</w:t>
        <w:softHyphen/>
        <w:t>ного к ответственности.</w:t>
      </w:r>
    </w:p>
    <w:p>
      <w:pPr>
        <w:pStyle w:val="Normal"/>
        <w:bidi w:val="0"/>
        <w:ind w:firstLine="851"/>
        <w:rPr/>
      </w:pPr>
      <w:r>
        <w:rPr>
          <w:sz w:val="28"/>
        </w:rPr>
        <w:t>Административное задержание до трех часов возмож</w:t>
        <w:softHyphen/>
        <w:t>но в целях пресечения нарушения таможенных правил, когда исчерпаны другие меры воздействия, обеспечения своевременного и правильного рассмотрения дела.</w:t>
      </w:r>
    </w:p>
    <w:p>
      <w:pPr>
        <w:pStyle w:val="Normal"/>
        <w:bidi w:val="0"/>
        <w:ind w:firstLine="851"/>
        <w:rPr/>
      </w:pPr>
      <w:r>
        <w:rPr>
          <w:sz w:val="28"/>
        </w:rPr>
        <w:t>Закон допускает административное задержание на срок до десяти суток, если таможенные органы располагают сведениями, что лицо перемещает через таможенную гра</w:t>
        <w:softHyphen/>
        <w:t>ницу товары, скрывая их в своем теле, либо оказывает сопротивление при проведении личного досмотра, либо пытается скрыться с места совершения правонарушения. Административное задержание до десяти суток возможно в случае, если лицо создает препятствия для установле</w:t>
        <w:softHyphen/>
        <w:t>ния его личности.</w:t>
      </w:r>
    </w:p>
    <w:p>
      <w:pPr>
        <w:pStyle w:val="Normal"/>
        <w:bidi w:val="0"/>
        <w:ind w:firstLine="851"/>
        <w:rPr/>
      </w:pPr>
      <w:r>
        <w:rPr>
          <w:sz w:val="28"/>
        </w:rPr>
        <w:t>Обо всех фактах административного задержания тамо</w:t>
        <w:softHyphen/>
        <w:t>женный орган обязан уведомить прокурора. Если имеет место задержание до трех суток — прокурор уведомляется в течение 24 часов. В случае задержания на срок до десяти суток — необходима санкция прокурора.</w:t>
      </w:r>
    </w:p>
    <w:p>
      <w:pPr>
        <w:pStyle w:val="Normal"/>
        <w:bidi w:val="0"/>
        <w:ind w:firstLine="851"/>
        <w:rPr/>
      </w:pPr>
      <w:r>
        <w:rPr>
          <w:sz w:val="28"/>
        </w:rPr>
        <w:t>Об административном задержании составляется протокол. На лиц, к которым применена такая мера, распростра</w:t>
        <w:softHyphen/>
        <w:t>няются порядок и правила, установленные Положением "О порядке кратковременного задержания лиц, подозреваемых в совершении преступления". Задержанный имеет право знать, в чем он подозревается, требовать проверки прокуро</w:t>
        <w:softHyphen/>
        <w:t>ром правомерности задержания. Требование это должно быть немедленно сообщено прокурору. Решение об административ</w:t>
        <w:softHyphen/>
        <w:t>ном задержании может быть обжаловано в вышестоящий та</w:t>
        <w:softHyphen/>
        <w:t xml:space="preserve">моженный орган, в районный народный суд или прокурору.    </w:t>
      </w:r>
    </w:p>
    <w:p>
      <w:pPr>
        <w:pStyle w:val="Normal"/>
        <w:bidi w:val="0"/>
        <w:ind w:firstLine="851"/>
        <w:rPr/>
      </w:pPr>
      <w:r>
        <w:rPr>
          <w:sz w:val="28"/>
        </w:rPr>
        <w:t>Права лица, привлекаемого к ответственности за нару</w:t>
        <w:softHyphen/>
        <w:t>шение таможенных правил, определены статьей 308 Та</w:t>
        <w:softHyphen/>
        <w:t>моженного кодекса. Оно вправе знать, за какое наруше</w:t>
        <w:softHyphen/>
        <w:t>ние привлекается к ответственности; знакомиться с мате</w:t>
        <w:softHyphen/>
        <w:t>риалами дела после окончания его производства и во вре</w:t>
        <w:softHyphen/>
        <w:t>мя его рассмотрения, делать из них выписки; давать объ</w:t>
        <w:softHyphen/>
        <w:t>яснения; представлять доказательства; заявлять отводы; заявлять ходатайства; при условиях, указанных выше, поль</w:t>
        <w:softHyphen/>
        <w:t>зоваться помощью адвоката; пользоваться родным язы</w:t>
        <w:softHyphen/>
        <w:t>ком, а в случае необходимости пользоваться услугами пере</w:t>
        <w:softHyphen/>
        <w:t xml:space="preserve">водчика; обжаловать постановление по делу. </w:t>
      </w:r>
    </w:p>
    <w:p>
      <w:pPr>
        <w:pStyle w:val="Normal"/>
        <w:bidi w:val="0"/>
        <w:ind w:firstLine="851"/>
        <w:rPr/>
      </w:pPr>
      <w:r>
        <w:rPr>
          <w:sz w:val="28"/>
        </w:rPr>
        <w:t>В качестве свидетеля может дать объяснение любое лицо, которому известны какие-либо обстоятельства, подлежащие установлению по делу о нарушении таможен</w:t>
        <w:softHyphen/>
        <w:t>ных правил.</w:t>
      </w:r>
    </w:p>
    <w:p>
      <w:pPr>
        <w:pStyle w:val="Normal"/>
        <w:bidi w:val="0"/>
        <w:ind w:firstLine="851"/>
        <w:rPr/>
      </w:pPr>
      <w:r>
        <w:rPr>
          <w:sz w:val="28"/>
        </w:rPr>
        <w:t>В Таможенном кодексе впервые определен круг лиц которые не могут быть свидетелями. Адвокат и оказы</w:t>
        <w:softHyphen/>
        <w:t>вающий юридическую помощь представитель лица, при</w:t>
        <w:softHyphen/>
        <w:t>влеченного к ответственности, не могут быть опрошены об обстоятельствах, известных им в связи с оказанием та</w:t>
        <w:softHyphen/>
        <w:t>ких услуг и помощи. Не может быть свидетелем лицо, которое в силу своих физических или психических недо</w:t>
        <w:softHyphen/>
        <w:t>статков не способно правильно воспринимать обстоятель</w:t>
        <w:softHyphen/>
        <w:t>ства, имеющие значение для дела.</w:t>
      </w:r>
    </w:p>
    <w:p>
      <w:pPr>
        <w:pStyle w:val="Normal"/>
        <w:bidi w:val="0"/>
        <w:ind w:firstLine="851"/>
        <w:rPr/>
      </w:pPr>
      <w:r>
        <w:rPr>
          <w:sz w:val="28"/>
        </w:rPr>
        <w:t>Важным положением закона, основанным на Консти</w:t>
        <w:softHyphen/>
        <w:t>туции, является освобождение от обязанности давать объяснения супруга и близких родственников лица, привлеченного к ответственности.</w:t>
      </w:r>
    </w:p>
    <w:p>
      <w:pPr>
        <w:pStyle w:val="Normal"/>
        <w:bidi w:val="0"/>
        <w:ind w:firstLine="851"/>
        <w:rPr/>
      </w:pPr>
      <w:r>
        <w:rPr>
          <w:sz w:val="28"/>
        </w:rPr>
        <w:t>Конституция Российской Федерации признает правом каждого гражданина не свидетельствовать против самого себя, своего супруга и близких родственников (ст. 51), что полностью согласуется с международным пактом гражданских и политических правах.</w:t>
      </w:r>
    </w:p>
    <w:p>
      <w:pPr>
        <w:pStyle w:val="BodyText2"/>
        <w:bidi w:val="0"/>
        <w:ind w:right="-7" w:firstLine="851"/>
        <w:rPr/>
      </w:pPr>
      <w:r>
        <w:rPr/>
        <w:t xml:space="preserve">Любые органы, в том числе и таможенные, занимаясь выяснением правонарушений, не вправе требовать или какими-либо методами добиваться показаний, обвиняющих супруга или близких родственников в совершении правонарушения. </w:t>
      </w:r>
    </w:p>
    <w:p>
      <w:pPr>
        <w:pStyle w:val="BodyText2"/>
        <w:bidi w:val="0"/>
        <w:ind w:right="-7" w:firstLine="851"/>
        <w:rPr/>
      </w:pPr>
      <w:r>
        <w:rPr/>
        <w:t>По таким делам доказательствами являются любы фактические данные, на основе которых устанавливайте наличие или отсутствие нарушений таможенных правил;</w:t>
      </w:r>
    </w:p>
    <w:p>
      <w:pPr>
        <w:pStyle w:val="Normal"/>
        <w:bidi w:val="0"/>
        <w:ind w:firstLine="851"/>
        <w:rPr/>
      </w:pPr>
      <w:r>
        <w:rPr>
          <w:sz w:val="28"/>
        </w:rPr>
        <w:t>виновность лица (физического или должностного); факт совершения правонарушения юридическим лицом либо гражданином-предпринимателем; иные обстоятельства. имеющие значение для правильного разрешения дела.</w:t>
      </w:r>
    </w:p>
    <w:p>
      <w:pPr>
        <w:pStyle w:val="Normal"/>
        <w:bidi w:val="0"/>
        <w:ind w:firstLine="851"/>
        <w:rPr/>
      </w:pPr>
      <w:r>
        <w:rPr>
          <w:sz w:val="28"/>
        </w:rPr>
        <w:t>Так же, как и при совершении любого другого адми</w:t>
        <w:softHyphen/>
        <w:t>нистративного проступка, доказательствами нарушения</w:t>
      </w:r>
    </w:p>
    <w:p>
      <w:pPr>
        <w:pStyle w:val="Normal"/>
        <w:bidi w:val="0"/>
        <w:ind w:right="200" w:firstLine="851"/>
        <w:rPr/>
      </w:pPr>
      <w:r>
        <w:rPr>
          <w:sz w:val="28"/>
        </w:rPr>
        <w:t>таможенных правил являются объяснения лица, привле</w:t>
        <w:softHyphen/>
        <w:t>ченного к ответственности, объяснения свидетелей, за</w:t>
        <w:softHyphen/>
        <w:t>ключение эксперта, вещественные доказательства.</w:t>
      </w:r>
    </w:p>
    <w:p>
      <w:pPr>
        <w:pStyle w:val="Normal"/>
        <w:bidi w:val="0"/>
        <w:ind w:firstLine="851"/>
        <w:rPr/>
      </w:pPr>
      <w:r>
        <w:rPr>
          <w:sz w:val="28"/>
        </w:rPr>
        <w:t>Однако данные нарушения обнаруживаются, как пра</w:t>
        <w:softHyphen/>
        <w:t>вило, при таможенном контроле, таможенном оформле</w:t>
        <w:softHyphen/>
        <w:t>нии и связаны с проверкой документации, товаров, транс</w:t>
        <w:softHyphen/>
        <w:t>портных средств, перемещаемых через таможенную гра</w:t>
        <w:softHyphen/>
        <w:t>ницу. Поэтому в качестве доказательств используются протоколы и другие документы, составленные в ходе та</w:t>
        <w:softHyphen/>
        <w:t>моженного контроля и оформления. Ведение производ</w:t>
        <w:softHyphen/>
        <w:t>ства по делу сопровождается процессуальными действия</w:t>
        <w:softHyphen/>
        <w:t>ми, которые также облекаются в протокольную форму (протокол административного задержания; изъятия доку</w:t>
        <w:softHyphen/>
        <w:t>ментов, товаров и иных предметов; постановление о на</w:t>
        <w:softHyphen/>
        <w:t>ложении на них ареста и т. д.).</w:t>
      </w:r>
    </w:p>
    <w:p>
      <w:pPr>
        <w:pStyle w:val="Normal"/>
        <w:bidi w:val="0"/>
        <w:ind w:firstLine="851"/>
        <w:rPr/>
      </w:pPr>
      <w:r>
        <w:rPr>
          <w:sz w:val="28"/>
        </w:rPr>
        <w:t>Однако никакие доказательства не имеют заранее ус</w:t>
        <w:softHyphen/>
        <w:t xml:space="preserve">тановленной силы. Они оцениваются в совокупности. </w:t>
      </w:r>
    </w:p>
    <w:p>
      <w:pPr>
        <w:pStyle w:val="Normal"/>
        <w:bidi w:val="0"/>
        <w:ind w:firstLine="851"/>
        <w:rPr/>
      </w:pPr>
      <w:r>
        <w:rPr>
          <w:sz w:val="28"/>
        </w:rPr>
        <w:t>Для установления состава нарушения в действиях лица, провозящего товары через таможенную границу, во мно</w:t>
        <w:softHyphen/>
        <w:t>гих случаях требуются специальные познания в науке, искусстве, технике. В этих случаях назначается экспертиза,</w:t>
      </w:r>
    </w:p>
    <w:p>
      <w:pPr>
        <w:pStyle w:val="Normal"/>
        <w:bidi w:val="0"/>
        <w:ind w:firstLine="851"/>
        <w:rPr/>
      </w:pPr>
      <w:r>
        <w:rPr>
          <w:sz w:val="28"/>
        </w:rPr>
        <w:t>Экспертиза проводится экспертами таможенных лабо</w:t>
        <w:softHyphen/>
        <w:t>раторий либо иными специалистами. В качестве эксперта может быть вызвано любое лицо, обладающее необходи</w:t>
        <w:softHyphen/>
        <w:t>мыми познаниями для того, чтобы дать заключение.</w:t>
      </w:r>
    </w:p>
    <w:p>
      <w:pPr>
        <w:pStyle w:val="Normal"/>
        <w:bidi w:val="0"/>
        <w:ind w:firstLine="851"/>
        <w:rPr/>
      </w:pPr>
      <w:r>
        <w:rPr>
          <w:sz w:val="28"/>
        </w:rPr>
        <w:t>Должностное лицо, в производстве или на рассмотре</w:t>
        <w:softHyphen/>
        <w:t>нии которого находится дело, оценивает доказательства по своему внутреннему убеждению, основанному на все</w:t>
        <w:softHyphen/>
        <w:t>стороннем, полном и объективном рассмотрении всех обстоятельств дела в их совокупности.</w:t>
      </w:r>
    </w:p>
    <w:p>
      <w:pPr>
        <w:pStyle w:val="Normal"/>
        <w:bidi w:val="0"/>
        <w:ind w:firstLine="851"/>
        <w:rPr/>
      </w:pPr>
      <w:r>
        <w:rPr>
          <w:sz w:val="28"/>
        </w:rPr>
        <w:t>Заключение эксперта не является для него обязатель</w:t>
        <w:softHyphen/>
        <w:t>ным, однако несогласие с заключением должно быть мо</w:t>
        <w:softHyphen/>
        <w:t>тивировано и отражено в постановлении, вынесенном по рассмотрении дела. В случае недостаточной ясности или полноты заключения возможно проведение дополнитель</w:t>
        <w:softHyphen/>
        <w:t>ной экспертизы.</w:t>
      </w:r>
    </w:p>
    <w:p>
      <w:pPr>
        <w:pStyle w:val="Normal"/>
        <w:bidi w:val="0"/>
        <w:ind w:firstLine="851"/>
        <w:rPr/>
      </w:pPr>
      <w:r>
        <w:rPr>
          <w:sz w:val="28"/>
        </w:rPr>
        <w:t xml:space="preserve">Не признаются заключениями эксперта акты, справки и другие документы, если они были подготовлены не по поручению должностного лица таможенного органа, производстве которого находится дело о нарушении таможенных правил. Такие документы могут рассматриваться только как вещественные доказательства или письменными доказательствами. </w:t>
      </w:r>
    </w:p>
    <w:p>
      <w:pPr>
        <w:pStyle w:val="Normal"/>
        <w:bidi w:val="0"/>
        <w:ind w:firstLine="851"/>
        <w:rPr/>
      </w:pPr>
      <w:r>
        <w:rPr>
          <w:sz w:val="28"/>
        </w:rPr>
        <w:t>В отличие от Кодекса РСФСР об административных правонарушениях, который лишь упоминает о веществен</w:t>
        <w:softHyphen/>
        <w:t>ных доказательствах, таможенное законодательство рас</w:t>
        <w:softHyphen/>
        <w:t>крывает понятие вещественных доказательств, определя</w:t>
        <w:softHyphen/>
        <w:t>ет порядок приобщения их, если имеется уголовное дело или дело о нарушении таможенных правил.</w:t>
      </w:r>
    </w:p>
    <w:p>
      <w:pPr>
        <w:pStyle w:val="Normal"/>
        <w:bidi w:val="0"/>
        <w:ind w:firstLine="851"/>
        <w:rPr/>
      </w:pPr>
      <w:r>
        <w:rPr>
          <w:sz w:val="28"/>
        </w:rPr>
        <w:t>Вещественными доказательствами по делу о наруше</w:t>
        <w:softHyphen/>
        <w:t>нии таможенных правил являются товары, транспортные средства, которые были непосредственными объектами правонарушения. К вещественным доказательствам отно</w:t>
        <w:softHyphen/>
        <w:t>сятся товары и транспорт со специально изготовленными тайниками, с помощью которых производилось незакон</w:t>
        <w:softHyphen/>
        <w:t>ное перемещение через таможенную границу. С этой же целью нарушителями могут быть использованы докумен</w:t>
        <w:softHyphen/>
        <w:t>ты и средства идентификации, которые также могут рас</w:t>
        <w:softHyphen/>
        <w:t>сматриваться как вещественные доказательства. Вещест</w:t>
        <w:softHyphen/>
        <w:t>венными доказательствами могут быть любые предметы, сохранившие на себе следы правонарушения.</w:t>
      </w:r>
    </w:p>
    <w:p>
      <w:pPr>
        <w:pStyle w:val="Normal"/>
        <w:bidi w:val="0"/>
        <w:ind w:firstLine="851"/>
        <w:rPr/>
      </w:pPr>
      <w:r>
        <w:rPr>
          <w:sz w:val="28"/>
        </w:rPr>
        <w:t>Вещественные доказательства приобщаются к делу, подробно описываются в протоколах о нарушении тамо</w:t>
        <w:softHyphen/>
        <w:t>женных правил, изъятия, производства таможенного об</w:t>
        <w:softHyphen/>
        <w:t>следования или в иных протоколах.</w:t>
      </w:r>
    </w:p>
    <w:p>
      <w:pPr>
        <w:pStyle w:val="Normal"/>
        <w:bidi w:val="0"/>
        <w:ind w:firstLine="851"/>
        <w:rPr/>
      </w:pPr>
      <w:r>
        <w:rPr>
          <w:sz w:val="28"/>
        </w:rPr>
        <w:t>Если вещественные доказательства не могут быть при</w:t>
        <w:softHyphen/>
        <w:t>общены к делу, например, в силу их громоздкости, составляется справка об их нахождении, которая прилагает</w:t>
        <w:softHyphen/>
        <w:t>ся к делу.</w:t>
      </w:r>
    </w:p>
    <w:p>
      <w:pPr>
        <w:pStyle w:val="Normal"/>
        <w:bidi w:val="0"/>
        <w:ind w:right="200" w:firstLine="851"/>
        <w:rPr/>
      </w:pPr>
      <w:r>
        <w:rPr>
          <w:sz w:val="28"/>
        </w:rPr>
        <w:t>Вещественные доказательства, если они по постанов</w:t>
        <w:softHyphen/>
        <w:t>лению таможенного органа подлежат конфискации, кон</w:t>
        <w:softHyphen/>
        <w:t>фискуются независимо от того, являются ли они собст</w:t>
        <w:softHyphen/>
        <w:t xml:space="preserve">венностью лица, совершившего нарушение таможенных правил. </w:t>
      </w:r>
    </w:p>
    <w:p>
      <w:pPr>
        <w:pStyle w:val="BodyText2"/>
        <w:bidi w:val="0"/>
        <w:ind w:right="-7" w:firstLine="851"/>
        <w:rPr/>
      </w:pPr>
      <w:r>
        <w:rPr/>
        <w:t>Письменными доказательствами являются акты, справ</w:t>
        <w:softHyphen/>
        <w:t>ки, письменные сообщения и другие документы, в кото</w:t>
        <w:softHyphen/>
        <w:t>рых предприятия, учреждения или организации, а также лица, занимающиеся предпринимательской деятельнос</w:t>
        <w:softHyphen/>
        <w:t>тью без образования юридического лица, а также физи</w:t>
        <w:softHyphen/>
        <w:t>ческие и должностные лица изложили или удостоверили факты и обстоятельства, имеющие значение для дела. Это могут быть документы, сопровождающие подачу таможен</w:t>
        <w:softHyphen/>
        <w:t>ной декларации и представляемые таможенному органу, и дополнительные сведения, которые запрашиваются с целью проверки информации, содержащейся в таможен</w:t>
        <w:softHyphen/>
        <w:t>ной декларации. Документами могут быть сведения и справки об операциях и состоянии счетов лиц, переме</w:t>
        <w:softHyphen/>
        <w:t>щающих товары через границу.</w:t>
      </w:r>
    </w:p>
    <w:p>
      <w:pPr>
        <w:pStyle w:val="Normal"/>
        <w:bidi w:val="0"/>
        <w:ind w:firstLine="851"/>
        <w:rPr/>
      </w:pPr>
      <w:r>
        <w:rPr>
          <w:sz w:val="28"/>
        </w:rPr>
        <w:t>Документы сами по себе не относятся к вещественным доказательствам, но становятся таковыми, если использу</w:t>
        <w:softHyphen/>
        <w:t>ются, например, для незаконного перемещения товаров через таможенную границу. Если документы были пред</w:t>
        <w:softHyphen/>
        <w:t xml:space="preserve">ставлены в таможенный орган в подлиннике, то после истечения срока обжалования постановления по делу они могут быть возвращены представившему их лицу. В деле остается копия такого документа. </w:t>
      </w:r>
    </w:p>
    <w:p>
      <w:pPr>
        <w:pStyle w:val="Normal"/>
        <w:bidi w:val="0"/>
        <w:ind w:firstLine="851"/>
        <w:rPr/>
      </w:pPr>
      <w:r>
        <w:rPr>
          <w:sz w:val="28"/>
        </w:rPr>
        <w:t>Деятельность таможенных органов в процессе ведения дела направлена на получение доказательств о наруше</w:t>
        <w:softHyphen/>
        <w:t>нии таможенных правил. Эта деятельность осуществляет</w:t>
        <w:softHyphen/>
        <w:t>ся в рамках процессуальных действий, определенных за</w:t>
        <w:softHyphen/>
        <w:t>коном, и включает: опрос лиц; истребование документов, необходимых для производства по делу и его рассмотре</w:t>
        <w:softHyphen/>
        <w:t>ния; изъятие товаров, транспортных средств, документов и иных предметов; наложение ареста на товары, транспортные средства и иное имущество; таможенное обследование; осмотр; предъявление товаров, транспортные средств, документов на них и иных предметов для опознания; получение необходимой информации от государственных органов и иных лиц; проведение ревизии, проверки, инвентаризации; проведение экспертизы.</w:t>
      </w:r>
    </w:p>
    <w:p>
      <w:pPr>
        <w:pStyle w:val="Normal"/>
        <w:bidi w:val="0"/>
        <w:ind w:firstLine="851"/>
        <w:rPr/>
      </w:pPr>
      <w:r>
        <w:rPr>
          <w:sz w:val="28"/>
        </w:rPr>
        <w:t>В Таможенном кодексе определен порядок проведе</w:t>
        <w:softHyphen/>
        <w:t xml:space="preserve">ния каждого из перечисленных процессуальных действий. Невыполнение требований закона может привести к тому, что действие теряет доказательственное значение. </w:t>
      </w:r>
    </w:p>
    <w:p>
      <w:pPr>
        <w:pStyle w:val="Normal"/>
        <w:bidi w:val="0"/>
        <w:ind w:firstLine="851"/>
        <w:rPr/>
      </w:pPr>
      <w:r>
        <w:rPr>
          <w:sz w:val="28"/>
        </w:rPr>
        <w:t>Наиболее распространенным видом получения дока</w:t>
        <w:softHyphen/>
        <w:t>зательств по делам об административных правонаруше</w:t>
        <w:softHyphen/>
        <w:t>ниях являются показания лиц. Однако порядок их полу</w:t>
        <w:softHyphen/>
        <w:t>чения подробно регламентирован только нормами Тамо</w:t>
        <w:softHyphen/>
        <w:t>женного законодательства (ст. 335 ТК).</w:t>
      </w:r>
    </w:p>
    <w:p>
      <w:pPr>
        <w:pStyle w:val="Normal"/>
        <w:bidi w:val="0"/>
        <w:ind w:firstLine="851"/>
        <w:rPr/>
      </w:pPr>
      <w:r>
        <w:rPr>
          <w:sz w:val="28"/>
        </w:rPr>
        <w:t>Определен круг лиц, которые могут быть вызваны для дачи объяснений. Это физические, должностные лица, руководители юридических лиц, а также лица, занимающиеся предпринимательской деятельностью без образо</w:t>
        <w:softHyphen/>
        <w:t>вания юридического лица (граждане-предприниматели). Практические трудности возникают в связи с вызовом в таможенный орган. Закон подробно регламентирует про</w:t>
        <w:softHyphen/>
        <w:t>цедурные вопросы вручения повестки, иные формы опо</w:t>
        <w:softHyphen/>
        <w:t>вещения, реквизиты повестки.</w:t>
      </w:r>
    </w:p>
    <w:p>
      <w:pPr>
        <w:pStyle w:val="Normal"/>
        <w:bidi w:val="0"/>
        <w:ind w:firstLine="851"/>
        <w:rPr/>
      </w:pPr>
      <w:r>
        <w:rPr>
          <w:sz w:val="28"/>
        </w:rPr>
        <w:t>Повестка вручается под расписку. Лицо, подлежащее опросу, может быть также вызвано телефонограммой, те</w:t>
        <w:softHyphen/>
        <w:t>леграммой. Если требуется опросить несовершеннолетнего, не достигшего шестнадцатилетнего возраста, его вызов производится через родителей или других законных пред</w:t>
        <w:softHyphen/>
        <w:t>ставителей. Лица, задержанные таможенными органами, вызываются через администрацию места содержания. Сви</w:t>
        <w:softHyphen/>
        <w:t>детель может быть опрошен в месте своего пребывания, если он болен, находится в преклонном возрасте или по другим уважительным причинам не может явиться по вызову.</w:t>
      </w:r>
    </w:p>
    <w:p>
      <w:pPr>
        <w:pStyle w:val="Normal"/>
        <w:bidi w:val="0"/>
        <w:ind w:firstLine="851"/>
        <w:rPr/>
      </w:pPr>
      <w:r>
        <w:rPr>
          <w:sz w:val="28"/>
        </w:rPr>
        <w:t>Процедура опроса включает установление личности опрашиваемого, выяснение, владеет ли он русским язы</w:t>
        <w:softHyphen/>
        <w:t>ком, нуждается ли в услугах переводчика. Свидетель преду</w:t>
        <w:softHyphen/>
        <w:t>преждается об ответственности за отказ или уклонение от дачи объяснения. В соответствии со ст. 442 ТК отказ или уклонение без уважительных причин лица, подлежащего опросу по делу о нарушении таможенных правил в каче</w:t>
        <w:softHyphen/>
        <w:t>стве свидетеля, от дачи необходимых объяснений, за ис</w:t>
        <w:softHyphen/>
        <w:t>ключением случаев свидетельствования против самого себя, своего супруга и близких родственников, — влечет предупреждение или наложение штрафа в размере до одно</w:t>
        <w:softHyphen/>
        <w:t>кратного размера минимальной месячной оплаты труда.</w:t>
      </w:r>
    </w:p>
    <w:p>
      <w:pPr>
        <w:pStyle w:val="Normal"/>
        <w:bidi w:val="0"/>
        <w:ind w:firstLine="851"/>
        <w:rPr/>
      </w:pPr>
      <w:r>
        <w:rPr>
          <w:sz w:val="28"/>
        </w:rPr>
        <w:t>Подобная ответственность установлена впервые. При производстве по делам об административных правонару</w:t>
        <w:softHyphen/>
        <w:t>шениях свидетель не предупреждается об ответственнос</w:t>
        <w:softHyphen/>
        <w:t>ти за отказ или уклонение от дачи показаний и за дачу заведомо ложных показаний.</w:t>
      </w:r>
    </w:p>
    <w:p>
      <w:pPr>
        <w:pStyle w:val="Normal"/>
        <w:bidi w:val="0"/>
        <w:ind w:firstLine="851"/>
        <w:rPr/>
      </w:pPr>
      <w:r>
        <w:rPr>
          <w:sz w:val="28"/>
        </w:rPr>
        <w:t>Порядок начала опроса зависит от процессуального положения лица.</w:t>
      </w:r>
    </w:p>
    <w:p>
      <w:pPr>
        <w:pStyle w:val="Normal"/>
        <w:bidi w:val="0"/>
        <w:ind w:firstLine="851"/>
        <w:rPr/>
      </w:pPr>
      <w:r>
        <w:rPr>
          <w:sz w:val="28"/>
        </w:rPr>
        <w:t>Опрос физического или должностного лица, привле</w:t>
        <w:softHyphen/>
        <w:t>каемого к ответственности, начинается с вопроса, при</w:t>
        <w:softHyphen/>
        <w:t>знает ли он себя виновным в нарушении таможенных правил. Опрос привлекаемых к ответственности руково</w:t>
        <w:softHyphen/>
        <w:t>дителя или заместителя руководителя предприятия, уч</w:t>
        <w:softHyphen/>
        <w:t>реждения или организации, а также гражданина-предпри</w:t>
        <w:softHyphen/>
        <w:t>нимателя начинается с вопроса, признает ли он факт на</w:t>
        <w:softHyphen/>
        <w:t>рушения таможенных правил.</w:t>
      </w:r>
    </w:p>
    <w:p>
      <w:pPr>
        <w:pStyle w:val="Normal"/>
        <w:bidi w:val="0"/>
        <w:ind w:firstLine="851"/>
        <w:rPr/>
      </w:pPr>
      <w:r>
        <w:rPr>
          <w:sz w:val="28"/>
        </w:rPr>
        <w:t>Если опрашивается свидетель, ему сообщается об об</w:t>
        <w:softHyphen/>
        <w:t>стоятельствах, в связи с которыми он вызван.</w:t>
      </w:r>
    </w:p>
    <w:p>
      <w:pPr>
        <w:pStyle w:val="Normal"/>
        <w:bidi w:val="0"/>
        <w:ind w:firstLine="851"/>
        <w:rPr/>
      </w:pPr>
      <w:r>
        <w:rPr>
          <w:sz w:val="28"/>
        </w:rPr>
        <w:t>Затем опрашиваемый дает свои объяснения по суще</w:t>
        <w:softHyphen/>
        <w:t>ству дела, после чего ему задаются вопросы.</w:t>
      </w:r>
    </w:p>
    <w:p>
      <w:pPr>
        <w:pStyle w:val="Normal"/>
        <w:bidi w:val="0"/>
        <w:ind w:firstLine="851"/>
        <w:rPr/>
      </w:pPr>
      <w:r>
        <w:rPr>
          <w:sz w:val="28"/>
        </w:rPr>
        <w:t>Особо в законе обращено внимание на опрос несовер</w:t>
        <w:softHyphen/>
        <w:t>шеннолетних. При опросе лица, не достигшего 14-летне</w:t>
        <w:softHyphen/>
        <w:t>го возраста, вызывается педагог или психолог; если опра</w:t>
        <w:softHyphen/>
        <w:t>шивается несовершеннолетний в возрасте от 14 до 16 лет, допуск указанных лиц зависит от решения лица, в произ</w:t>
        <w:softHyphen/>
        <w:t xml:space="preserve">водстве которого находится дело. </w:t>
      </w:r>
    </w:p>
    <w:p>
      <w:pPr>
        <w:pStyle w:val="Normal"/>
        <w:bidi w:val="0"/>
        <w:ind w:firstLine="851"/>
        <w:rPr/>
      </w:pPr>
      <w:r>
        <w:rPr>
          <w:sz w:val="28"/>
        </w:rPr>
        <w:t>Лицо, которому адресовано требование о представле</w:t>
        <w:softHyphen/>
        <w:t>нии документов, обязано не позднее чем в пятидневный срок направить или выдать их должностному лицу тамо</w:t>
        <w:softHyphen/>
        <w:t>женного органа.</w:t>
      </w:r>
    </w:p>
    <w:p>
      <w:pPr>
        <w:pStyle w:val="Normal"/>
        <w:bidi w:val="0"/>
        <w:ind w:right="200" w:firstLine="851"/>
        <w:rPr/>
      </w:pPr>
      <w:r>
        <w:rPr>
          <w:sz w:val="28"/>
        </w:rPr>
        <w:t>Документы представляются в подлиннике. Заверенные должным образом копии документов вместо подлинни</w:t>
        <w:softHyphen/>
        <w:t>ков могут представляться лишь с согласия лица, в произ</w:t>
        <w:softHyphen/>
        <w:t>водстве которого находится дело. Если для производства и рассмотрения дела имеет значение лишь часть доку</w:t>
        <w:softHyphen/>
        <w:t>ментов, представляется заверенная выписка из них.</w:t>
      </w:r>
    </w:p>
    <w:p>
      <w:pPr>
        <w:pStyle w:val="Normal"/>
        <w:bidi w:val="0"/>
        <w:ind w:right="200" w:firstLine="851"/>
        <w:rPr/>
      </w:pPr>
      <w:r>
        <w:rPr>
          <w:sz w:val="28"/>
        </w:rPr>
        <w:t>При исполнении требования о представлении докумен</w:t>
        <w:softHyphen/>
        <w:t xml:space="preserve">тов они могут быть изъяты в принудительном порядке. </w:t>
      </w:r>
    </w:p>
    <w:p>
      <w:pPr>
        <w:pStyle w:val="Normal"/>
        <w:bidi w:val="0"/>
        <w:ind w:right="200" w:hanging="0"/>
        <w:jc w:val="center"/>
        <w:rPr/>
      </w:pPr>
      <w:r>
        <w:rPr>
          <w:b/>
          <w:sz w:val="28"/>
        </w:rPr>
        <w:t>2.5.      Изъятие документов и иных предметов.</w:t>
      </w:r>
    </w:p>
    <w:p>
      <w:pPr>
        <w:pStyle w:val="Normal"/>
        <w:bidi w:val="0"/>
        <w:ind w:right="200" w:firstLine="851"/>
        <w:rPr/>
      </w:pPr>
      <w:r>
        <w:rPr>
          <w:sz w:val="26"/>
        </w:rPr>
        <w:t>Изъятие товаров, транспортных средств, документов и иных предметов представляет наибольшую сложность, трудоемкость, и поэтому потребовалась детальная регла</w:t>
        <w:softHyphen/>
        <w:t>ментация как характера предметов, которые при необхо</w:t>
        <w:softHyphen/>
        <w:t>димости могут быть изъяты, так и порядка их изъятия.</w:t>
      </w:r>
    </w:p>
    <w:p>
      <w:pPr>
        <w:pStyle w:val="BodyTextIndent2"/>
        <w:bidi w:val="0"/>
        <w:ind w:firstLine="851"/>
        <w:rPr/>
      </w:pPr>
      <w:r>
        <w:rPr/>
        <w:t>В соответствии со ст. 337 ТК изъятию подлежат товары | и транспортные средства, являющиеся непосредственными объектами нарушений таможенных правил или имеющие специально изготовленные тайники, которые были использованы для незаконного перемещения товаров че</w:t>
        <w:softHyphen/>
        <w:t>рез таможенную границу.</w:t>
      </w:r>
    </w:p>
    <w:p>
      <w:pPr>
        <w:pStyle w:val="Normal"/>
        <w:bidi w:val="0"/>
        <w:ind w:firstLine="851"/>
        <w:rPr/>
      </w:pPr>
      <w:r>
        <w:rPr>
          <w:sz w:val="28"/>
        </w:rPr>
        <w:t>Могут изыматься транспортные средства, на которых перевозились товары, являющиеся непосредственными объектами нарушения таможенных правил, и, наконец, документы, средства идентификации (чертежи, фотогра</w:t>
        <w:softHyphen/>
        <w:t>фии, товаросопроводительная документация, описание товаров и т. д.) и иные предметы, которые могут быть признаны вещественными доказательствами.</w:t>
      </w:r>
    </w:p>
    <w:p>
      <w:pPr>
        <w:pStyle w:val="Normal"/>
        <w:bidi w:val="0"/>
        <w:ind w:firstLine="851"/>
        <w:rPr/>
      </w:pPr>
      <w:r>
        <w:rPr>
          <w:sz w:val="28"/>
        </w:rPr>
        <w:t>Расширены возможности реального исполнения поста</w:t>
        <w:softHyphen/>
        <w:t>новлений таможенных органов о наложении взысканий в виде штрафа или взыскания стоимости товаров и транс</w:t>
        <w:softHyphen/>
        <w:t>портных средств. В счет этих сумм могут изыматься цен</w:t>
        <w:softHyphen/>
        <w:t>ные бумаги в валюте Российской Федерации, транспорт</w:t>
        <w:softHyphen/>
        <w:t>ные средства.</w:t>
      </w:r>
    </w:p>
    <w:p>
      <w:pPr>
        <w:pStyle w:val="Normal"/>
        <w:bidi w:val="0"/>
        <w:ind w:firstLine="851"/>
        <w:rPr/>
      </w:pPr>
      <w:r>
        <w:rPr>
          <w:sz w:val="28"/>
        </w:rPr>
        <w:t>Однако можно избежать их изъятия в случае замены на залог, предоставления гарантий либо внесения на де</w:t>
        <w:softHyphen/>
        <w:t>позит причитающейся суммы в порядке, установленном для обеспечения уплаты таможенных платежей.</w:t>
      </w:r>
    </w:p>
    <w:p>
      <w:pPr>
        <w:pStyle w:val="Normal"/>
        <w:bidi w:val="0"/>
        <w:ind w:firstLine="851"/>
        <w:rPr/>
      </w:pPr>
      <w:r>
        <w:rPr>
          <w:sz w:val="28"/>
        </w:rPr>
        <w:t>Изъятие может проводиться как при проведении тамо</w:t>
        <w:softHyphen/>
        <w:t>женного контроля, производстве таможенного оформле</w:t>
        <w:softHyphen/>
        <w:t>ния, составлении протокола о нарушении таможенного законодательства, так и в качестве самостоятельного про</w:t>
        <w:softHyphen/>
        <w:t>цессуального действия. В последнем случае выносится по</w:t>
        <w:softHyphen/>
        <w:t>становление об изъятии. Изъятие производится в присут</w:t>
        <w:softHyphen/>
        <w:t>ствии понятых и лица, у которого предметы и документы изымаются.</w:t>
      </w:r>
    </w:p>
    <w:p>
      <w:pPr>
        <w:pStyle w:val="Normal"/>
        <w:bidi w:val="0"/>
        <w:ind w:right="200" w:firstLine="851"/>
        <w:rPr/>
      </w:pPr>
      <w:r>
        <w:rPr>
          <w:sz w:val="28"/>
        </w:rPr>
        <w:t>Если изъятие является самостоятельным процессуаль</w:t>
        <w:softHyphen/>
        <w:t>ным действием, лицу, у которого оно производится, предъ</w:t>
        <w:softHyphen/>
        <w:t>является соответствующее постановление и предлагается добровольно выдать требуемые предметы, и только в слу</w:t>
        <w:softHyphen/>
        <w:t>чае отказа они изымаются принудительно. Таможенным органам предоставлено право вскрывать помещения, ем</w:t>
        <w:softHyphen/>
        <w:t>кости и другие места, где могут находиться предметы, подлежащие изъятию.</w:t>
      </w:r>
    </w:p>
    <w:p>
      <w:pPr>
        <w:pStyle w:val="Normal"/>
        <w:bidi w:val="0"/>
        <w:ind w:right="200" w:firstLine="851"/>
        <w:rPr/>
      </w:pPr>
      <w:r>
        <w:rPr>
          <w:sz w:val="28"/>
        </w:rPr>
        <w:t>Если во время изъятия обнаруживаются предметы, за</w:t>
        <w:softHyphen/>
        <w:t>прещенные к обращению (например, оружие, наркоти</w:t>
        <w:softHyphen/>
        <w:t>ки), они также подлежат изъятию.</w:t>
      </w:r>
    </w:p>
    <w:p>
      <w:pPr>
        <w:pStyle w:val="Normal"/>
        <w:bidi w:val="0"/>
        <w:ind w:firstLine="851"/>
        <w:rPr/>
      </w:pPr>
      <w:r>
        <w:rPr>
          <w:sz w:val="28"/>
        </w:rPr>
        <w:t>О проведении изъятия как самостоятельного процес</w:t>
        <w:softHyphen/>
        <w:t>суального действия составляется протокол. Изъятые пред</w:t>
        <w:softHyphen/>
        <w:t>меты перечисляются и описываются либо непосредствен</w:t>
        <w:softHyphen/>
        <w:t xml:space="preserve">но в протоколе, либо в прилагаемой к нему описи. </w:t>
      </w:r>
    </w:p>
    <w:p>
      <w:pPr>
        <w:pStyle w:val="Normal"/>
        <w:bidi w:val="0"/>
        <w:ind w:firstLine="851"/>
        <w:rPr/>
      </w:pPr>
      <w:r>
        <w:rPr>
          <w:sz w:val="28"/>
        </w:rPr>
        <w:t>Такое изъятие возможно, но при определенных усло</w:t>
        <w:softHyphen/>
        <w:t>виях. В случае временного отсутствия физического или должностного лица, а также лица, занимающегося предпри</w:t>
        <w:softHyphen/>
        <w:t>нимательской деятельностью без образования юридическо</w:t>
        <w:softHyphen/>
        <w:t>го лица (граждане-предприниматели), изъятие проводится в присутствии взрослых членов семьи, либо работников жилищно-эксплуатационных организаций по месту его житель</w:t>
        <w:softHyphen/>
        <w:t>ства, либо представителя администрации по месту работы, либо представителя органа местного самоуправления.</w:t>
      </w:r>
    </w:p>
    <w:p>
      <w:pPr>
        <w:pStyle w:val="Normal"/>
        <w:bidi w:val="0"/>
        <w:ind w:firstLine="851"/>
        <w:rPr/>
      </w:pPr>
      <w:r>
        <w:rPr>
          <w:sz w:val="28"/>
        </w:rPr>
        <w:t>Иной порядок установлен для изъятия предметов и документов у руководителей юридических лиц в случае их временного отсутствия. Изъятие проводится в присут</w:t>
        <w:softHyphen/>
        <w:t xml:space="preserve">ствии других их работников либо представителя органа, зарегистрировавшего это юридическое лицо. </w:t>
      </w:r>
    </w:p>
    <w:p>
      <w:pPr>
        <w:pStyle w:val="Normal"/>
        <w:bidi w:val="0"/>
        <w:ind w:firstLine="851"/>
        <w:rPr/>
      </w:pPr>
      <w:r>
        <w:rPr>
          <w:sz w:val="28"/>
        </w:rPr>
        <w:t>Закон допускает возможность изъятия документов, со</w:t>
        <w:softHyphen/>
        <w:t>ставляющих государственную тайну, но для этого требу</w:t>
        <w:softHyphen/>
        <w:t>ется согласие начальника таможенного органа или лица, его заменяющего, и проводится оно с санкции прокуро</w:t>
        <w:softHyphen/>
        <w:t>ра. При изъятии таких документов у государственного органа, предприятия, учреждения или организации поря</w:t>
        <w:softHyphen/>
        <w:t>док изъятия согласуется с их руководством. Изложенный порядок изъятия секретных документов не распространя</w:t>
        <w:softHyphen/>
        <w:t>ется на случаи обнаружения их при проведении таможен</w:t>
        <w:softHyphen/>
        <w:t xml:space="preserve">ного контроля и производстве таможенного оформления. </w:t>
      </w:r>
    </w:p>
    <w:p>
      <w:pPr>
        <w:pStyle w:val="Normal"/>
        <w:bidi w:val="0"/>
        <w:ind w:firstLine="851"/>
        <w:rPr>
          <w:rFonts w:ascii="Times New Roman" w:hAnsi="Times New Roman"/>
          <w:sz w:val="28"/>
        </w:rPr>
      </w:pPr>
      <w:r>
        <w:rPr>
          <w:sz w:val="28"/>
        </w:rPr>
      </w:r>
    </w:p>
    <w:p>
      <w:pPr>
        <w:pStyle w:val="Normal"/>
        <w:bidi w:val="0"/>
        <w:ind w:right="-7" w:hanging="0"/>
        <w:jc w:val="center"/>
        <w:rPr/>
      </w:pPr>
      <w:r>
        <w:rPr>
          <w:b/>
          <w:sz w:val="28"/>
        </w:rPr>
        <w:t>2.6.    Наложение ареста на товары и имущество.</w:t>
      </w:r>
    </w:p>
    <w:p>
      <w:pPr>
        <w:pStyle w:val="Normal"/>
        <w:bidi w:val="0"/>
        <w:spacing w:before="180" w:after="0"/>
        <w:ind w:firstLine="851"/>
        <w:rPr/>
      </w:pPr>
      <w:r>
        <w:rPr>
          <w:sz w:val="28"/>
        </w:rPr>
        <w:t>Наложение ареста на имущество не предусмотрено нормами административного права.</w:t>
      </w:r>
    </w:p>
    <w:p>
      <w:pPr>
        <w:pStyle w:val="Normal"/>
        <w:bidi w:val="0"/>
        <w:ind w:firstLine="851"/>
        <w:rPr/>
      </w:pPr>
      <w:r>
        <w:rPr>
          <w:sz w:val="28"/>
        </w:rPr>
        <w:t>Арест имущества является мерой обеспечения иска в гражданском процессе и в случаях возможной конфиска</w:t>
        <w:softHyphen/>
        <w:t>ции имущества — в уголовном процессе.</w:t>
      </w:r>
    </w:p>
    <w:p>
      <w:pPr>
        <w:pStyle w:val="Normal"/>
        <w:bidi w:val="0"/>
        <w:ind w:firstLine="851"/>
        <w:rPr/>
      </w:pPr>
      <w:r>
        <w:rPr>
          <w:sz w:val="28"/>
        </w:rPr>
        <w:t>Эта мера состоит в описи имущества и объявлении за</w:t>
        <w:softHyphen/>
        <w:t>прета распоряжаться им. Арест имущества применяется при исполнении судебных решений по гражданским де</w:t>
        <w:softHyphen/>
        <w:t>лам, а также производится следователем для обеспечения гражданского иска, возникающего из уголовного дела, и, как указано выше, в случае возможной конфискации иму</w:t>
        <w:softHyphen/>
        <w:t>щества.</w:t>
      </w:r>
    </w:p>
    <w:p>
      <w:pPr>
        <w:pStyle w:val="Normal"/>
        <w:bidi w:val="0"/>
        <w:ind w:firstLine="851"/>
        <w:rPr/>
      </w:pPr>
      <w:r>
        <w:rPr>
          <w:sz w:val="28"/>
        </w:rPr>
        <w:t>Таможенное законодательство предусматривает эту меру в качестве самостоятельного процессуального действия при производстве по делам о таможенных правонарушениях.</w:t>
      </w:r>
    </w:p>
    <w:p>
      <w:pPr>
        <w:pStyle w:val="Normal"/>
        <w:bidi w:val="0"/>
        <w:ind w:firstLine="851"/>
        <w:rPr/>
      </w:pPr>
      <w:r>
        <w:rPr>
          <w:sz w:val="28"/>
        </w:rPr>
        <w:t>Применяется арест на имущество в случаях невозмож</w:t>
        <w:softHyphen/>
        <w:t>ности изъятия товаров, транспортных средств, докумен</w:t>
        <w:softHyphen/>
        <w:t>тов и иных предметов при одном из трех условий:</w:t>
      </w:r>
    </w:p>
    <w:p>
      <w:pPr>
        <w:pStyle w:val="Normal"/>
        <w:bidi w:val="0"/>
        <w:ind w:firstLine="851"/>
        <w:rPr/>
      </w:pPr>
      <w:r>
        <w:rPr>
          <w:sz w:val="28"/>
        </w:rPr>
        <w:t>—</w:t>
      </w:r>
      <w:r>
        <w:rPr>
          <w:sz w:val="28"/>
        </w:rPr>
        <w:t>лицо, привлекаемое к ответственности, неоднократ</w:t>
        <w:softHyphen/>
        <w:t>но нарушало таможенные правила;</w:t>
      </w:r>
    </w:p>
    <w:p>
      <w:pPr>
        <w:pStyle w:val="BodyTextIndent2"/>
        <w:bidi w:val="0"/>
        <w:ind w:firstLine="851"/>
        <w:rPr/>
      </w:pPr>
      <w:r>
        <w:rPr/>
        <w:t xml:space="preserve">— </w:t>
      </w:r>
      <w:r>
        <w:rPr/>
        <w:t>правонарушитель одновременно привлекается к от</w:t>
        <w:softHyphen/>
        <w:t>ветственности за совершение нескольких нарушений та</w:t>
        <w:softHyphen/>
        <w:t>моженных правил;</w:t>
      </w:r>
    </w:p>
    <w:p>
      <w:pPr>
        <w:pStyle w:val="Normal"/>
        <w:bidi w:val="0"/>
        <w:ind w:firstLine="851"/>
        <w:rPr/>
      </w:pPr>
      <w:r>
        <w:rPr>
          <w:sz w:val="28"/>
        </w:rPr>
        <w:t xml:space="preserve">— </w:t>
      </w:r>
      <w:r>
        <w:rPr>
          <w:sz w:val="28"/>
        </w:rPr>
        <w:t>нарушение наносит существенный ущерб интересам государства.</w:t>
      </w:r>
    </w:p>
    <w:p>
      <w:pPr>
        <w:pStyle w:val="Normal"/>
        <w:bidi w:val="0"/>
        <w:ind w:firstLine="851"/>
        <w:rPr/>
      </w:pPr>
      <w:r>
        <w:rPr>
          <w:sz w:val="28"/>
        </w:rPr>
        <w:t>Арест не может быть наложен на предметы, необходи</w:t>
        <w:softHyphen/>
        <w:t>мые лицу, привлеченному к ответственности, и</w:t>
      </w:r>
      <w:r>
        <w:rPr/>
        <w:t xml:space="preserve"> </w:t>
      </w:r>
      <w:r>
        <w:rPr>
          <w:sz w:val="28"/>
        </w:rPr>
        <w:t>лицам, находящимся на его иждивении. Взыскание не может быть обращено (следовательно, и наложен арест) на продукты питания, одежду, домашнюю обстановку и другое имуще</w:t>
        <w:softHyphen/>
        <w:t>ство, согласно перечню, данному в Приложении 1 к Гражданско-процессуальному кодексу</w:t>
      </w:r>
      <w:r>
        <w:rPr>
          <w:b/>
          <w:sz w:val="28"/>
        </w:rPr>
        <w:t xml:space="preserve"> </w:t>
      </w:r>
      <w:r>
        <w:rPr>
          <w:sz w:val="28"/>
        </w:rPr>
        <w:t xml:space="preserve">РСФСР.    </w:t>
      </w:r>
    </w:p>
    <w:p>
      <w:pPr>
        <w:pStyle w:val="FR1"/>
        <w:bidi w:val="0"/>
        <w:spacing w:lineRule="auto" w:line="218"/>
        <w:ind w:left="280" w:right="800" w:firstLine="571"/>
        <w:jc w:val="both"/>
        <w:rPr>
          <w:rFonts w:ascii="Times New Roman" w:hAnsi="Times New Roman"/>
          <w:sz w:val="28"/>
        </w:rPr>
      </w:pPr>
      <w:r>
        <w:rPr>
          <w:rFonts w:ascii="Times New Roman" w:hAnsi="Times New Roman"/>
          <w:sz w:val="28"/>
        </w:rPr>
      </w:r>
    </w:p>
    <w:p>
      <w:pPr>
        <w:pStyle w:val="FR1"/>
        <w:bidi w:val="0"/>
        <w:spacing w:lineRule="auto" w:line="218"/>
        <w:ind w:left="280" w:right="800" w:firstLine="571"/>
        <w:jc w:val="both"/>
        <w:rPr>
          <w:rFonts w:ascii="Times New Roman" w:hAnsi="Times New Roman"/>
          <w:sz w:val="28"/>
        </w:rPr>
      </w:pPr>
      <w:r>
        <w:rPr>
          <w:rFonts w:ascii="Times New Roman" w:hAnsi="Times New Roman"/>
          <w:sz w:val="28"/>
        </w:rPr>
      </w:r>
    </w:p>
    <w:p>
      <w:pPr>
        <w:pStyle w:val="Normal"/>
        <w:bidi w:val="0"/>
        <w:spacing w:before="200" w:after="0"/>
        <w:ind w:firstLine="851"/>
        <w:rPr/>
      </w:pPr>
      <w:r>
        <w:rPr>
          <w:sz w:val="28"/>
        </w:rPr>
        <w:t>О наложении ареста начальник таможенного органа либо лицо, его заменяющее, выносят мотивированное постановление. Они же определяют место, где должно находиться имущество, на которое наложен арест.</w:t>
      </w:r>
    </w:p>
    <w:p>
      <w:pPr>
        <w:pStyle w:val="Normal"/>
        <w:bidi w:val="0"/>
        <w:ind w:firstLine="851"/>
        <w:rPr/>
      </w:pPr>
      <w:r>
        <w:rPr>
          <w:sz w:val="28"/>
        </w:rPr>
        <w:t>Наложение ареста на имущество и составление прото</w:t>
        <w:softHyphen/>
        <w:t>кола об этом осуществляется в порядке, аналогичном по</w:t>
        <w:softHyphen/>
        <w:t>рядку изъятия предметов как самостоятельного процессу</w:t>
        <w:softHyphen/>
        <w:t>ального действия. Наложение ареста на имущество может быть отменено лицом, вынесшим постановление, если в применении такой меры отпала необходимость.</w:t>
      </w:r>
    </w:p>
    <w:p>
      <w:pPr>
        <w:pStyle w:val="Normal"/>
        <w:bidi w:val="0"/>
        <w:ind w:firstLine="851"/>
        <w:rPr/>
      </w:pPr>
      <w:r>
        <w:rPr>
          <w:sz w:val="28"/>
        </w:rPr>
        <w:t>В случае растраты, отчуждения и сокрытия имущества, на которое наложен арест, виновный привлекается к уго</w:t>
        <w:softHyphen/>
        <w:t>ловной ответственности. Однако пользоваться таким иму</w:t>
        <w:softHyphen/>
        <w:t>ществом возможно. Для этого должно быть получено раз</w:t>
        <w:softHyphen/>
        <w:t xml:space="preserve">решение таможенного органа при условии соблюдения требований и ограничений, установленных этим органом, в порядке, определяемом ГТК. </w:t>
      </w:r>
    </w:p>
    <w:p>
      <w:pPr>
        <w:pStyle w:val="Normal"/>
        <w:bidi w:val="0"/>
        <w:ind w:firstLine="851"/>
        <w:rPr/>
      </w:pPr>
      <w:r>
        <w:rPr>
          <w:sz w:val="28"/>
        </w:rPr>
        <w:t>Да, наложение ареста на счета в банках или иных кре</w:t>
        <w:softHyphen/>
        <w:t>дитных учреждениях возможно. При вынесении постанов</w:t>
        <w:softHyphen/>
        <w:t>ления о наложении ареста на денежные средства лица, привлекаемого к ответственности за нарушение таможен</w:t>
        <w:softHyphen/>
        <w:t>ных правил, находящиеся на счетах в банках, производст</w:t>
        <w:softHyphen/>
        <w:t xml:space="preserve">во по таким счетам каких-либо операций прекращается. </w:t>
      </w:r>
    </w:p>
    <w:p>
      <w:pPr>
        <w:pStyle w:val="Normal"/>
        <w:bidi w:val="0"/>
        <w:ind w:firstLine="851"/>
        <w:rPr/>
      </w:pPr>
      <w:r>
        <w:rPr>
          <w:sz w:val="28"/>
        </w:rPr>
        <w:t>Уголовный кодекс Российской Федерации предусмат</w:t>
        <w:softHyphen/>
        <w:t>ривает возможность привлечения к уголовной ответствен</w:t>
        <w:softHyphen/>
        <w:t>ности за указанные действия.</w:t>
      </w:r>
    </w:p>
    <w:p>
      <w:pPr>
        <w:pStyle w:val="Normal"/>
        <w:bidi w:val="0"/>
        <w:ind w:firstLine="851"/>
        <w:rPr/>
      </w:pPr>
      <w:r>
        <w:rPr>
          <w:sz w:val="28"/>
        </w:rPr>
        <w:t>Присвоение или растрата есть формы хищения чужого имущества, вверенного виновному (ст. 160 УК РФ). Нака</w:t>
        <w:softHyphen/>
        <w:t>зываются они штрафом в размере от 200 до 500 минималь</w:t>
        <w:softHyphen/>
        <w:t>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120 до 180 часов, либо исправительными работами на срок от 6 месяцев до 1 года, либо лишением свободы на срок до 3 лет.</w:t>
      </w:r>
    </w:p>
    <w:p>
      <w:pPr>
        <w:pStyle w:val="Normal"/>
        <w:bidi w:val="0"/>
        <w:ind w:firstLine="851"/>
        <w:rPr/>
      </w:pPr>
      <w:r>
        <w:rPr>
          <w:sz w:val="28"/>
        </w:rPr>
        <w:t>Повышенную ответственность несут лица, совершив</w:t>
        <w:softHyphen/>
        <w:t>шие присвоение или растрату вверенного им имущества, если совершили их группой по предварительному сгово</w:t>
        <w:softHyphen/>
        <w:t>ру; либо неоднократно; либо лицо использовало свое слу</w:t>
        <w:softHyphen/>
        <w:t>жебное положение.</w:t>
      </w:r>
    </w:p>
    <w:p>
      <w:pPr>
        <w:pStyle w:val="Normal"/>
        <w:bidi w:val="0"/>
        <w:ind w:firstLine="851"/>
        <w:rPr/>
      </w:pPr>
      <w:r>
        <w:rPr>
          <w:sz w:val="28"/>
        </w:rPr>
        <w:t>Повышенная ответственность предусмотрена за совер</w:t>
        <w:softHyphen/>
        <w:t>шение такого преступления в крупном размере. Макси</w:t>
        <w:softHyphen/>
        <w:t>мальное наказание определено в 10 лет лишения свободы.</w:t>
      </w:r>
    </w:p>
    <w:p>
      <w:pPr>
        <w:pStyle w:val="FR1"/>
        <w:bidi w:val="0"/>
        <w:spacing w:lineRule="auto" w:line="218"/>
        <w:ind w:right="1400" w:firstLine="300"/>
        <w:jc w:val="center"/>
        <w:rPr/>
      </w:pPr>
      <w:r>
        <w:rPr>
          <w:rFonts w:ascii="Times New Roman" w:hAnsi="Times New Roman"/>
          <w:sz w:val="28"/>
        </w:rPr>
        <w:t>2.7.    Таможенное обследование, осмотр.</w:t>
      </w:r>
    </w:p>
    <w:p>
      <w:pPr>
        <w:pStyle w:val="Normal"/>
        <w:bidi w:val="0"/>
        <w:spacing w:before="180" w:after="0"/>
        <w:ind w:firstLine="851"/>
        <w:rPr/>
      </w:pPr>
      <w:r>
        <w:rPr>
          <w:sz w:val="28"/>
        </w:rPr>
        <w:t>Таможенное обследование — совершенно новый вид процессуальных действий, предусмотренный только та</w:t>
        <w:softHyphen/>
        <w:t>моженным законодательством.</w:t>
      </w:r>
    </w:p>
    <w:p>
      <w:pPr>
        <w:pStyle w:val="Normal"/>
        <w:bidi w:val="0"/>
        <w:ind w:firstLine="851"/>
        <w:rPr/>
      </w:pPr>
      <w:r>
        <w:rPr>
          <w:sz w:val="28"/>
        </w:rPr>
        <w:t>Таможенное обследование проводится в случаях, если имеются основания полагать, что на территории либо в помещении лиц или в принадлежащем им транспорте находятся предметы или документы, которые могут служить доказательствами при привлечении к ответственности.</w:t>
      </w:r>
    </w:p>
    <w:p>
      <w:pPr>
        <w:pStyle w:val="Normal"/>
        <w:bidi w:val="0"/>
        <w:ind w:firstLine="851"/>
        <w:rPr/>
      </w:pPr>
      <w:r>
        <w:rPr>
          <w:sz w:val="28"/>
        </w:rPr>
        <w:t>В отличие от Таможенного кодекса СССР в новом та</w:t>
        <w:softHyphen/>
        <w:t>моженном законодательстве подробно определена процедура проведения таможенного обследования. О проведе</w:t>
        <w:softHyphen/>
        <w:t>нии таможенного обследования выносится мотивирован</w:t>
        <w:softHyphen/>
        <w:t>ное постановление. Обследование проводится в присут</w:t>
        <w:softHyphen/>
        <w:t>ствии понятых, в нем участвует лицо, чьи территории, помещения или транспорт обследуются. В необходимых случаях могут приглашаться специалисты.</w:t>
      </w:r>
    </w:p>
    <w:p>
      <w:pPr>
        <w:pStyle w:val="Normal"/>
        <w:bidi w:val="0"/>
        <w:ind w:firstLine="851"/>
        <w:rPr/>
      </w:pPr>
      <w:r>
        <w:rPr>
          <w:sz w:val="28"/>
        </w:rPr>
        <w:t>Перед началом таможенного обследования такому лицу предъявляется постановление о его проведении, с кото</w:t>
        <w:softHyphen/>
        <w:t>рым оно знакомится под расписку. Затем предлагается добровольно показать территорию, помещения или транс</w:t>
        <w:softHyphen/>
        <w:t>порт, где предположительно могут находиться предметы, для обнаружения которых проводится обследование.</w:t>
      </w:r>
    </w:p>
    <w:p>
      <w:pPr>
        <w:pStyle w:val="Normal"/>
        <w:bidi w:val="0"/>
        <w:ind w:firstLine="851"/>
        <w:rPr/>
      </w:pPr>
      <w:r>
        <w:rPr>
          <w:sz w:val="28"/>
        </w:rPr>
        <w:t>В случае отказа таможенные органы праве сделать это самостоятельно.</w:t>
      </w:r>
    </w:p>
    <w:p>
      <w:pPr>
        <w:pStyle w:val="Normal"/>
        <w:bidi w:val="0"/>
        <w:ind w:firstLine="851"/>
        <w:rPr/>
      </w:pPr>
      <w:r>
        <w:rPr>
          <w:sz w:val="28"/>
        </w:rPr>
        <w:t>Обнаруженные в ходе таможенного обследования пред</w:t>
        <w:softHyphen/>
        <w:t>меты, имеющие отношение к делу о нарушении таможен</w:t>
        <w:softHyphen/>
        <w:t>ных правил, изымаются в том же порядке, в каком произ</w:t>
        <w:softHyphen/>
        <w:t>водится изъятие товаров, транспортных средств, докумен</w:t>
        <w:softHyphen/>
        <w:t>тов и иных предметов. О проведении таможенного обсле</w:t>
        <w:softHyphen/>
        <w:t>дования составляется протокол.</w:t>
      </w:r>
    </w:p>
    <w:p>
      <w:pPr>
        <w:pStyle w:val="BodyTextIndent2"/>
        <w:bidi w:val="0"/>
        <w:ind w:firstLine="851"/>
        <w:rPr/>
      </w:pPr>
      <w:r>
        <w:rPr/>
        <w:t xml:space="preserve">При проведении таможенного обследования возможно использование технических средств, применение фото- и киносъемки, видеозапись: </w:t>
      </w:r>
    </w:p>
    <w:p>
      <w:pPr>
        <w:pStyle w:val="BodyTextIndent2"/>
        <w:bidi w:val="0"/>
        <w:ind w:firstLine="851"/>
        <w:rPr/>
      </w:pPr>
      <w:r>
        <w:rPr/>
        <w:t>Осмотр — процессуальное действие, предусмотренное при расследовании уголовных дел. Таможенный кодекс ввел его в систему процессуальных действий при производстве и рассмотрении по делам о нарушении таможенных правил.</w:t>
      </w:r>
    </w:p>
    <w:p>
      <w:pPr>
        <w:pStyle w:val="Normal"/>
        <w:bidi w:val="0"/>
        <w:ind w:firstLine="851"/>
        <w:rPr/>
      </w:pPr>
      <w:r>
        <w:rPr>
          <w:sz w:val="28"/>
        </w:rPr>
        <w:t>При осуществлении таможенной деятельности возмож</w:t>
        <w:softHyphen/>
        <w:t>ны различные виды осмотра. В случае составления прото</w:t>
        <w:softHyphen/>
        <w:t>кола о нарушении таможенных правил, при изъятии то</w:t>
        <w:softHyphen/>
        <w:t>варов, документов и иных предметов осмотр не является самостоятельным процессуальным действием.</w:t>
      </w:r>
    </w:p>
    <w:p>
      <w:pPr>
        <w:pStyle w:val="Normal"/>
        <w:bidi w:val="0"/>
        <w:ind w:firstLine="851"/>
        <w:rPr/>
      </w:pPr>
      <w:r>
        <w:rPr>
          <w:sz w:val="28"/>
        </w:rPr>
        <w:t>Самостоятельным процессуальным действием осмотр может быть в двух случаях:</w:t>
      </w:r>
    </w:p>
    <w:p>
      <w:pPr>
        <w:pStyle w:val="Normal"/>
        <w:bidi w:val="0"/>
        <w:ind w:firstLine="851"/>
        <w:rPr/>
      </w:pPr>
      <w:r>
        <w:rPr>
          <w:sz w:val="28"/>
        </w:rPr>
        <w:t xml:space="preserve">— </w:t>
      </w:r>
      <w:r>
        <w:rPr>
          <w:sz w:val="28"/>
        </w:rPr>
        <w:t>при проведении таможенного контроля, производ</w:t>
        <w:softHyphen/>
        <w:t>стве таможенного оформления либо в результате ранее проведенные процессуальных действий, когда у должност</w:t>
        <w:softHyphen/>
        <w:t>ного лица таможенного органа могут оказаться предметы, документы, которые требуется осмотреть.</w:t>
      </w:r>
    </w:p>
    <w:p>
      <w:pPr>
        <w:pStyle w:val="BodyTextIndent2"/>
        <w:bidi w:val="0"/>
        <w:ind w:firstLine="851"/>
        <w:rPr/>
      </w:pPr>
      <w:r>
        <w:rPr/>
        <w:t xml:space="preserve">— </w:t>
      </w:r>
      <w:r>
        <w:rPr/>
        <w:t>при согласии владельца товаров, документов и дру</w:t>
        <w:softHyphen/>
        <w:t>гих предметов на их осмотр.</w:t>
      </w:r>
    </w:p>
    <w:p>
      <w:pPr>
        <w:pStyle w:val="BodyTextIndent3"/>
        <w:bidi w:val="0"/>
        <w:ind w:firstLine="851"/>
        <w:rPr/>
      </w:pPr>
      <w:r>
        <w:rPr/>
        <w:t>Осмотр проводится в целях обнаружения следов пра</w:t>
        <w:softHyphen/>
        <w:t>вонарушения и вещественных доказательств, выяснения обстоятельств, имеющих значение для дела о нарушении таможенных правил.</w:t>
      </w:r>
    </w:p>
    <w:p>
      <w:pPr>
        <w:pStyle w:val="BodyTextIndent3"/>
        <w:bidi w:val="0"/>
        <w:ind w:firstLine="851"/>
        <w:rPr/>
      </w:pPr>
      <w:r>
        <w:rPr/>
        <w:t>Объектом осмотра могут быть местность, помещение, товары, транспортные средства, документы на них и иные предметы.</w:t>
      </w:r>
    </w:p>
    <w:p>
      <w:pPr>
        <w:pStyle w:val="Normal"/>
        <w:bidi w:val="0"/>
        <w:ind w:firstLine="851"/>
        <w:rPr/>
      </w:pPr>
      <w:r>
        <w:rPr>
          <w:sz w:val="28"/>
        </w:rPr>
        <w:t>Осмотр проводится в присутствии понятых; в его про</w:t>
        <w:softHyphen/>
        <w:t xml:space="preserve">ведении, кроме лица, привлекаемого к ответственности, могут участвовать свидетели и специалист. Результаты осмотра фиксируются в протоколе. </w:t>
      </w:r>
    </w:p>
    <w:p>
      <w:pPr>
        <w:pStyle w:val="Normal"/>
        <w:bidi w:val="0"/>
        <w:ind w:firstLine="851"/>
        <w:rPr/>
      </w:pPr>
      <w:r>
        <w:rPr>
          <w:sz w:val="28"/>
        </w:rPr>
        <w:t>По делам об административных правонарушениях про</w:t>
        <w:softHyphen/>
        <w:t>ведение опоздания не предусмотрено. Таможенным зако</w:t>
        <w:softHyphen/>
        <w:t>нодательством это процессуальное действие воспринято из уголовного процесса с тем лишь отличием, что следователь может предъявить для опознания лицо или предмет. При производстве и рассмотрении дел о нарушении таможен</w:t>
        <w:softHyphen/>
        <w:t>ных правил предметом опознания могут быть товары, транс</w:t>
        <w:softHyphen/>
        <w:t>портные средства, документы на них и иные предметы. Физические лица предъявлению на опознание не подлежат.</w:t>
      </w:r>
    </w:p>
    <w:p>
      <w:pPr>
        <w:pStyle w:val="Normal"/>
        <w:bidi w:val="0"/>
        <w:ind w:firstLine="851"/>
        <w:rPr/>
      </w:pPr>
      <w:r>
        <w:rPr>
          <w:sz w:val="28"/>
        </w:rPr>
        <w:t>Таможенный кодекс устанавливает круг лиц, которые могут быть опознающими. К ним относятся:</w:t>
      </w:r>
    </w:p>
    <w:p>
      <w:pPr>
        <w:pStyle w:val="Normal"/>
        <w:bidi w:val="0"/>
        <w:ind w:firstLine="851"/>
        <w:rPr/>
      </w:pPr>
      <w:r>
        <w:rPr>
          <w:sz w:val="28"/>
        </w:rPr>
        <w:t>-      привлекаемые к ответственности физические и долж</w:t>
        <w:softHyphen/>
        <w:t>ностные лица, а также руководители, заместители руко</w:t>
        <w:softHyphen/>
        <w:t>водителя предприятия, учреждения или организации;</w:t>
      </w:r>
    </w:p>
    <w:p>
      <w:pPr>
        <w:pStyle w:val="Normal"/>
        <w:bidi w:val="0"/>
        <w:ind w:firstLine="851"/>
        <w:rPr/>
      </w:pPr>
      <w:r>
        <w:rPr>
          <w:sz w:val="28"/>
        </w:rPr>
        <w:t>- граждане-предприниматели, занимающиеся предприни</w:t>
        <w:softHyphen/>
        <w:t>мательской деятельностью без образования юридического лица;</w:t>
      </w:r>
    </w:p>
    <w:p>
      <w:pPr>
        <w:pStyle w:val="Normal"/>
        <w:numPr>
          <w:ilvl w:val="0"/>
          <w:numId w:val="4"/>
        </w:numPr>
        <w:tabs>
          <w:tab w:val="clear" w:pos="720"/>
          <w:tab w:val="left" w:pos="1211" w:leader="none"/>
        </w:tabs>
        <w:bidi w:val="0"/>
        <w:rPr/>
      </w:pPr>
      <w:r>
        <w:rPr>
          <w:sz w:val="28"/>
        </w:rPr>
        <w:t>свидетели;</w:t>
      </w:r>
    </w:p>
    <w:p>
      <w:pPr>
        <w:pStyle w:val="BodyTextIndent2"/>
        <w:bidi w:val="0"/>
        <w:ind w:firstLine="851"/>
        <w:rPr/>
      </w:pPr>
      <w:r>
        <w:rPr/>
        <w:t>Общее требование проведения опознания – предварительный опрос опознающего об обстоятельствах, при которых он наблюдал предметы, которые ему предстоит опознавать, и их признаках.</w:t>
      </w:r>
    </w:p>
    <w:p>
      <w:pPr>
        <w:pStyle w:val="Normal"/>
        <w:bidi w:val="0"/>
        <w:ind w:firstLine="851"/>
        <w:rPr/>
      </w:pPr>
      <w:r>
        <w:rPr>
          <w:sz w:val="28"/>
        </w:rPr>
        <w:t xml:space="preserve">При проведении опознания присутствуют понятые. Предметы предъявляются в группе однородных предметов. Результаты опознания фиксируются в протоколе. </w:t>
      </w:r>
    </w:p>
    <w:p>
      <w:pPr>
        <w:pStyle w:val="Normal"/>
        <w:bidi w:val="0"/>
        <w:ind w:firstLine="851"/>
        <w:rPr/>
      </w:pPr>
      <w:r>
        <w:rPr>
          <w:sz w:val="28"/>
        </w:rPr>
        <w:t>Получение необходимой информации от государственных органов и лиц является самостоятельным про</w:t>
        <w:softHyphen/>
        <w:t>цессуальным действием. Информация, полученная по письменному запросу, может составлять служебную и го</w:t>
        <w:softHyphen/>
        <w:t>сударственную тайну. В законе установлен прямой запрет неразглашения полученной информации. Она может быть использована только для разрешения дела о нарушении таможенных правил. Более того, должностные лица тамо</w:t>
        <w:softHyphen/>
        <w:t>женного органа обязаны обеспечить неразглашение таких сведений. Им запрещается использовать такую информа</w:t>
        <w:softHyphen/>
        <w:t>цию в личных целях, передавать ее третьим лицам, а так</w:t>
        <w:softHyphen/>
        <w:t>же иным государственным органам, за исключением слу</w:t>
        <w:softHyphen/>
        <w:t>чаев, прямо предусмотренных законом. Таможенное за</w:t>
        <w:softHyphen/>
        <w:t>конодательство требует полной конфиденциальности ин</w:t>
        <w:softHyphen/>
        <w:t>формации, могущей нанести ущерб правам и интересам лица, предоставившего ее.</w:t>
      </w:r>
    </w:p>
    <w:p>
      <w:pPr>
        <w:pStyle w:val="Normal"/>
        <w:bidi w:val="0"/>
        <w:ind w:firstLine="851"/>
        <w:rPr/>
      </w:pPr>
      <w:r>
        <w:rPr>
          <w:sz w:val="28"/>
        </w:rPr>
        <w:t>Статья 303 Таможенного кодекса содержит норму о недопустимости оглашения материалов по делу о нару</w:t>
        <w:softHyphen/>
        <w:t>шении таможенных правил. Фактические данные, содер</w:t>
        <w:softHyphen/>
        <w:t>жащиеся в деле, а также данные о лицах, привлекаемых к ответственности, могут быть оглашены до рассмотрения дела только с разрешения руководства таможенных орга</w:t>
        <w:softHyphen/>
        <w:t xml:space="preserve">нов. </w:t>
      </w:r>
    </w:p>
    <w:p>
      <w:pPr>
        <w:pStyle w:val="Normal"/>
        <w:bidi w:val="0"/>
        <w:ind w:firstLine="851"/>
        <w:rPr/>
      </w:pPr>
      <w:r>
        <w:rPr>
          <w:sz w:val="28"/>
        </w:rPr>
        <w:t>Указанные меры применяются лишь в тех случаях, когда исчерпаны другие возможности для установления фактов и обстоятельств, имеющих существенное значение для дела.</w:t>
      </w:r>
    </w:p>
    <w:p>
      <w:pPr>
        <w:pStyle w:val="Normal"/>
        <w:bidi w:val="0"/>
        <w:ind w:firstLine="851"/>
        <w:rPr/>
      </w:pPr>
      <w:r>
        <w:rPr>
          <w:sz w:val="28"/>
        </w:rPr>
        <w:t>Ревизии, проверки финансово-хозяйственной деятель</w:t>
        <w:softHyphen/>
        <w:t>ности и инвентаризация товаров и транспортных средств проводятся на основании постановления начальника та</w:t>
        <w:softHyphen/>
        <w:t>можни либо вышестоящего таможенного органа. Состав ревизоров и специалистов должен быть утвержден тамо</w:t>
        <w:softHyphen/>
        <w:t>женным органом, назначившим их проведение.</w:t>
      </w:r>
    </w:p>
    <w:p>
      <w:pPr>
        <w:pStyle w:val="Normal"/>
        <w:bidi w:val="0"/>
        <w:ind w:firstLine="851"/>
        <w:rPr/>
      </w:pPr>
      <w:r>
        <w:rPr>
          <w:sz w:val="28"/>
        </w:rPr>
        <w:t>Результаты сообщаются проверяемому лицу не позд</w:t>
        <w:softHyphen/>
        <w:t>нее пятидневного срока после завершения работы.</w:t>
      </w:r>
    </w:p>
    <w:p>
      <w:pPr>
        <w:pStyle w:val="Normal"/>
        <w:bidi w:val="0"/>
        <w:ind w:firstLine="851"/>
        <w:rPr/>
      </w:pPr>
      <w:r>
        <w:rPr>
          <w:sz w:val="28"/>
        </w:rPr>
        <w:t>Порядок проведения ревизий, проверок, инвентариза</w:t>
        <w:softHyphen/>
        <w:t>ций и оформления их результатов определяется законо</w:t>
        <w:softHyphen/>
        <w:t>дательством РФ.</w:t>
      </w:r>
    </w:p>
    <w:p>
      <w:pPr>
        <w:pStyle w:val="FR1"/>
        <w:bidi w:val="0"/>
        <w:spacing w:before="440" w:after="0"/>
        <w:ind w:right="0" w:firstLine="300"/>
        <w:jc w:val="center"/>
        <w:rPr/>
      </w:pPr>
      <w:r>
        <w:rPr>
          <w:rFonts w:ascii="Times New Roman" w:hAnsi="Times New Roman"/>
          <w:sz w:val="28"/>
        </w:rPr>
        <w:t>2.8. Порядок назначения экспертизы.</w:t>
      </w:r>
    </w:p>
    <w:p>
      <w:pPr>
        <w:pStyle w:val="Normal"/>
        <w:bidi w:val="0"/>
        <w:spacing w:before="200" w:after="0"/>
        <w:ind w:firstLine="851"/>
        <w:rPr/>
      </w:pPr>
      <w:r>
        <w:rPr>
          <w:sz w:val="28"/>
        </w:rPr>
        <w:t>При необходимости проведения экспертизы должност</w:t>
        <w:softHyphen/>
        <w:t>ное лицо, в производстве которого находится дело, выно</w:t>
        <w:softHyphen/>
        <w:t>сит постановление, в котором указываются основания для назначения экспертизы, кому поручено ее проведение (таможенная лаборатория или иное учреждение), вопросы, поставленные перед экспертом, и материалы, предостав</w:t>
        <w:softHyphen/>
        <w:t>ленные в распоряжение эксперта.</w:t>
      </w:r>
    </w:p>
    <w:p>
      <w:pPr>
        <w:pStyle w:val="Normal"/>
        <w:bidi w:val="0"/>
        <w:ind w:firstLine="851"/>
        <w:rPr/>
      </w:pPr>
      <w:r>
        <w:rPr>
          <w:sz w:val="28"/>
        </w:rPr>
        <w:t>Для проведения экспертизы может возникнуть необ</w:t>
        <w:softHyphen/>
        <w:t>ходимость предоставить в распоряжение эксперта образ</w:t>
        <w:softHyphen/>
        <w:t>цы подписи, почерка, пробы и образцы товаров и иных предметов. Взятие проб и образцов производится, как правило, у лиц, привлеченных к ответственности, но за</w:t>
        <w:softHyphen/>
        <w:t xml:space="preserve">кон не устанавливает ограничения круга таких лиц. </w:t>
      </w:r>
    </w:p>
    <w:p>
      <w:pPr>
        <w:pStyle w:val="Normal"/>
        <w:bidi w:val="0"/>
        <w:ind w:firstLine="851"/>
        <w:rPr/>
      </w:pPr>
      <w:r>
        <w:rPr>
          <w:sz w:val="28"/>
        </w:rPr>
        <w:t>В отличие от обвиняемых, привлекаемых за соверше</w:t>
        <w:softHyphen/>
        <w:t>ние уголовных преступлений, лица, совершившие нару</w:t>
        <w:softHyphen/>
        <w:t>шение таможенных правил, не знакомятся с постановле</w:t>
        <w:softHyphen/>
        <w:t>нием о назначении экспертизы и с вопросами, постав</w:t>
        <w:softHyphen/>
        <w:t>ленными перед экспертом.</w:t>
      </w:r>
    </w:p>
    <w:p>
      <w:pPr>
        <w:pStyle w:val="Normal"/>
        <w:bidi w:val="0"/>
        <w:ind w:firstLine="851"/>
        <w:rPr/>
      </w:pPr>
      <w:r>
        <w:rPr>
          <w:sz w:val="28"/>
        </w:rPr>
        <w:t>Такая возможность у них появляется после окончания производства по делу. При рассмотрении дела с поста</w:t>
        <w:softHyphen/>
        <w:t>новлением о назначении экспертизы и с ее заключением может знакомиться также и адвокат.</w:t>
      </w:r>
    </w:p>
    <w:p>
      <w:pPr>
        <w:pStyle w:val="Normal"/>
        <w:bidi w:val="0"/>
        <w:ind w:firstLine="851"/>
        <w:rPr/>
      </w:pPr>
      <w:r>
        <w:rPr>
          <w:sz w:val="28"/>
        </w:rPr>
        <w:t>Лицо, привлеченное к ответственности за нарушение таможенных правил, вправе ходатайствовать о назначе</w:t>
        <w:softHyphen/>
        <w:t>нии дополнительной либо повторной экспертизы. Хода</w:t>
        <w:softHyphen/>
        <w:t>тайство рассматривает должностное лицо, в производстве или на рассмотрении которого находится дело.</w:t>
      </w:r>
    </w:p>
    <w:p>
      <w:pPr>
        <w:pStyle w:val="Normal"/>
        <w:bidi w:val="0"/>
        <w:ind w:firstLine="851"/>
        <w:rPr/>
      </w:pPr>
      <w:r>
        <w:rPr>
          <w:sz w:val="28"/>
        </w:rPr>
        <w:t>Ходатайство может содержать просьбу о назначении эксперта из указанных им лиц, присутствовать при про</w:t>
        <w:softHyphen/>
        <w:t>ведении экспертизы, давать объяснения эксперту.</w:t>
      </w:r>
    </w:p>
    <w:p>
      <w:pPr>
        <w:pStyle w:val="Normal"/>
        <w:bidi w:val="0"/>
        <w:ind w:firstLine="851"/>
        <w:rPr/>
      </w:pPr>
      <w:r>
        <w:rPr>
          <w:sz w:val="28"/>
        </w:rPr>
        <w:t>Лицо, привлеченное к ответственности, вправе заявить отвод эксперту; оно вправе также ставить дополнитель</w:t>
        <w:softHyphen/>
        <w:t>ные вопросы для получения по ним заключения экспер</w:t>
        <w:softHyphen/>
        <w:t>та.</w:t>
      </w:r>
    </w:p>
    <w:p>
      <w:pPr>
        <w:pStyle w:val="Normal"/>
        <w:bidi w:val="0"/>
        <w:ind w:firstLine="851"/>
        <w:rPr/>
      </w:pPr>
      <w:r>
        <w:rPr>
          <w:sz w:val="28"/>
        </w:rPr>
        <w:t>При отказе в удовлетворении ходатайства выносится мотивированное постановление либо мотивы отказа из</w:t>
        <w:softHyphen/>
        <w:t>лагаются в постановлении о наложении взыскания.</w:t>
      </w:r>
    </w:p>
    <w:p>
      <w:pPr>
        <w:pStyle w:val="FR1"/>
        <w:bidi w:val="0"/>
        <w:spacing w:lineRule="auto" w:line="218"/>
        <w:ind w:right="400" w:firstLine="851"/>
        <w:jc w:val="both"/>
        <w:rPr>
          <w:rFonts w:ascii="Times New Roman" w:hAnsi="Times New Roman"/>
          <w:sz w:val="28"/>
        </w:rPr>
      </w:pPr>
      <w:r>
        <w:rPr>
          <w:rFonts w:ascii="Times New Roman" w:hAnsi="Times New Roman"/>
          <w:sz w:val="28"/>
        </w:rPr>
      </w:r>
    </w:p>
    <w:p>
      <w:pPr>
        <w:pStyle w:val="FR1"/>
        <w:bidi w:val="0"/>
        <w:spacing w:lineRule="auto" w:line="218"/>
        <w:ind w:right="400" w:firstLine="851"/>
        <w:jc w:val="both"/>
        <w:rPr>
          <w:rFonts w:ascii="Times New Roman" w:hAnsi="Times New Roman"/>
          <w:sz w:val="28"/>
        </w:rPr>
      </w:pPr>
      <w:r>
        <w:rPr>
          <w:rFonts w:ascii="Times New Roman" w:hAnsi="Times New Roman"/>
          <w:sz w:val="28"/>
        </w:rPr>
      </w:r>
    </w:p>
    <w:p>
      <w:pPr>
        <w:pStyle w:val="FR1"/>
        <w:bidi w:val="0"/>
        <w:spacing w:lineRule="auto" w:line="218"/>
        <w:ind w:right="400" w:firstLine="300"/>
        <w:jc w:val="center"/>
        <w:rPr/>
      </w:pPr>
      <w:r>
        <w:rPr>
          <w:rFonts w:ascii="Times New Roman" w:hAnsi="Times New Roman"/>
          <w:sz w:val="28"/>
        </w:rPr>
        <w:t>2.9. Требования предъявляются к составлению протоколов процессуальных действий таможенных органов.</w:t>
      </w:r>
    </w:p>
    <w:p>
      <w:pPr>
        <w:pStyle w:val="Normal"/>
        <w:bidi w:val="0"/>
        <w:spacing w:before="180" w:after="0"/>
        <w:ind w:firstLine="851"/>
        <w:rPr/>
      </w:pPr>
      <w:r>
        <w:rPr>
          <w:sz w:val="28"/>
        </w:rPr>
        <w:t>Требования, предъявляемые к составлению протокола, оп</w:t>
        <w:softHyphen/>
        <w:t>ределены ст. 349 ТК. Обязательно должны быть указаны сведе</w:t>
        <w:softHyphen/>
        <w:t>ния о каждом лице, участвовавшем в проведении процессуаль</w:t>
        <w:softHyphen/>
        <w:t>ного действия, а в необходимых случаях — его адрес, граждан</w:t>
        <w:softHyphen/>
        <w:t>ство, сведения о том, владеет ли он русским языком.</w:t>
      </w:r>
    </w:p>
    <w:p>
      <w:pPr>
        <w:pStyle w:val="Normal"/>
        <w:bidi w:val="0"/>
        <w:ind w:firstLine="851"/>
        <w:rPr/>
      </w:pPr>
      <w:r>
        <w:rPr>
          <w:sz w:val="28"/>
        </w:rPr>
        <w:t>В протоколе должны раскрываться содержание процес</w:t>
        <w:softHyphen/>
        <w:t>суального действия и последовательность его проведения, выявленные при этом существенные для дела факты и обстоятельства. Если применялись технические средства, соответствующая запись должна быть сделана в протоко</w:t>
        <w:softHyphen/>
        <w:t>ле. К протоколу прилагаются фотоснимки и негативы, ки</w:t>
        <w:softHyphen/>
        <w:t>ноленты, видеозаписи и фонограммы, схемы, планы, чер</w:t>
        <w:softHyphen/>
        <w:t>тежи, выполненные при производстве действия.</w:t>
      </w:r>
    </w:p>
    <w:p>
      <w:pPr>
        <w:pStyle w:val="Normal"/>
        <w:bidi w:val="0"/>
        <w:ind w:firstLine="851"/>
        <w:rPr/>
      </w:pPr>
      <w:r>
        <w:rPr>
          <w:sz w:val="28"/>
        </w:rPr>
        <w:t>Протокол прочитывается всем лицам, участвовавшим в проведении действия или присутствовавшим при этом. Им должно быть разъяснено право делать замечания с последующим внесением их в протокол. Замечания могут быть приобщены к протоколу.</w:t>
      </w:r>
    </w:p>
    <w:p>
      <w:pPr>
        <w:pStyle w:val="Normal"/>
        <w:bidi w:val="0"/>
        <w:ind w:firstLine="851"/>
        <w:rPr/>
      </w:pPr>
      <w:r>
        <w:rPr>
          <w:sz w:val="28"/>
        </w:rPr>
        <w:t>Протокол подписывается должностным лицом и все</w:t>
        <w:softHyphen/>
        <w:t>ми лицами, участвовавшими или присутствовавшими при проведении процессуального действия.</w:t>
      </w:r>
    </w:p>
    <w:p>
      <w:pPr>
        <w:pStyle w:val="Normal"/>
        <w:bidi w:val="0"/>
        <w:ind w:firstLine="851"/>
        <w:rPr/>
      </w:pPr>
      <w:r>
        <w:rPr>
          <w:sz w:val="28"/>
        </w:rPr>
        <w:t>В определенных законом случаях копия протокола вру</w:t>
        <w:softHyphen/>
        <w:t>чается под расписку. Это происходит при доставлении лица в таможенный орган; административном задержании; про</w:t>
        <w:softHyphen/>
        <w:t>ведении изъятия товаров, транспортных средств, докумен</w:t>
        <w:softHyphen/>
        <w:t>тов; наложении ареста на имущество; проведении тамо</w:t>
        <w:softHyphen/>
        <w:t>женного обследования.</w:t>
      </w:r>
    </w:p>
    <w:p>
      <w:pPr>
        <w:pStyle w:val="Normal"/>
        <w:bidi w:val="0"/>
        <w:ind w:firstLine="851"/>
        <w:rPr/>
      </w:pPr>
      <w:r>
        <w:rPr>
          <w:sz w:val="28"/>
        </w:rPr>
        <w:t>В случае отказа подписать протокол в нем делается со</w:t>
        <w:softHyphen/>
        <w:t>ответствующая отметка, которая удостоверяется подпи</w:t>
        <w:softHyphen/>
        <w:t>сью должностного лица, составившего протокол, а также подписями понятых, если они присутствовали при про</w:t>
        <w:softHyphen/>
        <w:t>ведении процессуального действия.</w:t>
      </w:r>
    </w:p>
    <w:p>
      <w:pPr>
        <w:pStyle w:val="Normal"/>
        <w:bidi w:val="0"/>
        <w:ind w:firstLine="851"/>
        <w:rPr/>
      </w:pPr>
      <w:r>
        <w:rPr>
          <w:sz w:val="28"/>
        </w:rPr>
        <w:t>Отказавшемуся от подписи должна быть предоставле</w:t>
        <w:softHyphen/>
        <w:t>на возможность изложить мотивы отказа. Они также за</w:t>
        <w:softHyphen/>
        <w:t>носятся в протокол либо приобщаются к нему.</w:t>
      </w:r>
    </w:p>
    <w:p>
      <w:pPr>
        <w:pStyle w:val="FR1"/>
        <w:bidi w:val="0"/>
        <w:ind w:right="400" w:firstLine="851"/>
        <w:jc w:val="both"/>
        <w:rPr>
          <w:rFonts w:ascii="Times New Roman" w:hAnsi="Times New Roman"/>
          <w:sz w:val="28"/>
        </w:rPr>
      </w:pPr>
      <w:r>
        <w:rPr>
          <w:rFonts w:ascii="Times New Roman" w:hAnsi="Times New Roman"/>
          <w:sz w:val="28"/>
        </w:rPr>
      </w:r>
    </w:p>
    <w:p>
      <w:pPr>
        <w:pStyle w:val="FR1"/>
        <w:bidi w:val="0"/>
        <w:ind w:right="400" w:firstLine="851"/>
        <w:jc w:val="both"/>
        <w:rPr>
          <w:rFonts w:ascii="Times New Roman" w:hAnsi="Times New Roman"/>
          <w:sz w:val="28"/>
        </w:rPr>
      </w:pPr>
      <w:r>
        <w:rPr>
          <w:rFonts w:ascii="Times New Roman" w:hAnsi="Times New Roman"/>
          <w:sz w:val="28"/>
        </w:rPr>
      </w:r>
    </w:p>
    <w:p>
      <w:pPr>
        <w:pStyle w:val="FR1"/>
        <w:bidi w:val="0"/>
        <w:ind w:right="400" w:firstLine="851"/>
        <w:jc w:val="both"/>
        <w:rPr>
          <w:rFonts w:ascii="Times New Roman" w:hAnsi="Times New Roman"/>
          <w:sz w:val="28"/>
        </w:rPr>
      </w:pPr>
      <w:r>
        <w:rPr>
          <w:rFonts w:ascii="Times New Roman" w:hAnsi="Times New Roman"/>
          <w:sz w:val="28"/>
        </w:rPr>
      </w:r>
    </w:p>
    <w:p>
      <w:pPr>
        <w:pStyle w:val="FR1"/>
        <w:bidi w:val="0"/>
        <w:ind w:right="400" w:firstLine="851"/>
        <w:jc w:val="both"/>
        <w:rPr>
          <w:rFonts w:ascii="Times New Roman" w:hAnsi="Times New Roman"/>
          <w:sz w:val="28"/>
        </w:rPr>
      </w:pPr>
      <w:r>
        <w:rPr>
          <w:rFonts w:ascii="Times New Roman" w:hAnsi="Times New Roman"/>
          <w:sz w:val="28"/>
        </w:rPr>
      </w:r>
    </w:p>
    <w:p>
      <w:pPr>
        <w:pStyle w:val="FR1"/>
        <w:bidi w:val="0"/>
        <w:ind w:right="400" w:firstLine="851"/>
        <w:jc w:val="both"/>
        <w:rPr>
          <w:rFonts w:ascii="Times New Roman" w:hAnsi="Times New Roman"/>
          <w:sz w:val="28"/>
        </w:rPr>
      </w:pPr>
      <w:r>
        <w:rPr>
          <w:rFonts w:ascii="Times New Roman" w:hAnsi="Times New Roman"/>
          <w:sz w:val="28"/>
        </w:rPr>
      </w:r>
    </w:p>
    <w:p>
      <w:pPr>
        <w:pStyle w:val="FR1"/>
        <w:bidi w:val="0"/>
        <w:spacing w:before="0" w:after="0"/>
        <w:ind w:right="0" w:firstLine="300"/>
        <w:jc w:val="center"/>
        <w:rPr>
          <w:lang w:val="en-US"/>
        </w:rPr>
      </w:pPr>
      <w:r>
        <w:rPr>
          <w:rFonts w:ascii="Times New Roman" w:hAnsi="Times New Roman"/>
          <w:sz w:val="28"/>
          <w:lang w:val="en-US"/>
        </w:rPr>
        <w:t>IV</w:t>
      </w:r>
      <w:r>
        <w:rPr>
          <w:rFonts w:ascii="Times New Roman" w:hAnsi="Times New Roman"/>
          <w:sz w:val="28"/>
        </w:rPr>
        <w:t xml:space="preserve">.    РАССМОТРЕНИЕ      ДЕЛ    О      НАРУШЕНИИ </w:t>
      </w:r>
    </w:p>
    <w:p>
      <w:pPr>
        <w:pStyle w:val="FR1"/>
        <w:bidi w:val="0"/>
        <w:spacing w:before="0" w:after="0"/>
        <w:ind w:right="0" w:firstLine="300"/>
        <w:jc w:val="center"/>
        <w:rPr/>
      </w:pPr>
      <w:r>
        <w:rPr>
          <w:rFonts w:ascii="Times New Roman" w:hAnsi="Times New Roman"/>
          <w:sz w:val="28"/>
        </w:rPr>
        <w:t>ТАМОЖЕННЫХ      ПРАВИЛ</w:t>
      </w:r>
    </w:p>
    <w:p>
      <w:pPr>
        <w:pStyle w:val="FR1"/>
        <w:bidi w:val="0"/>
        <w:spacing w:before="0" w:after="0"/>
        <w:ind w:right="0" w:firstLine="300"/>
        <w:jc w:val="center"/>
        <w:rPr>
          <w:rFonts w:ascii="Times New Roman" w:hAnsi="Times New Roman"/>
          <w:sz w:val="28"/>
        </w:rPr>
      </w:pPr>
      <w:r>
        <w:rPr>
          <w:rFonts w:ascii="Times New Roman" w:hAnsi="Times New Roman"/>
          <w:sz w:val="28"/>
        </w:rPr>
      </w:r>
    </w:p>
    <w:p>
      <w:pPr>
        <w:pStyle w:val="Normal"/>
        <w:bidi w:val="0"/>
        <w:ind w:hanging="0"/>
        <w:jc w:val="center"/>
        <w:rPr/>
      </w:pPr>
      <w:r>
        <w:rPr>
          <w:b/>
          <w:sz w:val="28"/>
        </w:rPr>
        <w:t>3.1 Порядок направления дела о нарушении таможенных</w:t>
      </w:r>
    </w:p>
    <w:p>
      <w:pPr>
        <w:pStyle w:val="Normal"/>
        <w:bidi w:val="0"/>
        <w:ind w:hanging="0"/>
        <w:jc w:val="center"/>
        <w:rPr/>
      </w:pPr>
      <w:r>
        <w:rPr>
          <w:b/>
          <w:sz w:val="28"/>
        </w:rPr>
        <w:t xml:space="preserve"> </w:t>
      </w:r>
      <w:r>
        <w:rPr>
          <w:b/>
          <w:sz w:val="28"/>
        </w:rPr>
        <w:t>правил на рассмотрение.</w:t>
      </w:r>
    </w:p>
    <w:p>
      <w:pPr>
        <w:pStyle w:val="Normal"/>
        <w:bidi w:val="0"/>
        <w:spacing w:before="180" w:after="0"/>
        <w:ind w:firstLine="851"/>
        <w:rPr/>
      </w:pPr>
      <w:r>
        <w:rPr>
          <w:sz w:val="28"/>
        </w:rPr>
        <w:t>По окончании производства по делу должностное лицо, у которого оно находится, передает материалы дела на</w:t>
        <w:softHyphen/>
        <w:t>чальнику этого таможенного органа или его заместителю.</w:t>
      </w:r>
    </w:p>
    <w:p>
      <w:pPr>
        <w:pStyle w:val="Normal"/>
        <w:bidi w:val="0"/>
        <w:ind w:right="-7" w:firstLine="851"/>
        <w:rPr/>
      </w:pPr>
      <w:r>
        <w:rPr>
          <w:sz w:val="28"/>
        </w:rPr>
        <w:t>Срок, в течение которого дело должно быть передано, дифференцируется в зависимости от того, кто является субъектом правонарушения.</w:t>
      </w:r>
    </w:p>
    <w:p>
      <w:pPr>
        <w:pStyle w:val="BodyText2"/>
        <w:bidi w:val="0"/>
        <w:ind w:right="-7" w:firstLine="851"/>
        <w:rPr/>
      </w:pPr>
      <w:r>
        <w:rPr/>
        <w:t>Дело в отношении физического или должностного лица должно быть передано не позднее чем за пятнадцать дней до истечения срока наложения взыскания, в отношении предприятия, учреждения или организации, а также лица, занимающегося предпринимательской деятельностью без образования юридического лица, — не позднее месяца.</w:t>
      </w:r>
    </w:p>
    <w:p>
      <w:pPr>
        <w:pStyle w:val="Normal"/>
        <w:bidi w:val="0"/>
        <w:ind w:right="-7" w:hanging="0"/>
        <w:jc w:val="center"/>
        <w:rPr>
          <w:rFonts w:ascii="Times New Roman" w:hAnsi="Times New Roman"/>
          <w:b/>
          <w:b/>
          <w:sz w:val="28"/>
        </w:rPr>
      </w:pPr>
      <w:r>
        <w:rPr>
          <w:b/>
          <w:sz w:val="28"/>
        </w:rPr>
      </w:r>
    </w:p>
    <w:p>
      <w:pPr>
        <w:pStyle w:val="Normal"/>
        <w:bidi w:val="0"/>
        <w:ind w:right="-7" w:hanging="0"/>
        <w:jc w:val="center"/>
        <w:rPr/>
      </w:pPr>
      <w:r>
        <w:rPr>
          <w:b/>
          <w:sz w:val="28"/>
        </w:rPr>
        <w:t>3.2    Условия прекращения производства до передачи</w:t>
      </w:r>
    </w:p>
    <w:p>
      <w:pPr>
        <w:pStyle w:val="Normal"/>
        <w:bidi w:val="0"/>
        <w:ind w:right="-7" w:hanging="0"/>
        <w:jc w:val="center"/>
        <w:rPr/>
      </w:pPr>
      <w:r>
        <w:rPr>
          <w:b/>
          <w:sz w:val="28"/>
        </w:rPr>
        <w:t xml:space="preserve"> </w:t>
      </w:r>
      <w:r>
        <w:rPr>
          <w:b/>
          <w:sz w:val="28"/>
        </w:rPr>
        <w:t>дела на рассмотрение.</w:t>
      </w:r>
    </w:p>
    <w:p>
      <w:pPr>
        <w:pStyle w:val="Normal"/>
        <w:bidi w:val="0"/>
        <w:spacing w:before="180" w:after="0"/>
        <w:ind w:right="-7" w:firstLine="851"/>
        <w:rPr/>
      </w:pPr>
      <w:r>
        <w:rPr>
          <w:sz w:val="28"/>
        </w:rPr>
        <w:t>При наличии оснований для прекращения дела (ст. 291 ТК) должностное лицо, в производстве которого дело на</w:t>
        <w:softHyphen/>
        <w:t>ходилось, выносит постановление, в котором излагает су</w:t>
        <w:softHyphen/>
        <w:t>щество дела, основания прекращения производства. Ре</w:t>
        <w:softHyphen/>
        <w:t>шается вопрос об изъятых товарах, документах, об имуществе, на которое наложен арест, о вещественных дока</w:t>
        <w:softHyphen/>
        <w:t>зательствах.</w:t>
      </w:r>
    </w:p>
    <w:p>
      <w:pPr>
        <w:pStyle w:val="Normal"/>
        <w:bidi w:val="0"/>
        <w:ind w:right="-7" w:firstLine="851"/>
        <w:rPr/>
      </w:pPr>
      <w:r>
        <w:rPr>
          <w:sz w:val="28"/>
        </w:rPr>
        <w:t>Постановление вступает в силу после его утверждения начальником (его заместителем) таможенного органа, у должностного лица которого находилось в производстве это дело.</w:t>
      </w:r>
    </w:p>
    <w:p>
      <w:pPr>
        <w:pStyle w:val="Normal"/>
        <w:bidi w:val="0"/>
        <w:ind w:right="-7" w:firstLine="851"/>
        <w:rPr/>
      </w:pPr>
      <w:r>
        <w:rPr>
          <w:sz w:val="28"/>
        </w:rPr>
        <w:t>Копия постановления о прекращении производства по делу в трехдневный срок вручается или высылается лицу, в отношении которого оно велось.</w:t>
      </w:r>
    </w:p>
    <w:p>
      <w:pPr>
        <w:pStyle w:val="Normal"/>
        <w:bidi w:val="0"/>
        <w:ind w:right="-7" w:firstLine="851"/>
        <w:rPr>
          <w:rFonts w:ascii="Times New Roman" w:hAnsi="Times New Roman"/>
          <w:sz w:val="28"/>
        </w:rPr>
      </w:pPr>
      <w:r>
        <w:rPr>
          <w:sz w:val="28"/>
        </w:rPr>
      </w:r>
    </w:p>
    <w:p>
      <w:pPr>
        <w:pStyle w:val="Normal"/>
        <w:numPr>
          <w:ilvl w:val="1"/>
          <w:numId w:val="6"/>
        </w:numPr>
        <w:tabs>
          <w:tab w:val="clear" w:pos="720"/>
          <w:tab w:val="left" w:pos="0" w:leader="none"/>
        </w:tabs>
        <w:bidi w:val="0"/>
        <w:ind w:hanging="0"/>
        <w:jc w:val="center"/>
        <w:rPr/>
      </w:pPr>
      <w:r>
        <w:rPr>
          <w:b/>
          <w:sz w:val="28"/>
        </w:rPr>
        <w:t>Таможенные органы рассматривающие дела о</w:t>
      </w:r>
    </w:p>
    <w:p>
      <w:pPr>
        <w:pStyle w:val="Normal"/>
        <w:bidi w:val="0"/>
        <w:ind w:hanging="0"/>
        <w:jc w:val="center"/>
        <w:rPr/>
      </w:pPr>
      <w:r>
        <w:rPr>
          <w:b/>
          <w:sz w:val="28"/>
        </w:rPr>
        <w:t>нарушении таможенных правил.</w:t>
      </w:r>
    </w:p>
    <w:p>
      <w:pPr>
        <w:pStyle w:val="Normal"/>
        <w:bidi w:val="0"/>
        <w:ind w:hanging="0"/>
        <w:jc w:val="center"/>
        <w:rPr>
          <w:rFonts w:ascii="Times New Roman" w:hAnsi="Times New Roman"/>
          <w:sz w:val="28"/>
        </w:rPr>
      </w:pPr>
      <w:r>
        <w:rPr>
          <w:sz w:val="28"/>
        </w:rPr>
      </w:r>
    </w:p>
    <w:p>
      <w:pPr>
        <w:pStyle w:val="BodyText2"/>
        <w:bidi w:val="0"/>
        <w:spacing w:before="180" w:after="0"/>
        <w:ind w:right="-7" w:firstLine="851"/>
        <w:rPr/>
      </w:pPr>
      <w:r>
        <w:rPr/>
        <w:t>Таможенный кодекс содержит подробный перечень органов, правомочных рассматривать дела о нарушении таможенных правил.</w:t>
      </w:r>
    </w:p>
    <w:p>
      <w:pPr>
        <w:pStyle w:val="Normal"/>
        <w:bidi w:val="0"/>
        <w:ind w:right="-7" w:firstLine="851"/>
        <w:rPr/>
      </w:pPr>
      <w:r>
        <w:rPr>
          <w:sz w:val="28"/>
        </w:rPr>
        <w:t>Дела о нарушениях, допущенных физическими и долж</w:t>
        <w:softHyphen/>
        <w:t>ностными лицами, рассматриваются должностными ли</w:t>
        <w:softHyphen/>
        <w:t>цами, которые вели производство по этим делам. Поло</w:t>
        <w:softHyphen/>
        <w:t>жение это важно с точки зрения обеспечения оператив</w:t>
        <w:softHyphen/>
        <w:t>ности рассмотрения.</w:t>
      </w:r>
    </w:p>
    <w:p>
      <w:pPr>
        <w:pStyle w:val="Normal"/>
        <w:bidi w:val="0"/>
        <w:ind w:right="-7" w:firstLine="851"/>
        <w:rPr/>
      </w:pPr>
      <w:r>
        <w:rPr>
          <w:sz w:val="28"/>
        </w:rPr>
        <w:t>Решение об ответственности за нарушение таможен</w:t>
        <w:softHyphen/>
        <w:t>ного правила может быть принято на уровне руководства таможенных постов по фактам, выявленным в ходе тамо</w:t>
        <w:softHyphen/>
        <w:t>женного контроля. Во всех остальных случаях при при</w:t>
        <w:softHyphen/>
        <w:t>влечении к ответственности юридических лиц и граждан-предпринимателей дело рассматривается таможней</w:t>
      </w:r>
      <w:r>
        <w:rPr>
          <w:b/>
          <w:sz w:val="28"/>
        </w:rPr>
        <w:t xml:space="preserve"> </w:t>
      </w:r>
      <w:r>
        <w:rPr>
          <w:sz w:val="28"/>
        </w:rPr>
        <w:t>РФ</w:t>
      </w:r>
      <w:r>
        <w:rPr>
          <w:b/>
          <w:sz w:val="28"/>
        </w:rPr>
        <w:t xml:space="preserve">, </w:t>
      </w:r>
      <w:r>
        <w:rPr>
          <w:sz w:val="28"/>
        </w:rPr>
        <w:t>должностное лицо которой или ее нижестоящего тамо</w:t>
        <w:softHyphen/>
        <w:t>женного поста вело производство по делу.</w:t>
      </w:r>
    </w:p>
    <w:p>
      <w:pPr>
        <w:pStyle w:val="Normal"/>
        <w:bidi w:val="0"/>
        <w:ind w:right="-7" w:firstLine="851"/>
        <w:rPr/>
      </w:pPr>
      <w:r>
        <w:rPr>
          <w:sz w:val="28"/>
        </w:rPr>
        <w:t>Таможня может принять к рассмотрению дело о нару</w:t>
        <w:softHyphen/>
        <w:t>шении таможенных правил, если к ответственности при</w:t>
        <w:softHyphen/>
        <w:t>влекается физическое лицо и производство вело долж</w:t>
        <w:softHyphen/>
        <w:t>ностное лицо нижестоящего таможенного поста.</w:t>
      </w:r>
    </w:p>
    <w:p>
      <w:pPr>
        <w:pStyle w:val="BodyText2"/>
        <w:bidi w:val="0"/>
        <w:ind w:right="-7" w:firstLine="851"/>
        <w:rPr/>
      </w:pPr>
      <w:r>
        <w:rPr/>
        <w:t>Региональное таможенное управление РФ может при</w:t>
        <w:softHyphen/>
        <w:t>нять к своему рассмотрению любое дело, производство по которому велось в таможенном органе данного регио</w:t>
        <w:softHyphen/>
        <w:t>на. Региональное таможенное управление может передать на рассмотрение в любой таможенный орган региона с тем, однако, чтобы в отношении должностного лица, юридического лица, а также лица, занимающегося предпринимательское деятельностью без образования юридического лица, рассматривались только таможней.</w:t>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firstLine="851"/>
        <w:rPr>
          <w:rFonts w:ascii="Times New Roman" w:hAnsi="Times New Roman"/>
          <w:sz w:val="28"/>
        </w:rPr>
      </w:pPr>
      <w:r>
        <w:rPr>
          <w:sz w:val="28"/>
        </w:rPr>
      </w:r>
    </w:p>
    <w:p>
      <w:pPr>
        <w:pStyle w:val="Normal"/>
        <w:bidi w:val="0"/>
        <w:ind w:right="-7" w:hanging="0"/>
        <w:jc w:val="center"/>
        <w:rPr>
          <w:lang w:val="en-US"/>
        </w:rPr>
      </w:pPr>
      <w:r>
        <w:rPr>
          <w:b/>
          <w:sz w:val="28"/>
          <w:lang w:val="en-US"/>
        </w:rPr>
        <w:t>V</w:t>
      </w:r>
      <w:r>
        <w:rPr>
          <w:b/>
          <w:sz w:val="28"/>
        </w:rPr>
        <w:t>. ЗАКЛЮЧЕНИЕ</w:t>
      </w:r>
    </w:p>
    <w:p>
      <w:pPr>
        <w:pStyle w:val="Normal"/>
        <w:bidi w:val="0"/>
        <w:ind w:right="-7" w:hanging="0"/>
        <w:jc w:val="center"/>
        <w:rPr>
          <w:rFonts w:ascii="Times New Roman" w:hAnsi="Times New Roman"/>
          <w:b/>
          <w:b/>
          <w:sz w:val="28"/>
          <w:lang w:val="en-US"/>
        </w:rPr>
      </w:pPr>
      <w:r>
        <w:rPr>
          <w:b/>
          <w:sz w:val="28"/>
          <w:lang w:val="en-US"/>
        </w:rPr>
      </w:r>
    </w:p>
    <w:p>
      <w:pPr>
        <w:pStyle w:val="Normal"/>
        <w:bidi w:val="0"/>
        <w:spacing w:lineRule="auto" w:line="360"/>
        <w:ind w:firstLine="851"/>
        <w:rPr/>
      </w:pPr>
      <w:r>
        <w:rPr>
          <w:sz w:val="28"/>
        </w:rPr>
        <w:t>Я считаю, что действительно правоохранительная деятельность таможенных органов является, одной из важнейших форм государственного контроля.</w:t>
      </w:r>
    </w:p>
    <w:p>
      <w:pPr>
        <w:pStyle w:val="Normal"/>
        <w:bidi w:val="0"/>
        <w:spacing w:lineRule="auto" w:line="360"/>
        <w:ind w:firstLine="851"/>
        <w:rPr/>
      </w:pPr>
      <w:r>
        <w:rPr>
          <w:sz w:val="28"/>
        </w:rPr>
        <w:t>Таможни Российской Федерации, являясь правоохра</w:t>
        <w:softHyphen/>
        <w:t>нительными органами, компетентны решать все вопро</w:t>
        <w:softHyphen/>
        <w:t>сы, касающиеся осуществления таможенного дела на своей территории. Как и региональные управления, таможни осуществляют проведение на своей территории таможен</w:t>
        <w:softHyphen/>
        <w:t>ной политики независимо от того, идет ли речь о переме</w:t>
        <w:softHyphen/>
        <w:t>щении через таможенную границу или о борьбе с контра</w:t>
        <w:softHyphen/>
        <w:t>бандой или иными преступлениями в этой сфере.</w:t>
      </w:r>
    </w:p>
    <w:p>
      <w:pPr>
        <w:pStyle w:val="Normal"/>
        <w:bidi w:val="0"/>
        <w:spacing w:lineRule="auto" w:line="360"/>
        <w:ind w:firstLine="851"/>
        <w:rPr/>
      </w:pPr>
      <w:r>
        <w:rPr>
          <w:sz w:val="28"/>
        </w:rPr>
        <w:t>Таможенные посты — неотъемлемая часть единой систе</w:t>
        <w:softHyphen/>
        <w:t>мы таможенных органов. Основная задача их состоит в реа</w:t>
        <w:softHyphen/>
        <w:t>лизации мер по обеспечению экономической безопасности.</w:t>
      </w:r>
    </w:p>
    <w:p>
      <w:pPr>
        <w:pStyle w:val="Normal"/>
        <w:bidi w:val="0"/>
        <w:spacing w:lineRule="auto" w:line="360"/>
        <w:ind w:firstLine="851"/>
        <w:rPr/>
      </w:pPr>
      <w:r>
        <w:rPr>
          <w:sz w:val="28"/>
        </w:rPr>
        <w:t>ГТК РФ может принять к своему рассмотрению любое дело о нарушении таможенных правил, совершенное на территории страны, либо передать его на рассмотрение в любой другой таможенный орган.</w:t>
      </w:r>
    </w:p>
    <w:p>
      <w:pPr>
        <w:pStyle w:val="Normal"/>
        <w:bidi w:val="0"/>
        <w:spacing w:lineRule="auto" w:line="360"/>
        <w:ind w:firstLine="851"/>
        <w:rPr/>
      </w:pPr>
      <w:r>
        <w:rPr>
          <w:sz w:val="28"/>
        </w:rPr>
        <w:t>Дело о нарушении таможенных правил рассматривается от имени ГТК уполномоченным должностным    лицом этого комитета.</w:t>
      </w:r>
    </w:p>
    <w:p>
      <w:pPr>
        <w:pStyle w:val="Normal"/>
        <w:bidi w:val="0"/>
        <w:ind w:right="-7" w:firstLine="851"/>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bidi w:val="0"/>
        <w:ind w:right="-7" w:hanging="0"/>
        <w:jc w:val="center"/>
        <w:rPr>
          <w:rFonts w:ascii="Times New Roman" w:hAnsi="Times New Roman"/>
          <w:b/>
          <w:b/>
          <w:sz w:val="28"/>
          <w:lang w:val="en-US"/>
        </w:rPr>
      </w:pPr>
      <w:r>
        <w:rPr>
          <w:b/>
          <w:sz w:val="28"/>
          <w:lang w:val="en-US"/>
        </w:rPr>
      </w:r>
    </w:p>
    <w:p>
      <w:pPr>
        <w:pStyle w:val="Normal"/>
        <w:numPr>
          <w:ilvl w:val="0"/>
          <w:numId w:val="1"/>
        </w:numPr>
        <w:tabs>
          <w:tab w:val="left" w:pos="720" w:leader="none"/>
        </w:tabs>
        <w:bidi w:val="0"/>
        <w:ind w:left="720" w:right="-7" w:hanging="720"/>
        <w:jc w:val="center"/>
        <w:rPr/>
      </w:pPr>
      <w:r>
        <w:rPr>
          <w:b/>
          <w:sz w:val="28"/>
        </w:rPr>
        <w:t>СПИСОК ИСПОЛЬЗУЕМОЙ ЛИТЕРАТУРЫ.</w:t>
      </w:r>
    </w:p>
    <w:p>
      <w:pPr>
        <w:pStyle w:val="Normal"/>
        <w:bidi w:val="0"/>
        <w:ind w:right="-7" w:hanging="0"/>
        <w:jc w:val="center"/>
        <w:rPr>
          <w:rFonts w:ascii="Times New Roman" w:hAnsi="Times New Roman"/>
          <w:b/>
          <w:b/>
          <w:sz w:val="28"/>
        </w:rPr>
      </w:pPr>
      <w:r>
        <w:rPr>
          <w:b/>
          <w:sz w:val="28"/>
        </w:rPr>
      </w:r>
    </w:p>
    <w:p>
      <w:pPr>
        <w:pStyle w:val="Normal"/>
        <w:bidi w:val="0"/>
        <w:ind w:right="-7" w:firstLine="851"/>
        <w:rPr>
          <w:rFonts w:ascii="Times New Roman" w:hAnsi="Times New Roman"/>
          <w:sz w:val="28"/>
        </w:rPr>
      </w:pPr>
      <w:r>
        <w:rPr>
          <w:sz w:val="28"/>
        </w:rPr>
      </w:r>
    </w:p>
    <w:p>
      <w:pPr>
        <w:pStyle w:val="BodyText2"/>
        <w:numPr>
          <w:ilvl w:val="0"/>
          <w:numId w:val="5"/>
        </w:numPr>
        <w:tabs>
          <w:tab w:val="clear" w:pos="720"/>
          <w:tab w:val="left" w:pos="1211" w:leader="none"/>
        </w:tabs>
        <w:bidi w:val="0"/>
        <w:spacing w:lineRule="auto" w:line="360"/>
        <w:ind w:left="1211" w:right="-7" w:hanging="360"/>
        <w:rPr/>
      </w:pPr>
      <w:r>
        <w:rPr/>
        <w:t>Таможенный кодекс РФ.</w:t>
      </w:r>
    </w:p>
    <w:p>
      <w:pPr>
        <w:pStyle w:val="Normal"/>
        <w:numPr>
          <w:ilvl w:val="0"/>
          <w:numId w:val="5"/>
        </w:numPr>
        <w:tabs>
          <w:tab w:val="clear" w:pos="720"/>
          <w:tab w:val="left" w:pos="1211" w:leader="none"/>
        </w:tabs>
        <w:bidi w:val="0"/>
        <w:spacing w:lineRule="auto" w:line="360"/>
        <w:ind w:left="1211" w:right="-7" w:hanging="360"/>
        <w:rPr/>
      </w:pPr>
      <w:r>
        <w:rPr>
          <w:sz w:val="28"/>
        </w:rPr>
        <w:t xml:space="preserve">Современное таможенное законодательство. </w:t>
      </w:r>
    </w:p>
    <w:p>
      <w:pPr>
        <w:pStyle w:val="Normal"/>
        <w:bidi w:val="0"/>
        <w:spacing w:lineRule="auto" w:line="360"/>
        <w:ind w:left="1211" w:right="-7" w:hanging="0"/>
        <w:rPr/>
      </w:pPr>
      <w:r>
        <w:rPr>
          <w:sz w:val="28"/>
        </w:rPr>
        <w:t>авторы: А.А. Гравина, Л.К. Терещенко, М.П. Шестакова</w:t>
      </w:r>
    </w:p>
    <w:p>
      <w:pPr>
        <w:pStyle w:val="Normal"/>
        <w:numPr>
          <w:ilvl w:val="0"/>
          <w:numId w:val="5"/>
        </w:numPr>
        <w:tabs>
          <w:tab w:val="clear" w:pos="720"/>
          <w:tab w:val="left" w:pos="1211" w:leader="none"/>
        </w:tabs>
        <w:bidi w:val="0"/>
        <w:spacing w:lineRule="auto" w:line="360"/>
        <w:ind w:left="1211" w:right="-7" w:hanging="360"/>
        <w:rPr/>
      </w:pPr>
      <w:r>
        <w:rPr>
          <w:sz w:val="28"/>
        </w:rPr>
        <w:t>Практикум по таможенному праву России.</w:t>
      </w:r>
    </w:p>
    <w:p>
      <w:pPr>
        <w:pStyle w:val="Normal"/>
        <w:bidi w:val="0"/>
        <w:spacing w:lineRule="auto" w:line="360"/>
        <w:ind w:left="1211" w:right="-7" w:hanging="0"/>
        <w:rPr/>
      </w:pPr>
      <w:r>
        <w:rPr>
          <w:sz w:val="28"/>
        </w:rPr>
        <w:t>автор: И.М. Чемакин</w:t>
      </w:r>
    </w:p>
    <w:p>
      <w:pPr>
        <w:pStyle w:val="Normal"/>
        <w:numPr>
          <w:ilvl w:val="0"/>
          <w:numId w:val="5"/>
        </w:numPr>
        <w:tabs>
          <w:tab w:val="clear" w:pos="720"/>
          <w:tab w:val="left" w:pos="1211" w:leader="none"/>
        </w:tabs>
        <w:bidi w:val="0"/>
        <w:spacing w:lineRule="auto" w:line="360"/>
        <w:ind w:left="1211" w:right="-7" w:hanging="360"/>
        <w:rPr/>
      </w:pPr>
      <w:r>
        <w:rPr>
          <w:sz w:val="28"/>
        </w:rPr>
        <w:t>Комментарии к таможенному кодексу.</w:t>
      </w:r>
    </w:p>
    <w:p>
      <w:pPr>
        <w:pStyle w:val="Normal"/>
        <w:bidi w:val="0"/>
        <w:spacing w:lineRule="auto" w:line="360"/>
        <w:ind w:left="1211" w:right="-7" w:hanging="0"/>
        <w:rPr/>
      </w:pPr>
      <w:r>
        <w:rPr>
          <w:sz w:val="28"/>
        </w:rPr>
        <w:t>Козылин А.Н.</w:t>
      </w:r>
    </w:p>
    <w:p>
      <w:pPr>
        <w:pStyle w:val="Normal"/>
        <w:bidi w:val="0"/>
        <w:spacing w:lineRule="auto" w:line="360"/>
        <w:ind w:left="851" w:right="-7" w:hanging="0"/>
        <w:rPr/>
      </w:pPr>
      <w:r>
        <w:rPr>
          <w:sz w:val="28"/>
        </w:rPr>
        <w:t>5. “Хозяйство и право”    - журнал №5    от 1998г.</w:t>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rFonts w:ascii="Times New Roman" w:hAnsi="Times New Roman"/>
          <w:sz w:val="28"/>
        </w:rPr>
      </w:pPr>
      <w:r>
        <w:rPr>
          <w:sz w:val="28"/>
        </w:rPr>
      </w:r>
    </w:p>
    <w:p>
      <w:pPr>
        <w:pStyle w:val="Normal"/>
        <w:bidi w:val="0"/>
        <w:spacing w:lineRule="auto" w:line="360"/>
        <w:ind w:left="851" w:right="-7" w:hanging="0"/>
        <w:rPr/>
      </w:pPr>
      <w:r>
        <w:rPr/>
      </w:r>
    </w:p>
    <w:sectPr>
      <w:headerReference w:type="default" r:id="rId2"/>
      <w:type w:val="nextPage"/>
      <w:pgSz w:w="11906" w:h="16820"/>
      <w:pgMar w:left="1134" w:right="1134" w:gutter="0" w:header="57" w:top="1134" w:footer="0" w:bottom="124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8"/>
      <w:ind w:firstLine="300"/>
      <w:rPr>
        <w:rFonts w:ascii="Times New Roman" w:hAnsi="Times New Roman"/>
      </w:rPr>
    </w:pPr>
    <w:r>
      <w:rPr/>
    </w:r>
    <w:r>
      <mc:AlternateContent>
        <mc:Choice Requires="wps">
          <w:drawing>
            <wp:anchor behindDoc="0" distT="0" distB="0" distL="0" distR="0" simplePos="0" locked="0" layoutInCell="0" allowOverlap="1" relativeHeight="36">
              <wp:simplePos x="0" y="0"/>
              <wp:positionH relativeFrom="page">
                <wp:posOffset>3749040</wp:posOffset>
              </wp:positionH>
              <wp:positionV relativeFrom="paragraph">
                <wp:posOffset>241300</wp:posOffset>
              </wp:positionV>
              <wp:extent cx="6120130" cy="349885"/>
              <wp:effectExtent l="0" t="0" r="0" b="0"/>
              <wp:wrapTopAndBottom/>
              <wp:docPr id="1" name="Frame1"/>
              <a:graphic xmlns:a="http://schemas.openxmlformats.org/drawingml/2006/main">
                <a:graphicData uri="http://schemas.microsoft.com/office/word/2010/wordprocessingShape">
                  <wps:wsp>
                    <wps:cNvSpPr txBox="1"/>
                    <wps:spPr>
                      <a:xfrm>
                        <a:off x="0" y="0"/>
                        <a:ext cx="6120130" cy="349885"/>
                      </a:xfrm>
                      <a:prstGeom prst="rect"/>
                      <a:solidFill>
                        <a:srgbClr val="FFFFFF">
                          <a:alpha val="0"/>
                        </a:srgbClr>
                      </a:solidFill>
                    </wps:spPr>
                    <wps:txbx>
                      <w:txbxContent>
                        <w:p>
                          <w:pPr>
                            <w:pStyle w:val="Header"/>
                            <w:pBdr/>
                            <w:bidi w:val="0"/>
                            <w:spacing w:lineRule="auto" w:line="278"/>
                            <w:ind w:firstLine="30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p>
                          <w:pPr>
                            <w:pStyle w:val="Header"/>
                            <w:pBdr/>
                            <w:bidi w:val="0"/>
                            <w:spacing w:lineRule="auto" w:line="278"/>
                            <w:ind w:firstLine="300"/>
                            <w:rPr>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481.9pt;height:27.55pt;mso-wrap-distance-left:0pt;mso-wrap-distance-right:0pt;mso-wrap-distance-top:0pt;mso-wrap-distance-bottom:0pt;margin-top:19pt;mso-position-vertical-relative:text;margin-left:295.2pt;mso-position-horizontal-relative:page">
              <v:fill opacity="0f"/>
              <v:textbox inset="0in,0in,0in,0in">
                <w:txbxContent>
                  <w:p>
                    <w:pPr>
                      <w:pStyle w:val="Header"/>
                      <w:pBdr/>
                      <w:bidi w:val="0"/>
                      <w:spacing w:lineRule="auto" w:line="278"/>
                      <w:ind w:firstLine="30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p>
                    <w:pPr>
                      <w:pStyle w:val="Header"/>
                      <w:pBdr/>
                      <w:bidi w:val="0"/>
                      <w:spacing w:lineRule="auto" w:line="278"/>
                      <w:ind w:firstLine="300"/>
                      <w:rPr>
                        <w:rFonts w:ascii="Times New Roman" w:hAnsi="Times New Roman"/>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72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
    <w:lvl w:ilvl="0">
      <w:start w:val="3"/>
      <w:numFmt w:val="decimal"/>
      <w:lvlText w:val="%1."/>
      <w:lvlJc w:val="left"/>
      <w:pPr>
        <w:tabs>
          <w:tab w:val="num" w:pos="804"/>
        </w:tabs>
        <w:ind w:left="804" w:hanging="804"/>
      </w:pPr>
      <w:rPr/>
    </w:lvl>
    <w:lvl w:ilvl="1">
      <w:start w:val="1"/>
      <w:numFmt w:val="decimal"/>
      <w:lvlText w:val="%1.%2."/>
      <w:lvlJc w:val="left"/>
      <w:pPr>
        <w:tabs>
          <w:tab w:val="num" w:pos="1088"/>
        </w:tabs>
        <w:ind w:left="1088" w:hanging="804"/>
      </w:pPr>
      <w:rPr/>
    </w:lvl>
    <w:lvl w:ilvl="2">
      <w:start w:val="1"/>
      <w:numFmt w:val="decimal"/>
      <w:lvlText w:val="%1.%2.%3."/>
      <w:lvlJc w:val="left"/>
      <w:pPr>
        <w:tabs>
          <w:tab w:val="num" w:pos="1372"/>
        </w:tabs>
        <w:ind w:left="1372" w:hanging="804"/>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11"/>
        </w:tabs>
        <w:ind w:left="121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424"/>
        </w:tabs>
        <w:ind w:left="424" w:hanging="424"/>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460" w:after="0"/>
      <w:ind w:right="400" w:hanging="0"/>
    </w:pPr>
    <w:rPr>
      <w:rFonts w:ascii="Arial" w:hAnsi="Arial" w:eastAsia="Times New Roman" w:cs="Times New Roman"/>
      <w:b/>
      <w:color w:val="auto"/>
      <w:kern w:val="2"/>
      <w:sz w:val="22"/>
      <w:szCs w:val="24"/>
      <w:lang w:val="ru-RU" w:eastAsia="zh-CN" w:bidi="hi-IN"/>
    </w:rPr>
  </w:style>
  <w:style w:type="paragraph" w:styleId="BodyText2">
    <w:name w:val="Body Text 2"/>
    <w:basedOn w:val="Normal"/>
    <w:qFormat/>
    <w:pPr>
      <w:spacing w:lineRule="auto" w:line="240"/>
      <w:ind w:right="-7" w:firstLine="851"/>
    </w:pPr>
    <w:rPr>
      <w:sz w:val="28"/>
    </w:rPr>
  </w:style>
  <w:style w:type="paragraph" w:styleId="BodyTextIndent2">
    <w:name w:val="Body Text Indent 2"/>
    <w:basedOn w:val="Normal"/>
    <w:qFormat/>
    <w:pPr>
      <w:spacing w:lineRule="auto" w:line="240"/>
      <w:ind w:firstLine="851"/>
    </w:pPr>
    <w:rPr>
      <w:sz w:val="28"/>
    </w:rPr>
  </w:style>
  <w:style w:type="paragraph" w:styleId="BodyTextIndent3">
    <w:name w:val="Body Text Indent 3"/>
    <w:basedOn w:val="Normal"/>
    <w:qFormat/>
    <w:pPr>
      <w:spacing w:lineRule="auto" w:line="240"/>
      <w:ind w:firstLine="611"/>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300"/>
    </w:pPr>
    <w:rPr/>
  </w:style>
  <w:style w:type="paragraph" w:styleId="Footer">
    <w:name w:val="Footer"/>
    <w:basedOn w:val="Normal"/>
    <w:pPr>
      <w:tabs>
        <w:tab w:val="clear" w:pos="720"/>
        <w:tab w:val="center" w:pos="4153" w:leader="none"/>
        <w:tab w:val="right" w:pos="8306" w:leader="none"/>
      </w:tabs>
      <w:ind w:firstLine="3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0142</Words>
  <Characters>0</Characters>
  <CharactersWithSpaces>0</CharactersWithSpaces>
  <Company>УВ ПВО оперативный отдел</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2:03:00Z</dcterms:created>
  <dc:creator>Иванова Светлана Васильевна</dc:creator>
  <dc:description/>
  <dc:language>en-US</dc:language>
  <cp:lastModifiedBy/>
  <cp:lastPrinted>1998-11-23T11:06:00Z</cp:lastPrinted>
  <dcterms:modified xsi:type="dcterms:W3CDTF">1998-11-23T12:5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ванова Светлана Васильевна</vt:lpwstr>
  </property>
</Properties>
</file>