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1493209974"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1261939047"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1417536940"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98737009"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