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1367046735"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1066402795"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792547332"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920036069"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