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968531442"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2047603162"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820162611"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570579385"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