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1092720041"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921250635"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1602139203"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1103122498"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