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 xml:space="preserve">Глава </w:t>
      </w:r>
      <w:r>
        <w:rPr>
          <w:lang w:val="en-US"/>
        </w:rPr>
        <w:t xml:space="preserve">III. </w:t>
      </w:r>
      <w:r>
        <w:rPr/>
        <w:t>Основные условия договора перестрахования</w:t>
      </w:r>
    </w:p>
    <w:p>
      <w:pPr>
        <w:pStyle w:val="Normal"/>
        <w:spacing w:lineRule="atLeast" w:line="240"/>
        <w:ind w:right="-233"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/>
        <w:t>Регулирующей нормой перестрахования является перест</w:t>
        <w:softHyphen/>
        <w:t>раховочный договор, заключаемый между перестрахователем и перестраховщиком.</w:t>
      </w:r>
    </w:p>
    <w:p>
      <w:pPr>
        <w:pStyle w:val="Normal"/>
        <w:spacing w:lineRule="atLeast" w:line="240"/>
        <w:ind w:right="-233" w:firstLine="709"/>
        <w:rPr/>
      </w:pPr>
      <w:r>
        <w:rPr/>
        <w:t>Перестраховочный договор является юридичес</w:t>
      </w:r>
      <w:bookmarkStart w:id="0" w:name="OCRUncertain754"/>
      <w:r>
        <w:rPr/>
        <w:t>к</w:t>
      </w:r>
      <w:bookmarkEnd w:id="0"/>
      <w:r>
        <w:rPr/>
        <w:t>им документом, определяющим взаимоотношения сторон</w:t>
      </w:r>
      <w:r>
        <w:rPr>
          <w:lang w:val="en-US"/>
        </w:rPr>
        <w:t xml:space="preserve"> —</w:t>
      </w:r>
      <w:r>
        <w:rPr/>
        <w:t xml:space="preserve"> участников договора. Договор является также основополагающим документом при рас</w:t>
        <w:softHyphen/>
        <w:t>смотрении споров между его участниками. Суд ил</w:t>
      </w:r>
      <w:bookmarkStart w:id="1" w:name="OCRUncertain755"/>
      <w:r>
        <w:rPr/>
        <w:t>и</w:t>
      </w:r>
      <w:bookmarkEnd w:id="1"/>
      <w:r>
        <w:rPr/>
        <w:t xml:space="preserve"> арбитраж прежде всего будет обращать внимание на условия перестрахо</w:t>
        <w:softHyphen/>
        <w:t>вочного соглашения, зафик</w:t>
      </w:r>
      <w:bookmarkStart w:id="2" w:name="OCRUncertain756"/>
      <w:r>
        <w:rPr/>
        <w:t>с</w:t>
      </w:r>
      <w:bookmarkEnd w:id="2"/>
      <w:r>
        <w:rPr/>
        <w:t>ированные в договоре.</w:t>
      </w:r>
    </w:p>
    <w:p>
      <w:pPr>
        <w:pStyle w:val="Normal"/>
        <w:spacing w:lineRule="atLeast" w:line="240"/>
        <w:ind w:right="-233" w:firstLine="709"/>
        <w:rPr/>
      </w:pPr>
      <w:r>
        <w:rPr/>
        <w:t>Поэтому, как при заключении договора по передаче рисков в перестрахова</w:t>
      </w:r>
      <w:bookmarkStart w:id="3" w:name="OCRUncertain757"/>
      <w:r>
        <w:rPr/>
        <w:t>н</w:t>
      </w:r>
      <w:bookmarkEnd w:id="3"/>
      <w:r>
        <w:rPr/>
        <w:t xml:space="preserve">ие, так и договора по косвенному делу </w:t>
      </w:r>
      <w:bookmarkStart w:id="4" w:name="OCRUncertain758"/>
      <w:r>
        <w:rPr/>
        <w:t>(</w:t>
      </w:r>
      <w:bookmarkEnd w:id="4"/>
      <w:r>
        <w:rPr/>
        <w:t>по приему ри</w:t>
      </w:r>
      <w:bookmarkStart w:id="5" w:name="OCRUncertain759"/>
      <w:r>
        <w:rPr/>
        <w:t>с</w:t>
      </w:r>
      <w:bookmarkEnd w:id="5"/>
      <w:r>
        <w:rPr/>
        <w:t>ков в перестрахование), их условия должны быть сформулиро</w:t>
        <w:softHyphen/>
        <w:t>ваны предельно четко.</w:t>
      </w:r>
    </w:p>
    <w:p>
      <w:pPr>
        <w:pStyle w:val="Normal"/>
        <w:spacing w:lineRule="atLeast" w:line="240"/>
        <w:ind w:right="-233" w:firstLine="709"/>
        <w:rPr/>
      </w:pPr>
      <w:r>
        <w:rPr>
          <w:lang w:val="en-US"/>
        </w:rPr>
        <w:t>Çà âðåìÿ ñòàíîâëåíèÿ è ðàçâèòèÿ ïðàêòèêè çàêëþ÷åíèÿ ïåðå</w:t>
      </w:r>
      <w:bookmarkStart w:id="6" w:name="OCRUncertain760"/>
      <w:r>
        <w:rPr/>
        <w:t>страховочных</w:t>
      </w:r>
      <w:bookmarkEnd w:id="6"/>
      <w:r>
        <w:rPr/>
        <w:t xml:space="preserve"> договоров определи</w:t>
      </w:r>
      <w:bookmarkStart w:id="7" w:name="OCRUncertain761"/>
      <w:r>
        <w:rPr/>
        <w:t>л</w:t>
      </w:r>
      <w:bookmarkEnd w:id="7"/>
      <w:r>
        <w:rPr/>
        <w:t>ись</w:t>
      </w:r>
      <w:r>
        <w:rPr>
          <w:lang w:val="en-US"/>
        </w:rPr>
        <w:t xml:space="preserve"> </w:t>
      </w:r>
      <w:r>
        <w:rPr/>
        <w:t>осно</w:t>
      </w:r>
      <w:bookmarkStart w:id="8" w:name="OCRUncertain763"/>
      <w:r>
        <w:rPr/>
        <w:t>в</w:t>
      </w:r>
      <w:bookmarkEnd w:id="8"/>
      <w:r>
        <w:rPr/>
        <w:t>ны</w:t>
      </w:r>
      <w:bookmarkStart w:id="9" w:name="OCRUncertain764"/>
      <w:r>
        <w:rPr/>
        <w:t>е</w:t>
      </w:r>
      <w:bookmarkEnd w:id="9"/>
      <w:r>
        <w:rPr/>
        <w:t xml:space="preserve"> требован</w:t>
      </w:r>
      <w:bookmarkStart w:id="10" w:name="OCRUncertain765"/>
      <w:r>
        <w:rPr/>
        <w:t>и</w:t>
      </w:r>
      <w:bookmarkEnd w:id="10"/>
      <w:r>
        <w:rPr/>
        <w:t>я к форме и содержанию договора, которые, к</w:t>
      </w:r>
      <w:bookmarkStart w:id="11" w:name="OCRUncertain766"/>
      <w:r>
        <w:rPr/>
        <w:t>ак</w:t>
      </w:r>
      <w:bookmarkEnd w:id="11"/>
      <w:r>
        <w:rPr/>
        <w:t xml:space="preserve"> правило, четко соб</w:t>
        <w:softHyphen/>
        <w:t xml:space="preserve">людаются при перестраховочных </w:t>
      </w:r>
      <w:bookmarkStart w:id="12" w:name="OCRUncertain767"/>
      <w:r>
        <w:rPr/>
        <w:t>опе</w:t>
      </w:r>
      <w:bookmarkEnd w:id="12"/>
      <w:r>
        <w:rPr/>
        <w:t>р</w:t>
      </w:r>
      <w:bookmarkStart w:id="13" w:name="OCRUncertain768"/>
      <w:r>
        <w:rPr/>
        <w:t>ациях.</w:t>
      </w:r>
      <w:bookmarkEnd w:id="13"/>
      <w:r>
        <w:rPr/>
        <w:t xml:space="preserve"> Определились </w:t>
      </w:r>
      <w:bookmarkStart w:id="14" w:name="OCRUncertain769"/>
      <w:r>
        <w:rPr/>
        <w:t>ст</w:t>
      </w:r>
      <w:bookmarkEnd w:id="14"/>
      <w:r>
        <w:rPr/>
        <w:t>ан</w:t>
      </w:r>
      <w:bookmarkStart w:id="15" w:name="OCRUncertain770"/>
      <w:r>
        <w:rPr/>
        <w:t>дартные</w:t>
      </w:r>
      <w:bookmarkEnd w:id="15"/>
      <w:r>
        <w:rPr/>
        <w:t xml:space="preserve"> условия и последовательность их изложения в тексте. </w:t>
      </w:r>
      <w:bookmarkStart w:id="16" w:name="OCRUncertain771"/>
      <w:r>
        <w:rPr>
          <w:lang w:val="en-US"/>
        </w:rPr>
        <w:t>.</w:t>
      </w:r>
      <w:bookmarkEnd w:id="16"/>
      <w:r>
        <w:rPr/>
        <w:t xml:space="preserve"> В договоре по отдельным </w:t>
      </w:r>
      <w:bookmarkStart w:id="17" w:name="OCRUncertain772"/>
      <w:r>
        <w:rPr/>
        <w:t>ви</w:t>
      </w:r>
      <w:bookmarkEnd w:id="17"/>
      <w:r>
        <w:rPr/>
        <w:t>д</w:t>
      </w:r>
      <w:bookmarkStart w:id="18" w:name="OCRUncertain773"/>
      <w:r>
        <w:rPr/>
        <w:t>ам</w:t>
      </w:r>
      <w:bookmarkEnd w:id="18"/>
      <w:r>
        <w:rPr/>
        <w:t xml:space="preserve"> страхования или в зависимо</w:t>
        <w:softHyphen/>
        <w:t>сти от избранного метода перестрахования могут вноситься необ</w:t>
        <w:softHyphen/>
        <w:t>ходимые изменения или дополнения, но в принципе базисные, ос</w:t>
        <w:softHyphen/>
        <w:t xml:space="preserve">новные условия перестраховочного договора всегда остаются </w:t>
      </w:r>
      <w:bookmarkStart w:id="19" w:name="OCRUncertain774"/>
      <w:r>
        <w:rPr/>
        <w:t>неизменными.</w:t>
      </w:r>
      <w:bookmarkEnd w:id="19"/>
    </w:p>
    <w:p>
      <w:pPr>
        <w:pStyle w:val="Normal"/>
        <w:spacing w:lineRule="atLeast" w:line="240"/>
        <w:ind w:right="-233" w:firstLine="709"/>
        <w:rPr/>
      </w:pPr>
      <w:r>
        <w:rPr/>
        <w:t>Общепринятые условия пропорционального перестрахо</w:t>
      </w:r>
      <w:bookmarkStart w:id="20" w:name="OCRUncertain775"/>
      <w:r>
        <w:rPr/>
        <w:t>в</w:t>
      </w:r>
      <w:bookmarkEnd w:id="20"/>
      <w:r>
        <w:rPr/>
        <w:t>ания договора имеют следующее содержание и последовательность из</w:t>
        <w:softHyphen/>
        <w:t>ложения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 </w:t>
      </w:r>
      <w:r>
        <w:rPr>
          <w:b/>
          <w:bCs/>
        </w:rPr>
        <w:t xml:space="preserve">преамбуле </w:t>
      </w:r>
      <w:r>
        <w:rPr/>
        <w:t>договора фик</w:t>
      </w:r>
      <w:bookmarkStart w:id="21" w:name="OCRUncertain776"/>
      <w:r>
        <w:rPr/>
        <w:t>с</w:t>
      </w:r>
      <w:bookmarkEnd w:id="21"/>
      <w:r>
        <w:rPr/>
        <w:t>ируются юридические адреса и по</w:t>
      </w:r>
      <w:bookmarkStart w:id="22" w:name="OCRUncertain777"/>
      <w:r>
        <w:rPr/>
        <w:t>л</w:t>
      </w:r>
      <w:bookmarkEnd w:id="22"/>
      <w:r>
        <w:rPr/>
        <w:t>ное наим</w:t>
      </w:r>
      <w:bookmarkStart w:id="23" w:name="OCRUncertain778"/>
      <w:r>
        <w:rPr/>
        <w:t>е</w:t>
      </w:r>
      <w:bookmarkEnd w:id="23"/>
      <w:r>
        <w:rPr/>
        <w:t>нование страховых или перестраховочных компаний, которые в</w:t>
      </w:r>
      <w:bookmarkStart w:id="24" w:name="OCRUncertain779"/>
      <w:r>
        <w:rPr/>
        <w:t>ы</w:t>
      </w:r>
      <w:bookmarkEnd w:id="24"/>
      <w:r>
        <w:rPr/>
        <w:t>ступают в качестве перестрахователя и перестрахов</w:t>
        <w:softHyphen/>
        <w:t>щиков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 </w:t>
      </w:r>
      <w:r>
        <w:rPr>
          <w:b/>
          <w:bCs/>
        </w:rPr>
        <w:t>статье</w:t>
      </w:r>
      <w:r>
        <w:rPr>
          <w:b/>
          <w:bCs/>
          <w:lang w:val="en-US"/>
        </w:rPr>
        <w:t xml:space="preserve"> 1</w:t>
      </w:r>
      <w:r>
        <w:rPr>
          <w:b/>
          <w:bCs/>
        </w:rPr>
        <w:t xml:space="preserve"> </w:t>
      </w:r>
      <w:r>
        <w:rPr/>
        <w:t xml:space="preserve">договора указывается предмет перестрахования, его </w:t>
      </w:r>
      <w:bookmarkStart w:id="25" w:name="OCRUncertain780"/>
      <w:r>
        <w:rPr/>
        <w:t>х</w:t>
      </w:r>
      <w:bookmarkEnd w:id="25"/>
      <w:r>
        <w:rPr/>
        <w:t>арактеристика, территориал</w:t>
      </w:r>
      <w:bookmarkStart w:id="26" w:name="OCRUncertain781"/>
      <w:r>
        <w:rPr/>
        <w:t>ь</w:t>
      </w:r>
      <w:bookmarkEnd w:id="26"/>
      <w:r>
        <w:rPr/>
        <w:t>ная принадлежность, объем ответст</w:t>
        <w:softHyphen/>
        <w:t>венности по договору, какие и в каком объеме риски передаются.</w:t>
      </w:r>
    </w:p>
    <w:p>
      <w:pPr>
        <w:pStyle w:val="Normal"/>
        <w:spacing w:lineRule="atLeast" w:line="240"/>
        <w:ind w:right="-233" w:firstLine="709"/>
        <w:rPr/>
      </w:pPr>
      <w:r>
        <w:rPr/>
        <w:t>Поскольку перестраховочный договор но</w:t>
      </w:r>
      <w:bookmarkStart w:id="27" w:name="OCRUncertain782"/>
      <w:r>
        <w:rPr/>
        <w:t>с</w:t>
      </w:r>
      <w:bookmarkEnd w:id="27"/>
      <w:r>
        <w:rPr/>
        <w:t xml:space="preserve">ит обязательный характер, в </w:t>
      </w:r>
      <w:bookmarkStart w:id="28" w:name="OCRUncertain784"/>
      <w:r>
        <w:rPr/>
        <w:t>н</w:t>
      </w:r>
      <w:bookmarkEnd w:id="28"/>
      <w:r>
        <w:rPr/>
        <w:t>ем подчеркивается, что перестрахователь обязуется передавать в перестрахование «все и каждый» приня</w:t>
        <w:softHyphen/>
        <w:t>тые им на страхование риски, а перестраховщик</w:t>
      </w:r>
      <w:r>
        <w:rPr>
          <w:lang w:val="en-US"/>
        </w:rPr>
        <w:t xml:space="preserve"> —</w:t>
      </w:r>
      <w:r>
        <w:rPr/>
        <w:t xml:space="preserve"> принимать их. Если это </w:t>
      </w:r>
      <w:bookmarkStart w:id="29" w:name="OCRUncertain786"/>
      <w:r>
        <w:rPr/>
        <w:t>квотный</w:t>
      </w:r>
      <w:bookmarkEnd w:id="29"/>
      <w:r>
        <w:rPr/>
        <w:t xml:space="preserve"> договор, указывается в процентах доля (квота) участия </w:t>
      </w:r>
      <w:bookmarkStart w:id="30" w:name="OCRUncertain787"/>
      <w:r>
        <w:rPr/>
        <w:t>цедента</w:t>
      </w:r>
      <w:bookmarkEnd w:id="30"/>
      <w:r>
        <w:rPr/>
        <w:t xml:space="preserve"> в передаваемы</w:t>
      </w:r>
      <w:bookmarkStart w:id="31" w:name="OCRUncertain788"/>
      <w:r>
        <w:rPr/>
        <w:t>х</w:t>
      </w:r>
      <w:bookmarkEnd w:id="31"/>
      <w:r>
        <w:rPr/>
        <w:t xml:space="preserve"> рисках, а также доля участия в этих рисках перестраховщика. Если подписывается </w:t>
      </w:r>
      <w:bookmarkStart w:id="32" w:name="OCRUncertain789"/>
      <w:r>
        <w:rPr/>
        <w:t xml:space="preserve">эксцедентный </w:t>
      </w:r>
      <w:bookmarkEnd w:id="32"/>
      <w:r>
        <w:rPr/>
        <w:t>договор, то указывается собственное удержание (пр</w:t>
      </w:r>
      <w:bookmarkStart w:id="33" w:name="OCRUncertain790"/>
      <w:r>
        <w:rPr/>
        <w:t>и</w:t>
      </w:r>
      <w:bookmarkEnd w:id="33"/>
      <w:r>
        <w:rPr/>
        <w:t>оритет) це</w:t>
        <w:softHyphen/>
        <w:t>дента и размер передач по доле перестраховщика.</w:t>
      </w:r>
    </w:p>
    <w:p>
      <w:pPr>
        <w:pStyle w:val="Normal"/>
        <w:spacing w:lineRule="atLeast" w:line="240"/>
        <w:ind w:right="-233" w:firstLine="709"/>
        <w:rPr/>
      </w:pPr>
      <w:r>
        <w:rPr/>
        <w:t>Перечисляются все дополнительные риски, которые покрыва</w:t>
        <w:softHyphen/>
        <w:t>ются перестрахованием, например, риски военные, забастовок, восстаний, гражда</w:t>
      </w:r>
      <w:bookmarkStart w:id="34" w:name="OCRUncertain791"/>
      <w:r>
        <w:rPr/>
        <w:t>н</w:t>
      </w:r>
      <w:bookmarkEnd w:id="34"/>
      <w:r>
        <w:rPr/>
        <w:t>ских волнений и злонамере</w:t>
      </w:r>
      <w:bookmarkStart w:id="35" w:name="OCRUncertain792"/>
      <w:r>
        <w:rPr/>
        <w:t>н</w:t>
      </w:r>
      <w:bookmarkEnd w:id="35"/>
      <w:r>
        <w:rPr/>
        <w:t>ных поврежден</w:t>
      </w:r>
      <w:bookmarkStart w:id="36" w:name="OCRUncertain793"/>
      <w:r>
        <w:rPr/>
        <w:t>и</w:t>
      </w:r>
      <w:bookmarkEnd w:id="36"/>
      <w:r>
        <w:rPr/>
        <w:t>й или риски просроче</w:t>
      </w:r>
      <w:bookmarkStart w:id="37" w:name="OCRUncertain794"/>
      <w:r>
        <w:rPr/>
        <w:t>н</w:t>
      </w:r>
      <w:bookmarkEnd w:id="37"/>
      <w:r>
        <w:rPr/>
        <w:t>ные</w:t>
      </w:r>
      <w:r>
        <w:rPr>
          <w:lang w:val="en-US"/>
        </w:rPr>
        <w:t xml:space="preserve"> —</w:t>
      </w:r>
      <w:r>
        <w:rPr/>
        <w:t xml:space="preserve"> принимает ли их пер</w:t>
      </w:r>
      <w:bookmarkStart w:id="38" w:name="OCRUncertain795"/>
      <w:r>
        <w:rPr/>
        <w:t>е</w:t>
      </w:r>
      <w:bookmarkEnd w:id="38"/>
      <w:r>
        <w:rPr/>
        <w:t>страховщик и если принимает, то на ка</w:t>
      </w:r>
      <w:bookmarkStart w:id="39" w:name="OCRUncertain796"/>
      <w:r>
        <w:rPr/>
        <w:t>к</w:t>
      </w:r>
      <w:bookmarkEnd w:id="39"/>
      <w:r>
        <w:rPr/>
        <w:t>их условия</w:t>
      </w:r>
      <w:bookmarkStart w:id="40" w:name="OCRUncertain797"/>
      <w:r>
        <w:rPr/>
        <w:t>х</w:t>
      </w:r>
      <w:bookmarkEnd w:id="40"/>
      <w:r>
        <w:rPr/>
        <w:t>.</w:t>
      </w:r>
    </w:p>
    <w:p>
      <w:pPr>
        <w:pStyle w:val="Normal"/>
        <w:spacing w:lineRule="atLeast" w:line="240"/>
        <w:ind w:right="-233" w:firstLine="709"/>
        <w:rPr/>
      </w:pPr>
      <w:r>
        <w:rPr/>
        <w:t>П</w:t>
      </w:r>
      <w:bookmarkStart w:id="41" w:name="OCRUncertain798"/>
      <w:r>
        <w:rPr/>
        <w:t>р</w:t>
      </w:r>
      <w:bookmarkEnd w:id="41"/>
      <w:r>
        <w:rPr/>
        <w:t xml:space="preserve">и </w:t>
      </w:r>
      <w:bookmarkStart w:id="42" w:name="OCRUncertain799"/>
      <w:r>
        <w:rPr/>
        <w:t>эксцедентном</w:t>
      </w:r>
      <w:bookmarkEnd w:id="42"/>
      <w:r>
        <w:rPr/>
        <w:t xml:space="preserve"> или </w:t>
      </w:r>
      <w:bookmarkStart w:id="43" w:name="OCRUncertain800"/>
      <w:r>
        <w:rPr/>
        <w:t>квотно-эксцедентном</w:t>
      </w:r>
      <w:bookmarkEnd w:id="43"/>
      <w:r>
        <w:rPr/>
        <w:t xml:space="preserve"> договоре перестра</w:t>
        <w:softHyphen/>
        <w:t xml:space="preserve">ховщик обычно, </w:t>
      </w:r>
      <w:bookmarkStart w:id="44" w:name="OCRUncertain801"/>
      <w:r>
        <w:rPr/>
        <w:t>с</w:t>
      </w:r>
      <w:bookmarkEnd w:id="44"/>
      <w:r>
        <w:rPr/>
        <w:t>облюдая интересы своего портфеля, заинтересо</w:t>
        <w:softHyphen/>
        <w:t>ва</w:t>
      </w:r>
      <w:bookmarkStart w:id="45" w:name="OCRUncertain802"/>
      <w:r>
        <w:rPr/>
        <w:t>н</w:t>
      </w:r>
      <w:bookmarkEnd w:id="45"/>
      <w:r>
        <w:rPr/>
        <w:t xml:space="preserve"> в уста</w:t>
      </w:r>
      <w:bookmarkStart w:id="46" w:name="OCRUncertain803"/>
      <w:r>
        <w:rPr/>
        <w:t>н</w:t>
      </w:r>
      <w:bookmarkEnd w:id="46"/>
      <w:r>
        <w:rPr/>
        <w:t xml:space="preserve">овлении максимума </w:t>
      </w:r>
      <w:bookmarkStart w:id="47" w:name="OCRUncertain804"/>
      <w:r>
        <w:rPr/>
        <w:t>эксцедента,</w:t>
      </w:r>
      <w:bookmarkEnd w:id="47"/>
      <w:r>
        <w:rPr/>
        <w:t xml:space="preserve"> п</w:t>
      </w:r>
      <w:bookmarkStart w:id="48" w:name="OCRUncertain805"/>
      <w:r>
        <w:rPr/>
        <w:t>е</w:t>
      </w:r>
      <w:bookmarkEnd w:id="48"/>
      <w:r>
        <w:rPr/>
        <w:t>реходящего на его ответств</w:t>
      </w:r>
      <w:bookmarkStart w:id="49" w:name="OCRUncertain806"/>
      <w:r>
        <w:rPr/>
        <w:t>е</w:t>
      </w:r>
      <w:bookmarkEnd w:id="49"/>
      <w:r>
        <w:rPr/>
        <w:t>нность. Поэтому в договоре обуславливается и макси</w:t>
        <w:softHyphen/>
        <w:t xml:space="preserve">мальный размер </w:t>
      </w:r>
      <w:bookmarkStart w:id="50" w:name="OCRUncertain807"/>
      <w:r>
        <w:rPr/>
        <w:t>эксцедента.</w:t>
      </w:r>
      <w:bookmarkEnd w:id="50"/>
      <w:r>
        <w:rPr/>
        <w:t xml:space="preserve"> При э</w:t>
      </w:r>
      <w:bookmarkStart w:id="51" w:name="OCRUncertain808"/>
      <w:r>
        <w:rPr/>
        <w:t>кс</w:t>
      </w:r>
      <w:bookmarkEnd w:id="51"/>
      <w:r>
        <w:rPr/>
        <w:t>цедентн</w:t>
      </w:r>
      <w:bookmarkStart w:id="52" w:name="OCRUncertain809"/>
      <w:r>
        <w:rPr/>
        <w:t>ы</w:t>
      </w:r>
      <w:bookmarkEnd w:id="52"/>
      <w:r>
        <w:rPr/>
        <w:t xml:space="preserve">х или </w:t>
      </w:r>
      <w:bookmarkStart w:id="53" w:name="OCRUncertain810"/>
      <w:r>
        <w:rPr/>
        <w:t>квотно-эксцедентных</w:t>
      </w:r>
      <w:bookmarkEnd w:id="53"/>
      <w:r>
        <w:rPr/>
        <w:t xml:space="preserve"> договорах требуется абсолютное (а не относительное, как при </w:t>
      </w:r>
      <w:bookmarkStart w:id="54" w:name="OCRUncertain811"/>
      <w:r>
        <w:rPr/>
        <w:t>квотном)</w:t>
      </w:r>
      <w:bookmarkEnd w:id="54"/>
      <w:r>
        <w:rPr/>
        <w:t xml:space="preserve"> определение изл</w:t>
      </w:r>
      <w:bookmarkStart w:id="55" w:name="OCRUncertain812"/>
      <w:r>
        <w:rPr/>
        <w:t>и</w:t>
      </w:r>
      <w:bookmarkEnd w:id="55"/>
      <w:r>
        <w:rPr/>
        <w:t>шков, переходящих в перест</w:t>
        <w:softHyphen/>
        <w:t>рахование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Следует еще раз подчеркнуть о </w:t>
      </w:r>
      <w:bookmarkStart w:id="56" w:name="OCRUncertain813"/>
      <w:r>
        <w:rPr/>
        <w:t>.</w:t>
      </w:r>
      <w:bookmarkEnd w:id="56"/>
      <w:r>
        <w:rPr/>
        <w:t>необхо</w:t>
      </w:r>
      <w:bookmarkStart w:id="57" w:name="OCRUncertain814"/>
      <w:r>
        <w:rPr/>
        <w:t>д</w:t>
      </w:r>
      <w:bookmarkEnd w:id="57"/>
      <w:r>
        <w:rPr/>
        <w:t>имости четких форму</w:t>
        <w:softHyphen/>
        <w:t>лировок. Если в договоре</w:t>
      </w:r>
      <w:bookmarkStart w:id="58" w:name="OCRUncertain815"/>
      <w:r>
        <w:rPr/>
        <w:t>,</w:t>
      </w:r>
      <w:bookmarkEnd w:id="58"/>
      <w:r>
        <w:rPr/>
        <w:t xml:space="preserve"> не содержится прямого указания на его факультативность или обязательность, то это должно вытекать из формулировок договора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>
          <w:lang w:val="en-US"/>
        </w:rPr>
      </w:pPr>
      <w:r>
        <w:rPr>
          <w:b/>
          <w:bCs/>
        </w:rPr>
        <w:t>Статья</w:t>
      </w:r>
      <w:r>
        <w:rPr>
          <w:b/>
          <w:bCs/>
          <w:lang w:val="en-US"/>
        </w:rPr>
        <w:t xml:space="preserve"> 2</w:t>
      </w:r>
      <w:r>
        <w:rPr/>
        <w:t xml:space="preserve"> определяет начало и конец отв</w:t>
      </w:r>
      <w:bookmarkStart w:id="59" w:name="OCRUncertain816"/>
      <w:r>
        <w:rPr/>
        <w:t>е</w:t>
      </w:r>
      <w:bookmarkEnd w:id="59"/>
      <w:r>
        <w:rPr/>
        <w:t>тственности. В большин</w:t>
        <w:softHyphen/>
        <w:t>стве случаев ответственность перестраховщика в пределах его участия начинается и оканчивается с ответственно</w:t>
      </w:r>
      <w:bookmarkStart w:id="60" w:name="OCRUncertain817"/>
      <w:r>
        <w:rPr/>
        <w:t>стью</w:t>
      </w:r>
      <w:bookmarkEnd w:id="60"/>
      <w:r>
        <w:rPr/>
        <w:t xml:space="preserve"> перестрахователя. По соглаш</w:t>
      </w:r>
      <w:bookmarkStart w:id="61" w:name="OCRUncertain818"/>
      <w:r>
        <w:rPr/>
        <w:t>е</w:t>
      </w:r>
      <w:bookmarkEnd w:id="61"/>
      <w:r>
        <w:rPr/>
        <w:t xml:space="preserve">нию </w:t>
      </w:r>
      <w:bookmarkStart w:id="62" w:name="OCRUncertain819"/>
      <w:r>
        <w:rPr/>
        <w:t>с</w:t>
      </w:r>
      <w:bookmarkEnd w:id="62"/>
      <w:r>
        <w:rPr/>
        <w:t xml:space="preserve">торон могут </w:t>
      </w:r>
      <w:bookmarkStart w:id="63" w:name="OCRUncertain820"/>
      <w:r>
        <w:rPr/>
        <w:t>быть</w:t>
      </w:r>
      <w:bookmarkEnd w:id="63"/>
      <w:r>
        <w:rPr/>
        <w:t xml:space="preserve"> уста</w:t>
        <w:softHyphen/>
        <w:t>новлены и иные сроки.</w:t>
      </w:r>
    </w:p>
    <w:p>
      <w:pPr>
        <w:pStyle w:val="Normal"/>
        <w:spacing w:lineRule="atLeast" w:line="240"/>
        <w:ind w:right="-233"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</w:rPr>
        <w:t>Статья</w:t>
      </w:r>
      <w:r>
        <w:rPr>
          <w:b/>
          <w:bCs/>
          <w:lang w:val="en-US"/>
        </w:rPr>
        <w:t xml:space="preserve"> 3</w:t>
      </w:r>
      <w:r>
        <w:rPr>
          <w:lang w:val="en-US"/>
        </w:rPr>
        <w:t>.</w:t>
      </w:r>
      <w:r>
        <w:rPr/>
        <w:t xml:space="preserve"> У</w:t>
      </w:r>
      <w:bookmarkStart w:id="64" w:name="OCRUncertain822"/>
      <w:r>
        <w:rPr/>
        <w:t>с</w:t>
      </w:r>
      <w:bookmarkEnd w:id="64"/>
      <w:r>
        <w:rPr/>
        <w:t>ловия перестрахования</w:t>
      </w:r>
      <w:bookmarkStart w:id="65" w:name="OCRUncertain823"/>
      <w:r>
        <w:rPr/>
        <w:t>,</w:t>
      </w:r>
      <w:bookmarkEnd w:id="65"/>
      <w:r>
        <w:rPr/>
        <w:t xml:space="preserve"> (положение о том, что перест</w:t>
        <w:softHyphen/>
        <w:t>рахование подчиняется тем же условиям, что и оригинал</w:t>
      </w:r>
      <w:bookmarkStart w:id="66" w:name="OCRUncertain824"/>
      <w:r>
        <w:rPr/>
        <w:t>ь</w:t>
      </w:r>
      <w:bookmarkEnd w:id="66"/>
      <w:r>
        <w:rPr/>
        <w:t>ное страхование)</w:t>
      </w:r>
      <w:bookmarkStart w:id="67" w:name="OCRUncertain825"/>
      <w:r>
        <w:rPr>
          <w:lang w:val="en-US"/>
        </w:rPr>
        <w:t>.</w:t>
      </w:r>
      <w:bookmarkEnd w:id="67"/>
    </w:p>
    <w:p>
      <w:pPr>
        <w:pStyle w:val="Normal"/>
        <w:spacing w:lineRule="atLeast" w:line="240"/>
        <w:ind w:right="-233" w:firstLine="709"/>
        <w:rPr/>
      </w:pPr>
      <w:r>
        <w:rPr/>
        <w:t xml:space="preserve">Обычно </w:t>
      </w:r>
      <w:bookmarkStart w:id="68" w:name="OCRUncertain826"/>
      <w:r>
        <w:rPr/>
        <w:t>д</w:t>
      </w:r>
      <w:bookmarkEnd w:id="68"/>
      <w:r>
        <w:rPr/>
        <w:t>оговор гласит, что пер</w:t>
      </w:r>
      <w:bookmarkStart w:id="69" w:name="OCRUncertain827"/>
      <w:r>
        <w:rPr/>
        <w:t>е</w:t>
      </w:r>
      <w:bookmarkEnd w:id="69"/>
      <w:r>
        <w:rPr/>
        <w:t>страховщики несут ответст</w:t>
        <w:softHyphen/>
        <w:t>венность перед страховщиком на тех же условиях, которые со</w:t>
        <w:softHyphen/>
        <w:t>держатся в полисе страховщика, и в сумме, пропорциональной принятой доле.</w:t>
      </w:r>
    </w:p>
    <w:p>
      <w:pPr>
        <w:pStyle w:val="Normal"/>
        <w:spacing w:lineRule="atLeast" w:line="240"/>
        <w:ind w:right="-233" w:firstLine="709"/>
        <w:rPr/>
      </w:pPr>
      <w:r>
        <w:rPr/>
        <w:t>Перестраховщики получают за определенным вычетом (пере</w:t>
        <w:softHyphen/>
        <w:t>страхов</w:t>
      </w:r>
      <w:bookmarkStart w:id="70" w:name="OCRUncertain828"/>
      <w:r>
        <w:rPr/>
        <w:t>оч</w:t>
      </w:r>
      <w:bookmarkEnd w:id="70"/>
      <w:r>
        <w:rPr/>
        <w:t xml:space="preserve">ная комиссия) ту же самую </w:t>
      </w:r>
      <w:bookmarkStart w:id="71" w:name="OCRUncertain829"/>
      <w:r>
        <w:rPr/>
        <w:t>нетто-премию</w:t>
      </w:r>
      <w:bookmarkEnd w:id="71"/>
      <w:r>
        <w:rPr/>
        <w:t xml:space="preserve"> и оплачива</w:t>
        <w:softHyphen/>
        <w:t>ют все убытки и возврат премий так же, как это делает пере</w:t>
        <w:softHyphen/>
        <w:t>страховщик (по своей доле). Перестраховщики участвуют в рас</w:t>
        <w:softHyphen/>
        <w:t>ходах по тантьеме, выплачиваемой страховщиком своим кл</w:t>
      </w:r>
      <w:bookmarkStart w:id="72" w:name="OCRUncertain831"/>
      <w:r>
        <w:rPr/>
        <w:t>и</w:t>
      </w:r>
      <w:bookmarkEnd w:id="72"/>
      <w:r>
        <w:rPr/>
        <w:t>ентам</w:t>
      </w:r>
      <w:bookmarkStart w:id="73" w:name="OCRUncertain832"/>
      <w:r>
        <w:rPr/>
        <w:t xml:space="preserve">, </w:t>
      </w:r>
      <w:bookmarkEnd w:id="73"/>
      <w:r>
        <w:rPr/>
        <w:t>оплачивают гербовый сбор по перестраховочным полисам и т.</w:t>
      </w:r>
      <w:bookmarkStart w:id="74" w:name="OCRUncertain833"/>
      <w:r>
        <w:rPr/>
        <w:t>д</w:t>
      </w:r>
      <w:bookmarkEnd w:id="74"/>
      <w:r>
        <w:rPr/>
        <w:t>.</w:t>
      </w:r>
    </w:p>
    <w:p>
      <w:pPr>
        <w:pStyle w:val="Normal"/>
        <w:spacing w:lineRule="atLeast" w:line="240"/>
        <w:ind w:right="-233" w:firstLine="709"/>
        <w:rPr/>
      </w:pPr>
      <w:r>
        <w:rPr/>
        <w:t>Есл</w:t>
      </w:r>
      <w:bookmarkStart w:id="75" w:name="OCRUncertain834"/>
      <w:r>
        <w:rPr/>
        <w:t>и</w:t>
      </w:r>
      <w:bookmarkEnd w:id="75"/>
      <w:r>
        <w:rPr/>
        <w:t xml:space="preserve"> стр</w:t>
      </w:r>
      <w:bookmarkStart w:id="76" w:name="OCRUncertain835"/>
      <w:r>
        <w:rPr/>
        <w:t>а</w:t>
      </w:r>
      <w:bookmarkEnd w:id="76"/>
      <w:r>
        <w:rPr/>
        <w:t>ховщик (по какой-либо пр</w:t>
      </w:r>
      <w:bookmarkStart w:id="77" w:name="OCRUncertain836"/>
      <w:r>
        <w:rPr/>
        <w:t>и</w:t>
      </w:r>
      <w:bookmarkEnd w:id="77"/>
      <w:r>
        <w:rPr/>
        <w:t>чине) вынужден аннули</w:t>
        <w:softHyphen/>
        <w:t>ровать страхование, перестраховщик обязан вернуть долю пре</w:t>
        <w:softHyphen/>
        <w:t>мии, полученную по этому страхованию. Оригинальные условия перестрахования предполагают, что пере</w:t>
      </w:r>
      <w:bookmarkStart w:id="78" w:name="OCRUncertain837"/>
      <w:r>
        <w:rPr/>
        <w:t>с</w:t>
      </w:r>
      <w:bookmarkEnd w:id="78"/>
      <w:r>
        <w:rPr/>
        <w:t>трахование отно</w:t>
      </w:r>
      <w:bookmarkStart w:id="79" w:name="OCRUncertain838"/>
      <w:r>
        <w:rPr/>
        <w:t>с</w:t>
      </w:r>
      <w:bookmarkEnd w:id="79"/>
      <w:r>
        <w:rPr/>
        <w:t xml:space="preserve">ится ко всему страхованию, предоставленному страховщиком по одному и тому же полису, отдельные пункты полиса не </w:t>
      </w:r>
      <w:bookmarkStart w:id="80" w:name="OCRUncertain839"/>
      <w:r>
        <w:rPr/>
        <w:t>в</w:t>
      </w:r>
      <w:bookmarkEnd w:id="80"/>
      <w:r>
        <w:rPr/>
        <w:t>ключаются из пе</w:t>
        <w:softHyphen/>
        <w:t>рестрахования, если это не оговорено особо.</w:t>
      </w:r>
    </w:p>
    <w:p>
      <w:pPr>
        <w:pStyle w:val="Normal"/>
        <w:spacing w:lineRule="atLeast" w:line="240"/>
        <w:ind w:right="-233" w:firstLine="709"/>
        <w:rPr/>
      </w:pPr>
      <w:r>
        <w:rPr/>
        <w:t>Та</w:t>
      </w:r>
      <w:bookmarkStart w:id="81" w:name="OCRUncertain840"/>
      <w:r>
        <w:rPr/>
        <w:t>к</w:t>
      </w:r>
      <w:bookmarkEnd w:id="81"/>
      <w:r>
        <w:rPr/>
        <w:t>им образом, перестрахование на оригинальных условиях означает, что страховщик в отношении условий страхования, ста</w:t>
        <w:softHyphen/>
        <w:t>вок премии и ликвидации убытков имеет полную свободу и «и в чем не зависит от перестраховщиков, которые во всем должны следовать за оригинальным страховщиком. Это положение, несом</w:t>
        <w:softHyphen/>
        <w:t>ненно, имеет огромное значение для страховщиков</w:t>
      </w:r>
    </w:p>
    <w:p>
      <w:pPr>
        <w:pStyle w:val="Normal"/>
        <w:spacing w:lineRule="atLeast" w:line="240"/>
        <w:ind w:right="-233" w:firstLine="709"/>
        <w:rPr>
          <w:b/>
          <w:b/>
          <w:bCs/>
        </w:rPr>
      </w:pPr>
      <w:r>
        <w:rPr>
          <w:b/>
          <w:bCs/>
        </w:rPr>
      </w:r>
      <w:bookmarkStart w:id="82" w:name="OCRUncertain841"/>
      <w:bookmarkStart w:id="83" w:name="OCRUncertain841"/>
    </w:p>
    <w:p>
      <w:pPr>
        <w:pStyle w:val="Normal"/>
        <w:spacing w:lineRule="atLeast" w:line="240"/>
        <w:ind w:right="-233" w:firstLine="709"/>
        <w:rPr/>
      </w:pPr>
      <w:bookmarkStart w:id="84" w:name="OCRUncertain841"/>
      <w:r>
        <w:rPr>
          <w:b/>
          <w:bCs/>
        </w:rPr>
        <w:t>Ст</w:t>
      </w:r>
      <w:bookmarkEnd w:id="84"/>
      <w:r>
        <w:rPr>
          <w:b/>
          <w:bCs/>
        </w:rPr>
        <w:t>атья</w:t>
      </w:r>
      <w:r>
        <w:rPr>
          <w:b/>
          <w:bCs/>
          <w:lang w:val="en-US"/>
        </w:rPr>
        <w:t xml:space="preserve"> 4</w:t>
      </w:r>
      <w:r>
        <w:rPr/>
        <w:t>. Техника документооборота по передаче рисков в перест</w:t>
        <w:softHyphen/>
        <w:t>рахование. Обычно перечень принятых на стра</w:t>
      </w:r>
      <w:bookmarkStart w:id="85" w:name="OCRUncertain842"/>
      <w:r>
        <w:rPr/>
        <w:t>х</w:t>
      </w:r>
      <w:bookmarkEnd w:id="85"/>
      <w:r>
        <w:rPr/>
        <w:t>ование и подлежащих пе</w:t>
        <w:softHyphen/>
        <w:t>рестрахованию рисков, разм</w:t>
      </w:r>
      <w:bookmarkStart w:id="86" w:name="OCRUncertain843"/>
      <w:r>
        <w:rPr/>
        <w:t>е</w:t>
      </w:r>
      <w:bookmarkEnd w:id="86"/>
      <w:r>
        <w:rPr/>
        <w:t>ры собственного удержания страхов</w:t>
        <w:softHyphen/>
        <w:t>щика и суммы, подлежащие перестрахованию в абсолютных циф</w:t>
        <w:softHyphen/>
        <w:t>рах, показывается в перестраховочных документах (бордеро). Бордеро делятся на предварительные и окончательные, и в зави</w:t>
        <w:softHyphen/>
        <w:t>симости от условий договора высылаются в разные сроки перест</w:t>
        <w:softHyphen/>
        <w:t>раховщикам.</w:t>
      </w:r>
    </w:p>
    <w:p>
      <w:pPr>
        <w:pStyle w:val="Normal"/>
        <w:spacing w:lineRule="atLeast" w:line="240"/>
        <w:ind w:right="-233" w:firstLine="709"/>
        <w:rPr/>
      </w:pPr>
      <w:r>
        <w:rPr/>
        <w:t>Предварительны</w:t>
      </w:r>
      <w:bookmarkStart w:id="87" w:name="OCRUncertain844"/>
      <w:r>
        <w:rPr/>
        <w:t>е</w:t>
      </w:r>
      <w:bookmarkEnd w:id="87"/>
      <w:r>
        <w:rPr/>
        <w:t xml:space="preserve"> бордеро должны высылаться чаще по рис</w:t>
        <w:softHyphen/>
        <w:t>кам, заявленным на страхование. Окончательные бордеро высы</w:t>
        <w:softHyphen/>
        <w:t>лаются по рискам, фактически принятым на страхован</w:t>
      </w:r>
      <w:bookmarkStart w:id="88" w:name="OCRUncertain845"/>
      <w:r>
        <w:rPr/>
        <w:t>и</w:t>
      </w:r>
      <w:bookmarkEnd w:id="88"/>
      <w:r>
        <w:rPr/>
        <w:t>е, и содержат в себе следующие данные: порядковый номер, номер пред</w:t>
        <w:softHyphen/>
        <w:t xml:space="preserve">варительного бордеро, название застрахованного объекта, </w:t>
      </w:r>
      <w:bookmarkStart w:id="89" w:name="OCRUncertain846"/>
      <w:r>
        <w:rPr/>
        <w:t xml:space="preserve">период </w:t>
      </w:r>
      <w:bookmarkEnd w:id="89"/>
      <w:r>
        <w:rPr/>
        <w:t>страхования, страховую сумму, сумму собственного удержания страховщика, сумму, падающую на долю перестраховщика.</w:t>
      </w:r>
    </w:p>
    <w:p>
      <w:pPr>
        <w:pStyle w:val="Normal"/>
        <w:spacing w:lineRule="atLeast" w:line="240"/>
        <w:ind w:right="-233" w:firstLine="709"/>
        <w:rPr/>
      </w:pPr>
      <w:r>
        <w:rPr/>
        <w:t>По обоюдному согласию сторон может быть оговорено, что в случае упущения высылки бордеро, задержки его или продаже груза, перестраховщик, тем не менее, долж</w:t>
      </w:r>
      <w:bookmarkStart w:id="90" w:name="OCRUncertain847"/>
      <w:r>
        <w:rPr/>
        <w:t>е</w:t>
      </w:r>
      <w:bookmarkEnd w:id="90"/>
      <w:r>
        <w:rPr/>
        <w:t xml:space="preserve">н нести </w:t>
      </w:r>
      <w:bookmarkStart w:id="91" w:name="OCRUncertain848"/>
      <w:r>
        <w:rPr/>
        <w:t>ответствен</w:t>
      </w:r>
      <w:bookmarkEnd w:id="91"/>
      <w:r>
        <w:rPr>
          <w:lang w:val="en-US"/>
        </w:rPr>
        <w:t xml:space="preserve">íîñòü ïî âñåì ïåðåñòðàõîâàíèÿì, ïåðå÷èñëåíûì â ýòèõ áîðäåðî </w:t>
      </w:r>
      <w:r>
        <w:rPr/>
        <w:t>согла</w:t>
      </w:r>
      <w:bookmarkStart w:id="92" w:name="OCRUncertain849"/>
      <w:r>
        <w:rPr/>
        <w:t>с</w:t>
      </w:r>
      <w:bookmarkEnd w:id="92"/>
      <w:r>
        <w:rPr/>
        <w:t>но записям страховщика. Вообще все случайные</w:t>
      </w:r>
      <w:bookmarkStart w:id="93" w:name="OCRUncertain850"/>
      <w:r>
        <w:rPr/>
        <w:t xml:space="preserve"> задержки </w:t>
      </w:r>
      <w:bookmarkEnd w:id="93"/>
      <w:r>
        <w:rPr/>
        <w:t>упущения, ошибки в отнош</w:t>
      </w:r>
      <w:bookmarkStart w:id="94" w:name="OCRUncertain851"/>
      <w:r>
        <w:rPr/>
        <w:t>е</w:t>
      </w:r>
      <w:bookmarkEnd w:id="94"/>
      <w:r>
        <w:rPr/>
        <w:t>нии пер</w:t>
      </w:r>
      <w:bookmarkStart w:id="95" w:name="OCRUncertain852"/>
      <w:r>
        <w:rPr/>
        <w:t>е</w:t>
      </w:r>
      <w:bookmarkEnd w:id="95"/>
      <w:r>
        <w:rPr/>
        <w:t>дачи рисков не о</w:t>
      </w:r>
      <w:bookmarkStart w:id="96" w:name="OCRUncertain854"/>
      <w:r>
        <w:rPr/>
        <w:t>с</w:t>
      </w:r>
      <w:bookmarkEnd w:id="96"/>
      <w:r>
        <w:rPr/>
        <w:t>вобождают</w:t>
      </w:r>
      <w:r>
        <w:rPr>
          <w:lang w:val="en-US"/>
        </w:rPr>
        <w:t xml:space="preserve">  </w:t>
      </w:r>
      <w:r>
        <w:rPr/>
        <w:t xml:space="preserve">ни одну из сторон от ответственности, которая наступила бы, </w:t>
      </w:r>
      <w:bookmarkStart w:id="97" w:name="OCRUncertain856"/>
      <w:r>
        <w:rPr/>
        <w:t>ес</w:t>
      </w:r>
      <w:bookmarkEnd w:id="97"/>
      <w:r>
        <w:rPr/>
        <w:t xml:space="preserve">ли бы не было подобных задержек, упущений и </w:t>
      </w:r>
      <w:bookmarkStart w:id="98" w:name="OCRUncertain857"/>
      <w:r>
        <w:rPr/>
        <w:t>о</w:t>
      </w:r>
      <w:bookmarkEnd w:id="98"/>
      <w:r>
        <w:rPr/>
        <w:t>ши</w:t>
      </w:r>
      <w:bookmarkStart w:id="99" w:name="OCRUncertain858"/>
      <w:r>
        <w:rPr/>
        <w:t>бок.</w:t>
      </w:r>
      <w:bookmarkEnd w:id="99"/>
      <w:r>
        <w:rPr/>
        <w:t xml:space="preserve"> По мелким убыткам стороны обычно не спорят, н</w:t>
      </w:r>
      <w:bookmarkStart w:id="100" w:name="OCRUncertain859"/>
      <w:r>
        <w:rPr/>
        <w:t>а</w:t>
      </w:r>
      <w:bookmarkEnd w:id="100"/>
      <w:r>
        <w:rPr/>
        <w:t xml:space="preserve"> если пр</w:t>
      </w:r>
      <w:bookmarkStart w:id="101" w:name="OCRUncertain860"/>
      <w:r>
        <w:rPr/>
        <w:t>о</w:t>
      </w:r>
      <w:bookmarkEnd w:id="101"/>
      <w:r>
        <w:rPr/>
        <w:t>изойдет кру</w:t>
      </w:r>
      <w:bookmarkStart w:id="102" w:name="OCRUncertain861"/>
      <w:r>
        <w:rPr/>
        <w:t>п</w:t>
      </w:r>
      <w:bookmarkEnd w:id="102"/>
      <w:r>
        <w:rPr/>
        <w:t>ный убыток, страховщик может оказаться в затруднительном пол</w:t>
      </w:r>
      <w:bookmarkStart w:id="103" w:name="OCRUncertain862"/>
      <w:r>
        <w:rPr/>
        <w:t>о</w:t>
      </w:r>
      <w:bookmarkEnd w:id="103"/>
      <w:r>
        <w:rPr/>
        <w:t>жении, если он из-за происшедшей ошибки не сможет доку</w:t>
        <w:softHyphen/>
        <w:t>менталь</w:t>
      </w:r>
      <w:bookmarkStart w:id="104" w:name="OCRUncertain863"/>
      <w:r>
        <w:rPr/>
        <w:t>н</w:t>
      </w:r>
      <w:bookmarkEnd w:id="104"/>
      <w:r>
        <w:rPr/>
        <w:t>о доказать переданное перестрахование, а пере</w:t>
      </w:r>
      <w:bookmarkStart w:id="105" w:name="OCRUncertain864"/>
      <w:r>
        <w:rPr/>
        <w:t>с</w:t>
      </w:r>
      <w:bookmarkEnd w:id="105"/>
      <w:r>
        <w:rPr/>
        <w:t>трахов</w:t>
      </w:r>
      <w:bookmarkStart w:id="106" w:name="OCRUncertain865"/>
      <w:r>
        <w:rPr/>
        <w:t>щик</w:t>
      </w:r>
      <w:bookmarkEnd w:id="106"/>
      <w:r>
        <w:rPr/>
        <w:t xml:space="preserve"> будет оспаривать убыток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</w:rPr>
        <w:t>Статья</w:t>
      </w:r>
      <w:r>
        <w:rPr>
          <w:b/>
          <w:bCs/>
          <w:lang w:val="en-US"/>
        </w:rPr>
        <w:t xml:space="preserve"> 5</w:t>
      </w:r>
      <w:r>
        <w:rPr>
          <w:lang w:val="en-US"/>
        </w:rPr>
        <w:t>.</w:t>
      </w:r>
      <w:r>
        <w:rPr/>
        <w:t xml:space="preserve"> В договоре указывается размер перестраховочной комис</w:t>
        <w:softHyphen/>
        <w:t>сии в польз</w:t>
      </w:r>
      <w:bookmarkStart w:id="107" w:name="OCRUncertain874"/>
      <w:r>
        <w:rPr/>
        <w:t>у</w:t>
      </w:r>
      <w:bookmarkEnd w:id="107"/>
      <w:r>
        <w:rPr/>
        <w:t xml:space="preserve"> </w:t>
      </w:r>
      <w:bookmarkStart w:id="108" w:name="OCRUncertain875"/>
      <w:r>
        <w:rPr/>
        <w:t>цедента</w:t>
      </w:r>
      <w:bookmarkEnd w:id="108"/>
      <w:r>
        <w:rPr/>
        <w:t xml:space="preserve"> и размер его участия в прибыли перестра</w:t>
        <w:softHyphen/>
        <w:t>ховщика (тантьема)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По договору </w:t>
      </w:r>
      <w:bookmarkStart w:id="109" w:name="OCRUncertain876"/>
      <w:r>
        <w:rPr/>
        <w:t>перестрахования</w:t>
      </w:r>
      <w:bookmarkEnd w:id="109"/>
      <w:r>
        <w:rPr/>
        <w:t xml:space="preserve"> перестраховщик получает про</w:t>
        <w:softHyphen/>
        <w:t>порциональную долю премии по при</w:t>
      </w:r>
      <w:bookmarkStart w:id="110" w:name="OCRUncertain877"/>
      <w:r>
        <w:rPr/>
        <w:t>н</w:t>
      </w:r>
      <w:bookmarkEnd w:id="110"/>
      <w:r>
        <w:rPr/>
        <w:t xml:space="preserve">ятым в перестрахование рискам. За это он выплачивает </w:t>
      </w:r>
      <w:bookmarkStart w:id="111" w:name="OCRUncertain878"/>
      <w:r>
        <w:rPr/>
        <w:t>цеденту</w:t>
      </w:r>
      <w:bookmarkEnd w:id="111"/>
      <w:r>
        <w:rPr/>
        <w:t xml:space="preserve"> п</w:t>
      </w:r>
      <w:bookmarkStart w:id="112" w:name="OCRUncertain879"/>
      <w:r>
        <w:rPr/>
        <w:t>е</w:t>
      </w:r>
      <w:bookmarkEnd w:id="112"/>
      <w:r>
        <w:rPr/>
        <w:t>рестраховочную комис</w:t>
        <w:softHyphen/>
        <w:t>сию, которую последний удержива</w:t>
      </w:r>
      <w:bookmarkStart w:id="113" w:name="OCRUncertain880"/>
      <w:r>
        <w:rPr/>
        <w:t>е</w:t>
      </w:r>
      <w:bookmarkEnd w:id="113"/>
      <w:r>
        <w:rPr/>
        <w:t>т из передаваемой премии и процент которой долж</w:t>
      </w:r>
      <w:bookmarkStart w:id="114" w:name="OCRUncertain881"/>
      <w:r>
        <w:rPr/>
        <w:t>е</w:t>
      </w:r>
      <w:bookmarkEnd w:id="114"/>
      <w:r>
        <w:rPr/>
        <w:t>н быть заф</w:t>
      </w:r>
      <w:bookmarkStart w:id="115" w:name="OCRUncertain882"/>
      <w:r>
        <w:rPr/>
        <w:t>и</w:t>
      </w:r>
      <w:bookmarkEnd w:id="115"/>
      <w:r>
        <w:rPr/>
        <w:t>ксирован в договоре. Размер комиссии зависит от вида стра</w:t>
      </w:r>
      <w:bookmarkStart w:id="116" w:name="OCRUncertain883"/>
      <w:r>
        <w:rPr/>
        <w:t>х</w:t>
      </w:r>
      <w:bookmarkEnd w:id="116"/>
      <w:r>
        <w:rPr/>
        <w:t>ования, ме</w:t>
      </w:r>
      <w:bookmarkStart w:id="117" w:name="OCRUncertain884"/>
      <w:r>
        <w:rPr/>
        <w:t>т</w:t>
      </w:r>
      <w:bookmarkEnd w:id="117"/>
      <w:r>
        <w:rPr/>
        <w:t>ода перестрахования, специфических услов</w:t>
      </w:r>
      <w:bookmarkStart w:id="118" w:name="OCRUncertain885"/>
      <w:r>
        <w:rPr/>
        <w:t>и</w:t>
      </w:r>
      <w:bookmarkEnd w:id="118"/>
      <w:r>
        <w:rPr/>
        <w:t xml:space="preserve">й договора и т </w:t>
      </w:r>
      <w:bookmarkStart w:id="119" w:name="OCRUncertain886"/>
      <w:r>
        <w:rPr/>
        <w:t>д.</w:t>
      </w:r>
      <w:bookmarkEnd w:id="119"/>
      <w:r>
        <w:rPr/>
        <w:t xml:space="preserve"> Устанавливает</w:t>
      </w:r>
      <w:bookmarkStart w:id="120" w:name="OCRUncertain887"/>
      <w:r>
        <w:rPr/>
        <w:t>с</w:t>
      </w:r>
      <w:bookmarkEnd w:id="120"/>
      <w:r>
        <w:rPr/>
        <w:t>я комис</w:t>
        <w:softHyphen/>
        <w:t>сия, как правило, в твердых процентах, однако за последнее вре</w:t>
        <w:softHyphen/>
        <w:t>мя внедряется в практику определение п</w:t>
      </w:r>
      <w:bookmarkStart w:id="121" w:name="OCRUncertain888"/>
      <w:r>
        <w:rPr/>
        <w:t>е</w:t>
      </w:r>
      <w:bookmarkEnd w:id="121"/>
      <w:r>
        <w:rPr/>
        <w:t>рестраховочной комис</w:t>
        <w:softHyphen/>
        <w:t>сии по скользящей шкале, в зависимости от результатов прохож</w:t>
        <w:softHyphen/>
        <w:t>дения перестра</w:t>
      </w:r>
      <w:bookmarkStart w:id="122" w:name="OCRUncertain889"/>
      <w:r>
        <w:rPr/>
        <w:t>х</w:t>
      </w:r>
      <w:bookmarkEnd w:id="122"/>
      <w:r>
        <w:rPr/>
        <w:t>овочного договора.</w:t>
      </w:r>
    </w:p>
    <w:p>
      <w:pPr>
        <w:pStyle w:val="Normal"/>
        <w:spacing w:lineRule="atLeast" w:line="240"/>
        <w:ind w:right="-233" w:firstLine="709"/>
        <w:rPr/>
      </w:pPr>
      <w:r>
        <w:rPr/>
        <w:t>Выплата тантьемы стала применяться давно при создании пер</w:t>
        <w:softHyphen/>
        <w:t>вых перестраховочных пропорциональных договоров, когда раз</w:t>
        <w:softHyphen/>
        <w:t>мер получаемой перестраховщиками прибыли вполне позволял выпла</w:t>
      </w:r>
      <w:bookmarkStart w:id="123" w:name="OCRUncertain896"/>
      <w:r>
        <w:rPr/>
        <w:t>ч</w:t>
      </w:r>
      <w:bookmarkEnd w:id="123"/>
      <w:r>
        <w:rPr/>
        <w:t>ивать ее. Пока обычная практика предполагает наличие тантьемы во всех пропорциональных перестраховочных договорах. О</w:t>
      </w:r>
      <w:bookmarkStart w:id="124" w:name="OCRUncertain897"/>
      <w:r>
        <w:rPr/>
        <w:t>д</w:t>
      </w:r>
      <w:bookmarkEnd w:id="124"/>
      <w:r>
        <w:rPr/>
        <w:t xml:space="preserve">нако </w:t>
      </w:r>
      <w:bookmarkStart w:id="125" w:name="OCRUncertain898"/>
      <w:r>
        <w:rPr/>
        <w:t>перестраховщики</w:t>
      </w:r>
      <w:bookmarkEnd w:id="125"/>
      <w:r>
        <w:rPr/>
        <w:t xml:space="preserve"> возражают против выплаты тантьемы, если вступают в новый, еще не проверенный временем дого</w:t>
      </w:r>
      <w:bookmarkStart w:id="126" w:name="OCRUncertain899"/>
      <w:r>
        <w:rPr/>
        <w:t>в</w:t>
      </w:r>
      <w:bookmarkEnd w:id="126"/>
      <w:r>
        <w:rPr/>
        <w:t xml:space="preserve">ор, </w:t>
      </w:r>
      <w:r>
        <w:rPr>
          <w:lang w:val="en-US"/>
        </w:rPr>
        <w:t xml:space="preserve">èëè êîãäà ðåçóëüòàòû äîãîâîðà áûëè êðàéíå íåóñòîé÷èâû è âñÿ </w:t>
      </w:r>
      <w:r>
        <w:rPr/>
        <w:t>прибыль перестраховщ</w:t>
      </w:r>
      <w:bookmarkStart w:id="127" w:name="OCRUncertain900"/>
      <w:r>
        <w:rPr/>
        <w:t>и</w:t>
      </w:r>
      <w:bookmarkEnd w:id="127"/>
      <w:r>
        <w:rPr/>
        <w:t>к</w:t>
      </w:r>
      <w:bookmarkStart w:id="128" w:name="OCRUncertain901"/>
      <w:r>
        <w:rPr/>
        <w:t>о</w:t>
      </w:r>
      <w:bookmarkEnd w:id="128"/>
      <w:r>
        <w:rPr/>
        <w:t xml:space="preserve">в по </w:t>
      </w:r>
      <w:bookmarkStart w:id="129" w:name="OCRUncertain902"/>
      <w:r>
        <w:rPr/>
        <w:t>благоприя</w:t>
      </w:r>
      <w:bookmarkEnd w:id="129"/>
      <w:r>
        <w:rPr/>
        <w:t>тн</w:t>
      </w:r>
      <w:bookmarkStart w:id="130" w:name="OCRUncertain903"/>
      <w:r>
        <w:rPr/>
        <w:t>ым</w:t>
      </w:r>
      <w:bookmarkEnd w:id="130"/>
      <w:r>
        <w:rPr/>
        <w:t xml:space="preserve"> г</w:t>
      </w:r>
      <w:bookmarkStart w:id="131" w:name="OCRUncertain904"/>
      <w:r>
        <w:rPr/>
        <w:t>о</w:t>
      </w:r>
      <w:bookmarkEnd w:id="131"/>
      <w:r>
        <w:rPr/>
        <w:t xml:space="preserve">дам </w:t>
      </w:r>
      <w:bookmarkStart w:id="132" w:name="OCRUncertain905"/>
      <w:r>
        <w:rPr/>
        <w:t>ушл</w:t>
      </w:r>
      <w:bookmarkEnd w:id="132"/>
      <w:r>
        <w:rPr/>
        <w:t>а на получение более или менее ус</w:t>
      </w:r>
      <w:bookmarkStart w:id="133" w:name="OCRUncertain906"/>
      <w:r>
        <w:rPr/>
        <w:t>то</w:t>
      </w:r>
      <w:bookmarkEnd w:id="133"/>
      <w:r>
        <w:rPr/>
        <w:t xml:space="preserve">йчивого результата </w:t>
      </w:r>
      <w:bookmarkStart w:id="134" w:name="OCRUncertain907"/>
      <w:r>
        <w:rPr/>
        <w:t>за</w:t>
      </w:r>
      <w:bookmarkEnd w:id="134"/>
      <w:r>
        <w:rPr/>
        <w:t xml:space="preserve"> </w:t>
      </w:r>
      <w:bookmarkStart w:id="135" w:name="OCRUncertain908"/>
      <w:r>
        <w:rPr/>
        <w:t>боле</w:t>
      </w:r>
      <w:bookmarkEnd w:id="135"/>
      <w:r>
        <w:rPr/>
        <w:t>е длительны</w:t>
      </w:r>
      <w:bookmarkStart w:id="136" w:name="OCRUncertain909"/>
      <w:r>
        <w:rPr/>
        <w:t>й</w:t>
      </w:r>
      <w:bookmarkEnd w:id="136"/>
      <w:r>
        <w:rPr/>
        <w:t xml:space="preserve"> отрезок времени.</w:t>
      </w:r>
    </w:p>
    <w:p>
      <w:pPr>
        <w:pStyle w:val="Normal"/>
        <w:spacing w:lineRule="atLeast" w:line="240"/>
        <w:ind w:right="-233" w:firstLine="709"/>
        <w:rPr/>
      </w:pPr>
      <w:r>
        <w:rPr/>
        <w:t>Размер тантьемы или комиссии с прибыли, которую перестра</w:t>
        <w:softHyphen/>
        <w:t>хователь может иметь по резул</w:t>
      </w:r>
      <w:bookmarkStart w:id="137" w:name="OCRUncertain921"/>
      <w:r>
        <w:rPr/>
        <w:t>ь</w:t>
      </w:r>
      <w:bookmarkEnd w:id="137"/>
      <w:r>
        <w:rPr/>
        <w:t>татам прохождения перестрахо</w:t>
        <w:softHyphen/>
        <w:t>вочного договора, устанавливается в договоре в процентах и ис</w:t>
        <w:softHyphen/>
        <w:t>числяется с суммы прибыли, определяемой по результатам про</w:t>
        <w:softHyphen/>
        <w:t xml:space="preserve">хождения договора за год. 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Размер тантьемы в различных случаях может колебаться от </w:t>
      </w:r>
      <w:r>
        <w:rPr>
          <w:lang w:val="en-US"/>
        </w:rPr>
        <w:t>10</w:t>
      </w:r>
      <w:r>
        <w:rPr/>
        <w:t xml:space="preserve"> до</w:t>
      </w:r>
      <w:r>
        <w:rPr>
          <w:lang w:val="en-US"/>
        </w:rPr>
        <w:t xml:space="preserve"> 90%</w:t>
      </w:r>
      <w:r>
        <w:rPr/>
        <w:t xml:space="preserve"> Тантьема может </w:t>
      </w:r>
      <w:bookmarkStart w:id="138" w:name="OCRUncertain943"/>
      <w:r>
        <w:rPr/>
        <w:t>у</w:t>
      </w:r>
      <w:bookmarkEnd w:id="138"/>
      <w:r>
        <w:rPr/>
        <w:t>станавливаться в твердых процен</w:t>
        <w:softHyphen/>
        <w:t>тах или по скользящей шкале в зависимости от размера прибыли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 ряде случаев сам </w:t>
      </w:r>
      <w:bookmarkStart w:id="139" w:name="OCRUncertain944"/>
      <w:r>
        <w:rPr/>
        <w:t>цедент</w:t>
      </w:r>
      <w:bookmarkEnd w:id="139"/>
      <w:r>
        <w:rPr/>
        <w:t xml:space="preserve"> может отказаться от тантьемы при условии увеличения перестраховочной комиссии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</w:rPr>
        <w:t xml:space="preserve">Статья </w:t>
      </w:r>
      <w:r>
        <w:rPr>
          <w:b/>
          <w:bCs/>
          <w:lang w:val="en-US"/>
        </w:rPr>
        <w:t>6</w:t>
      </w:r>
      <w:r>
        <w:rPr/>
        <w:t xml:space="preserve"> договора предусматривает права и обязан</w:t>
      </w:r>
      <w:bookmarkStart w:id="140" w:name="OCRUncertain975"/>
      <w:r>
        <w:rPr/>
        <w:t>н</w:t>
      </w:r>
      <w:bookmarkEnd w:id="140"/>
      <w:r>
        <w:rPr/>
        <w:t>ости страхов</w:t>
        <w:softHyphen/>
        <w:t>щика. Предусмотрено условие, по которому страховщик обязан предоставлять перестраховщику возможность рассматривать все документы, относящи</w:t>
      </w:r>
      <w:bookmarkStart w:id="141" w:name="OCRUncertain976"/>
      <w:r>
        <w:rPr/>
        <w:t>е</w:t>
      </w:r>
      <w:bookmarkEnd w:id="141"/>
      <w:r>
        <w:rPr/>
        <w:t xml:space="preserve">ся к данному договору. Такая проверка или намерение </w:t>
      </w:r>
      <w:bookmarkStart w:id="142" w:name="OCRUncertain978"/>
      <w:r>
        <w:rPr/>
        <w:t>п</w:t>
      </w:r>
      <w:bookmarkEnd w:id="142"/>
      <w:r>
        <w:rPr/>
        <w:t>роизвести ее ни в коем случае не приостанавливает платежей. На практике, даже если нет та</w:t>
        <w:softHyphen/>
        <w:t>кого условия, страховщики всегда предоставляют такую возмож</w:t>
        <w:softHyphen/>
      </w:r>
      <w:bookmarkStart w:id="143" w:name="OCRUncertain979"/>
      <w:r>
        <w:rPr/>
        <w:t>н</w:t>
      </w:r>
      <w:bookmarkEnd w:id="143"/>
      <w:r>
        <w:rPr/>
        <w:t>ость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</w:rPr>
        <w:t>Статья</w:t>
      </w:r>
      <w:r>
        <w:rPr>
          <w:b/>
          <w:bCs/>
          <w:lang w:val="en-US"/>
        </w:rPr>
        <w:t xml:space="preserve"> 7</w:t>
      </w:r>
      <w:r>
        <w:rPr/>
        <w:t xml:space="preserve"> предусматривает порядок оплаты убытков. Регулирова</w:t>
        <w:softHyphen/>
        <w:t xml:space="preserve">ние </w:t>
      </w:r>
      <w:bookmarkStart w:id="144" w:name="OCRUncertain980"/>
      <w:r>
        <w:rPr/>
        <w:t>у</w:t>
      </w:r>
      <w:bookmarkEnd w:id="144"/>
      <w:r>
        <w:rPr/>
        <w:t xml:space="preserve">бытков страховщик проводит самостоятельно и </w:t>
      </w:r>
      <w:bookmarkStart w:id="145" w:name="OCRUncertain981"/>
      <w:r>
        <w:rPr/>
        <w:t>е</w:t>
      </w:r>
      <w:bookmarkEnd w:id="145"/>
      <w:r>
        <w:rPr/>
        <w:t>го решения являются обязательными для п</w:t>
      </w:r>
      <w:bookmarkStart w:id="146" w:name="OCRUncertain982"/>
      <w:r>
        <w:rPr/>
        <w:t>е</w:t>
      </w:r>
      <w:bookmarkEnd w:id="146"/>
      <w:r>
        <w:rPr/>
        <w:t>р</w:t>
      </w:r>
      <w:bookmarkStart w:id="147" w:name="OCRUncertain983"/>
      <w:r>
        <w:rPr/>
        <w:t>е</w:t>
      </w:r>
      <w:bookmarkEnd w:id="147"/>
      <w:r>
        <w:rPr/>
        <w:t>страховщико</w:t>
      </w:r>
      <w:bookmarkStart w:id="148" w:name="OCRUncertain984"/>
      <w:r>
        <w:rPr/>
        <w:t>в</w:t>
      </w:r>
      <w:bookmarkEnd w:id="148"/>
      <w:r>
        <w:rPr/>
        <w:t>, которые не могут отказаться от уплаты своей доли в убытке, который возмещает страховщик.</w:t>
      </w:r>
    </w:p>
    <w:p>
      <w:pPr>
        <w:pStyle w:val="Normal"/>
        <w:spacing w:lineRule="atLeast" w:line="240"/>
        <w:ind w:right="-233" w:firstLine="709"/>
        <w:rPr/>
      </w:pPr>
      <w:r>
        <w:rPr/>
        <w:t>Перестраховщик (пропорционально своей доле участия в дого</w:t>
        <w:softHyphen/>
        <w:t>воре) принимает участие во всех убытках и расходах по их регу</w:t>
        <w:softHyphen/>
        <w:t>лированию. С дру</w:t>
        <w:softHyphen/>
        <w:t xml:space="preserve">гой стороны, он участвует равным образом во </w:t>
      </w:r>
      <w:bookmarkStart w:id="149" w:name="OCRUncertain986"/>
      <w:r>
        <w:rPr/>
        <w:t>в</w:t>
      </w:r>
      <w:bookmarkEnd w:id="149"/>
      <w:r>
        <w:rPr/>
        <w:t>сех возмещениях, которые страховщик получает по процессу или по другим причи</w:t>
        <w:softHyphen/>
        <w:t xml:space="preserve">нам. Однако, это положение, как правило, не распространяется на убытки, которые </w:t>
      </w:r>
      <w:bookmarkStart w:id="150" w:name="OCRUncertain987"/>
      <w:r>
        <w:rPr/>
        <w:t>цедентом</w:t>
      </w:r>
      <w:bookmarkEnd w:id="150"/>
      <w:r>
        <w:rPr/>
        <w:t xml:space="preserve"> могут быть оплачены на компромис</w:t>
        <w:softHyphen/>
        <w:t>сной основе</w:t>
      </w:r>
      <w:bookmarkStart w:id="151" w:name="OCRUncertain988"/>
      <w:r>
        <w:rPr/>
        <w:t>,</w:t>
      </w:r>
      <w:bookmarkEnd w:id="151"/>
      <w:r>
        <w:rPr/>
        <w:t xml:space="preserve"> т.</w:t>
      </w:r>
      <w:bookmarkStart w:id="152" w:name="OCRUncertain989"/>
      <w:r>
        <w:rPr/>
        <w:t>е.</w:t>
      </w:r>
      <w:bookmarkEnd w:id="152"/>
      <w:r>
        <w:rPr/>
        <w:t xml:space="preserve"> когда необходимость оплаты убытка строго не вытекает из условий страхования. Оплата таких убыт</w:t>
        <w:softHyphen/>
        <w:t>ков</w:t>
      </w:r>
      <w:bookmarkStart w:id="153" w:name="OCRUncertain991"/>
      <w:r>
        <w:rPr/>
        <w:t>,</w:t>
      </w:r>
      <w:bookmarkEnd w:id="153"/>
      <w:r>
        <w:rPr/>
        <w:t xml:space="preserve"> долж</w:t>
      </w:r>
      <w:bookmarkStart w:id="154" w:name="OCRUncertain992"/>
      <w:r>
        <w:rPr/>
        <w:t>н</w:t>
      </w:r>
      <w:bookmarkEnd w:id="154"/>
      <w:r>
        <w:rPr/>
        <w:t>а предварительно согласовываться с перестраховщика</w:t>
        <w:softHyphen/>
        <w:t>ми.</w:t>
      </w:r>
    </w:p>
    <w:p>
      <w:pPr>
        <w:pStyle w:val="Normal"/>
        <w:spacing w:lineRule="atLeast" w:line="240"/>
        <w:ind w:right="-233" w:firstLine="709"/>
        <w:rPr/>
      </w:pPr>
      <w:r>
        <w:rPr/>
        <w:t>Перестраховщик</w:t>
      </w:r>
      <w:bookmarkStart w:id="155" w:name="OCRUncertain993"/>
      <w:r>
        <w:rPr/>
        <w:t>и</w:t>
      </w:r>
      <w:bookmarkEnd w:id="155"/>
      <w:r>
        <w:rPr/>
        <w:t xml:space="preserve"> не обязаны слепо следовать в ликвидации  убытков за страховщиком и всегда имеют </w:t>
      </w:r>
      <w:bookmarkStart w:id="156" w:name="OCRUncertain994"/>
      <w:r>
        <w:rPr/>
        <w:t>возм</w:t>
      </w:r>
      <w:bookmarkEnd w:id="156"/>
      <w:r>
        <w:rPr/>
        <w:t>о</w:t>
      </w:r>
      <w:bookmarkStart w:id="157" w:name="OCRUncertain995"/>
      <w:r>
        <w:rPr/>
        <w:t>ж</w:t>
      </w:r>
      <w:bookmarkEnd w:id="157"/>
      <w:r>
        <w:rPr/>
        <w:t>ность проверить пра</w:t>
      </w:r>
      <w:bookmarkStart w:id="158" w:name="OCRUncertain996"/>
      <w:r>
        <w:rPr/>
        <w:t>ви</w:t>
      </w:r>
      <w:bookmarkEnd w:id="158"/>
      <w:r>
        <w:rPr/>
        <w:t>льность предъявл</w:t>
      </w:r>
      <w:bookmarkStart w:id="159" w:name="OCRUncertain997"/>
      <w:r>
        <w:rPr/>
        <w:t>е</w:t>
      </w:r>
      <w:bookmarkEnd w:id="159"/>
      <w:r>
        <w:rPr/>
        <w:t>нных им сч</w:t>
      </w:r>
      <w:bookmarkStart w:id="160" w:name="OCRUncertain998"/>
      <w:r>
        <w:rPr/>
        <w:t>е</w:t>
      </w:r>
      <w:bookmarkEnd w:id="160"/>
      <w:r>
        <w:rPr/>
        <w:t>тов по убыткам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Само собой разумеется, что если страховщик в </w:t>
      </w:r>
      <w:bookmarkStart w:id="161" w:name="OCRUncertain999"/>
      <w:r>
        <w:rPr/>
        <w:t>своих</w:t>
      </w:r>
      <w:bookmarkEnd w:id="161"/>
      <w:r>
        <w:rPr/>
        <w:t xml:space="preserve"> </w:t>
      </w:r>
      <w:bookmarkStart w:id="162" w:name="OCRUncertain1000"/>
      <w:r>
        <w:rPr/>
        <w:t>доказа</w:t>
      </w:r>
      <w:bookmarkStart w:id="163" w:name="OCRUncertain1001"/>
      <w:bookmarkEnd w:id="162"/>
      <w:r>
        <w:rPr/>
        <w:t>тельствах</w:t>
      </w:r>
      <w:bookmarkEnd w:id="163"/>
      <w:r>
        <w:rPr/>
        <w:t xml:space="preserve"> пер</w:t>
      </w:r>
      <w:bookmarkStart w:id="164" w:name="OCRUncertain1002"/>
      <w:r>
        <w:rPr/>
        <w:t>е</w:t>
      </w:r>
      <w:bookmarkEnd w:id="164"/>
      <w:r>
        <w:rPr/>
        <w:t>д пер</w:t>
      </w:r>
      <w:bookmarkStart w:id="165" w:name="OCRUncertain1003"/>
      <w:r>
        <w:rPr/>
        <w:t>е</w:t>
      </w:r>
      <w:bookmarkEnd w:id="165"/>
      <w:r>
        <w:rPr/>
        <w:t>страховщиком хоть раз окажется н</w:t>
      </w:r>
      <w:bookmarkStart w:id="166" w:name="OCRUncertain1004"/>
      <w:r>
        <w:rPr/>
        <w:t>есосто</w:t>
      </w:r>
      <w:bookmarkEnd w:id="166"/>
      <w:r>
        <w:rPr/>
        <w:t>ятельным, то</w:t>
      </w:r>
      <w:r>
        <w:rPr>
          <w:lang w:val="en-US"/>
        </w:rPr>
        <w:t xml:space="preserve"> îí</w:t>
      </w:r>
      <w:r>
        <w:rPr/>
        <w:t xml:space="preserve"> не только может не получить доли </w:t>
      </w:r>
      <w:bookmarkStart w:id="167" w:name="OCRUncertain1005"/>
      <w:r>
        <w:rPr/>
        <w:t>перестрах</w:t>
      </w:r>
      <w:bookmarkEnd w:id="167"/>
      <w:r>
        <w:rPr/>
        <w:t>о</w:t>
      </w:r>
      <w:bookmarkStart w:id="168" w:name="OCRUncertain1006"/>
      <w:r>
        <w:rPr/>
        <w:t>вщи</w:t>
      </w:r>
      <w:bookmarkEnd w:id="168"/>
      <w:r>
        <w:rPr/>
        <w:t>ков по убытку, но может навсегда лишиться делового доверия и у такого страховщика вообщ</w:t>
      </w:r>
      <w:bookmarkStart w:id="169" w:name="OCRUncertain1007"/>
      <w:r>
        <w:rPr/>
        <w:t>е</w:t>
      </w:r>
      <w:bookmarkEnd w:id="169"/>
      <w:r>
        <w:rPr/>
        <w:t>, никто не будет при</w:t>
      </w:r>
      <w:bookmarkStart w:id="170" w:name="OCRUncertain1008"/>
      <w:r>
        <w:rPr/>
        <w:t>н</w:t>
      </w:r>
      <w:bookmarkEnd w:id="170"/>
      <w:r>
        <w:rPr/>
        <w:t>имать р</w:t>
      </w:r>
      <w:bookmarkStart w:id="171" w:name="OCRUncertain1009"/>
      <w:r>
        <w:rPr/>
        <w:t>и</w:t>
      </w:r>
      <w:bookmarkEnd w:id="171"/>
      <w:r>
        <w:rPr/>
        <w:t>ски в п</w:t>
      </w:r>
      <w:bookmarkStart w:id="172" w:name="OCRUncertain1010"/>
      <w:r>
        <w:rPr/>
        <w:t>е</w:t>
      </w:r>
      <w:bookmarkEnd w:id="172"/>
      <w:r>
        <w:rPr/>
        <w:t>рестрахование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Страховщик обязуется </w:t>
      </w:r>
      <w:bookmarkStart w:id="173" w:name="OCRUncertain1011"/>
      <w:r>
        <w:rPr/>
        <w:t>немедленно</w:t>
      </w:r>
      <w:bookmarkEnd w:id="173"/>
      <w:r>
        <w:rPr/>
        <w:t xml:space="preserve"> сообщать перестрах</w:t>
      </w:r>
      <w:bookmarkStart w:id="174" w:name="OCRUncertain1012"/>
      <w:r>
        <w:rPr/>
        <w:t>о</w:t>
      </w:r>
      <w:bookmarkEnd w:id="174"/>
      <w:r>
        <w:rPr/>
        <w:t>вщ</w:t>
      </w:r>
      <w:bookmarkStart w:id="175" w:name="OCRUncertain1013"/>
      <w:r>
        <w:rPr/>
        <w:t>и</w:t>
      </w:r>
      <w:bookmarkEnd w:id="175"/>
      <w:r>
        <w:rPr/>
        <w:softHyphen/>
        <w:t>кам о всех страхов</w:t>
      </w:r>
      <w:bookmarkStart w:id="176" w:name="OCRUncertain1014"/>
      <w:r>
        <w:rPr/>
        <w:t>ы</w:t>
      </w:r>
      <w:bookmarkEnd w:id="176"/>
      <w:r>
        <w:rPr/>
        <w:t xml:space="preserve">х случаях, размер убытка по </w:t>
      </w:r>
      <w:bookmarkStart w:id="177" w:name="OCRUncertain1015"/>
      <w:r>
        <w:rPr/>
        <w:t>которым</w:t>
      </w:r>
      <w:bookmarkEnd w:id="177"/>
      <w:r>
        <w:rPr/>
        <w:t xml:space="preserve"> сос</w:t>
      </w:r>
      <w:bookmarkStart w:id="178" w:name="OCRUncertain1016"/>
      <w:r>
        <w:rPr/>
        <w:t>т</w:t>
      </w:r>
      <w:bookmarkEnd w:id="178"/>
      <w:r>
        <w:rPr/>
        <w:t>ав</w:t>
      </w:r>
      <w:bookmarkStart w:id="179" w:name="OCRUncertain1017"/>
      <w:r>
        <w:rPr/>
        <w:t>ляет</w:t>
      </w:r>
      <w:bookmarkEnd w:id="179"/>
      <w:r>
        <w:rPr/>
        <w:t xml:space="preserve"> или пр</w:t>
      </w:r>
      <w:bookmarkStart w:id="180" w:name="OCRUncertain1018"/>
      <w:r>
        <w:rPr/>
        <w:t>е</w:t>
      </w:r>
      <w:bookmarkEnd w:id="180"/>
      <w:r>
        <w:rPr/>
        <w:t>вышает об</w:t>
      </w:r>
      <w:bookmarkStart w:id="181" w:name="OCRUncertain1019"/>
      <w:r>
        <w:rPr/>
        <w:t>у</w:t>
      </w:r>
      <w:bookmarkEnd w:id="181"/>
      <w:r>
        <w:rPr/>
        <w:t>словл</w:t>
      </w:r>
      <w:bookmarkStart w:id="182" w:name="OCRUncertain1020"/>
      <w:r>
        <w:rPr/>
        <w:t>е</w:t>
      </w:r>
      <w:bookmarkEnd w:id="182"/>
      <w:r>
        <w:rPr/>
        <w:t>нную сумму, приходя</w:t>
      </w:r>
      <w:bookmarkStart w:id="183" w:name="OCRUncertain1021"/>
      <w:r>
        <w:rPr/>
        <w:t>щу</w:t>
      </w:r>
      <w:bookmarkEnd w:id="183"/>
      <w:r>
        <w:rPr/>
        <w:t>юся на вс</w:t>
      </w:r>
      <w:bookmarkStart w:id="184" w:name="OCRUncertain1022"/>
      <w:r>
        <w:rPr/>
        <w:t>е</w:t>
      </w:r>
      <w:bookmarkEnd w:id="184"/>
      <w:r>
        <w:rPr/>
        <w:t>х пер</w:t>
      </w:r>
      <w:bookmarkStart w:id="185" w:name="OCRUncertain1023"/>
      <w:r>
        <w:rPr/>
        <w:t>е</w:t>
      </w:r>
      <w:bookmarkEnd w:id="185"/>
      <w:r>
        <w:rPr/>
        <w:t>страховщиков.</w:t>
      </w:r>
    </w:p>
    <w:p>
      <w:pPr>
        <w:pStyle w:val="Normal"/>
        <w:spacing w:lineRule="atLeast" w:line="240"/>
        <w:ind w:right="-233" w:firstLine="709"/>
        <w:rPr/>
      </w:pPr>
      <w:r>
        <w:rPr/>
        <w:t>В установл</w:t>
      </w:r>
      <w:bookmarkStart w:id="186" w:name="OCRUncertain1024"/>
      <w:r>
        <w:rPr/>
        <w:t>е</w:t>
      </w:r>
      <w:bookmarkEnd w:id="186"/>
      <w:r>
        <w:rPr/>
        <w:t>нны</w:t>
      </w:r>
      <w:bookmarkStart w:id="187" w:name="OCRUncertain1025"/>
      <w:r>
        <w:rPr/>
        <w:t>е</w:t>
      </w:r>
      <w:bookmarkEnd w:id="187"/>
      <w:r>
        <w:rPr/>
        <w:t xml:space="preserve"> </w:t>
      </w:r>
      <w:bookmarkStart w:id="188" w:name="OCRUncertain1026"/>
      <w:r>
        <w:rPr/>
        <w:t>с</w:t>
      </w:r>
      <w:bookmarkEnd w:id="188"/>
      <w:r>
        <w:rPr/>
        <w:t>р</w:t>
      </w:r>
      <w:bookmarkStart w:id="189" w:name="OCRUncertain1027"/>
      <w:r>
        <w:rPr/>
        <w:t>о</w:t>
      </w:r>
      <w:bookmarkEnd w:id="189"/>
      <w:r>
        <w:rPr/>
        <w:t>ки (квартал, полугод</w:t>
      </w:r>
      <w:bookmarkStart w:id="190" w:name="OCRUncertain1028"/>
      <w:r>
        <w:rPr/>
        <w:t>и</w:t>
      </w:r>
      <w:bookmarkEnd w:id="190"/>
      <w:r>
        <w:rPr/>
        <w:t>е) страховщик о</w:t>
      </w:r>
      <w:bookmarkStart w:id="191" w:name="OCRUncertain1029"/>
      <w:r>
        <w:rPr/>
        <w:t>б</w:t>
      </w:r>
      <w:bookmarkEnd w:id="191"/>
      <w:r>
        <w:rPr/>
        <w:t>я</w:t>
        <w:softHyphen/>
        <w:t xml:space="preserve">зан </w:t>
      </w:r>
      <w:bookmarkStart w:id="192" w:name="OCRUncertain1030"/>
      <w:r>
        <w:rPr/>
        <w:t>высылат</w:t>
      </w:r>
      <w:bookmarkEnd w:id="192"/>
      <w:r>
        <w:rPr/>
        <w:t>ь перестраховщикам бордеро убытков, в, котором должна содержаться информация о характере страховых случа</w:t>
      </w:r>
      <w:bookmarkStart w:id="193" w:name="OCRUncertain1031"/>
      <w:r>
        <w:rPr/>
        <w:t>е</w:t>
      </w:r>
      <w:bookmarkEnd w:id="193"/>
      <w:r>
        <w:rPr/>
        <w:t>в по оплач</w:t>
      </w:r>
      <w:bookmarkStart w:id="194" w:name="OCRUncertain1032"/>
      <w:r>
        <w:rPr/>
        <w:t>е</w:t>
      </w:r>
      <w:bookmarkEnd w:id="194"/>
      <w:r>
        <w:rPr/>
        <w:t>нным убыткам, их сумма и сумма расходов по их лик</w:t>
        <w:softHyphen/>
        <w:t>видации. Опись заявленных, но не оплаченных убытков представ</w:t>
        <w:softHyphen/>
        <w:t>ля</w:t>
      </w:r>
      <w:bookmarkStart w:id="195" w:name="OCRUncertain1033"/>
      <w:r>
        <w:rPr/>
        <w:t>е</w:t>
      </w:r>
      <w:bookmarkEnd w:id="195"/>
      <w:r>
        <w:rPr/>
        <w:t xml:space="preserve">тся страховщиком по </w:t>
      </w:r>
      <w:bookmarkStart w:id="196" w:name="OCRUncertain1034"/>
      <w:r>
        <w:rPr/>
        <w:t>состоянию</w:t>
      </w:r>
      <w:bookmarkEnd w:id="196"/>
      <w:r>
        <w:rPr/>
        <w:t xml:space="preserve"> на</w:t>
      </w:r>
      <w:r>
        <w:rPr>
          <w:lang w:val="en-US"/>
        </w:rPr>
        <w:t xml:space="preserve"> 31</w:t>
      </w:r>
      <w:r>
        <w:rPr/>
        <w:t xml:space="preserve"> декабря каждого года.</w:t>
      </w:r>
    </w:p>
    <w:p>
      <w:pPr>
        <w:pStyle w:val="Normal"/>
        <w:spacing w:lineRule="atLeast" w:line="240"/>
        <w:ind w:right="-233" w:firstLine="709"/>
        <w:rPr/>
      </w:pPr>
      <w:r>
        <w:rPr/>
        <w:t>В договор</w:t>
      </w:r>
      <w:bookmarkStart w:id="197" w:name="OCRUncertain1035"/>
      <w:r>
        <w:rPr/>
        <w:t>е</w:t>
      </w:r>
      <w:bookmarkEnd w:id="197"/>
      <w:r>
        <w:rPr/>
        <w:t xml:space="preserve"> устанавливается ма</w:t>
      </w:r>
      <w:bookmarkStart w:id="198" w:name="OCRUncertain1036"/>
      <w:r>
        <w:rPr/>
        <w:t>к</w:t>
      </w:r>
      <w:bookmarkEnd w:id="198"/>
      <w:r>
        <w:rPr/>
        <w:t>симальный размер убытка по общей доле п</w:t>
      </w:r>
      <w:bookmarkStart w:id="199" w:name="OCRUncertain1037"/>
      <w:r>
        <w:rPr/>
        <w:t>е</w:t>
      </w:r>
      <w:bookmarkEnd w:id="199"/>
      <w:r>
        <w:rPr/>
        <w:t xml:space="preserve">рестраховщиков, при превышении которого он </w:t>
      </w:r>
      <w:bookmarkStart w:id="200" w:name="OCRUncertain1038"/>
      <w:r>
        <w:rPr/>
        <w:t>подлежит</w:t>
      </w:r>
      <w:bookmarkEnd w:id="200"/>
      <w:r>
        <w:rPr/>
        <w:t xml:space="preserve"> оплат</w:t>
      </w:r>
      <w:bookmarkStart w:id="201" w:name="OCRUncertain1039"/>
      <w:r>
        <w:rPr/>
        <w:t>е</w:t>
      </w:r>
      <w:bookmarkEnd w:id="201"/>
      <w:r>
        <w:rPr/>
        <w:t xml:space="preserve"> перестраховщиками в кассовом порядке и называ</w:t>
        <w:softHyphen/>
      </w:r>
      <w:bookmarkStart w:id="202" w:name="OCRUncertain1040"/>
      <w:r>
        <w:rPr/>
        <w:t>е</w:t>
      </w:r>
      <w:bookmarkEnd w:id="202"/>
      <w:r>
        <w:rPr/>
        <w:t>тся кассовым убытком.</w:t>
      </w:r>
    </w:p>
    <w:p>
      <w:pPr>
        <w:pStyle w:val="Normal"/>
        <w:spacing w:lineRule="atLeast" w:line="240"/>
        <w:ind w:right="-233" w:firstLine="709"/>
        <w:rPr/>
      </w:pPr>
      <w:r>
        <w:rPr/>
        <w:t>Поня</w:t>
      </w:r>
      <w:bookmarkStart w:id="203" w:name="OCRUncertain1041"/>
      <w:r>
        <w:rPr/>
        <w:t>тн</w:t>
      </w:r>
      <w:bookmarkEnd w:id="203"/>
      <w:r>
        <w:rPr/>
        <w:t>о, что при наличии крупного убытка, который страхов</w:t>
        <w:softHyphen/>
        <w:t xml:space="preserve">щик не в состоянии </w:t>
      </w:r>
      <w:bookmarkStart w:id="204" w:name="OCRUncertain1042"/>
      <w:r>
        <w:rPr/>
        <w:t>безболезненно</w:t>
      </w:r>
      <w:bookmarkEnd w:id="204"/>
      <w:r>
        <w:rPr/>
        <w:t xml:space="preserve"> </w:t>
      </w:r>
      <w:bookmarkStart w:id="205" w:name="OCRUncertain1043"/>
      <w:r>
        <w:rPr/>
        <w:t>у</w:t>
      </w:r>
      <w:bookmarkEnd w:id="205"/>
      <w:r>
        <w:rPr/>
        <w:t xml:space="preserve">платить самостоятельно, он </w:t>
      </w:r>
      <w:bookmarkStart w:id="206" w:name="OCRUncertain1044"/>
      <w:r>
        <w:rPr/>
        <w:t>незамедлительно</w:t>
      </w:r>
      <w:bookmarkEnd w:id="206"/>
      <w:r>
        <w:rPr/>
        <w:t xml:space="preserve"> обраща</w:t>
      </w:r>
      <w:bookmarkStart w:id="207" w:name="OCRUncertain1045"/>
      <w:r>
        <w:rPr/>
        <w:t>е</w:t>
      </w:r>
      <w:bookmarkEnd w:id="207"/>
      <w:r>
        <w:rPr/>
        <w:t>тся к помощи перестраховщиков.</w:t>
      </w:r>
    </w:p>
    <w:p>
      <w:pPr>
        <w:pStyle w:val="Normal"/>
        <w:spacing w:lineRule="atLeast" w:line="240"/>
        <w:ind w:right="-233" w:firstLine="709"/>
        <w:rPr/>
      </w:pPr>
      <w:r>
        <w:rPr/>
        <w:t>Сущ</w:t>
      </w:r>
      <w:bookmarkStart w:id="208" w:name="OCRUncertain1072"/>
      <w:r>
        <w:rPr/>
        <w:t>е</w:t>
      </w:r>
      <w:bookmarkEnd w:id="208"/>
      <w:r>
        <w:rPr/>
        <w:t>ств</w:t>
      </w:r>
      <w:bookmarkStart w:id="209" w:name="OCRUncertain1073"/>
      <w:r>
        <w:rPr/>
        <w:t>е</w:t>
      </w:r>
      <w:bookmarkEnd w:id="209"/>
      <w:r>
        <w:rPr/>
        <w:t>нным условием пер</w:t>
      </w:r>
      <w:bookmarkStart w:id="210" w:name="OCRUncertain1074"/>
      <w:r>
        <w:rPr/>
        <w:t>е</w:t>
      </w:r>
      <w:bookmarkEnd w:id="210"/>
      <w:r>
        <w:rPr/>
        <w:t>страховочного договора является право страховщи</w:t>
      </w:r>
      <w:bookmarkStart w:id="211" w:name="OCRUncertain1075"/>
      <w:r>
        <w:rPr/>
        <w:t>к</w:t>
      </w:r>
      <w:bookmarkEnd w:id="211"/>
      <w:r>
        <w:rPr/>
        <w:t>а на</w:t>
      </w:r>
      <w:r>
        <w:rPr>
          <w:lang w:val="en-US"/>
        </w:rPr>
        <w:t xml:space="preserve"> </w:t>
      </w:r>
      <w:bookmarkStart w:id="212" w:name="OCRUncertain1077"/>
      <w:r>
        <w:rPr/>
        <w:t>де</w:t>
      </w:r>
      <w:bookmarkEnd w:id="212"/>
      <w:r>
        <w:rPr/>
        <w:t>ржание р</w:t>
      </w:r>
      <w:bookmarkStart w:id="213" w:name="OCRUncertain1078"/>
      <w:r>
        <w:rPr/>
        <w:t>е</w:t>
      </w:r>
      <w:bookmarkEnd w:id="213"/>
      <w:r>
        <w:rPr/>
        <w:t>зерва премии. Как по стра</w:t>
        <w:softHyphen/>
        <w:t>ховым, так и</w:t>
      </w:r>
      <w:r>
        <w:rPr>
          <w:lang w:val="en-US"/>
        </w:rPr>
        <w:t xml:space="preserve"> </w:t>
      </w:r>
      <w:r>
        <w:rPr/>
        <w:t>по пер</w:t>
      </w:r>
      <w:bookmarkStart w:id="214" w:name="OCRUncertain1079"/>
      <w:r>
        <w:rPr/>
        <w:t>е</w:t>
      </w:r>
      <w:bookmarkEnd w:id="214"/>
      <w:r>
        <w:rPr/>
        <w:t>стра</w:t>
      </w:r>
      <w:bookmarkStart w:id="215" w:name="OCRUncertain1080"/>
      <w:r>
        <w:rPr/>
        <w:t>х</w:t>
      </w:r>
      <w:bookmarkEnd w:id="215"/>
      <w:r>
        <w:rPr/>
        <w:t>овочным операц</w:t>
      </w:r>
      <w:bookmarkStart w:id="216" w:name="OCRUncertain1081"/>
      <w:r>
        <w:rPr/>
        <w:t>и</w:t>
      </w:r>
      <w:bookmarkEnd w:id="216"/>
      <w:r>
        <w:rPr/>
        <w:t>ям в большинстве слу</w:t>
        <w:softHyphen/>
        <w:t>чаев убытки уплачиваются значит</w:t>
      </w:r>
      <w:bookmarkStart w:id="217" w:name="OCRUncertain1082"/>
      <w:r>
        <w:rPr/>
        <w:t>е</w:t>
      </w:r>
      <w:bookmarkEnd w:id="217"/>
      <w:r>
        <w:rPr/>
        <w:t>льно позже, чем поступает пре</w:t>
        <w:softHyphen/>
        <w:t>мия. Пер</w:t>
      </w:r>
      <w:bookmarkStart w:id="218" w:name="OCRUncertain1084"/>
      <w:r>
        <w:rPr/>
        <w:t>е</w:t>
      </w:r>
      <w:bookmarkEnd w:id="218"/>
      <w:r>
        <w:rPr/>
        <w:t>стра</w:t>
      </w:r>
      <w:bookmarkStart w:id="219" w:name="OCRUncertain1085"/>
      <w:r>
        <w:rPr/>
        <w:t>х</w:t>
      </w:r>
      <w:bookmarkEnd w:id="219"/>
      <w:r>
        <w:rPr/>
        <w:t>овщики сначала пол</w:t>
      </w:r>
      <w:bookmarkStart w:id="220" w:name="OCRUncertain1086"/>
      <w:r>
        <w:rPr/>
        <w:t>у</w:t>
      </w:r>
      <w:bookmarkEnd w:id="220"/>
      <w:r>
        <w:rPr/>
        <w:t>чают премию, а убытки опла</w:t>
        <w:softHyphen/>
        <w:t>чивают по прошествии некоторого времени. Может случиться, что перестраховщик, обанкротившись, не оплатит убытк</w:t>
      </w:r>
      <w:bookmarkStart w:id="221" w:name="OCRUncertain1087"/>
      <w:r>
        <w:rPr/>
        <w:t>о</w:t>
      </w:r>
      <w:bookmarkEnd w:id="221"/>
      <w:r>
        <w:rPr/>
        <w:t>в, падающи</w:t>
      </w:r>
      <w:bookmarkStart w:id="222" w:name="OCRUncertain1088"/>
      <w:r>
        <w:rPr/>
        <w:t xml:space="preserve">е </w:t>
      </w:r>
      <w:bookmarkEnd w:id="222"/>
      <w:r>
        <w:rPr/>
        <w:t>на его долю. Поэтому страховщики включают в перестраховочный договор условие, по котором</w:t>
      </w:r>
      <w:bookmarkStart w:id="223" w:name="OCRUncertain1089"/>
      <w:r>
        <w:rPr/>
        <w:t>у</w:t>
      </w:r>
      <w:bookmarkEnd w:id="223"/>
      <w:r>
        <w:rPr/>
        <w:t xml:space="preserve"> имеют право удерживать в теч</w:t>
      </w:r>
      <w:bookmarkStart w:id="224" w:name="OCRUncertain1090"/>
      <w:r>
        <w:rPr/>
        <w:t>е</w:t>
      </w:r>
      <w:bookmarkEnd w:id="224"/>
      <w:r>
        <w:rPr/>
        <w:t>ние известного времени депо премии, т.</w:t>
      </w:r>
      <w:bookmarkStart w:id="225" w:name="OCRUncertain1091"/>
      <w:r>
        <w:rPr/>
        <w:t>е</w:t>
      </w:r>
      <w:bookmarkEnd w:id="225"/>
      <w:r>
        <w:rPr/>
        <w:t>. определенную часть причи</w:t>
        <w:softHyphen/>
        <w:t>тающегося перестраховщик</w:t>
      </w:r>
      <w:bookmarkStart w:id="226" w:name="OCRUncertain1092"/>
      <w:r>
        <w:rPr/>
        <w:t>и</w:t>
      </w:r>
      <w:bookmarkEnd w:id="226"/>
      <w:r>
        <w:rPr/>
        <w:t xml:space="preserve"> годового сбора премии.</w:t>
      </w:r>
    </w:p>
    <w:p>
      <w:pPr>
        <w:pStyle w:val="Normal"/>
        <w:spacing w:lineRule="atLeast" w:line="240"/>
        <w:ind w:right="-233" w:firstLine="709"/>
        <w:rPr/>
      </w:pPr>
      <w:r>
        <w:rPr/>
        <w:t>В договоре обуславливается размер доходного процента, кото</w:t>
        <w:softHyphen/>
        <w:t>рый страховщик должен начислять в пользу перестраховщиков с суммы удерживаемого резе</w:t>
      </w:r>
      <w:bookmarkStart w:id="227" w:name="OCRUncertain1104"/>
      <w:r>
        <w:rPr/>
        <w:t>р</w:t>
      </w:r>
      <w:bookmarkEnd w:id="227"/>
      <w:r>
        <w:rPr/>
        <w:t xml:space="preserve">ва премии. Процент этот обычно </w:t>
      </w:r>
      <w:bookmarkStart w:id="228" w:name="OCRUncertain1105"/>
      <w:r>
        <w:rPr/>
        <w:t>н</w:t>
      </w:r>
      <w:bookmarkEnd w:id="228"/>
      <w:r>
        <w:rPr/>
        <w:t>е</w:t>
        <w:softHyphen/>
        <w:t>с</w:t>
      </w:r>
      <w:bookmarkStart w:id="229" w:name="OCRUncertain1106"/>
      <w:r>
        <w:rPr/>
        <w:t>к</w:t>
      </w:r>
      <w:bookmarkEnd w:id="229"/>
      <w:r>
        <w:rPr/>
        <w:t>олько низке складывающего</w:t>
      </w:r>
      <w:bookmarkStart w:id="230" w:name="OCRUncertain1107"/>
      <w:r>
        <w:rPr/>
        <w:t>с</w:t>
      </w:r>
      <w:bookmarkEnd w:id="230"/>
      <w:r>
        <w:rPr/>
        <w:t xml:space="preserve">я </w:t>
      </w:r>
      <w:bookmarkStart w:id="231" w:name="OCRUncertain1108"/>
      <w:r>
        <w:rPr/>
        <w:t>средне-банковского</w:t>
      </w:r>
      <w:bookmarkEnd w:id="231"/>
      <w:r>
        <w:rPr/>
        <w:t xml:space="preserve"> процента.</w:t>
      </w:r>
    </w:p>
    <w:p>
      <w:pPr>
        <w:pStyle w:val="Normal"/>
        <w:spacing w:lineRule="atLeast" w:line="240"/>
        <w:ind w:right="-233" w:firstLine="709"/>
        <w:rPr/>
      </w:pPr>
      <w:r>
        <w:rPr/>
        <w:t>Депо возвращается, как правило, через год после удержания. Таким образом, депо регулируется в соответствующем квартале след</w:t>
      </w:r>
      <w:bookmarkStart w:id="232" w:name="OCRUncertain1109"/>
      <w:r>
        <w:rPr/>
        <w:t>у</w:t>
      </w:r>
      <w:bookmarkEnd w:id="232"/>
      <w:r>
        <w:rPr/>
        <w:t xml:space="preserve">ющего года, а потому страховщик всегда будет </w:t>
      </w:r>
      <w:bookmarkStart w:id="233" w:name="OCRUncertain1110"/>
      <w:r>
        <w:rPr/>
        <w:t>и</w:t>
      </w:r>
      <w:bookmarkEnd w:id="233"/>
      <w:r>
        <w:rPr/>
        <w:t>меть обус</w:t>
        <w:softHyphen/>
        <w:t>ловленный процент депо со всей суммы передач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 </w:t>
      </w:r>
      <w:r>
        <w:rPr>
          <w:b/>
          <w:bCs/>
        </w:rPr>
        <w:t xml:space="preserve">отдельной статье </w:t>
      </w:r>
      <w:r>
        <w:rPr/>
        <w:t xml:space="preserve">договора определяется начало его действия </w:t>
      </w:r>
      <w:bookmarkStart w:id="234" w:name="OCRUncertain1111"/>
      <w:r>
        <w:rPr/>
        <w:t>и</w:t>
      </w:r>
      <w:bookmarkEnd w:id="234"/>
      <w:r>
        <w:rPr/>
        <w:t xml:space="preserve"> окончания. Перестраховочные договоры обычно заключаются с </w:t>
      </w:r>
      <w:r>
        <w:rPr>
          <w:lang w:val="en-US"/>
        </w:rPr>
        <w:t>1</w:t>
      </w:r>
      <w:r>
        <w:rPr/>
        <w:t xml:space="preserve"> января и </w:t>
      </w:r>
      <w:bookmarkStart w:id="235" w:name="OCRUncertain1112"/>
      <w:r>
        <w:rPr/>
        <w:t>д</w:t>
      </w:r>
      <w:bookmarkEnd w:id="235"/>
      <w:r>
        <w:rPr/>
        <w:t>ействуют до тех пор, пока одна из сторон н</w:t>
      </w:r>
      <w:bookmarkStart w:id="236" w:name="OCRUncertain1113"/>
      <w:r>
        <w:rPr/>
        <w:t>е</w:t>
      </w:r>
      <w:bookmarkEnd w:id="236"/>
      <w:r>
        <w:rPr/>
        <w:t xml:space="preserve"> заявит о его расторжении или, как принято говорить, не даст нотис о ра</w:t>
        <w:softHyphen/>
      </w:r>
      <w:bookmarkStart w:id="237" w:name="OCRUncertain1114"/>
      <w:r>
        <w:rPr/>
        <w:t>с</w:t>
      </w:r>
      <w:bookmarkEnd w:id="237"/>
      <w:r>
        <w:rPr/>
        <w:t>торжении в письменном виде.</w:t>
      </w:r>
    </w:p>
    <w:p>
      <w:pPr>
        <w:pStyle w:val="Normal"/>
        <w:spacing w:lineRule="atLeast" w:line="240"/>
        <w:ind w:right="-233" w:firstLine="709"/>
        <w:rPr/>
      </w:pPr>
      <w:bookmarkStart w:id="238" w:name="OCRUncertain1115"/>
      <w:r>
        <w:rPr/>
        <w:t>Предварительные</w:t>
      </w:r>
      <w:bookmarkEnd w:id="238"/>
      <w:r>
        <w:rPr/>
        <w:t xml:space="preserve"> нотисы о расторжении договора заявляются за три месяца по истечении года той или иной стороной, или обе</w:t>
        <w:softHyphen/>
      </w:r>
      <w:bookmarkStart w:id="239" w:name="OCRUncertain1116"/>
      <w:r>
        <w:rPr/>
        <w:t>и</w:t>
      </w:r>
      <w:bookmarkEnd w:id="239"/>
      <w:r>
        <w:rPr/>
        <w:t>ми сторонами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Любая из сторон может выйти из договора, в случае если </w:t>
      </w:r>
      <w:bookmarkStart w:id="240" w:name="OCRUncertain1127"/>
      <w:r>
        <w:rPr/>
        <w:t>цедент</w:t>
      </w:r>
      <w:bookmarkEnd w:id="240"/>
      <w:r>
        <w:rPr/>
        <w:t xml:space="preserve"> или перестраховщик т</w:t>
      </w:r>
      <w:bookmarkStart w:id="241" w:name="OCRUncertain1128"/>
      <w:r>
        <w:rPr/>
        <w:t>е</w:t>
      </w:r>
      <w:bookmarkEnd w:id="241"/>
      <w:r>
        <w:rPr/>
        <w:t>ряет капитал или часть его, ликвиди</w:t>
        <w:softHyphen/>
        <w:t>ру</w:t>
      </w:r>
      <w:bookmarkStart w:id="242" w:name="OCRUncertain1129"/>
      <w:r>
        <w:rPr/>
        <w:t>е</w:t>
      </w:r>
      <w:bookmarkEnd w:id="242"/>
      <w:r>
        <w:rPr/>
        <w:t>т компанию добровольно или по предписанию властей, сольет</w:t>
        <w:softHyphen/>
      </w:r>
      <w:bookmarkStart w:id="243" w:name="OCRUncertain1130"/>
      <w:r>
        <w:rPr/>
        <w:t>с</w:t>
      </w:r>
      <w:bookmarkEnd w:id="243"/>
      <w:r>
        <w:rPr/>
        <w:t>я с другой компанией или подпадет под ее контроль, не выпол</w:t>
        <w:softHyphen/>
      </w:r>
      <w:bookmarkStart w:id="244" w:name="OCRUncertain1131"/>
      <w:r>
        <w:rPr/>
        <w:t>н</w:t>
      </w:r>
      <w:bookmarkEnd w:id="244"/>
      <w:r>
        <w:rPr/>
        <w:t>ит какого-либо условия договора.</w:t>
      </w:r>
    </w:p>
    <w:p>
      <w:pPr>
        <w:pStyle w:val="Normal"/>
        <w:spacing w:lineRule="atLeast" w:line="240"/>
        <w:ind w:right="-233" w:firstLine="709"/>
        <w:rPr/>
      </w:pPr>
      <w:r>
        <w:rPr/>
        <w:t>Любая из сторон может заявить о немедленном выходе из до</w:t>
        <w:softHyphen/>
        <w:t>го</w:t>
      </w:r>
      <w:bookmarkStart w:id="245" w:name="OCRUncertain1132"/>
      <w:r>
        <w:rPr/>
        <w:t>в</w:t>
      </w:r>
      <w:bookmarkEnd w:id="245"/>
      <w:r>
        <w:rPr/>
        <w:t xml:space="preserve">ора, </w:t>
      </w:r>
      <w:bookmarkStart w:id="246" w:name="OCRUncertain1133"/>
      <w:r>
        <w:rPr/>
        <w:t>е</w:t>
      </w:r>
      <w:bookmarkEnd w:id="246"/>
      <w:r>
        <w:rPr/>
        <w:t>сли в стране буд</w:t>
      </w:r>
      <w:bookmarkStart w:id="247" w:name="OCRUncertain1134"/>
      <w:r>
        <w:rPr/>
        <w:t>е</w:t>
      </w:r>
      <w:bookmarkEnd w:id="247"/>
      <w:r>
        <w:rPr/>
        <w:t>т принято законодательство или введе</w:t>
        <w:softHyphen/>
        <w:t>ны какие либо ограничения, имеющие отношений к предмету до</w:t>
        <w:softHyphen/>
        <w:t>говора.</w:t>
      </w:r>
    </w:p>
    <w:p>
      <w:pPr>
        <w:pStyle w:val="Normal"/>
        <w:spacing w:lineRule="atLeast" w:line="240"/>
        <w:ind w:right="-233" w:firstLine="709"/>
        <w:rPr/>
      </w:pPr>
      <w:r>
        <w:rPr/>
        <w:t>Условиями договора пред</w:t>
      </w:r>
      <w:bookmarkStart w:id="248" w:name="OCRUncertain1135"/>
      <w:r>
        <w:rPr/>
        <w:t>у</w:t>
      </w:r>
      <w:bookmarkEnd w:id="248"/>
      <w:r>
        <w:rPr/>
        <w:t>сматривается, что в случае выхода из н</w:t>
      </w:r>
      <w:bookmarkStart w:id="249" w:name="OCRUncertain1136"/>
      <w:r>
        <w:rPr/>
        <w:t>е</w:t>
      </w:r>
      <w:bookmarkEnd w:id="249"/>
      <w:r>
        <w:rPr/>
        <w:t>го перестраховщика, его ответственность по рискам, подпав</w:t>
        <w:softHyphen/>
        <w:t>шим под перестрахование до даты расторжения договора, должна продолжаться до врем</w:t>
      </w:r>
      <w:bookmarkStart w:id="250" w:name="OCRUncertain1137"/>
      <w:r>
        <w:rPr/>
        <w:t>е</w:t>
      </w:r>
      <w:bookmarkEnd w:id="250"/>
      <w:r>
        <w:rPr/>
        <w:t>ни по</w:t>
      </w:r>
      <w:bookmarkStart w:id="251" w:name="OCRUncertain1138"/>
      <w:r>
        <w:rPr/>
        <w:t>л</w:t>
      </w:r>
      <w:bookmarkEnd w:id="251"/>
      <w:r>
        <w:rPr/>
        <w:t>ного истечения такой ответственно</w:t>
        <w:softHyphen/>
        <w:t>сти или страховщик должен изъять у перестраховщика портфель премии в сумме, пропорциональной неоконченной ответственности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Характерным, </w:t>
      </w:r>
      <w:bookmarkStart w:id="252" w:name="OCRUncertain1139"/>
      <w:r>
        <w:rPr/>
        <w:t>с</w:t>
      </w:r>
      <w:bookmarkEnd w:id="252"/>
      <w:r>
        <w:rPr/>
        <w:t xml:space="preserve">пецифическим условием для </w:t>
      </w:r>
      <w:bookmarkStart w:id="253" w:name="OCRUncertain1140"/>
      <w:r>
        <w:rPr/>
        <w:t>перестр</w:t>
      </w:r>
      <w:bookmarkEnd w:id="253"/>
      <w:r>
        <w:rPr/>
        <w:t>аховочного договора является условие об арбитраже. Условия пер</w:t>
      </w:r>
      <w:bookmarkStart w:id="254" w:name="OCRUncertain1141"/>
      <w:r>
        <w:rPr/>
        <w:t>е</w:t>
      </w:r>
      <w:bookmarkEnd w:id="254"/>
      <w:r>
        <w:rPr/>
        <w:t>страхова</w:t>
      </w:r>
      <w:bookmarkStart w:id="255" w:name="OCRUncertain1142"/>
      <w:r>
        <w:rPr/>
        <w:t>ния</w:t>
      </w:r>
      <w:bookmarkEnd w:id="255"/>
      <w:r>
        <w:rPr/>
        <w:t xml:space="preserve"> являются узкопрофессиональной областью, </w:t>
      </w:r>
      <w:bookmarkStart w:id="256" w:name="OCRUncertain1143"/>
      <w:r>
        <w:rPr/>
        <w:t>з</w:t>
      </w:r>
      <w:bookmarkEnd w:id="256"/>
      <w:r>
        <w:rPr/>
        <w:t>н</w:t>
      </w:r>
      <w:bookmarkStart w:id="257" w:name="OCRUncertain1144"/>
      <w:r>
        <w:rPr/>
        <w:t>акомой</w:t>
      </w:r>
      <w:bookmarkEnd w:id="257"/>
      <w:r>
        <w:rPr/>
        <w:t xml:space="preserve"> неболь</w:t>
      </w:r>
      <w:bookmarkStart w:id="258" w:name="OCRUncertain1145"/>
      <w:r>
        <w:rPr/>
        <w:t>шому</w:t>
      </w:r>
      <w:bookmarkEnd w:id="258"/>
      <w:r>
        <w:rPr/>
        <w:t xml:space="preserve"> кругу специалистов. Поэтому стороны не передают дела на рассмотрение в суд, а прибегают к помощи арбитража.</w:t>
      </w:r>
    </w:p>
    <w:p>
      <w:pPr>
        <w:pStyle w:val="Normal"/>
        <w:spacing w:lineRule="atLeast" w:line="240"/>
        <w:ind w:right="-233" w:firstLine="709"/>
        <w:rPr/>
      </w:pPr>
      <w:r>
        <w:rPr/>
        <w:t>Договор перестрахования скр</w:t>
      </w:r>
      <w:bookmarkStart w:id="259" w:name="OCRUncertain1179"/>
      <w:r>
        <w:rPr/>
        <w:t>е</w:t>
      </w:r>
      <w:bookmarkEnd w:id="259"/>
      <w:r>
        <w:rPr/>
        <w:t>пля</w:t>
      </w:r>
      <w:bookmarkStart w:id="260" w:name="OCRUncertain1180"/>
      <w:r>
        <w:rPr/>
        <w:t>е</w:t>
      </w:r>
      <w:bookmarkEnd w:id="260"/>
      <w:r>
        <w:rPr/>
        <w:t>тся подписям</w:t>
      </w:r>
      <w:bookmarkStart w:id="261" w:name="OCRUncertain1181"/>
      <w:r>
        <w:rPr/>
        <w:t>и</w:t>
      </w:r>
      <w:bookmarkEnd w:id="261"/>
      <w:r>
        <w:rPr/>
        <w:t xml:space="preserve"> </w:t>
      </w:r>
      <w:bookmarkStart w:id="262" w:name="OCRUncertain1182"/>
      <w:r>
        <w:rPr/>
        <w:t>п</w:t>
      </w:r>
      <w:bookmarkEnd w:id="262"/>
      <w:r>
        <w:rPr/>
        <w:t>редставите</w:t>
        <w:softHyphen/>
        <w:t>лей сторон, имеющих юридическое право на эту подпись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/>
        <w:t>Важную роль в перестраховочных операциях играет брокер, выступающий посредником между страхователем и перестрахов</w:t>
        <w:softHyphen/>
        <w:t>щиком. Он является представителем или агентом страхователя или перестрахователя, перед которым он несет юридическую от</w:t>
        <w:softHyphen/>
        <w:t>ветственность за свои действия, выполняя поручения по размеще</w:t>
        <w:softHyphen/>
        <w:t>нию факультативных перестрахований и перестраховочных дого</w:t>
        <w:softHyphen/>
        <w:t xml:space="preserve">воров. Перед страховщиком и перестраховщиком брокер </w:t>
      </w:r>
      <w:bookmarkStart w:id="263" w:name="OCRUncertain1353"/>
      <w:r>
        <w:rPr/>
        <w:t>н</w:t>
      </w:r>
      <w:bookmarkEnd w:id="263"/>
      <w:r>
        <w:rPr/>
        <w:t>е несет юридической ответственности за свои действия, что, однако не исключает его моральной ответственности, его приверженности к добросовестной работе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месте с тем, брокер, размещая перестраховочный договор, </w:t>
      </w:r>
      <w:bookmarkStart w:id="264" w:name="OCRUncertain1354"/>
      <w:r>
        <w:rPr/>
        <w:t>в</w:t>
      </w:r>
      <w:bookmarkEnd w:id="264"/>
      <w:r>
        <w:rPr/>
        <w:t>ы</w:t>
        <w:softHyphen/>
        <w:t>читает вознаграждение ил</w:t>
      </w:r>
      <w:bookmarkStart w:id="265" w:name="OCRUncertain1355"/>
      <w:r>
        <w:rPr/>
        <w:t>и</w:t>
      </w:r>
      <w:bookmarkEnd w:id="265"/>
      <w:r>
        <w:rPr/>
        <w:t xml:space="preserve"> брокерскую комиссию в свою пользу из премии, причита</w:t>
      </w:r>
      <w:bookmarkStart w:id="266" w:name="OCRUncertain1356"/>
      <w:r>
        <w:rPr/>
        <w:t>ю</w:t>
      </w:r>
      <w:bookmarkEnd w:id="266"/>
      <w:r>
        <w:rPr/>
        <w:t>щей</w:t>
      </w:r>
      <w:bookmarkStart w:id="267" w:name="OCRUncertain1357"/>
      <w:r>
        <w:rPr/>
        <w:t>с</w:t>
      </w:r>
      <w:bookmarkEnd w:id="267"/>
      <w:r>
        <w:rPr/>
        <w:t xml:space="preserve">я </w:t>
      </w:r>
      <w:bookmarkStart w:id="268" w:name="OCRUncertain1358"/>
      <w:r>
        <w:rPr/>
        <w:t>.</w:t>
      </w:r>
      <w:bookmarkEnd w:id="268"/>
      <w:r>
        <w:rPr/>
        <w:t>перестраховщику.</w:t>
      </w:r>
    </w:p>
    <w:p>
      <w:pPr>
        <w:pStyle w:val="Normal"/>
        <w:spacing w:lineRule="atLeast" w:line="240"/>
        <w:ind w:right="-233" w:firstLine="709"/>
        <w:rPr/>
      </w:pPr>
      <w:r>
        <w:rPr/>
        <w:t>Размер комиссии в большинстве случаев устанавливает сам перестра</w:t>
      </w:r>
      <w:bookmarkStart w:id="269" w:name="OCRUncertain1359"/>
      <w:r>
        <w:rPr/>
        <w:t>х</w:t>
      </w:r>
      <w:bookmarkEnd w:id="269"/>
      <w:r>
        <w:rPr/>
        <w:t>овщик, исходя из характера предлагаемого ему дела.</w:t>
      </w:r>
    </w:p>
    <w:p>
      <w:pPr>
        <w:pStyle w:val="Normal"/>
        <w:spacing w:lineRule="atLeast" w:line="240"/>
        <w:ind w:right="-233" w:firstLine="709"/>
        <w:rPr/>
      </w:pPr>
      <w:bookmarkStart w:id="270" w:name="OCRUncertain1360"/>
      <w:r>
        <w:rPr/>
        <w:t>Т</w:t>
      </w:r>
      <w:bookmarkEnd w:id="270"/>
      <w:r>
        <w:rPr/>
        <w:t xml:space="preserve">аким </w:t>
      </w:r>
      <w:bookmarkStart w:id="271" w:name="OCRUncertain1361"/>
      <w:r>
        <w:rPr/>
        <w:t>о</w:t>
      </w:r>
      <w:bookmarkEnd w:id="271"/>
      <w:r>
        <w:rPr/>
        <w:t>б</w:t>
      </w:r>
      <w:bookmarkStart w:id="272" w:name="OCRUncertain1362"/>
      <w:r>
        <w:rPr/>
        <w:t>разо</w:t>
      </w:r>
      <w:bookmarkEnd w:id="272"/>
      <w:r>
        <w:rPr/>
        <w:t>м</w:t>
      </w:r>
      <w:bookmarkStart w:id="273" w:name="OCRUncertain1363"/>
      <w:r>
        <w:rPr/>
        <w:t>,</w:t>
      </w:r>
      <w:bookmarkEnd w:id="273"/>
      <w:r>
        <w:rPr/>
        <w:t xml:space="preserve"> ситуация, при которой </w:t>
      </w:r>
      <w:bookmarkStart w:id="274" w:name="OCRUncertain1364"/>
      <w:r>
        <w:rPr/>
        <w:t>б</w:t>
      </w:r>
      <w:bookmarkEnd w:id="274"/>
      <w:r>
        <w:rPr/>
        <w:t>р</w:t>
      </w:r>
      <w:bookmarkStart w:id="275" w:name="OCRUncertain1365"/>
      <w:r>
        <w:rPr/>
        <w:t>о</w:t>
      </w:r>
      <w:bookmarkEnd w:id="275"/>
      <w:r>
        <w:rPr/>
        <w:t>к</w:t>
      </w:r>
      <w:bookmarkStart w:id="276" w:name="OCRUncertain1366"/>
      <w:r>
        <w:rPr/>
        <w:t>е</w:t>
      </w:r>
      <w:bookmarkEnd w:id="276"/>
      <w:r>
        <w:rPr/>
        <w:t xml:space="preserve">р оказывает услуги  перестрахователю и защищает его интересы, а </w:t>
      </w:r>
      <w:bookmarkStart w:id="277" w:name="OCRUncertain1367"/>
      <w:r>
        <w:rPr/>
        <w:t>вознагражд</w:t>
      </w:r>
      <w:bookmarkEnd w:id="277"/>
      <w:r>
        <w:rPr/>
        <w:t>ение получает от пере</w:t>
      </w:r>
      <w:bookmarkStart w:id="278" w:name="OCRUncertain1368"/>
      <w:r>
        <w:rPr/>
        <w:t>с</w:t>
      </w:r>
      <w:bookmarkEnd w:id="278"/>
      <w:r>
        <w:rPr/>
        <w:t>траховщика, с</w:t>
      </w:r>
      <w:bookmarkStart w:id="279" w:name="OCRUncertain1369"/>
      <w:r>
        <w:rPr/>
        <w:t>т</w:t>
      </w:r>
      <w:bookmarkEnd w:id="279"/>
      <w:r>
        <w:rPr/>
        <w:t>авит его в против</w:t>
      </w:r>
      <w:bookmarkStart w:id="280" w:name="OCRUncertain1370"/>
      <w:r>
        <w:rPr/>
        <w:t>о</w:t>
      </w:r>
      <w:bookmarkEnd w:id="280"/>
      <w:r>
        <w:rPr/>
        <w:t>речивое поло</w:t>
      </w:r>
      <w:bookmarkStart w:id="281" w:name="OCRUncertain1371"/>
      <w:r>
        <w:rPr/>
        <w:t>жение.</w:t>
      </w:r>
      <w:bookmarkEnd w:id="281"/>
    </w:p>
    <w:p>
      <w:pPr>
        <w:pStyle w:val="Normal"/>
        <w:spacing w:lineRule="atLeast" w:line="240"/>
        <w:ind w:right="-233" w:firstLine="709"/>
        <w:rPr/>
      </w:pPr>
      <w:r>
        <w:rPr/>
        <w:t>Представляя интересы страховател</w:t>
      </w:r>
      <w:bookmarkStart w:id="282" w:name="OCRUncertain1372"/>
      <w:r>
        <w:rPr/>
        <w:t>е</w:t>
      </w:r>
      <w:bookmarkEnd w:id="282"/>
      <w:r>
        <w:rPr/>
        <w:t xml:space="preserve"> или перестрахователя брокер должен хорошо владеть своей профес</w:t>
      </w:r>
      <w:bookmarkStart w:id="283" w:name="OCRUncertain1373"/>
      <w:r>
        <w:rPr/>
        <w:t>с</w:t>
      </w:r>
      <w:bookmarkEnd w:id="283"/>
      <w:r>
        <w:rPr/>
        <w:t xml:space="preserve">ией, знать </w:t>
      </w:r>
      <w:bookmarkStart w:id="284" w:name="OCRUncertain1374"/>
      <w:r>
        <w:rPr/>
        <w:t>законод</w:t>
      </w:r>
      <w:bookmarkEnd w:id="284"/>
      <w:r>
        <w:rPr/>
        <w:t>а</w:t>
      </w:r>
      <w:bookmarkStart w:id="285" w:name="OCRUncertain1375"/>
      <w:r>
        <w:rPr/>
        <w:t>тельство,</w:t>
      </w:r>
      <w:bookmarkEnd w:id="285"/>
      <w:r>
        <w:rPr/>
        <w:t xml:space="preserve"> правила, практику и обычаи, действующие в различных регионах, и использовать </w:t>
      </w:r>
      <w:bookmarkStart w:id="286" w:name="OCRUncertain1376"/>
      <w:r>
        <w:rPr/>
        <w:t>с</w:t>
      </w:r>
      <w:bookmarkEnd w:id="286"/>
      <w:r>
        <w:rPr/>
        <w:t>вои знания и опыт для наилучшего ис</w:t>
      </w:r>
      <w:bookmarkStart w:id="287" w:name="OCRUncertain1377"/>
      <w:r>
        <w:rPr/>
        <w:t>полнения</w:t>
      </w:r>
      <w:bookmarkEnd w:id="287"/>
      <w:r>
        <w:rPr/>
        <w:t xml:space="preserve"> поручения перестрахователя по размещен</w:t>
      </w:r>
      <w:bookmarkStart w:id="288" w:name="OCRUncertain1378"/>
      <w:r>
        <w:rPr/>
        <w:t>и</w:t>
      </w:r>
      <w:bookmarkEnd w:id="288"/>
      <w:r>
        <w:rPr/>
        <w:t xml:space="preserve">ю договора перестрахования и получения с перестраховщиков платежей </w:t>
      </w:r>
      <w:bookmarkStart w:id="289" w:name="OCRUncertain1379"/>
      <w:r>
        <w:rPr/>
        <w:t>п</w:t>
      </w:r>
      <w:bookmarkEnd w:id="289"/>
      <w:r>
        <w:rPr/>
        <w:t>о комиссии и убыткам в соответствии</w:t>
      </w:r>
      <w:r>
        <w:rPr>
          <w:lang w:val="en-US"/>
        </w:rPr>
        <w:t xml:space="preserve"> ñ</w:t>
      </w:r>
      <w:r>
        <w:rPr/>
        <w:t xml:space="preserve"> условиями до</w:t>
      </w:r>
      <w:bookmarkStart w:id="290" w:name="OCRUncertain1380"/>
      <w:r>
        <w:rPr/>
        <w:t>г</w:t>
      </w:r>
      <w:bookmarkEnd w:id="290"/>
      <w:r>
        <w:rPr/>
        <w:t>овора.</w:t>
      </w:r>
    </w:p>
    <w:p>
      <w:pPr>
        <w:pStyle w:val="Normal"/>
        <w:spacing w:lineRule="atLeast" w:line="240"/>
        <w:ind w:right="-233" w:firstLine="709"/>
        <w:rPr/>
      </w:pPr>
      <w:r>
        <w:rPr/>
        <w:t>В то же время, он должен информировать перестраховщика</w:t>
      </w:r>
      <w:bookmarkStart w:id="291" w:name="OCRUncertain1381"/>
      <w:r>
        <w:rPr/>
        <w:t xml:space="preserve">х </w:t>
      </w:r>
      <w:bookmarkEnd w:id="291"/>
      <w:r>
        <w:rPr/>
        <w:t xml:space="preserve">всех ставших ему </w:t>
      </w:r>
      <w:bookmarkStart w:id="292" w:name="OCRUncertain1382"/>
      <w:r>
        <w:rPr/>
        <w:t>и</w:t>
      </w:r>
      <w:bookmarkEnd w:id="292"/>
      <w:r>
        <w:rPr/>
        <w:t>звестными в силу его профессиональной ком п</w:t>
      </w:r>
      <w:bookmarkStart w:id="293" w:name="OCRUncertain1383"/>
      <w:r>
        <w:rPr/>
        <w:t>о</w:t>
      </w:r>
      <w:bookmarkEnd w:id="293"/>
      <w:r>
        <w:rPr/>
        <w:t>тенции фактах в отношении изменения условий, которые могу повлиять на оценку качества договора, предлага</w:t>
      </w:r>
      <w:bookmarkStart w:id="294" w:name="OCRUncertain1384"/>
      <w:r>
        <w:rPr/>
        <w:t>е</w:t>
      </w:r>
      <w:bookmarkEnd w:id="294"/>
      <w:r>
        <w:rPr/>
        <w:t xml:space="preserve">мого </w:t>
      </w:r>
      <w:bookmarkStart w:id="295" w:name="OCRUncertain1385"/>
      <w:r>
        <w:rPr/>
        <w:t>цедентом</w:t>
      </w:r>
      <w:bookmarkEnd w:id="295"/>
    </w:p>
    <w:p>
      <w:pPr>
        <w:pStyle w:val="Normal"/>
        <w:spacing w:lineRule="atLeast" w:line="240"/>
        <w:ind w:right="-233" w:firstLine="709"/>
        <w:rPr/>
      </w:pPr>
      <w:r>
        <w:rPr/>
        <w:t>Брокер не может гарантировать платежеспособно</w:t>
      </w:r>
      <w:bookmarkStart w:id="296" w:name="OCRUncertain1386"/>
      <w:r>
        <w:rPr/>
        <w:t>с</w:t>
      </w:r>
      <w:bookmarkEnd w:id="296"/>
      <w:r>
        <w:rPr/>
        <w:t xml:space="preserve">ть </w:t>
      </w:r>
      <w:bookmarkStart w:id="297" w:name="OCRUncertain1387"/>
      <w:r>
        <w:rPr/>
        <w:t>Перестраховщика</w:t>
      </w:r>
      <w:bookmarkEnd w:id="297"/>
      <w:r>
        <w:rPr/>
        <w:t xml:space="preserve"> и не должен нести ответственности за его отказ от плате</w:t>
      </w:r>
      <w:bookmarkStart w:id="298" w:name="OCRUncertain1388"/>
      <w:r>
        <w:rPr/>
        <w:t>жа,</w:t>
      </w:r>
      <w:bookmarkEnd w:id="298"/>
      <w:r>
        <w:rPr/>
        <w:t xml:space="preserve"> од</w:t>
      </w:r>
      <w:bookmarkStart w:id="299" w:name="OCRUncertain1389"/>
      <w:r>
        <w:rPr/>
        <w:t>н</w:t>
      </w:r>
      <w:bookmarkEnd w:id="299"/>
      <w:r>
        <w:rPr/>
        <w:t>ако в случае, если перестрахователю будет причинен мате</w:t>
      </w:r>
      <w:bookmarkStart w:id="300" w:name="OCRUncertain1390"/>
      <w:r>
        <w:rPr/>
        <w:t>риальный</w:t>
      </w:r>
      <w:bookmarkEnd w:id="300"/>
      <w:r>
        <w:rPr/>
        <w:t xml:space="preserve"> ущерб в силу того, что брокер недостаточно точно вы</w:t>
      </w:r>
      <w:bookmarkStart w:id="301" w:name="OCRUncertain1391"/>
      <w:r>
        <w:rPr/>
        <w:softHyphen/>
      </w:r>
      <w:bookmarkEnd w:id="301"/>
      <w:r>
        <w:rPr/>
        <w:t>полнял его инструкции, посл</w:t>
      </w:r>
      <w:bookmarkStart w:id="302" w:name="OCRUncertain1392"/>
      <w:r>
        <w:rPr/>
        <w:t>е</w:t>
      </w:r>
      <w:bookmarkEnd w:id="302"/>
      <w:r>
        <w:rPr/>
        <w:t>днему может быть вчинен судебный иск.</w:t>
      </w:r>
    </w:p>
    <w:p>
      <w:pPr>
        <w:pStyle w:val="Normal"/>
        <w:spacing w:lineRule="atLeast" w:line="240"/>
        <w:ind w:right="-233" w:firstLine="709"/>
        <w:rPr/>
      </w:pPr>
      <w:r>
        <w:rPr/>
        <w:t>В целях экономии расходов по ведению дела за счет брокер</w:t>
        <w:softHyphen/>
        <w:t>ской комиссии страховщики стремятся обойтись без посредниче</w:t>
        <w:softHyphen/>
        <w:t xml:space="preserve">ства брокера. Однако без брокера нельзя обойтись при первичном размещении договора, или </w:t>
      </w:r>
      <w:bookmarkStart w:id="303" w:name="OCRUncertain1393"/>
      <w:r>
        <w:rPr/>
        <w:t>е</w:t>
      </w:r>
      <w:bookmarkEnd w:id="303"/>
      <w:r>
        <w:rPr/>
        <w:t>сли он имеет риски с повышенной опасностью, или результаты его прохождения являются неустой</w:t>
        <w:softHyphen/>
        <w:t>чивыми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Брокер принимает на себя все заботы и расходы по </w:t>
      </w:r>
      <w:bookmarkStart w:id="304" w:name="OCRUncertain1394"/>
      <w:r>
        <w:rPr/>
        <w:t>размеще</w:t>
      </w:r>
      <w:bookmarkEnd w:id="304"/>
      <w:r>
        <w:rPr/>
        <w:t>нию договора, для чего, прежде всего, оценивает его условия, ре</w:t>
      </w:r>
      <w:bookmarkStart w:id="305" w:name="OCRUncertain1395"/>
      <w:r>
        <w:rPr/>
        <w:t>зультаты</w:t>
      </w:r>
      <w:bookmarkEnd w:id="305"/>
      <w:r>
        <w:rPr/>
        <w:t xml:space="preserve"> и перспективу с точки зрения возможности успешного размещения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Одним из основных приемов брокера при размещении </w:t>
      </w:r>
      <w:bookmarkStart w:id="306" w:name="OCRUncertain1397"/>
      <w:r>
        <w:rPr/>
        <w:t>договора</w:t>
      </w:r>
      <w:bookmarkEnd w:id="306"/>
      <w:r>
        <w:rPr/>
        <w:t xml:space="preserve"> являются поиск и определение лидера по договору, т. </w:t>
      </w:r>
      <w:bookmarkStart w:id="307" w:name="OCRUncertain1398"/>
      <w:r>
        <w:rPr/>
        <w:t>е.</w:t>
      </w:r>
      <w:bookmarkEnd w:id="307"/>
      <w:r>
        <w:rPr/>
        <w:t xml:space="preserve"> перестраховщика, который является общепризнанным и ведущим в об</w:t>
        <w:softHyphen/>
        <w:t>ласти подобных типов договоров и име</w:t>
      </w:r>
      <w:bookmarkStart w:id="308" w:name="OCRUncertain1399"/>
      <w:r>
        <w:rPr/>
        <w:t>е</w:t>
      </w:r>
      <w:bookmarkEnd w:id="308"/>
      <w:r>
        <w:rPr/>
        <w:t>т возможность взять на се</w:t>
        <w:softHyphen/>
        <w:t>бя максимальную сумму ответственности, и правильно установить размеры премии, перестраховоч</w:t>
      </w:r>
      <w:bookmarkStart w:id="309" w:name="OCRUncertain1400"/>
      <w:r>
        <w:rPr/>
        <w:t>н</w:t>
      </w:r>
      <w:bookmarkEnd w:id="309"/>
      <w:r>
        <w:rPr/>
        <w:t>ой комис</w:t>
      </w:r>
      <w:bookmarkStart w:id="310" w:name="OCRUncertain1401"/>
      <w:r>
        <w:rPr/>
        <w:t>с</w:t>
      </w:r>
      <w:bookmarkEnd w:id="310"/>
      <w:r>
        <w:rPr/>
        <w:t>ии, тантьемы, брокер</w:t>
        <w:softHyphen/>
        <w:t>ской комиссии и других услов</w:t>
      </w:r>
      <w:bookmarkStart w:id="311" w:name="OCRUncertain1402"/>
      <w:r>
        <w:rPr/>
        <w:t>и</w:t>
      </w:r>
      <w:bookmarkEnd w:id="311"/>
      <w:r>
        <w:rPr/>
        <w:t>й договора. Обычно, другие пере</w:t>
        <w:softHyphen/>
        <w:t>страховщики почти автоматически следуют за лидером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Разместив договор, брокер берет на себя его дальнейшее </w:t>
      </w:r>
      <w:bookmarkStart w:id="312" w:name="OCRUncertain1403"/>
      <w:r>
        <w:rPr/>
        <w:t>обслуживание</w:t>
      </w:r>
      <w:bookmarkEnd w:id="312"/>
      <w:r>
        <w:rPr/>
        <w:t xml:space="preserve"> </w:t>
      </w:r>
      <w:r>
        <w:rPr>
          <w:lang w:val="en-US"/>
        </w:rPr>
        <w:t>—</w:t>
      </w:r>
      <w:r>
        <w:rPr/>
        <w:t>проводит обмен документа</w:t>
      </w:r>
      <w:bookmarkStart w:id="313" w:name="OCRUncertain1404"/>
      <w:r>
        <w:rPr/>
        <w:t>ц</w:t>
      </w:r>
      <w:bookmarkEnd w:id="313"/>
      <w:r>
        <w:rPr/>
        <w:t>ией между сторонами и производ</w:t>
      </w:r>
      <w:bookmarkStart w:id="314" w:name="OCRUncertain1405"/>
      <w:r>
        <w:rPr/>
        <w:t>и</w:t>
      </w:r>
      <w:bookmarkEnd w:id="314"/>
      <w:r>
        <w:rPr/>
        <w:t>т расчеты.</w:t>
      </w:r>
    </w:p>
    <w:p>
      <w:pPr>
        <w:pStyle w:val="Normal"/>
        <w:spacing w:lineRule="atLeast" w:line="240"/>
        <w:ind w:right="-233" w:firstLine="709"/>
        <w:rPr/>
      </w:pPr>
      <w:r>
        <w:rPr/>
        <w:t>Кассовые убытки также собираются брокером, за что он полу</w:t>
        <w:softHyphen/>
        <w:t>чает отдельную к</w:t>
      </w:r>
      <w:bookmarkStart w:id="315" w:name="OCRUncertain1406"/>
      <w:r>
        <w:rPr/>
        <w:t>о</w:t>
      </w:r>
      <w:bookmarkEnd w:id="315"/>
      <w:r>
        <w:rPr/>
        <w:t>миссию до</w:t>
      </w:r>
      <w:r>
        <w:rPr>
          <w:lang w:val="en-US"/>
        </w:rPr>
        <w:t xml:space="preserve"> 1%</w:t>
      </w:r>
      <w:r>
        <w:rPr/>
        <w:t xml:space="preserve"> от собранной суммы. По требо</w:t>
        <w:softHyphen/>
        <w:t>ванию перестрахователя, он заботится о предоставлении вза</w:t>
      </w:r>
      <w:bookmarkStart w:id="316" w:name="OCRUncertain1407"/>
      <w:r>
        <w:rPr/>
        <w:t>й</w:t>
      </w:r>
      <w:bookmarkEnd w:id="316"/>
      <w:r>
        <w:rPr/>
        <w:t>м</w:t>
      </w:r>
      <w:bookmarkStart w:id="317" w:name="OCRUncertain1408"/>
      <w:r>
        <w:rPr/>
        <w:t>ы .ного</w:t>
      </w:r>
      <w:bookmarkEnd w:id="317"/>
      <w:r>
        <w:rPr/>
        <w:t xml:space="preserve"> участия перестрахователя в договорах тех компании, у кого размещается перестраховочный договор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720" w:top="1418" w:footer="0" w:bottom="1134"/>
      <w:pgNumType w:start="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22:43:00Z</dcterms:created>
  <dc:creator>Yuri A. Chizh</dc:creator>
  <dc:description/>
  <dc:language>en-US</dc:language>
  <cp:lastModifiedBy>Yuri A. Chizh</cp:lastModifiedBy>
  <cp:lastPrinted>1997-03-21T01:46:00Z</cp:lastPrinted>
  <dcterms:modified xsi:type="dcterms:W3CDTF">1997-03-21T00:09:00Z</dcterms:modified>
  <cp:revision>5</cp:revision>
  <dc:subject/>
  <dc:title/>
</cp:coreProperties>
</file>