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spacing w:before="0" w:after="0"/>
        <w:rPr>
          <w:caps/>
          <w:sz w:val="28"/>
        </w:rPr>
      </w:pPr>
      <w:r>
        <w:rPr>
          <w:caps/>
          <w:sz w:val="28"/>
        </w:rPr>
        <w:t>министерство  образования  российской  федерации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Style14"/>
        <w:keepLines w:val="false"/>
        <w:spacing w:lineRule="auto" w:line="240" w:before="0" w:after="0"/>
        <w:rPr>
          <w:caps/>
          <w:sz w:val="28"/>
        </w:rPr>
      </w:pPr>
      <w:r>
        <w:rPr>
          <w:caps/>
          <w:sz w:val="28"/>
        </w:rPr>
        <w:t>Курский  гуманитарно-технический  институт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"Бухгалтерский учет и Аудит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5"/>
        <w:rPr>
          <w:caps/>
          <w:sz w:val="40"/>
        </w:rPr>
      </w:pPr>
      <w:r>
        <w:rPr>
          <w:caps/>
          <w:sz w:val="40"/>
        </w:rPr>
        <w:t>контрольная  работа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>по дисциплине</w:t>
      </w:r>
    </w:p>
    <w:p>
      <w:pPr>
        <w:pStyle w:val="Style14"/>
        <w:keepLines w:val="false"/>
        <w:spacing w:lineRule="auto" w:line="240" w:before="0" w:after="0"/>
        <w:rPr/>
      </w:pPr>
      <w:r>
        <w:rPr>
          <w:caps/>
        </w:rPr>
        <w:t>"страхование"</w:t>
      </w:r>
    </w:p>
    <w:p>
      <w:pPr>
        <w:pStyle w:val="Normal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  <w:t>на тему</w:t>
      </w:r>
    </w:p>
    <w:p>
      <w:pPr>
        <w:pStyle w:val="2"/>
        <w:rPr/>
      </w:pPr>
      <w:r>
        <w:rPr>
          <w:sz w:val="34"/>
        </w:rPr>
        <w:t>"страхование ответственности"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4536"/>
        <w:gridCol w:w="2835"/>
      </w:tblGrid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ЫПОЛН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/>
            </w:pPr>
            <w:r>
              <w:rPr>
                <w:i/>
                <w:sz w:val="28"/>
              </w:rPr>
              <w:t>Студент экономического</w:t>
            </w:r>
          </w:p>
          <w:p>
            <w:pPr>
              <w:pStyle w:val="Normal"/>
              <w:rPr/>
            </w:pPr>
            <w:r>
              <w:rPr>
                <w:i/>
                <w:sz w:val="28"/>
              </w:rPr>
              <w:t>факультета, гр.</w:t>
            </w:r>
            <w:r>
              <w:rPr>
                <w:i/>
                <w:caps/>
                <w:sz w:val="28"/>
              </w:rPr>
              <w:t>бу</w:t>
            </w:r>
            <w:r>
              <w:rPr>
                <w:i/>
                <w:sz w:val="28"/>
              </w:rPr>
              <w:t>-91/2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В.А.ВОЛОБУЕВ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  <w:t>проверил: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Преподаватель</w:t>
            </w:r>
          </w:p>
        </w:tc>
        <w:tc>
          <w:tcPr>
            <w:tcW w:w="2835" w:type="dxa"/>
            <w:tcBorders/>
          </w:tcPr>
          <w:p>
            <w:pPr>
              <w:pStyle w:val="Normal"/>
              <w:jc w:val="right"/>
              <w:rPr>
                <w:caps/>
                <w:sz w:val="28"/>
              </w:rPr>
            </w:pPr>
            <w:r>
              <w:rPr>
                <w:caps/>
                <w:sz w:val="28"/>
              </w:rPr>
              <w:t>е.с.приходченко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1" w:gutter="0" w:header="0" w:top="567" w:footer="0" w:bottom="1531"/>
          <w:pgNumType w:fmt="decimal"/>
          <w:formProt w:val="false"/>
          <w:textDirection w:val="lrTb"/>
          <w:docGrid w:type="default" w:linePitch="360" w:charSpace="0"/>
        </w:sectPr>
        <w:pStyle w:val="TextBody"/>
        <w:jc w:val="center"/>
        <w:rPr>
          <w:caps/>
          <w:sz w:val="32"/>
        </w:rPr>
      </w:pPr>
      <w:r>
        <w:rPr>
          <w:caps/>
          <w:sz w:val="32"/>
        </w:rPr>
        <w:t>Курск 2001</w:t>
      </w:r>
    </w:p>
    <w:p>
      <w:pPr>
        <w:pStyle w:val="FR1"/>
        <w:ind w:left="0" w:right="1000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лан</w:t>
      </w:r>
    </w:p>
    <w:p>
      <w:pPr>
        <w:pStyle w:val="FR1"/>
        <w:keepNext w:val="false"/>
        <w:keepLines w:val="false"/>
        <w:pageBreakBefore w:val="false"/>
        <w:numPr>
          <w:ilvl w:val="0"/>
          <w:numId w:val="2"/>
        </w:numPr>
        <w:suppressAutoHyphens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нятие страхования ответственности</w:t>
      </w:r>
    </w:p>
    <w:p>
      <w:pPr>
        <w:pStyle w:val="FR1"/>
        <w:keepNext w:val="false"/>
        <w:keepLines w:val="false"/>
        <w:pageBreakBefore w:val="false"/>
        <w:numPr>
          <w:ilvl w:val="0"/>
          <w:numId w:val="2"/>
        </w:numPr>
        <w:suppressAutoHyphens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ание гражданской ответственности владельцев автотранспортных средств</w:t>
      </w:r>
    </w:p>
    <w:p>
      <w:pPr>
        <w:pStyle w:val="FR1"/>
        <w:keepNext w:val="false"/>
        <w:keepLines w:val="false"/>
        <w:pageBreakBefore w:val="false"/>
        <w:numPr>
          <w:ilvl w:val="0"/>
          <w:numId w:val="2"/>
        </w:numPr>
        <w:suppressAutoHyphens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ание гражданской ответственности перевозчика</w:t>
      </w:r>
    </w:p>
    <w:p>
      <w:pPr>
        <w:pStyle w:val="FR1"/>
        <w:keepNext w:val="false"/>
        <w:keepLines w:val="false"/>
        <w:pageBreakBefore w:val="false"/>
        <w:numPr>
          <w:ilvl w:val="0"/>
          <w:numId w:val="2"/>
        </w:numPr>
        <w:suppressAutoHyphens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ание гражданской ответственности предприятий — источников повышенной опасности</w:t>
      </w:r>
    </w:p>
    <w:p>
      <w:pPr>
        <w:pStyle w:val="FR1"/>
        <w:keepNext w:val="false"/>
        <w:keepLines w:val="false"/>
        <w:pageBreakBefore w:val="false"/>
        <w:numPr>
          <w:ilvl w:val="0"/>
          <w:numId w:val="2"/>
        </w:numPr>
        <w:suppressAutoHyphens w:val="false"/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ахование профессиональной ответственности</w:t>
      </w:r>
    </w:p>
    <w:p>
      <w:pPr>
        <w:pStyle w:val="FR1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keepNext w:val="false"/>
        <w:keepLines w:val="false"/>
        <w:pageBreakBefore w:val="false"/>
        <w:suppressAutoHyphens w:val="false"/>
        <w:spacing w:lineRule="auto" w:line="240" w:before="0" w:after="0"/>
        <w:ind w:left="640" w:right="0" w:hanging="6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Понятие страхования ответственности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трахование ответственности представляет собой само</w:t>
        <w:softHyphen/>
        <w:t>стоятельную сферу страховой деятельности. Объектом страхования здесь выступает ответственность страховате</w:t>
        <w:softHyphen/>
        <w:t>ля по закону или в силу договорного обязательства перед третьими лицами за причинение им вреда (имеется в виду вред, причиненный личности или имуществу данных третьих лиц). В силу возникающих страховых правоотношений страховщик принимает на себя риск ответст</w:t>
        <w:softHyphen/>
        <w:t>венности по обязательствам, возникающим вследствие причине</w:t>
        <w:softHyphen/>
        <w:t>ния вреда со стороны страхователя (физического или юридиче</w:t>
        <w:softHyphen/>
        <w:t>ского лица) жизни, здоровью или имуществу третьих лиц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Принято различать страхование гражданской ответственности, страхование профессио</w:t>
        <w:softHyphen/>
        <w:t>нальной ответственности качества про</w:t>
        <w:softHyphen/>
        <w:t xml:space="preserve">дукции, экологическое и др. В первом случае речь идет о страховых правоотношениях, где объектом страхования является </w:t>
      </w:r>
      <w:r>
        <w:rPr>
          <w:i/>
          <w:sz w:val="24"/>
        </w:rPr>
        <w:t>гражданская ответственность.</w:t>
      </w:r>
      <w:r>
        <w:rPr>
          <w:sz w:val="24"/>
        </w:rPr>
        <w:t xml:space="preserve"> Это предусмотренная зако</w:t>
        <w:softHyphen/>
        <w:t>ном или договором мера государственного принуждения, приме</w:t>
        <w:softHyphen/>
        <w:t>няемая для восстановления нарушенных прав потерпевшего (третьих лиц), удовлетворения его за счет нарушителя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Гражданская ответственность носит   имуществен</w:t>
        <w:softHyphen/>
        <w:t>ный характер: лицо, причинившее ущерб, обязано полностью возместить убытки потерпевшему, т.е. третьему лицу. Через за</w:t>
        <w:softHyphen/>
        <w:t>ключение договора страхования гражданской ответственности данная обязанность перекладывается на страховщика. За причи</w:t>
        <w:softHyphen/>
        <w:t>ненный ущерб страхователь может нести уголовную, админист</w:t>
        <w:softHyphen/>
        <w:t>ративную ответственность, т.е. преследоваться по закону за свои противоправные действия по отношению к третьему лицу. Од</w:t>
        <w:softHyphen/>
        <w:t>нако возмещение имущественного вреда, причиненного треть</w:t>
        <w:softHyphen/>
        <w:t>ему лицу, перекладывается на страховщика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i/>
          <w:sz w:val="24"/>
        </w:rPr>
        <w:t>Страхование профессиональной ответственности</w:t>
      </w:r>
      <w:r>
        <w:rPr>
          <w:sz w:val="24"/>
        </w:rPr>
        <w:t xml:space="preserve"> связано с воз</w:t>
        <w:softHyphen/>
        <w:t>можностью предъявления имущественных претензий к физическим или юридическим лицам, которые заняты выполнением своих про</w:t>
        <w:softHyphen/>
        <w:t>фессиональных обязанностей или оказанием соответствующих ус</w:t>
        <w:softHyphen/>
        <w:t>луг. Имущественные претензии, предъявляемые к физическим или юридическим лицам, обусловлены небрежностью, халатностью, ошибками и упущениями в профессиональной деятельности или услугах. Через страхование вопросами удовлетворения данных имущественных претензий по поводу допущения халатности и не</w:t>
        <w:softHyphen/>
        <w:t>брежности начинает заниматься страховщик. Назначение страхова</w:t>
        <w:softHyphen/>
        <w:t>ния профессиональной ответственности заключается в страховой защите лиц определенного круга профессий (частнопрактикующие врачи, нотариусы, адвокаты и др.) против юридических претензий к ним со стороны клиентуры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По условиям лицензирования страховой деятельности на территории Российской Федерации к блоку страхования ответ</w:t>
        <w:softHyphen/>
        <w:t>ственности относятся следующие виды: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ние гражданской ответственности владельцев авто</w:t>
        <w:softHyphen/>
        <w:t>транспортных средств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ние гражданской ответственности перевозчика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трахование гражданской ответственности предприятий — источников повышенной опасности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ние профессиональной ответственности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ние ответственности за неисполнение обязательств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ние иных видов ответственности (при котором объ</w:t>
        <w:softHyphen/>
        <w:t>ектом страхования являются имущественные интересы лица, о страховании которого заключен договор (застрахованное лицо), связанное с обязанностью последнего в порядке, ус</w:t>
        <w:softHyphen/>
        <w:t>тановленном гражданским законодательством, возместить ущерб, нанесенный им третьим лицам)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>2. Страхование гражданской ответственности владельцев автотранспортных средств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Рост интенсивности дорожного движения, сопровождаю</w:t>
        <w:softHyphen/>
        <w:t>щийся количественным ростом дорожно-транспортных происшествий, объективно требует организации страхо</w:t>
        <w:softHyphen/>
        <w:t>вания гражданской ответственности владельцев автотранспортных средств. Механическое транспортное средство — автомо</w:t>
        <w:softHyphen/>
        <w:t>биль, мотоцикл, мопед — выступает источником повышенной опасности, которая может причинить имущественный вред уча</w:t>
        <w:softHyphen/>
        <w:t>стникам дорожного движения (водителям и пешеходам). В большинстве зарубежных стран страхование гражданской ответст</w:t>
        <w:softHyphen/>
        <w:t>венности владельцев автотранспортных средств носит обязательный характер. В РФ данное страхование пока проводится только в доб</w:t>
        <w:softHyphen/>
        <w:t>ровольном порядке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При страховании гражданской ответственности владельцев автотранспортных средств страховщик принимает на себя обяза</w:t>
        <w:softHyphen/>
        <w:t>тельство возместить имущественный вред третьим лицам из чис</w:t>
        <w:softHyphen/>
        <w:t>ла участников дорожного движения, который возник в результа</w:t>
        <w:softHyphen/>
        <w:t>те эксплуатации страхователем автомобиля, мотоцикла, мото</w:t>
        <w:softHyphen/>
        <w:t>роллера и т.п. Возмещение имущественного вреда третьим ли</w:t>
        <w:softHyphen/>
        <w:t>цам производится в пределах заранее установленной страховой суммы. К страховым случаям, когда производится выплата стра</w:t>
        <w:softHyphen/>
        <w:t>ховщиком, относятся: смерть, увечье или иное повреждение здоровья (например, контузия) третьего лица. Кроме того, стра</w:t>
        <w:softHyphen/>
        <w:t>ховая выплата в рамках договора страхования гражданской от</w:t>
        <w:softHyphen/>
        <w:t>ветственности владельцев автотранспортных средств произво</w:t>
        <w:softHyphen/>
        <w:t>дится третьим лицам в связи с уничтожением или повреждением их имущества. Страховая выплата производится только в преде</w:t>
        <w:softHyphen/>
        <w:t>лах заранее установленной страховой суммы, которая носит на</w:t>
        <w:softHyphen/>
        <w:t xml:space="preserve">звание </w:t>
      </w:r>
      <w:r>
        <w:rPr>
          <w:i/>
          <w:sz w:val="24"/>
        </w:rPr>
        <w:t>лимита ответственности страховщика.</w:t>
      </w:r>
      <w:r>
        <w:rPr>
          <w:sz w:val="24"/>
        </w:rPr>
        <w:t xml:space="preserve"> Страхование про</w:t>
        <w:softHyphen/>
        <w:t>водится как с лимитами ответственности страховщика по каж</w:t>
        <w:softHyphen/>
        <w:t>дому возможному случаю причинения имущественного вреда, так и без установления таких подробных лимитов. Величина страховой премии зависит от установленной страховой суммы и рабочего объема цилиндра двигателя внутреннего сгорания, ко</w:t>
        <w:softHyphen/>
        <w:t>торый установлен на автомобиле, мотоцикле, мотороллере (определяется по данным технического паспорта автотранспорт</w:t>
        <w:softHyphen/>
        <w:t>ного средства). К числу критериев определения страховой пре</w:t>
        <w:softHyphen/>
        <w:t>мии также относятся число мест для пассажиров и водителя в автомобиле (пассажировместимость) или грузоподъемность. Во внимание также принимается уровень профессионального мас</w:t>
        <w:softHyphen/>
        <w:t>терства водителя — число лет безаварийной работы и километ</w:t>
        <w:softHyphen/>
        <w:t>раж пробега автомобиля (по спидометру)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траховщик освобождается от ответственности произвести выплату, если будет установлено, что причинение имуществен</w:t>
        <w:softHyphen/>
        <w:t>ного вреда третьим лицам обусловлено умыслом потерпевшего и/или страхователя (преступный сговор). Аналогично страхов</w:t>
        <w:softHyphen/>
        <w:t>щик освобождается от ответственности произвести выплату, ес</w:t>
        <w:softHyphen/>
        <w:t>ли будет установлено, что имущественный вред возник из-за проявления непреодолимой силы, военных действий. Ограниче</w:t>
        <w:softHyphen/>
        <w:t>ния или отказ в выплате будут иметь место, если страховщик установит причинно-следственную связь между фактом имуще</w:t>
        <w:softHyphen/>
        <w:t>ственного вреда и обстоятельствами несанкционированного ис</w:t>
        <w:softHyphen/>
        <w:t>пользования (эксплуатации)) автотранспортного средства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Особую группу международных договоров об обязательном страховании гражданской ответственности владельцев авто</w:t>
        <w:softHyphen/>
        <w:t>транспортных средств составляет соглашение о Зеленой карте. Система международных договоров о Зеленой карте получила свое название по цвету и форме страхового полиса, удостове</w:t>
        <w:softHyphen/>
        <w:t>ряющего это страховое правоотношение. В 1949 г. был подписан Договор о Зеленой карте между 13 странами-участницами. В на</w:t>
        <w:softHyphen/>
        <w:t>стоящее время число участников расширяется и составляет 31 страну. Страны — участницы Договора о Зеленой карте приняли на себя обязательства признавать на своей территории страховые полисы, т.е. Зеленые карты, выписанные за рубежом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Государства бывшего СССР, где нет обязательного страхова</w:t>
        <w:softHyphen/>
        <w:t>ния гражданской ответственности владельцев автотранспортных средств, не входят в систему Зеленой карты. Для получения Зе</w:t>
        <w:softHyphen/>
        <w:t>леной карты необходимы заявление страхователя, водительские права и документы на транспортное средство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Основным элементом системы Зеленой карты являются на</w:t>
        <w:softHyphen/>
        <w:t>циональные бюро стран-участниц. Через эти бюро организуется контроль за наличием страхования гражданской ответственности владельцев автотранспортных средств в международном автомо</w:t>
        <w:softHyphen/>
        <w:t>бильном сообщении. Как правило, этот контроль осуществляет</w:t>
        <w:softHyphen/>
        <w:t>ся на оборудованных пограничных переходах. Национальные бюро совместно со страховыми компаниями внутри страны и за рубежом решают вопросы урегулирования заявленных претензий третьих лиц по фактам страховых случаев. Национальные бюро объединены в Международное бюро Зеленой карты (со штаб-квартирой в Лондоне), которое координирует их деятельность. В РФ продажу Зеленых карт осуществляют Ингосстрах, Росгосстрах и другие страховые компании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keepNext w:val="false"/>
        <w:keepLines w:val="false"/>
        <w:pageBreakBefore w:val="false"/>
        <w:suppressAutoHyphens w:val="false"/>
        <w:spacing w:lineRule="auto" w:line="240" w:before="0" w:after="0"/>
        <w:ind w:left="640" w:right="0" w:hanging="64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Страхование гражданской ответственности перевозчика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i/>
          <w:sz w:val="24"/>
        </w:rPr>
        <w:t>Перевозчик —</w:t>
      </w:r>
      <w:r>
        <w:rPr>
          <w:sz w:val="24"/>
        </w:rPr>
        <w:t xml:space="preserve"> это транспортное предприятие, которое выдает перевозочный документ (например, коносамент, билет и др.) и осуществляет перевозку грузов и/или пассажиров. </w:t>
      </w:r>
      <w:r>
        <w:rPr>
          <w:i/>
          <w:sz w:val="24"/>
        </w:rPr>
        <w:t>Ответственностью перевозчика</w:t>
      </w:r>
      <w:r>
        <w:rPr>
          <w:sz w:val="24"/>
        </w:rPr>
        <w:t xml:space="preserve"> является мера принудительного имущественного воздействия, применяемая к перевозчику, нарушившему правила или договорные условия перевозки. Ответственность перевозчика выражается во взыскании штрафа либо в возмещении ущерба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трахование гражданской ответственности перевозчика ори</w:t>
        <w:softHyphen/>
        <w:t>ентировано на имущественные интересы, связанные с ответст</w:t>
        <w:softHyphen/>
        <w:t>венностью страхователя (транспортной компании) за вред, при</w:t>
        <w:softHyphen/>
        <w:t>чиненный пассажирам, грузовладельцам и иным третьим лицам (например, грузополучателям)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При страховании гражданской ответственности потерпевшим физическим и юридическим лицам выплачивается денежное возмещение в суммах, которые были взысканы по гражданскому иску в пользу потерпевших в случае причинения им увечья или смерти и/или гибели или повреждения их имущества в результате страхового события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Применительно к гражданской авиации субъектом гражданской ответственности перед третьими лицами яв</w:t>
        <w:softHyphen/>
        <w:t>ляется владелец воздушного судна, использующий его в момент причинения вреда. Страхователями при страховании граждан</w:t>
        <w:softHyphen/>
        <w:t>ской ответственности авиаперевозчика являются лица, эксплуатирующие воздушные суда в силу принадлежащего им права собственности, права хозяйственного владения либо эксплуатирующие воздушные суда на других законных основаниях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Под вредом понимают смерть, телесное повреждение или ущерб, нанесенный имуществу третьих лиц на поверхности земли и вне воздушного судна в результате физического воздействия корпуса судна или выпавшего из него лица или предмета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Вопросы страхования гражданской ответственности авиаперевозчика регулируются нормами международного воздушного права, в частности, Римской конвенцией о возмещении вреда, причиненного иностранными воздушными судами третьим лицам на поверхности, в которой участвует и Россия. По договору, страхования ответственности перевозчика страховщик оплачивает суммы, которые страхователь (т.е. авиаперевозчик) обязан выплатить по закону в качестве возмещения за нанесение телес</w:t>
        <w:softHyphen/>
        <w:t>ных повреждений или причинение ущерба имуществу третьих лиц в результате страхового события, связанного с действием воздушного судна или выпадением из него какого-либо лица или предмета. Аналогично проводится страхование гражданской ответственности перевозчика перед пассажирами, а также за со</w:t>
        <w:softHyphen/>
        <w:t>хранность груза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На морском транспорте проводится страхова</w:t>
        <w:softHyphen/>
        <w:t>ние ответственности судовладельцев, которое рассматривается в качестве самостоятельной отрасли страхования. На страхование принимаются обязательства судовладельца, связанные с причи</w:t>
        <w:softHyphen/>
        <w:t>нением вреда жизни и здоровью пассажиров, членов судового экипажа, лоцманов, грузчиков в порту и т.п. Кроме того, объек</w:t>
        <w:softHyphen/>
        <w:t>том страхования здесь выступают обязательства, связанные с причинением вреда имуществу третьих лиц. В перечень имуще</w:t>
        <w:softHyphen/>
        <w:t>ства входят другие суда, грузы, личные вещи членов экипажа, пассажиров и иных лиц, портовые сооружения (причалы, порто</w:t>
        <w:softHyphen/>
        <w:t>вые краны, средства навигационной безопасности в акватории порта и др.)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К числу рисков, принимаемых на страхование, также отно</w:t>
        <w:softHyphen/>
        <w:t>сятся обязательства: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вязанные с причинением вреда окружающей среде (напри</w:t>
        <w:softHyphen/>
        <w:t>мер, от разлива нефти в результате кораблекрушения)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возникшие из-за претензий компетентных органов (портовой администрации, таможни, карантинной службы), предъяв</w:t>
        <w:softHyphen/>
        <w:t>ляемых к судовладельцу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по особым видам морских договоров (например, договор спасения судна, терпящего бедствие, договор буксировки судна, севшего на мель, и др.)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расходы судовладельца по предупреждению ущерба, умень</w:t>
        <w:softHyphen/>
        <w:t>шению или определению размера убытка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 xml:space="preserve">Страхование ответственности судовладельцев осуществляется через </w:t>
      </w:r>
      <w:r>
        <w:rPr>
          <w:i/>
          <w:sz w:val="24"/>
        </w:rPr>
        <w:t>клубы взаимного страхования.</w:t>
      </w:r>
      <w:r>
        <w:rPr>
          <w:sz w:val="24"/>
        </w:rPr>
        <w:t xml:space="preserve"> Впервые они возникли в Англии после 1720 г. и получили распространение с середины XIX в. в связи с бурным развитием морской торговли. Клуб вза</w:t>
        <w:softHyphen/>
        <w:t>имного страхования — это особая форма организации морского страхования на взаимной основе между судовладельцами. По существу клуб представляет собой общество взаимного страхо</w:t>
        <w:softHyphen/>
        <w:t>вания. В настоящее время в мире действует около 70 клубов вза</w:t>
        <w:softHyphen/>
        <w:t>имного страхования, преимущественно в Великобритании, Швеции, Норвегии, США. Шестнадцать ведущих клубов взаим</w:t>
        <w:softHyphen/>
        <w:t>ного страхования, на долю которых приходится около 90% стра</w:t>
        <w:softHyphen/>
        <w:t>хования мирового грузотоннажа, образуют Международную группу клубов. Бесспорным лидером этой группы является Бер</w:t>
        <w:softHyphen/>
        <w:t>мудская ассоциация взаимного страхования судовладельцев Со</w:t>
        <w:softHyphen/>
        <w:t>единенного Королевства Великобритании и Северной Ирлан</w:t>
        <w:softHyphen/>
        <w:t>дии. Суммарный тоннаж, застрахованный в Бермудской ассо</w:t>
        <w:softHyphen/>
        <w:t>циации, составляет около 200 брутто-регистровых тонн. По пра</w:t>
        <w:softHyphen/>
        <w:t>вилам Бермудской ассоциации в России работает страховое об</w:t>
        <w:softHyphen/>
        <w:t>щество Ингосстрах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На автомобильном транспорте проводится страхование ответственности автоперевозчика на случай возникновения убытков, связанных с эксплуатацией автотранспорта как перевозочного средства и обусловленных претензиями о компенсации причиненного вреда со стороны лиц, заключив</w:t>
        <w:softHyphen/>
        <w:t>ших с перевозчиком договор о перевозке грузов. Условия насту</w:t>
        <w:softHyphen/>
        <w:t>пления и объем ответственности автоперевозчика определяются национальными законодательствами каждой страны, а также нормами международного права (Конвенция о договоре между</w:t>
        <w:softHyphen/>
        <w:t>народной перевозки грузов по дорогам)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трахование ответственности авто пере возчика относится к добровольным видам страхования. Однако в международном ав</w:t>
        <w:softHyphen/>
        <w:t>томобильном сообщении это страхование получило широкое развитие, поскольку является дополнительной гарантией для грузовладельца выполнения обязательств, взятых на себя автопе</w:t>
        <w:softHyphen/>
        <w:t>ревозчиком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В договор страхования ответственности автоперевозчика в международном сообщении обычно включаются следующие ос</w:t>
        <w:softHyphen/>
        <w:t>новные риски: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ответственность автоперевозчика за фактическое поврежде</w:t>
        <w:softHyphen/>
        <w:t>ние и/или гибель груза при перевозке груза и за косвенные убытки, возникшие вследствие таких обстоятельств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ветственность автоперевозчика за ошибки или упущения слу</w:t>
        <w:softHyphen/>
        <w:t>жащих (перед клиентами за финансовые убытки последних)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ответственность автоперевозчика перед таможенными вла</w:t>
        <w:softHyphen/>
        <w:t>стями (за нарушение таможенного законодательства);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' ответственность перед третьими лицами в случаях причине</w:t>
        <w:softHyphen/>
        <w:t>ния вреда грузам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hanging="0"/>
        <w:jc w:val="both"/>
        <w:rPr/>
      </w:pPr>
      <w:r>
        <w:rPr>
          <w:rFonts w:cs="Times New Roman" w:ascii="Times New Roman" w:hAnsi="Times New Roman"/>
          <w:sz w:val="24"/>
        </w:rPr>
        <w:t>4. Страхование гражданской ответственности предприятий — источников повышенной опасности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пецифика гражданской ответственности предприятий — владельцев источников повышенной опасности (т.е. тех, чья деятельность связана с повышенной опасностью для окружающих из-за использования транспортных средств, меха</w:t>
        <w:softHyphen/>
        <w:t>низмов,  электроэнергии  высокого  напряжения, атомной энергии, взрывчатых веществ, сильнодействующих ядов и т.д.) заключается в том, что они всегда несут ответственность за причиненный таким источником вред, кроме случаев, если доказано, что вред причинен в результате умысла потерпевшего или действия обстоятельств непреодолимой силы (когда невоз</w:t>
        <w:softHyphen/>
        <w:t>можно ни предвидеть, ни предотвратить действие таких обстоя</w:t>
        <w:softHyphen/>
        <w:t>тельств)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Причинение вреда другому лицу является основанием для возникновения гражданских прав и обязанностей. Лицо, право которого нарушено, приобретает право требования возмещения вреда от лица, виновного в его причинении, в том числе при нарушении вещных прав (объектом которых являются вещи и имущественные права) и нематериальных благ (объектом кото</w:t>
        <w:softHyphen/>
        <w:t xml:space="preserve">рых являются жизнь, достоинство личности). </w:t>
      </w:r>
      <w:r>
        <w:rPr>
          <w:sz w:val="24"/>
          <w:vertAlign w:val="superscript"/>
        </w:rPr>
        <w:t>:</w:t>
      </w:r>
      <w:r>
        <w:rPr>
          <w:sz w:val="24"/>
        </w:rPr>
        <w:t xml:space="preserve">  В силу установленного законодательством права потерпев</w:t>
        <w:softHyphen/>
        <w:t>шего на возмещение вреда в полном объеме, а также вследствие возникновения у причинителя вреда обязанности его возмеще</w:t>
        <w:softHyphen/>
        <w:t>ния у владельца источника повышенной опасности естествен</w:t>
        <w:softHyphen/>
        <w:t>ным образом появляется имущественный интерес. Следователь</w:t>
        <w:softHyphen/>
        <w:t>но, объектом страхования гражданской ответственности пред</w:t>
        <w:softHyphen/>
        <w:t>приятий — источников повышенной опасности служит имуще</w:t>
        <w:softHyphen/>
        <w:t>ственный интерес, связанный с обязанностью владельца этого источника в силу гражданского законодательства возместить вред, причиненный третьим лицам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убъектами страхового правоотношения здесь являются: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.страхователь — юридическое лицо — владелец источни</w:t>
        <w:softHyphen/>
        <w:t>ка повышенной опасности; страховщик — юридическое лицо, созданное для осуществления страховой деятельности, зарегистрированное в установленном порядке и обладающее ли</w:t>
        <w:softHyphen/>
        <w:t>цензией на право проведения страхования гражданской ответст</w:t>
        <w:softHyphen/>
        <w:t>венности предприятия — источника повышенной опасности. Эти субъекты страхования являются сторонами страхового обязательства, т.е. сторонами договора страхования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Договор страхования заключается с целью предоставления финансовых гарантий возмещения вреда, причиненного страхова</w:t>
        <w:softHyphen/>
        <w:t>телем потерпевшему. Специфика этого договора состоит в том, что он заключается в пользу третьего лица — потерпевшего. По•договору страхования потерпевшему лицу возмещаются убытки, связанные с причинением вреда: повреждение или уничтожение его имущества; упущенная выгода; моральный вред; затраты стра</w:t>
        <w:softHyphen/>
        <w:t>хователя на ликвидацию прямых последствий аварии и др. Стра</w:t>
        <w:softHyphen/>
        <w:t>ховым случаем здесь является установленный факт возникновения обязательства у владельца источника повышенной опасности воз</w:t>
        <w:softHyphen/>
        <w:t>местить вред, причиненный потерпевшему в результате использо</w:t>
        <w:softHyphen/>
        <w:t>вания источника повышенной опасности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Размер страховой премии по договору зависит от объема при</w:t>
        <w:softHyphen/>
        <w:t>нимаемых страховщиком обязательств, перечня страховых рисков, лимитов страховой ответственности, срока страхования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5. Страхование профессиональной ответственности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трахование профессиональной ответственности объеди</w:t>
        <w:softHyphen/>
        <w:t>няет виды страхования имущественных интересов раз</w:t>
        <w:softHyphen/>
        <w:t>личных категорий лиц, которые при осуществлении профессиональной деятельности могут нанести ущерб третьим лицам. Объектом страхования здесь являются имущественные интересы страхователя (например, частнопрактикующего врача, нотариуса), связанные с ответственностью за вред, причиненный третьим лицам в результате ошибки или упущения, совершен</w:t>
        <w:softHyphen/>
        <w:t>ных при исполнении профессиональных обязанностей. Требова</w:t>
        <w:softHyphen/>
        <w:t>ние к профессиональной деятельности и порядок ее осуществ</w:t>
        <w:softHyphen/>
        <w:t>ления устанавливаются соответствующими законодательными и нормативными актами. Страхование проводится исключительно в отношении физических лиц, осуществляющих частную про</w:t>
        <w:softHyphen/>
        <w:t>фессиональную деятельность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Факт наступления страхового случая признается после вступ</w:t>
        <w:softHyphen/>
        <w:t>ления в законную силу решения суда, устанавливающего имуще</w:t>
        <w:softHyphen/>
        <w:t>ственную ответственность частнопрактикующего специалиста (страхователя) за причинение материального ущерба клиенту и его размер. Кроме того, страховым случаем может признаваться факт установления ответственности страхователя за нанесение ущерба третьим лицам при досудебном урегулировании претен</w:t>
        <w:softHyphen/>
        <w:t>зий, но при наличии бесспорных доказательств причинения вре</w:t>
        <w:softHyphen/>
        <w:t>да частнопрактикующим специалистам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Договор страхования профессиональной ответственности считается заключенным в пользу третьих лиц, перед которыми частнопрактикующий специалист должен нести ответственность за свои действия при осуществлении профессиональной дея</w:t>
        <w:softHyphen/>
        <w:t>тельности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/>
      </w:pPr>
      <w:r>
        <w:rPr>
          <w:sz w:val="24"/>
        </w:rPr>
        <w:t>Сроки выплаты страхового возмещения определяются в до</w:t>
        <w:softHyphen/>
        <w:t>говоре страхования. Размер страхового возмещения устанавлива</w:t>
        <w:softHyphen/>
        <w:t>ется в соответствии с договором страхования и зависит от вели</w:t>
        <w:softHyphen/>
        <w:t>чины страховой суммы. Например, в РФ в отношении нотариу</w:t>
        <w:softHyphen/>
        <w:t>сов, согласно Основам законодательства Российской Федерации о нотариате, минимальная страховая сумма определяется как 100 минимальных размеров заработной платы.</w:t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я премия устанавливается из тарифных ставок и за</w:t>
        <w:softHyphen/>
        <w:t>висит от избранной страховой суммы. Договор страхования вступает в силу с момента уплаты страхователем всей страховой премии, если соглашением сторон не предусмотрено иное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  <w:t>Страхование ответственности — отрасль (класс) страхования, где в качестве риска вы</w:t>
        <w:softHyphen/>
        <w:t>ступает ответственность физического или юридического лица за имущественный вред перед третьими (физическими или юридиче</w:t>
        <w:softHyphen/>
        <w:t>скими) лицами, который может быть причинен действиями, в том числе профессиональными, со стороны страхователя. Через страхование возмещается имущественный вред, причинен</w:t>
        <w:softHyphen/>
        <w:t>ный третьим лицам. Сам страхователь при этом не освобождается от уголовной или администра</w:t>
        <w:softHyphen/>
        <w:t>тивной ответственности за причиненный ущерб третьим лицам. Различают страхование ответст</w:t>
        <w:softHyphen/>
        <w:t>венности по закону (обязательное) и в силу до</w:t>
        <w:softHyphen/>
        <w:t>говорных обязательств (добровольное). Граж</w:t>
        <w:softHyphen/>
        <w:t>данская ответственность носит имуществен</w:t>
        <w:softHyphen/>
        <w:t>ный характер.</w:t>
      </w:r>
    </w:p>
    <w:p>
      <w:pPr>
        <w:pStyle w:val="Normal1"/>
        <w:ind w:firstLine="720"/>
        <w:rPr>
          <w:sz w:val="24"/>
        </w:rPr>
      </w:pPr>
      <w:r>
        <w:rPr>
          <w:sz w:val="24"/>
        </w:rPr>
      </w:r>
    </w:p>
    <w:p>
      <w:pPr>
        <w:pStyle w:val="Normal1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sz w:val="24"/>
        </w:rPr>
      </w:pPr>
      <w:r>
        <w:rPr>
          <w:sz w:val="24"/>
        </w:rPr>
      </w:r>
    </w:p>
    <w:p>
      <w:pPr>
        <w:pStyle w:val="FR2"/>
        <w:keepNext w:val="false"/>
        <w:keepLines w:val="false"/>
        <w:pageBreakBefore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Литература:</w:t>
      </w:r>
    </w:p>
    <w:p>
      <w:pPr>
        <w:pStyle w:val="FR2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Шахов В.В. Страхование. М.: ЮНИТИ, 2000</w:t>
      </w:r>
    </w:p>
    <w:p>
      <w:pPr>
        <w:pStyle w:val="FR2"/>
        <w:numPr>
          <w:ilvl w:val="0"/>
          <w:numId w:val="3"/>
        </w:numPr>
        <w:spacing w:lineRule="auto" w:line="240" w:before="0" w:after="0"/>
        <w:ind w:left="360" w:right="0" w:hanging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Шиминова Н.Я. Основы страхового права России. М.: Анкил, 1993</w:t>
      </w:r>
    </w:p>
    <w:p>
      <w:pPr>
        <w:pStyle w:val="FR2"/>
        <w:keepNext w:val="false"/>
        <w:keepLines w:val="false"/>
        <w:pageBreakBefore w:val="false"/>
        <w:widowControl w:val="false"/>
        <w:suppressAutoHyphens w:val="false"/>
        <w:spacing w:lineRule="auto" w:line="240" w:before="0" w:after="0"/>
        <w:ind w:left="0" w:right="0" w:firstLine="72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sectPr>
      <w:headerReference w:type="default" r:id="rId3"/>
      <w:type w:val="nextPage"/>
      <w:pgSz w:w="11906" w:h="16820"/>
      <w:pgMar w:left="1985" w:right="851" w:gutter="0" w:header="0" w:top="567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  <w:lang w:eastAsia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1">
    <w:name w:val="FR1"/>
    <w:qFormat/>
    <w:pPr>
      <w:widowControl w:val="false"/>
      <w:bidi w:val="0"/>
      <w:ind w:right="1000" w:hanging="0"/>
    </w:pPr>
    <w:rPr>
      <w:rFonts w:ascii="Arial" w:hAnsi="Arial" w:eastAsia="Times New Roman" w:cs="Arial"/>
      <w:b/>
      <w:color w:val="auto"/>
      <w:sz w:val="4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lineRule="auto" w:line="300" w:before="340" w:after="0"/>
      <w:ind w:left="640" w:right="600" w:hanging="660"/>
    </w:pPr>
    <w:rPr>
      <w:rFonts w:ascii="Arial" w:hAnsi="Arial" w:eastAsia="Times New Roman" w:cs="Arial"/>
      <w:b/>
      <w:color w:val="auto"/>
      <w:sz w:val="28"/>
      <w:szCs w:val="20"/>
      <w:lang w:val="ru-RU" w:eastAsia="ru-RU" w:bidi="hi-IN"/>
    </w:rPr>
  </w:style>
  <w:style w:type="paragraph" w:styleId="Style14">
    <w:name w:val="Назв. табл."/>
    <w:basedOn w:val="Normal"/>
    <w:next w:val="Normal"/>
    <w:qFormat/>
    <w:pPr>
      <w:keepNext w:val="true"/>
      <w:keepLines/>
      <w:spacing w:lineRule="atLeast" w:line="340" w:before="0" w:after="120"/>
      <w:jc w:val="center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eastAsia="ru-RU"/>
    </w:rPr>
  </w:style>
  <w:style w:type="paragraph" w:styleId="2">
    <w:name w:val="Основной текст 2"/>
    <w:basedOn w:val="Normal"/>
    <w:qFormat/>
    <w:pPr>
      <w:jc w:val="center"/>
    </w:pPr>
    <w:rPr>
      <w:caps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0T17:36:00Z</dcterms:created>
  <dc:creator>Владимир Волобуев</dc:creator>
  <dc:description/>
  <dc:language>en-US</dc:language>
  <cp:lastModifiedBy>Владимир Волобуев</cp:lastModifiedBy>
  <dcterms:modified xsi:type="dcterms:W3CDTF">2001-04-24T16:21:00Z</dcterms:modified>
  <cp:revision>12</cp:revision>
  <dc:subject/>
  <dc:title/>
</cp:coreProperties>
</file>