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</w:tblGrid>
      <w:tr>
        <w:trPr>
          <w:trHeight w:val="312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9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9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 Осн-я возн-я об-в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92"/>
              <w:jc w:val="both"/>
              <w:rPr/>
            </w:pPr>
            <w:r>
              <w:rPr>
                <w:sz w:val="12"/>
                <w:szCs w:val="12"/>
              </w:rPr>
              <w:tab/>
              <w:t xml:space="preserve">Гл. Деление об-в по пр-ку осн-я их возн-я сводится к противопост-ю </w:t>
            </w:r>
            <w:r>
              <w:rPr>
                <w:sz w:val="12"/>
                <w:szCs w:val="12"/>
                <w:u w:val="single"/>
              </w:rPr>
              <w:t>об-в из договора</w:t>
            </w:r>
            <w:r>
              <w:rPr>
                <w:sz w:val="12"/>
                <w:szCs w:val="12"/>
              </w:rPr>
              <w:t xml:space="preserve"> и </w:t>
            </w:r>
            <w:r>
              <w:rPr>
                <w:sz w:val="12"/>
                <w:szCs w:val="12"/>
                <w:u w:val="single"/>
              </w:rPr>
              <w:t>об-в из правонар-й</w:t>
            </w:r>
            <w:r>
              <w:rPr>
                <w:sz w:val="12"/>
                <w:szCs w:val="12"/>
              </w:rPr>
              <w:t>. Эту класс-ю привел Гай в своих институциях. Об-ва из частных правонар-й противопост-сь уголовным прест-ям и были &gt; древн. происх-я по сравн. с дог. обяз-вами. Гай также выдел. помимо об-в из дог. и правонар-й об-ва, возн-щие из разных видоа оснований. Иногда Гаю припис след класс-ю: об-ва из договоров; об-ва как бы из дог.; об-ва из деликтов; об-ва как бы из делик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9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  <w:t>“как бы из дог.” - означ, что бывают сл., когда договора нет, но возн. об-во (Ех: если лицо, которому др. лицо не поручало упр-е своим им-вом , берется за ведение этого дела, то при известных усл-ях м. ними возн. об-во)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. Обяз-ва с мн-венностью лиц по РП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В любом об-ве есть 2 стор.: К-тор (активн. сторона) и дол-к (пасс.). Кажд. из сторон м.б. предст. 1 или неск. лицами. Неск. К-торов и дол-ков м. занимать в об-ве </w:t>
            </w:r>
            <w:r>
              <w:rPr>
                <w:rFonts w:eastAsia="Symbol" w:cs="Symbol" w:ascii="Symbol" w:hAnsi="Symbol"/>
                <w:sz w:val="10"/>
                <w:szCs w:val="10"/>
              </w:rPr>
              <w:t>¹</w:t>
            </w:r>
            <w:r>
              <w:rPr>
                <w:sz w:val="10"/>
                <w:szCs w:val="10"/>
              </w:rPr>
              <w:t xml:space="preserve"> полож-е: быть один - главным, др.- добавоч. (Ех: поручитель явл. добавоч. дол-ком). Неск. К-торов и дол-ков в об-ве м. иметь долевое право или долевую обяз-ть. Во всех сл., когда сод-е об-ва допускает деление без наруш-я хоз. сущ-ти об-ва (Ех: уплатить осн. сумму), причем ни з-ном, ни согл-ем сторон не устан. право или ответств-ть К-тора или дол-ка, имело место долевое право или обяз-ть. При соверш-и некот. правонаруш-й (Ех-кража) неск. лицами, кажд, из виновников был обяз. уплатить штраф в полн. сумме, причем уплата штрафа одним из неск дол-ков не освоб. других. Об-ва с неск. К-торами и дол-ками м.б. таково, что кажд. из К-торов имел право требовать исполн-я всего об-ва, но, уплатив одному К-тору, дол-к освоб-ся в отн-и всех, и К-тор (при неск. дол-ках) имел право треб-я от любого дол-ка исполн-я всего об-ва, но уполата одним из дол-ков прекр. об-во в отн-и всех. Такие об-ва наз. </w:t>
            </w:r>
            <w:r>
              <w:rPr>
                <w:sz w:val="10"/>
                <w:szCs w:val="10"/>
                <w:u w:val="single"/>
              </w:rPr>
              <w:t>солидарными</w:t>
            </w:r>
            <w:r>
              <w:rPr>
                <w:sz w:val="10"/>
                <w:szCs w:val="10"/>
              </w:rPr>
              <w:t>: 1)активными (если кажд. из неск. К-торов имел право требовать) 2)пасс. (если кажд. из неск. дол-ков обяз. перед К-тором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Призн., что в РП солидар-ть была </w:t>
            </w:r>
            <w:r>
              <w:rPr>
                <w:sz w:val="10"/>
                <w:szCs w:val="10"/>
                <w:u w:val="single"/>
              </w:rPr>
              <w:t>2 родов:</w:t>
            </w:r>
            <w:r>
              <w:rPr>
                <w:sz w:val="10"/>
                <w:szCs w:val="10"/>
              </w:rPr>
              <w:t xml:space="preserve"> Если солидарное об-во возн. помимо воли его уч-ков (отв-ть неск. опекунов малолетнего), то это - об-во в собственном смысле. Если по воле уч-ков об-ва - корреальные об-ва.</w:t>
            </w:r>
          </w:p>
          <w:p>
            <w:pPr>
              <w:pStyle w:val="Normal"/>
              <w:spacing w:lineRule="auto" w:line="16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.58. Понятие договоров по РП. Вид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Сделки - правомерн. д-я, кот. прямо направл. на устан-е, изм-е или преекр-е прав и обяз-тей. В них выр-ся воля совершающих их лиц. Если в сделке выр. воля 1 лица, сделка - одностор. (завещ-е) Если 2 - двусторон. или </w:t>
            </w:r>
            <w:r>
              <w:rPr>
                <w:sz w:val="10"/>
                <w:szCs w:val="10"/>
                <w:u w:val="single"/>
              </w:rPr>
              <w:t>договор</w:t>
            </w:r>
            <w:r>
              <w:rPr>
                <w:sz w:val="10"/>
                <w:szCs w:val="10"/>
              </w:rPr>
              <w:t>. Не всякий дог. имеет своим последствием устан-е об-ва (Ех: по согл-ю 2 лиц передача 1 лицом др-му вещи с целью перенес-я права соб-ти, то здесь сущ. дог., направл. на передачу права соб-ти, а не устан-е об-в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Р. договарная с-ма различ. 2 вида дог.: </w:t>
            </w:r>
            <w:r>
              <w:rPr>
                <w:i/>
                <w:iCs/>
                <w:sz w:val="10"/>
                <w:szCs w:val="10"/>
              </w:rPr>
              <w:t xml:space="preserve">контракты </w:t>
            </w:r>
            <w:r>
              <w:rPr>
                <w:sz w:val="10"/>
                <w:szCs w:val="10"/>
              </w:rPr>
              <w:t>и</w:t>
            </w:r>
            <w:r>
              <w:rPr>
                <w:i/>
                <w:iCs/>
                <w:sz w:val="10"/>
                <w:szCs w:val="10"/>
              </w:rPr>
              <w:t xml:space="preserve"> пакты</w:t>
            </w:r>
            <w:r>
              <w:rPr>
                <w:sz w:val="10"/>
                <w:szCs w:val="10"/>
              </w:rPr>
              <w:t>. 1- дог., призн. цивильн. правом и снабж. исковой защитой. К ч-лу контрактов относ. только строго опр. виды дог. 2- неформальн. согл-я разнообр. сод-я. (голые - не польз. исковой защитой и одетые - польз. - пакты, присоед. к дог., снабж. иском; пакты, получ защиту от претора; -//- императора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Будучи 2-стор. сделками, дог. делятся на одностор. и 2-стор., в завис. от того, устан. ли обяз-ть на одну из сторон (дог. займа) или на обеих (дог. найма вещи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Усл-я действит-ти дог.: 1)дог. предпол выр-е воли лиц, соверш-х его. 2)з-нность и опр-нность сод-я дог. 3)д-е, сост. предм. об-ва д.б. возмлжным 4)В РП д-е, сост-щее предм. д-ра, предст-ть интерес для К-тор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1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. Исполн-е обяз-ва в РП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Обяз-во по своей природе - отн-е временное. Норм. сп. его прекр-я - исполн-е. Сначала, в эпоху формализма, одного исполн-я было недост-но для прекр-я - об-во погаш. актом, противопол. тому, с пом. кот. оно устан. Потом это отпало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Для того, чтобы исполн-е об-ва привело к освоб. дол-ка от об-ва, необх. собл. </w:t>
            </w:r>
            <w:r>
              <w:rPr>
                <w:sz w:val="10"/>
                <w:szCs w:val="10"/>
                <w:u w:val="single"/>
              </w:rPr>
              <w:t>усл-я</w:t>
            </w:r>
            <w:r>
              <w:rPr>
                <w:sz w:val="10"/>
                <w:szCs w:val="10"/>
              </w:rPr>
              <w:t xml:space="preserve">: </w:t>
            </w:r>
            <w:r>
              <w:rPr>
                <w:b/>
                <w:bCs/>
                <w:sz w:val="10"/>
                <w:szCs w:val="10"/>
              </w:rPr>
              <w:t>1</w:t>
            </w:r>
            <w:r>
              <w:rPr>
                <w:sz w:val="10"/>
                <w:szCs w:val="10"/>
              </w:rPr>
              <w:t xml:space="preserve">)исполн-е д.б. прекр. лицом, способным распор-ся своим им-вом. Личное исполн-е (по тем об-вам, где это предусм. -Ех-дог. поруч-я). </w:t>
            </w:r>
            <w:r>
              <w:rPr>
                <w:b/>
                <w:bCs/>
                <w:sz w:val="10"/>
                <w:szCs w:val="10"/>
              </w:rPr>
              <w:t>2</w:t>
            </w:r>
            <w:r>
              <w:rPr>
                <w:sz w:val="10"/>
                <w:szCs w:val="10"/>
              </w:rPr>
              <w:t xml:space="preserve">)исполн-е д.б.поруч. лицу, способному его принять. </w:t>
            </w:r>
            <w:r>
              <w:rPr>
                <w:b/>
                <w:bCs/>
                <w:sz w:val="10"/>
                <w:szCs w:val="10"/>
              </w:rPr>
              <w:t>3</w:t>
            </w:r>
            <w:r>
              <w:rPr>
                <w:sz w:val="10"/>
                <w:szCs w:val="10"/>
              </w:rPr>
              <w:t xml:space="preserve">)исполн-е д. строго соотв-ть содерж-ю обяз-ва. По согл-ю сторон взамен предмета об-ва м.б. предост. для погаш-я что-либо иное. </w:t>
            </w:r>
            <w:r>
              <w:rPr>
                <w:b/>
                <w:bCs/>
                <w:sz w:val="10"/>
                <w:szCs w:val="10"/>
              </w:rPr>
              <w:t>4</w:t>
            </w:r>
            <w:r>
              <w:rPr>
                <w:sz w:val="10"/>
                <w:szCs w:val="10"/>
              </w:rPr>
              <w:t>)со 2 в. до н.э., когда в практику вошли дог. м. лицами, живущ. в рах\зн. местах, и в отн-и товаров, нах-ся не там, где закл. дог., получ. важн. знач-е место исполн-я. Оно опр. поо тому месту, где м. предъявить иск из данного об-ва, а таким местом счит местожит-во дол-ка или Рим. 5)об-во д.б. исполн. в срок, предусм. в дог., в соотв. с его хар-ром и обстоят-вами. Если это не указ, то дол-к обяз. исполнить об-во по первому треб-ю К-тора. Досрочн. исполн-е допуск. только если это не наруш. интересов К-тор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Просрочка в исполн-и об-ва влекла для дол-ка то, что К-тор вправе требовать полного вознагр-я за весь ущерб, кот. мог возн. для него вследствие неисполн-я об-ва. За просрочку взыск. %. Просрочка К-тора наступ., если он без уважит. причин не принимал исполн-я об-ва, предлож-го ему дол-ко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 Перемена лиц в обяз-в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2"/>
                <w:szCs w:val="12"/>
              </w:rPr>
              <w:tab/>
            </w:r>
            <w:r>
              <w:rPr>
                <w:b/>
                <w:bCs/>
                <w:sz w:val="12"/>
                <w:szCs w:val="12"/>
              </w:rPr>
              <w:t>1</w:t>
            </w:r>
            <w:r>
              <w:rPr>
                <w:sz w:val="12"/>
                <w:szCs w:val="12"/>
              </w:rPr>
              <w:t xml:space="preserve">)Переход об-ва по наследству. “наследник явл. продолжателем лич-ти насл-дателя”. Вместе с насл-вом получ. права и обяз-ти умершего. </w:t>
            </w:r>
            <w:r>
              <w:rPr>
                <w:b/>
                <w:bCs/>
                <w:sz w:val="12"/>
                <w:szCs w:val="12"/>
              </w:rPr>
              <w:t>2</w:t>
            </w:r>
            <w:r>
              <w:rPr>
                <w:sz w:val="12"/>
                <w:szCs w:val="12"/>
              </w:rPr>
              <w:t xml:space="preserve">)Цессия. Замена в обяз-ве долж-ка или К-тора при их жизни др. лицами в древнереспубл. Риме не допуск., но позже - можно - стали применять </w:t>
            </w:r>
            <w:r>
              <w:rPr>
                <w:sz w:val="12"/>
                <w:szCs w:val="12"/>
                <w:u w:val="single"/>
              </w:rPr>
              <w:t>новацию</w:t>
            </w:r>
            <w:r>
              <w:rPr>
                <w:sz w:val="12"/>
                <w:szCs w:val="12"/>
              </w:rPr>
              <w:t xml:space="preserve">, или обновление об-ва (с общего согл-я К-тора, дол-ка и 3-го лица, кот. К-тор хотел передать свое право треб-я, это 3 лицо закл. с дол-ком вместо старого такой же дог.). Должник д.б. согласен и треб. его присутствие. Стали оформлять цессию в виде дог. поруч-я (м. без дол-ка, но его надо уведомить). Т. обр., чтобы передать право треб-я др. лицу, цедент (К-тор) стал назначать то лицо, кот-му он желал уступить свое право (цессионария) своим предст-лем в процессе, с оговоркой, что этот предст-ль м. оставить взысканное за собой. </w:t>
            </w:r>
            <w:r>
              <w:rPr>
                <w:b/>
                <w:bCs/>
                <w:sz w:val="12"/>
                <w:szCs w:val="12"/>
              </w:rPr>
              <w:t>3</w:t>
            </w:r>
            <w:r>
              <w:rPr>
                <w:sz w:val="12"/>
                <w:szCs w:val="12"/>
              </w:rPr>
              <w:t>)Перевод долга. Замена одного долж-ка др. возм. только с согласия К-тора, т.к. ему не по барабану, с кого получать. Осущ. в форме новации.</w:t>
            </w:r>
          </w:p>
          <w:p>
            <w:pPr>
              <w:pStyle w:val="Normal"/>
              <w:spacing w:lineRule="auto" w:line="16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. Способы обесп-я исполн-я обяз-в в РП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Обяз-во по своей природе - отн-е временное. Норм. сп. его прекр-я - исполн-е. Сначала, в эпоху формализма, одного исполн-я было недост-но для прекр-я - об-во погаш. актом, противопол. тому, с пом. кот. оно устан. Потом это отпало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Для того, чтобы исполн-е об-ва привело к освоб. дол-ка от об-ва, необх. собл. </w:t>
            </w:r>
            <w:r>
              <w:rPr>
                <w:sz w:val="10"/>
                <w:szCs w:val="10"/>
                <w:u w:val="single"/>
              </w:rPr>
              <w:t>усл-я</w:t>
            </w:r>
            <w:r>
              <w:rPr>
                <w:sz w:val="10"/>
                <w:szCs w:val="10"/>
              </w:rPr>
              <w:t xml:space="preserve">: </w:t>
            </w:r>
            <w:r>
              <w:rPr>
                <w:b/>
                <w:bCs/>
                <w:sz w:val="10"/>
                <w:szCs w:val="10"/>
              </w:rPr>
              <w:t>1</w:t>
            </w:r>
            <w:r>
              <w:rPr>
                <w:sz w:val="10"/>
                <w:szCs w:val="10"/>
              </w:rPr>
              <w:t xml:space="preserve">)исполн-е д.б. прекр. лицом, способным распор-ся своим им-вом. Личное исполн-е (по тем об-вам, где это предусм. -Ех-дог. поруч-я). </w:t>
            </w:r>
            <w:r>
              <w:rPr>
                <w:b/>
                <w:bCs/>
                <w:sz w:val="10"/>
                <w:szCs w:val="10"/>
              </w:rPr>
              <w:t>2</w:t>
            </w:r>
            <w:r>
              <w:rPr>
                <w:sz w:val="10"/>
                <w:szCs w:val="10"/>
              </w:rPr>
              <w:t xml:space="preserve">)исполн-е д.б.поруч. лицу, способному его принять. </w:t>
            </w:r>
            <w:r>
              <w:rPr>
                <w:b/>
                <w:bCs/>
                <w:sz w:val="10"/>
                <w:szCs w:val="10"/>
              </w:rPr>
              <w:t>3</w:t>
            </w:r>
            <w:r>
              <w:rPr>
                <w:sz w:val="10"/>
                <w:szCs w:val="10"/>
              </w:rPr>
              <w:t xml:space="preserve">)исполн-е д. строго соотв-ть содерж-ю обяз-ва. По согл-ю сторон взамен предмета об-ва м.б. предост. для погаш-я что-либо иное. </w:t>
            </w:r>
            <w:r>
              <w:rPr>
                <w:b/>
                <w:bCs/>
                <w:sz w:val="10"/>
                <w:szCs w:val="10"/>
              </w:rPr>
              <w:t>4</w:t>
            </w:r>
            <w:r>
              <w:rPr>
                <w:sz w:val="10"/>
                <w:szCs w:val="10"/>
              </w:rPr>
              <w:t>)со 2 в. до н.э., когда в практику вошли дог. м. лицами, живущ. в рах\зн. местах, и в отн-и товаров, нах-ся не там, где закл. дог., получ. важн. знач-е место исполн-я. Оно опр. поо тому месту, где м. предъявить иск из данного об-ва, а таким местом счит местожит-во дол-ка или Рим. 5)об-во д.б. исполн. в срок, предусм. в дог., в соотв. с его хар-ром и обстоят-вами. Если это не указ, то дол-к обяз. исполнить об-во по первому треб-ю К-тора. Досрочн. исполн-е допуск. только если это не наруш. интересов К-тор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Просрочка в исполн-и об-ва влекла для дол-ка то, что К-тор вправе требовать полного вознагр-я за весь ущерб, кот. мог возн. для него вследствие неисполн-я об-ва. За просрочку взыск. %. Просрочка К-тора наступ., если он без уважит. причин не принимал исполн-я об-ва, предлож-го ему дол-ко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. Ответств-ть за неисполн-е об-ва по РП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Формы отв-ти за неисп-е об-ва были неодинак. в разн. историч. преиоды. В более отдаленные эпохи отв-ть имела личный хар-р: к долж-ку примен. меры возд-я, направл. непоср-но на его личность (закл-е в тбрьму, продажа в рабство). Позже стали отвечать не своей лич-тью .а им-вом. В развитом РП посл-вием неисполн-я или ненадлеж. исполн-я об-ва явл. обяз-ть должника возместить К-тору понес. им ущерб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Отв-ть должника строилась на принципе вины: он отвечал только в том сл., если он виновен в возникшем для К-тора ущербе. Сущ. различ. степени вины долж-ка: 1)умышл. причин-е вреда 2)неосторожность, небрежность (грубая неостор-ть, легкая небр-ть). За умышл. вред отвечали всегда. Более строгая отв-ть даже за легкую небр-ть, возлаг. на долж-ка, лишь в тех дог., кот. нельзя считать закл-нными искл-но в интересах К-тора. К неосторож-ти = неопытность, неумение. Если лицо проявляло внимательн-ть, заботу, а вред наступил - это случ. вред, </w:t>
            </w:r>
            <w:r>
              <w:rPr>
                <w:i/>
                <w:iCs/>
                <w:sz w:val="10"/>
                <w:szCs w:val="10"/>
              </w:rPr>
              <w:t>за случай никто не отвечает.</w:t>
            </w:r>
            <w:r>
              <w:rPr>
                <w:sz w:val="10"/>
                <w:szCs w:val="10"/>
              </w:rPr>
              <w:t xml:space="preserve"> Лишь в некот. катег-ях отн-й, когда призн. необх-мым усилить отв-ть, допуск. отв-ть и за случай, но и тогда долж-к м. освоб-ся от отв-ти, если наступ. сл. был исключительн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</w:r>
            <w:r>
              <w:rPr>
                <w:sz w:val="10"/>
                <w:szCs w:val="10"/>
                <w:u w:val="single"/>
              </w:rPr>
              <w:t>Возмещ. ущерба</w:t>
            </w:r>
            <w:r>
              <w:rPr>
                <w:sz w:val="10"/>
                <w:szCs w:val="10"/>
              </w:rPr>
              <w:t>: понятие вреда склад. из 2 эл-тов: 1)положит. потери, т.е.лишение того, что уже вход. в состав им-ва 2)упущенная выгода. Р-р возм-я вреда иногда опр-ся по рын. ст-ти, но чаще учит. ст-ть вещи при данных конкр. обст-вах. При опр-и вреда не приним. в расчет тот вред, кот. наступ. вследствие беззаботности самого терпилы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63.64.Вербальные контракты. Литтеральные -//-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9"/>
                <w:szCs w:val="9"/>
              </w:rPr>
              <w:tab/>
              <w:t xml:space="preserve">Важн. ист-ком образ-я обяз-в было соглаш-е 2 сторон относ-но возн-я м. ними обяз-ва опр. содерж-я - </w:t>
            </w:r>
            <w:r>
              <w:rPr>
                <w:sz w:val="9"/>
                <w:szCs w:val="9"/>
                <w:u w:val="single"/>
              </w:rPr>
              <w:t>договор</w:t>
            </w:r>
            <w:r>
              <w:rPr>
                <w:sz w:val="9"/>
                <w:szCs w:val="9"/>
              </w:rPr>
              <w:t>. Т.обр. для договора подразумевалось необх.: а)наличие О-тивн. эл-та - дозволенной хоз. цели сторон. б)S-тивн. эл-т - взаимное проявление воли сторон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9"/>
                <w:szCs w:val="9"/>
              </w:rPr>
              <w:tab/>
              <w:t>Каждый договор - контракт имел точно и однозначно признанный правом ист-к возн-я обяз-ва по нему =&gt; в завис. от этого ист-ка договор дел. на 4 этапа: 1)</w:t>
            </w:r>
            <w:r>
              <w:rPr>
                <w:sz w:val="9"/>
                <w:szCs w:val="9"/>
                <w:u w:val="single"/>
              </w:rPr>
              <w:t>вербальные контракты</w:t>
            </w:r>
            <w:r>
              <w:rPr>
                <w:sz w:val="9"/>
                <w:szCs w:val="9"/>
              </w:rPr>
              <w:t>, т.е. м.б. закл. словами. Для действит-ти обяз-ва достаточно произнес-я сторонами слов, свид. об их договорной воле. 2)</w:t>
            </w:r>
            <w:r>
              <w:rPr>
                <w:sz w:val="9"/>
                <w:szCs w:val="9"/>
                <w:u w:val="single"/>
              </w:rPr>
              <w:t>литтеральные</w:t>
            </w:r>
            <w:r>
              <w:rPr>
                <w:sz w:val="9"/>
                <w:szCs w:val="9"/>
              </w:rPr>
              <w:t xml:space="preserve"> т.е. сделка на письме, достаточно действия, создавшего согласованную сторонами запись (расписку, запись в долговой книге и др.) 3)</w:t>
            </w:r>
            <w:r>
              <w:rPr>
                <w:sz w:val="9"/>
                <w:szCs w:val="9"/>
                <w:u w:val="single"/>
              </w:rPr>
              <w:t>реальные</w:t>
            </w:r>
            <w:r>
              <w:rPr>
                <w:sz w:val="9"/>
                <w:szCs w:val="9"/>
              </w:rPr>
              <w:t xml:space="preserve"> - т.е. закл-ся непоср-нной передачей вещи, не сопров-ся ни обменом словами, ни записями; для действит-ти обяз-ва достаточно удостоверенной добровольной передачи и приема вещи. 4)</w:t>
            </w:r>
            <w:r>
              <w:rPr>
                <w:sz w:val="9"/>
                <w:szCs w:val="9"/>
                <w:u w:val="single"/>
              </w:rPr>
              <w:t>консенсуальные</w:t>
            </w:r>
            <w:r>
              <w:rPr>
                <w:sz w:val="9"/>
                <w:szCs w:val="9"/>
              </w:rPr>
              <w:t>, т.е. закл-ся неформальным соглашением, для их действит-ти достаточно было удостоверить факт согласия в отн-и содерж-я обяз-в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9"/>
                <w:szCs w:val="9"/>
              </w:rPr>
              <w:tab/>
              <w:t>Вербальные и литтеральные контракты точно связаны их содерж-ем, поэтому они считаются контрактаим “</w:t>
            </w:r>
            <w:r>
              <w:rPr>
                <w:sz w:val="9"/>
                <w:szCs w:val="9"/>
                <w:u w:val="single"/>
              </w:rPr>
              <w:t>строгого права</w:t>
            </w:r>
            <w:r>
              <w:rPr>
                <w:sz w:val="9"/>
                <w:szCs w:val="9"/>
              </w:rPr>
              <w:t>”; подразумевая наличие у сторон для их реал-ции строго з-нных исков. Реальн. и консенсуальные - это неформальн. договоры - “</w:t>
            </w:r>
            <w:r>
              <w:rPr>
                <w:sz w:val="9"/>
                <w:szCs w:val="9"/>
                <w:u w:val="single"/>
              </w:rPr>
              <w:t>доброй воли</w:t>
            </w:r>
            <w:r>
              <w:rPr>
                <w:sz w:val="9"/>
                <w:szCs w:val="9"/>
              </w:rPr>
              <w:t>”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9"/>
                <w:szCs w:val="9"/>
              </w:rPr>
              <w:tab/>
            </w:r>
            <w:r>
              <w:rPr>
                <w:sz w:val="9"/>
                <w:szCs w:val="9"/>
                <w:u w:val="single"/>
              </w:rPr>
              <w:t>Вербальные</w:t>
            </w:r>
            <w:r>
              <w:rPr>
                <w:sz w:val="9"/>
                <w:szCs w:val="9"/>
              </w:rPr>
              <w:t xml:space="preserve">. Осн. верб. контракт - стипуляция - устн. договор, закл. поср-вом ? будущ. К-тора и совпад. с ? ответа должника. Черты стипуляции: присутствие догов-ся сторон в одном месте, устный ? и ответ. Не допуск. стип-я для глухих и немых. Стип. обяз-во явл. одностор., т.е. одной стороне </w:t>
            </w:r>
            <w:r>
              <w:rPr>
                <w:rFonts w:eastAsia="Symbol" w:cs="Symbol" w:ascii="Symbol" w:hAnsi="Symbol"/>
                <w:sz w:val="9"/>
                <w:szCs w:val="9"/>
              </w:rPr>
              <w:t>Î</w:t>
            </w:r>
            <w:r>
              <w:rPr>
                <w:sz w:val="9"/>
                <w:szCs w:val="9"/>
              </w:rPr>
              <w:t xml:space="preserve"> только право, др. - обяз-ть. Обяз-во из стипуляции имело абстрактный хар-р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9"/>
                <w:szCs w:val="9"/>
              </w:rPr>
              <w:tab/>
            </w:r>
            <w:r>
              <w:rPr>
                <w:sz w:val="9"/>
                <w:szCs w:val="9"/>
                <w:u w:val="single"/>
              </w:rPr>
              <w:t>Литтеральные</w:t>
            </w:r>
            <w:r>
              <w:rPr>
                <w:sz w:val="9"/>
                <w:szCs w:val="9"/>
              </w:rPr>
              <w:t>. Договор, закл-ся поср-вом записи в приходно-расходную книгу К-тора долга должника. Позже стали употр-ся долговые док-ты: синграфы (сост-ся в 3-м лице - “такой-то должен такому-то столько-то” и подпис. свид-лями), позже - хирографы (сост-ся в 1-м лице - “я, такой-то, должен...”).</w:t>
            </w:r>
          </w:p>
          <w:p>
            <w:pPr>
              <w:pStyle w:val="Normal"/>
              <w:spacing w:lineRule="auto" w:line="168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63.64.Вербальные контракты. Литтеральные -//-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9"/>
                <w:szCs w:val="9"/>
              </w:rPr>
              <w:tab/>
              <w:t xml:space="preserve">Важн. ист-ком образ-я обяз-в было соглаш-е 2 сторон относ-но возн-я м. ними обяз-ва опр. содерж-я - </w:t>
            </w:r>
            <w:r>
              <w:rPr>
                <w:sz w:val="9"/>
                <w:szCs w:val="9"/>
                <w:u w:val="single"/>
              </w:rPr>
              <w:t>договор</w:t>
            </w:r>
            <w:r>
              <w:rPr>
                <w:sz w:val="9"/>
                <w:szCs w:val="9"/>
              </w:rPr>
              <w:t>. Т.обр. для договора подразумевалось необх.: а)наличие О-тивн. эл-та - дозволенной хоз. цели сторон. б)S-тивн. эл-т - взаимное проявление воли сторон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9"/>
                <w:szCs w:val="9"/>
              </w:rPr>
              <w:tab/>
              <w:t>Каждый договор - контракт имел точно и однозначно признанный правом ист-к возн-я обяз-ва по нему =&gt; в завис. от этого ист-ка договор дел. на 4 этапа: 1)</w:t>
            </w:r>
            <w:r>
              <w:rPr>
                <w:sz w:val="9"/>
                <w:szCs w:val="9"/>
                <w:u w:val="single"/>
              </w:rPr>
              <w:t>вербальные контракты</w:t>
            </w:r>
            <w:r>
              <w:rPr>
                <w:sz w:val="9"/>
                <w:szCs w:val="9"/>
              </w:rPr>
              <w:t>, т.е. м.б. закл. словами. Для действит-ти обяз-ва достаточно произнес-я сторонами слов, свид. об их договорной воле. 2)</w:t>
            </w:r>
            <w:r>
              <w:rPr>
                <w:sz w:val="9"/>
                <w:szCs w:val="9"/>
                <w:u w:val="single"/>
              </w:rPr>
              <w:t>литтеральные</w:t>
            </w:r>
            <w:r>
              <w:rPr>
                <w:sz w:val="9"/>
                <w:szCs w:val="9"/>
              </w:rPr>
              <w:t xml:space="preserve"> т.е. сделка на письме, достаточно действия, создавшего согласованную сторонами запись (расписку, запись в долговой книге и др.) 3)</w:t>
            </w:r>
            <w:r>
              <w:rPr>
                <w:sz w:val="9"/>
                <w:szCs w:val="9"/>
                <w:u w:val="single"/>
              </w:rPr>
              <w:t>реальные</w:t>
            </w:r>
            <w:r>
              <w:rPr>
                <w:sz w:val="9"/>
                <w:szCs w:val="9"/>
              </w:rPr>
              <w:t xml:space="preserve"> - т.е. закл-ся непоср-нной передачей вещи, не сопров-ся ни обменом словами, ни записями; для действит-ти обяз-ва достаточно удостоверенной добровольной передачи и приема вещи. 4)</w:t>
            </w:r>
            <w:r>
              <w:rPr>
                <w:sz w:val="9"/>
                <w:szCs w:val="9"/>
                <w:u w:val="single"/>
              </w:rPr>
              <w:t>консенсуальные</w:t>
            </w:r>
            <w:r>
              <w:rPr>
                <w:sz w:val="9"/>
                <w:szCs w:val="9"/>
              </w:rPr>
              <w:t>, т.е. закл-ся неформальным соглашением, для их действит-ти достаточно было удостоверить факт согласия в отн-и содерж-я обяз-в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9"/>
                <w:szCs w:val="9"/>
              </w:rPr>
              <w:tab/>
              <w:t>Вербальные и литтеральные контракты точно связаны их содерж-ем, поэтому они считаются контрактаим “</w:t>
            </w:r>
            <w:r>
              <w:rPr>
                <w:sz w:val="9"/>
                <w:szCs w:val="9"/>
                <w:u w:val="single"/>
              </w:rPr>
              <w:t>строгого права</w:t>
            </w:r>
            <w:r>
              <w:rPr>
                <w:sz w:val="9"/>
                <w:szCs w:val="9"/>
              </w:rPr>
              <w:t>”; подразумевая наличие у сторон для их реал-ции строго з-нных исков. Реальн. и консенсуальные - это неформальн. договоры - “</w:t>
            </w:r>
            <w:r>
              <w:rPr>
                <w:sz w:val="9"/>
                <w:szCs w:val="9"/>
                <w:u w:val="single"/>
              </w:rPr>
              <w:t>доброй воли</w:t>
            </w:r>
            <w:r>
              <w:rPr>
                <w:sz w:val="9"/>
                <w:szCs w:val="9"/>
              </w:rPr>
              <w:t>”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9"/>
                <w:szCs w:val="9"/>
              </w:rPr>
              <w:tab/>
            </w:r>
            <w:r>
              <w:rPr>
                <w:sz w:val="9"/>
                <w:szCs w:val="9"/>
                <w:u w:val="single"/>
              </w:rPr>
              <w:t>Вербальные</w:t>
            </w:r>
            <w:r>
              <w:rPr>
                <w:sz w:val="9"/>
                <w:szCs w:val="9"/>
              </w:rPr>
              <w:t xml:space="preserve">. Осн. верб. контракт - стипуляция - устн. договор, закл. поср-вом ? будущ. К-тора и совпад. с ? ответа должника. Черты стипуляции: присутствие догов-ся сторон в одном месте, устный ? и ответ. Не допуск. стип-я для глухих и немых. Стип. обяз-во явл. одностор., т.е. одной стороне </w:t>
            </w:r>
            <w:r>
              <w:rPr>
                <w:rFonts w:eastAsia="Symbol" w:cs="Symbol" w:ascii="Symbol" w:hAnsi="Symbol"/>
                <w:sz w:val="9"/>
                <w:szCs w:val="9"/>
              </w:rPr>
              <w:t>Î</w:t>
            </w:r>
            <w:r>
              <w:rPr>
                <w:sz w:val="9"/>
                <w:szCs w:val="9"/>
              </w:rPr>
              <w:t xml:space="preserve"> только право, др. - обяз-ть. Обяз-во из стипуляции имело абстрактный хар-р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9"/>
                <w:szCs w:val="9"/>
              </w:rPr>
              <w:tab/>
            </w:r>
            <w:r>
              <w:rPr>
                <w:sz w:val="9"/>
                <w:szCs w:val="9"/>
                <w:u w:val="single"/>
              </w:rPr>
              <w:t>Литтеральные</w:t>
            </w:r>
            <w:r>
              <w:rPr>
                <w:sz w:val="9"/>
                <w:szCs w:val="9"/>
              </w:rPr>
              <w:t>. Договор, закл-ся поср-вом записи в приходно-расходную книгу К-тора долга должника. Позже стали употр-ся долговые док-ты: синграфы (сост-ся в 3-м лице - “такой-то должен такому-то столько-то” и подпис. свид-лями), позже - хирографы (сост-ся в 1-м лице - “я, такой-то, должен...”).</w:t>
            </w:r>
          </w:p>
          <w:p>
            <w:pPr>
              <w:pStyle w:val="Normal"/>
              <w:spacing w:lineRule="auto" w:line="168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312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. Заем (mutuum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Заем - одна из древнейш. форм договорного права, сохр-ся как один из главнейш. институтов всего хоз. оборота и впоследствие -кредита. Дача взаймы закл-ся в передаче вещей, кот. можно взвесить, подсчитать, измерить. Смысл дог. займа - одна сторона передает др. право соб-ти на вещи, причем необх. реальная передача вещи в прямое обладание и спец. согласие об усл-ях займа. Сначала это согласие выр. в в специфич. форме стипуляции (взаимного обмена торжеств. обещаниями), позже - в письм. форме. Предметом дог. займа признавалась не любая вещь, а только телесная, нах-ся в обороте, отмеч. только родовыми пр-к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Заем считался одностор. обяз-вом: предпол., что пользу от дог. займа формально извлекает только одна сторона - должник. Поэт. заем был безвозм., в случае с $ - бес%, из него вытекало отсутствие каких-то прав на возмещ-е потерянных выгод, прибылей и т.д. </w:t>
            </w:r>
            <w:r>
              <w:rPr>
                <w:sz w:val="10"/>
                <w:szCs w:val="10"/>
                <w:u w:val="single"/>
              </w:rPr>
              <w:t>Позже</w:t>
            </w:r>
            <w:r>
              <w:rPr>
                <w:sz w:val="10"/>
                <w:szCs w:val="10"/>
              </w:rPr>
              <w:t xml:space="preserve"> % стал вкл-ся в сумму займа, это делало необх-м допю согл-е о %; органично сформ. различия м. 2 моментами: получ-ем займа и опр-ем ст-ти займа. Доказ-во того, чьл дано по займу лежало на К-торе. Риск случайной гибели вещи возлаг. на должника. Займополучатель обязан был вернуть вещь с собл-ем кач-ва, сорта ,кол-ва. Обяз-ит должника рождались только с реальной передачей предмета; само по себе согласие о займе никакой юр. силы не имело. Момент передачи вещи был началом момента ответств-ти дол-ка, поэт. дог. займа относ. к реальным договорам. </w:t>
            </w:r>
          </w:p>
          <w:p>
            <w:pPr>
              <w:pStyle w:val="Normal"/>
              <w:spacing w:lineRule="auto" w:line="168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. Ссуда (kommodatum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Cсуда - специфич. правовой вариант передачи вещи одной стороной др. с хоз. целью. Ссудой призн-ся дог., по кот. передавалась вещь, опр-мая </w:t>
            </w:r>
            <w:r>
              <w:rPr>
                <w:sz w:val="10"/>
                <w:szCs w:val="10"/>
                <w:u w:val="single"/>
              </w:rPr>
              <w:t>только индив. пр-ками</w:t>
            </w:r>
            <w:r>
              <w:rPr>
                <w:sz w:val="10"/>
                <w:szCs w:val="10"/>
              </w:rPr>
              <w:t xml:space="preserve"> (дом, уч-к земли, орудия труда). Эти вещи давались во врем польз-е с обяз-вом вернуть их не только с сохр-ем сущ-ти вещи, но и безусл-го кач-ва. Смысл ссуды - одна сторона передает др. право польз-я на вещь, оставшуюся в соб-ти ссудодателя. Ссуда относ. к категории реальн. договоров; момент реальн. передачи вещи был моментом отсчета возможной ответств-ти. Предметом ссуды призн. вещь телесная, но не обязат. нах-ся в гражд. обороте; м.б. недвиж-ть - это было важн. отличие от дог. займ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Хоз. выгоду из дог. займа формально извл. только ссудополучатель, т.к. ссуда считалась строго безвозм. дог., подобно займу. Все возможные выгоды для с-дателя д.б. составлять предм. отд. согл-я - </w:t>
            </w:r>
            <w:r>
              <w:rPr>
                <w:sz w:val="10"/>
                <w:szCs w:val="10"/>
                <w:u w:val="single"/>
              </w:rPr>
              <w:t>пакта</w:t>
            </w:r>
            <w:r>
              <w:rPr>
                <w:sz w:val="10"/>
                <w:szCs w:val="10"/>
              </w:rPr>
              <w:t>. Дог. ссуды был 2-стор. С-датель обяз-ся предоставить вещь надлежащего кач-ва, гарант. её хоз. исп-е с выгодой для с-получателя. При недостаточ. кач-ве вещи лежала доп. обяз-ть по приведению вещи в норм. сост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</w:r>
            <w:r>
              <w:rPr>
                <w:sz w:val="10"/>
                <w:szCs w:val="10"/>
                <w:u w:val="single"/>
              </w:rPr>
              <w:t>Ссуда</w:t>
            </w:r>
            <w:r>
              <w:rPr>
                <w:sz w:val="10"/>
                <w:szCs w:val="10"/>
              </w:rPr>
              <w:t>: 1)предмет дог.- вещи индив.-определенные. 2)вещи перед .во врем. польз-е. 3)получатель обяз. вернуть получ. вещь. 4)риск случ. гибели вещи лежит на передавшем ее соб-ке 5)наряду с осн. обяз-тью получателя вещи может возн. обяз-ть с-дателя возместить вред, причиненный с-получателю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7. Дог. хран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  <w:t>Это реальный контракт, по кот. лицо, получ. от др. лица индив.-опр-нную вещь (поклажеприниматель, депозитарий), обязуется безвозм-нно хранить ее в теч. опр. срока иил до востреб-я и по окончании хранения возвр. в целости и сохо-ти поклажедателю (депоненту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1"/>
                <w:szCs w:val="11"/>
              </w:rPr>
              <w:tab/>
            </w:r>
            <w:r>
              <w:rPr>
                <w:sz w:val="11"/>
                <w:szCs w:val="11"/>
                <w:u w:val="single"/>
              </w:rPr>
              <w:t>Признаки</w:t>
            </w:r>
            <w:r>
              <w:rPr>
                <w:sz w:val="11"/>
                <w:szCs w:val="11"/>
              </w:rPr>
              <w:t>: 1)контракт реальный (обяз-во по нему возн. поср-вом передачи вещи). 2)предм. дог. - индив.-опр-нная вещь. Не обязат., чтобы поклажедатель был её соб-ком. 3)цель передачи вещи - хран-е. Поклажеприниматель не стан-ся соб-ком вещи, ее влад-цем; он только держатель вещи, не имеющий права польз-ся вещью. 4)безвозм-ть дог. 5)вещь м.б. передана на опр. срок или до востреб-я =&gt; вкл-е в дог. срока хран-я не существенно. 6)по оконч. срока хран-я вещь д.б. возвр., причем именно та вещь, кот. была принята на хран-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  <w:t>Дог. хран-я не устан-ет равноценных прав и обяз-тей сторон. Осн. треб-е поклажедателя о возврате вещи защищ. прямым иском. В сл. гибели вещи давался иск поклажепринимателю, с пом. кот. м.б. взыскать с поклажедателя убытки, если тот, давая вещь на хран-е причинил убытки поклажепр-телю, не знавшему о пороках переданной вещи. Поклажепр-тель отвечал, если в его д-ях проявлен умысел, грубая небреж-ть, но не отвечал, если его м. упрекнуть в легкой вине.</w:t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</w:tblGrid>
      <w:tr>
        <w:trPr>
          <w:trHeight w:val="312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68. Дог. купли-продаж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>Осн. хоз. цель д.к.п. закл. в том, что в хоз-во пок-ля поступ. на праве соб-ти необх. вещи. Дл яэтого в древн. праве сущ. манципация (древн. форма к-прод., и способ приобр-я права соб-ти). В классич. РП д.к.п. - это консенсуальный контракт, поср-вом кот. одна сторона - продавец - обязуется предоставить др. стороне - пок-лю в соб-ть вещь; а др. сторона обяз. уплатить продавцу опр. ден. сумму. Существен. эл-тами д.к.п. явл. товар и цен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8"/>
                <w:szCs w:val="8"/>
              </w:rPr>
              <w:tab/>
            </w:r>
            <w:r>
              <w:rPr>
                <w:sz w:val="8"/>
                <w:szCs w:val="8"/>
                <w:u w:val="single"/>
              </w:rPr>
              <w:t>Товаром</w:t>
            </w:r>
            <w:r>
              <w:rPr>
                <w:sz w:val="8"/>
                <w:szCs w:val="8"/>
              </w:rPr>
              <w:t xml:space="preserve"> м.б. телесные вещи, не изъятые из оборота. Однако м.б. продать и нетелесную вещь (Ех: право треб-я). Не было препятствий закл-ю д.к.п. чужих вещей. Сущ. дог. о продаже вещи будущей или ожидаемой. Такой дог. рассм-ся как закл-нный под отлагательным усл-ем, т.е. прав. последствия возникали не немедленно по закл-ю дог., а с наступл-ем опр. усл-й. В ист-ках РП нет четких указаний относ-но практики к.-п. вещей, опред. родовыми пр-ками. Первонач. форма дог.- манципация - предпол. непоср. передачу вещи в соб-ть пок-лю, естественно было треб-е, что предмет договора был индивидуализирован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8"/>
                <w:szCs w:val="8"/>
              </w:rPr>
              <w:tab/>
            </w:r>
            <w:r>
              <w:rPr>
                <w:sz w:val="8"/>
                <w:szCs w:val="8"/>
                <w:u w:val="single"/>
              </w:rPr>
              <w:t>Цена</w:t>
            </w:r>
            <w:r>
              <w:rPr>
                <w:sz w:val="8"/>
                <w:szCs w:val="8"/>
              </w:rPr>
              <w:t xml:space="preserve"> д. выр-ся в ден. сумме, д.б. опр-нной, склад-ся в завис. от усл-й рынка и м.б. &gt; или &lt; норм. ст-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8"/>
                <w:szCs w:val="8"/>
              </w:rPr>
              <w:tab/>
              <w:t xml:space="preserve">Конечная цель дог. - передача вещи пок-лю на праве соб-ти. Но если продавец не явл. соб-ком вещи, то и пок-ль не стан-ся её соб-ком и =&gt; вещь м.б. востреб. её соб-ком. В этом сл. продавец нес отв-ть за </w:t>
            </w:r>
            <w:r>
              <w:rPr>
                <w:sz w:val="8"/>
                <w:szCs w:val="8"/>
                <w:u w:val="single"/>
              </w:rPr>
              <w:t>эвикцию</w:t>
            </w:r>
            <w:r>
              <w:rPr>
                <w:sz w:val="8"/>
                <w:szCs w:val="8"/>
              </w:rPr>
              <w:t xml:space="preserve"> вещи (лишение пок-ля владения полученной вещью вследствие востреб-я её соб-ком вещи) и при закл-и д.к.п. совершалось доп. стипуляция, с пом. кот. выговаривалось получ-е от продавца в сл. эвикции двойной покупной цены. Продавец был обяз. предоставить вещь в надлежащем кач-в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8"/>
                <w:szCs w:val="8"/>
              </w:rPr>
              <w:tab/>
              <w:t xml:space="preserve">Нормы права об ответств-ти продавца за надлежащее кач-во вещи развив. постепенно, т. обр. по цивильн. праву продавец нес отв-ть перед пок-лем, если он прямо обещал, что вещь имеет такие-то положит. кач-ва, а их не оказалось, или что вещь не страдает недостатками, а между тем они имелись. Продавец отвечал и в том сл., когда в его д-ях м.б. усмотреть сокрытие, умолчание о недостатках прод. вещи. </w:t>
            </w:r>
            <w:r>
              <w:rPr>
                <w:sz w:val="8"/>
                <w:szCs w:val="8"/>
                <w:u w:val="single"/>
              </w:rPr>
              <w:t>Пок-ль</w:t>
            </w:r>
            <w:r>
              <w:rPr>
                <w:sz w:val="8"/>
                <w:szCs w:val="8"/>
              </w:rPr>
              <w:t xml:space="preserve"> обяз. уплатить покупную цену. Платеж, если дог. не предусм. отсрочку, явл. необх. усл-ем для приобр-я пок-лем права соб-ти. Если по закл-и дог. проданная вещь погибала по случайной причине, т.е. без вины пок-ля и продавца, то неблагопр. посл-я факта гибели ложились на пок-ля (т.е. он обяз. уплатить покупную цену), т.е. в действит-ти пок-ль нес риск независ. от того, стал ли он соб-ко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>Т. обр. из д.к.п. возн. 2 взаимных обяз-ва: продавец обяз. предоставить пок-лю вещь, гарантировать облад-е ею, отвеч. за эвикцию и недостатки, а пок-ль - уплатить устан. цену.</w:t>
            </w:r>
          </w:p>
          <w:p>
            <w:pPr>
              <w:pStyle w:val="Normal"/>
              <w:spacing w:lineRule="auto" w:line="16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. Наем вещей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Это такой дог., по кот. одна сторона (наймодатель) обяз. предоставить др. (нанимателю) 1 или неск. опр. вещей для врем. польз-я, а др. сторона обяз-ся уплачивать за это опр. вознагр-е и по оконч. польз-я возвратить в сохр-ти наймодателю. </w:t>
            </w:r>
            <w:r>
              <w:rPr>
                <w:sz w:val="10"/>
                <w:szCs w:val="10"/>
                <w:u w:val="single"/>
              </w:rPr>
              <w:t>Предметом</w:t>
            </w:r>
            <w:r>
              <w:rPr>
                <w:sz w:val="10"/>
                <w:szCs w:val="10"/>
              </w:rPr>
              <w:t xml:space="preserve"> найма м.б. вещи движ. и недвиж., но если движ. - то только непотребляемые. Было необяз-но, чтобы наймодатель имел право соб-ти на сдаваемую вещь. Вознагр-е за польз-е (наемная плата) д. опр-ся в $ выр-и, но при найме с/х участков м.б. платить и в натуре. Срок не явл. необх. эл-том до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</w:r>
            <w:r>
              <w:rPr>
                <w:sz w:val="10"/>
                <w:szCs w:val="10"/>
                <w:u w:val="single"/>
              </w:rPr>
              <w:t>Обяз-ти наймодателя</w:t>
            </w:r>
            <w:r>
              <w:rPr>
                <w:sz w:val="10"/>
                <w:szCs w:val="10"/>
              </w:rPr>
              <w:t xml:space="preserve">: предост. вещь в польз-е, передать вместе с вещью принадлежности к ней. Вещь д.б. предост. своеврем. В теч. всего срока наймодатель д.б. обесп-ть нанимателю возм-ть спок. польз-я вещью (ремонт и т.п.). Если вещь оказ. непригодной для исп-я по назн-ю, указ. в дог., наймодатель возмещал весь интерес нанимателя, кот. в этом сл. мог отказаться от дог. или треб. </w:t>
            </w:r>
            <w:r>
              <w:rPr>
                <w:rFonts w:eastAsia="Symbol" w:cs="Symbol" w:ascii="Symbol" w:hAnsi="Symbol"/>
                <w:sz w:val="10"/>
                <w:szCs w:val="10"/>
              </w:rPr>
              <w:t>¯</w:t>
            </w:r>
            <w:r>
              <w:rPr>
                <w:sz w:val="10"/>
                <w:szCs w:val="10"/>
              </w:rPr>
              <w:t xml:space="preserve"> наемн. платы. Если без вины наймодателя стало невозможно польз-ся вещью, он не нес отв-ть перед нанимателем, но и не мог треб. плату за это t. Наймодатель д.б. платить налоги и др. за сданную вещь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</w:r>
            <w:r>
              <w:rPr>
                <w:sz w:val="10"/>
                <w:szCs w:val="10"/>
                <w:u w:val="single"/>
              </w:rPr>
              <w:t>Обяз-ти нанимателя</w:t>
            </w:r>
            <w:r>
              <w:rPr>
                <w:sz w:val="10"/>
                <w:szCs w:val="10"/>
              </w:rPr>
              <w:t>: платить за польз-е плату пропорционально времени польз-я. Нес отв-ть за поврежд-е и ухудш-я вещи, если они - по его вине. Мог передать нанятую вещь в польз-е др. лицу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Дог. найма м.б. прекр. одностор. отказом одной из сторон. Наниматель м. отказаться, если вещь оказ. непригодна, польз-е связ. с опасностью. Наймодатель м отказ-ся, если наниматель злоупотр. своим правом, портил вещь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 Наем услу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  <w:t>Такой дог., по кот. одна сторона (нанявшийся) принимала на себя обяз-во исполнить в пользу др. стороны (нанимателя) опр. услуги, а наниматель прин. на себя об-во заплатить за них опр. вознагр-е. Предмет дог. - вып-е отд. услуг по указ-ю нанявшего. Нанявшийся факт-ки ставил себя в полож-е, близкое рабу. В осн. содерж-е дог. сост. повседневные домработы. Дог. м.б. закл. или на срок или без его указ-я. Если без - в любой момент любая из сторон м. отказаться. Нанявшийся д.б. в теч. срока договора именно те услуги, кот. опр. в договоре, притом лично. Наниматель обяз. уплатить. Если нанявшийся заболел или по др. причине не мог вып-ть обяз-ва, он не имел права и на вознагр-е.  Если нанявшийся был готов оказать услуги, а наниматель неважно почему, но не воспольз., нанявшийся д.б. получить вознагр-е.</w:t>
            </w:r>
          </w:p>
          <w:p>
            <w:pPr>
              <w:pStyle w:val="Normal"/>
              <w:spacing w:lineRule="auto" w:line="1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1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 Договор подряд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  <w:t>(Найма работы) - одна сторона (подрядчик) приним. на себя обяз-во исполнить в пользу др. (заказчика) известную работу, а заказчик - заплатить. Отличие от дог. найма услуг в том, что там нанявшийся был обязан к предост-ю услуг, а дог. подряда направлен на то, чтобы подрядчик дал опр. законченный рез-т. Различие с дог. куп.-прод. - в завис от того, кто дает осн. материал для вып-я работы. Подрядчик обязан исполнить и сдать работу как законченный рез-т в соотв-и с дог. надлежащим обр., в устан. срок, в надлеж. сост-и и кач-в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12"/>
                <w:szCs w:val="12"/>
              </w:rPr>
              <w:tab/>
              <w:t xml:space="preserve">Подрядчик отвечал за любую вину, даже легкую, мог при исполн-и подряда польз-ся услугами 3-их лиц, но отвечал за их д-я как за свои. В сл. гибели или порчи работы до её сдачи заказчику - вина на подрядчике, после - на заказчике. Если невозм. было вып. работу за условленную цену, ? об </w:t>
            </w:r>
            <w:r>
              <w:rPr>
                <w:rFonts w:eastAsia="Symbol" w:cs="Symbol" w:ascii="Symbol" w:hAnsi="Symbol"/>
                <w:sz w:val="12"/>
                <w:szCs w:val="12"/>
              </w:rPr>
              <w:softHyphen/>
            </w:r>
            <w:r>
              <w:rPr>
                <w:sz w:val="12"/>
                <w:szCs w:val="12"/>
              </w:rPr>
              <w:t xml:space="preserve"> вознагр-я решал заказчик. Если заказчик произвольно отказ. принять работу, он не освоб. от обяз-ти оплатить её.</w:t>
            </w:r>
          </w:p>
          <w:p>
            <w:pPr>
              <w:pStyle w:val="Normal"/>
              <w:spacing w:lineRule="auto" w:line="1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2. Договор поруч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1"/>
                <w:szCs w:val="11"/>
              </w:rPr>
              <w:tab/>
              <w:t xml:space="preserve">Доверитель поручает поверенному исполнение </w:t>
            </w:r>
            <w:r>
              <w:rPr>
                <w:sz w:val="11"/>
                <w:szCs w:val="11"/>
                <w:u w:val="single"/>
              </w:rPr>
              <w:t>безвозм-но</w:t>
            </w:r>
            <w:r>
              <w:rPr>
                <w:sz w:val="11"/>
                <w:szCs w:val="11"/>
              </w:rPr>
              <w:t xml:space="preserve"> к-либо действий. Предмет дог. - как юр. д-я (соверш-е сделок и т.д.), так и услуги фактич. хар-ра (отделка платья, починка). Безвозм-сть исполн-я поруч-я явл. существен. пр-ком дог. поруч-я. Дог. поруч-я по мнению Р. юристов происх. из обществ. долга, дружбы, а =&gt; free. Если берется плата, то дог. поруч-я превращ. в дог. найм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  <w:t>Обяз-ти поверенного (мандатария): несмотря на безвозм-ть поруч-я, РП предъявл. к мандатарию жесткие треб-я относ-но точности, тщательности и заботливости в исполн-и поруч-я. Он д.б. довести дело до конца, а если не мог, то уведомить манданта, если он этого не сделал, отвечал за ущерб. Пор-е д.б. исполнено в полном соотв-и с его содерж-ем. Личное исполн-е пор-я не всегда было обязат. В дог. д.б. указано, д. ли быть исполн-е обяз-но личным, или м. передать исполн-е др. лицам. Если только лично, а мандатарий передал 3-м лицам, то он за них отвечает. Мандатарий вообще отвечал за любую вину и был обяз. возместить все убытки. По исполнении - отчитаться и передать все док-ты, относ. к пор-ю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  <w:t>Для осущ-я прав манданта, ему давался иск. Мандант д.б. возместить мандатарию издержки, понесенные при исполн-и поруч-я. Дог. прекращался также отказом одной из сторон, либо смертью. При расторжении дог. мандантом он просто сообщал об этом.</w:t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. Договор товариществ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2 и более лиц объединялись для достиж-я к-либо общей цели (не против. праву). Дог. тов-ва созд. в той или иной мере им-венную общность. Могли устан. общность всего им-ва. Уч-ки дог. могли лишь сделать вклады на общее дело $ или др. цен-тями. При этом м.б., что вклады сост. либо общую соб-ть всех уч-ков, либо кажд. уч-к сохр. индив. право соб-ти на им-во. Big распр-е имела особая форма дог., при кот. уч-ки тов-ва объед. им-во, предназн. для опр. пром. д-ти; в общее им-во д.б. вход. и приобр-я, получ. в рез-те д-ти. Предполагалось равенство долей, если не указано обратное. Уч-ки отвечали и получ прибыль пропорц-но доле вклада. Кажд. уч-к м. в одностор. порядке отказаться от дог. Тов-во м.б. на срок и без срока, </w:t>
            </w:r>
            <w:r>
              <w:rPr>
                <w:sz w:val="10"/>
                <w:szCs w:val="10"/>
                <w:u w:val="single"/>
              </w:rPr>
              <w:t>не явл. юр. лицом</w:t>
            </w:r>
            <w:r>
              <w:rPr>
                <w:sz w:val="10"/>
                <w:szCs w:val="10"/>
              </w:rPr>
              <w:t>, S-тами прав были только сами уч-к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Права и обяз-ти уч-ков: 1)кажд. уч-к обяз. внести вклад (м.б. услугу) 2)риск случайной гибели вклада ложился на всех товарищей: в отн-и индив. вещей - с момента закл. дог.; в отн-и вещей, опр. родовыми пр-ками - с момента их передачи. 3)риск потерь и убытков несли совм. 4)уч-к д. вести дела как “хороший хозяин”, заботливо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Прав. отн-я м. товарищами и 3-ми лицами: Т.к. тов-во не явл. юр. лицом, выступая вовне по делам тов-ва, отд. товарищ д-вовал лично от себя, и все права и обяз-ти возн. в его лице. В кач-ве договора строго личного и осн. на взаимном доверии, дог. тов-ва прекр., как только отпадало согласие всех т-щей на продолж-е общего дела. Как только 1 из т-щей заявл. об отказе остаться в тов-ве, тов-во прекр., также в сл. смерти одного из т-щей и в сл. несостоят-ти одного из т-ще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4. Безыменные контракт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  <w:t>Они сост. особую группу договоров Р. цивильн. права. Не имеют собственного названия и подразумеваемого этим названием содерж-я, но признанные правом соглаш-я сторон со следующим обобщенным смыслом: а)обмен вещными правами или прямо вещами. б)соверш-е действия в обмен на вещное право или вещь. в)предост-е вещи за действие. г)обмен интересующими стороны д-ями. Все это были практ-ки полностью деформализованные договора, близкие по своейй правовой сути к вообще любым сделка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  <w:t>Особ-ть безым. контрактов: именно за стороной, выполнившей свое обяз-во и не получ. удовл-я от др. стороны, было сохр. право взамен предъявл-я иска о понуждении контрагента к встречному предост-ю предьявить кондикционный иск о возврате исполненного как неосновательного обогащения, т.е. право отступиться от договор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11"/>
                <w:szCs w:val="11"/>
              </w:rPr>
              <w:tab/>
            </w:r>
            <w:r>
              <w:rPr>
                <w:sz w:val="11"/>
                <w:szCs w:val="11"/>
                <w:u w:val="single"/>
              </w:rPr>
              <w:t>Виды</w:t>
            </w:r>
            <w:r>
              <w:rPr>
                <w:sz w:val="11"/>
                <w:szCs w:val="11"/>
              </w:rPr>
              <w:t xml:space="preserve"> безым. контрактов: 1)дог. мены- обмен вещи на вещь 2)оценочный дог. - опр. вещь передавалась др. стороне, для продажи по известной цене с тем, чтобы др. сторона или предоставила сумму, в кот. оценена вещь, либо возвратила саму вещь.</w:t>
            </w:r>
          </w:p>
          <w:p>
            <w:pPr>
              <w:pStyle w:val="Normal"/>
              <w:spacing w:lineRule="auto" w:line="18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. Пакты и их вид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Пакт в РП - спец. тип дог., не вход. в осн. категории контрактов, не распол. для защиты вытекавших из них треб-й сторон спец. исками и защищ-ся только в рамках преторского права при непротиворечии справедливости. Кроме того, пакт также явл. сделкой, закл. в границах права, пусть и не оформл. согласно треб-ям и усл-ям конкретного вид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Первонач. в РП пакты предст. собой доп. согл-я к осн. договору, или вытекающие из главного обяз-ва, или спец-но согласованные с правом оговорки. Пакты признавались обязательными только в рамках конкретн. договора и только для заключивших его лиц персонально. Любой следующий однотипный дог. не влёк за собой ранее входивших в содерж-е пакта усл-й. </w:t>
            </w:r>
            <w:r>
              <w:rPr>
                <w:sz w:val="10"/>
                <w:szCs w:val="10"/>
                <w:u w:val="single"/>
              </w:rPr>
              <w:t>Позднее</w:t>
            </w:r>
            <w:r>
              <w:rPr>
                <w:sz w:val="10"/>
                <w:szCs w:val="10"/>
              </w:rPr>
              <w:t xml:space="preserve"> под пактами стали поним-ся некот. опр., но самого широкого содерж-я сделки неформального хар-ра. Главное в этих сделках закл. не в соблюдении той или иной формы, а интересов сторон и общих треб-й права в отн-и разумности и целессообр-ти договорного права. Но по-прежнему пакты не имели всеобщего знач-я: стороны могли закладывать в свое согл-е любое сод-е; закл-нное м. ними согл-е имело силу только для них. Др. лица формировали сод-е схожего пакта по-своему. Усл-ем оставались общие принципы действит-ти договоров и отсутствие в усл-ях пакта посягательства на права и интересы лиц. </w:t>
            </w:r>
            <w:r>
              <w:rPr>
                <w:i/>
                <w:iCs/>
                <w:sz w:val="10"/>
                <w:szCs w:val="10"/>
                <w:u w:val="single"/>
              </w:rPr>
              <w:t>Т.обр.</w:t>
            </w:r>
            <w:r>
              <w:rPr>
                <w:sz w:val="10"/>
                <w:szCs w:val="10"/>
              </w:rPr>
              <w:t xml:space="preserve"> нормы частного соглаш-я приближались по своей значимости к треб-ям з-на, т.е. были для сторон право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</w:r>
            <w:r>
              <w:rPr>
                <w:sz w:val="10"/>
                <w:szCs w:val="10"/>
                <w:u w:val="single"/>
              </w:rPr>
              <w:t>2 категории пактов</w:t>
            </w:r>
            <w:r>
              <w:rPr>
                <w:sz w:val="10"/>
                <w:szCs w:val="10"/>
              </w:rPr>
              <w:t>: 1)”голые” - не снабженные иском. 2)”одетые” - снабж. иском: а)пакты, присоед. к договору, снабженному иском б)пакты, получ. защиту от претора в)-//- от императора (pacta legitima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6. Обяз-ва как бы из договоро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  <w:t>Обозн. обяз-ва, возн. при отсутствии м. сторонами договора, но по своему хар-ру и сод-ю сходные с обяз-вами, возн. из договоров. Осн-ем возн-я обяз-ва явл. или одностор. сделки, или некот. др. факты, не явл. дог. Возн. в этих сл. спорные ? об усл-ях и lim ответств-ти сторон разреш-ся как в сл. договор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11"/>
                <w:szCs w:val="11"/>
              </w:rPr>
              <w:tab/>
            </w:r>
            <w:r>
              <w:rPr>
                <w:sz w:val="11"/>
                <w:szCs w:val="11"/>
                <w:u w:val="single"/>
              </w:rPr>
              <w:t>Виды</w:t>
            </w:r>
            <w:r>
              <w:rPr>
                <w:sz w:val="11"/>
                <w:szCs w:val="11"/>
              </w:rPr>
              <w:t xml:space="preserve"> об-в как бы из дог.: </w:t>
            </w:r>
            <w:r>
              <w:rPr>
                <w:b/>
                <w:bCs/>
                <w:sz w:val="11"/>
                <w:szCs w:val="11"/>
              </w:rPr>
              <w:t>1</w:t>
            </w:r>
            <w:r>
              <w:rPr>
                <w:sz w:val="11"/>
                <w:szCs w:val="11"/>
              </w:rPr>
              <w:t xml:space="preserve">)Ведение чужих дел без поруч-я. Необх. усл-я: а)ведение чужих дел - м.б. соверш-е опр. дел или упр-е им-вом. б)лично перед хозяином дела (dominus) на ведущем дело (gestor) не было обяз-ти совершать опр. д-е. в)д-е, в кот. выр. ведение дела, совершались за счет др. лица (т.е. гестор д.б. иметь намерение отнести расходы, связ. с ведением дела на того, в чьих интересах соверш-ся д-я). г)безвозмездно (гестор не получ вознагр-е). </w:t>
            </w:r>
            <w:r>
              <w:rPr>
                <w:b/>
                <w:bCs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>)Обяз-ва, возн-щие вследствие неосновательного обогащ-я одного лица за сч. др.: а)обяз-во, возн. из ошибочн. платежа недолжного. б)об-во возврата того, что получено лицом по опр., имевшемуся в виду осн-ю, тогда как осн-е не осуществилось. в)об-во возврата недобросовестно полученного. Главное здесь то, что обяз-во возн. из факта нахожд-я $ или др.вещей в им-ве одного лица за счет др именно без з-нного на то осн-я.</w:t>
            </w:r>
          </w:p>
          <w:p>
            <w:pPr>
              <w:pStyle w:val="Normal"/>
              <w:spacing w:lineRule="auto" w:line="18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312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.54. Понятие обяз-ва. Эл-ты обяз-в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Об-во - правовые оковы, в силу кот. чел принужд-ся что-нибудь исполнить согласно з-нам гос-ва. Сущ-ть обяз-ва сост. не в том, чтобы сделать своим какой-то предмет, а чтобы связать др. чела в том отнош-и, чтобы он что-нибудь дал нам или сделал. Т. обр. в об-ве закл-ся с одной стор. право требовать, с др. - соотв-щая этому праву обяз-ть исполнить треб-е или долг. Как отн-е, расчит. на будущее время (при устан-и об-ва д-е обязанного лица еще не совершено), об-во по своей природе предст. собой отнош-е, осн. на доверии; кредитное. Поэт. сторона в об-ве, имеющая право треб-я, наз. </w:t>
            </w:r>
            <w:r>
              <w:rPr>
                <w:sz w:val="10"/>
                <w:szCs w:val="10"/>
                <w:u w:val="single"/>
              </w:rPr>
              <w:t>К-тором</w:t>
            </w:r>
            <w:r>
              <w:rPr>
                <w:sz w:val="10"/>
                <w:szCs w:val="10"/>
              </w:rPr>
              <w:t xml:space="preserve">, а сторона, на кот. лежит обяз-ть исполнить треб-я к-тора, наз. </w:t>
            </w:r>
            <w:r>
              <w:rPr>
                <w:sz w:val="10"/>
                <w:szCs w:val="10"/>
                <w:u w:val="single"/>
              </w:rPr>
              <w:t>долж-ком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Об-венное правоотн-е с самого начала расчит. на прекращ-е (нормально - путем исполн-я). В тех сл., когда должник добровольно не исполняет леж. на нем обяз-ти, К-тору дается ср-во принудит. осущ-я своего права треб-я. Это м.б. иск или принудит. взыскание. В этом выр-ся </w:t>
            </w:r>
            <w:r>
              <w:rPr>
                <w:sz w:val="10"/>
                <w:szCs w:val="10"/>
                <w:u w:val="single"/>
              </w:rPr>
              <w:t>санкция обяз-ва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Сущ. такие об-ва, кот. не польз-ся исковой защитой, но с кот. все-таки связ. опр. правовые последствия - это так наз. </w:t>
            </w:r>
            <w:r>
              <w:rPr>
                <w:sz w:val="10"/>
                <w:szCs w:val="10"/>
                <w:u w:val="single"/>
              </w:rPr>
              <w:t>натуральные обяз-ва</w:t>
            </w:r>
            <w:r>
              <w:rPr>
                <w:sz w:val="10"/>
                <w:szCs w:val="10"/>
              </w:rPr>
              <w:t xml:space="preserve"> (Ех: $ заем, совершенный подвластным сыном без согл-я домовл-ки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Обяз-во д. обладать опр. эл-тами, без кот. оно не м. сущ-ть: 1)об-во д. предст-ть собой правоотн-е м. двумя опр. лицами 2)об-во д. предпол-ть осн-е для его возн-я, т.е. точную и конкретн. причинную связь для треб-я одного лица н ад-е другого. 3)об-во предпол-ет исполн-е им-венного хар-ра 4)об-во д. предпол-ть обяз-ть исполнить треб-е, причем исполн-е д.б. возм-ным, дозволенным, нравственны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7. Обяз-ва из неосновательного обогащ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  <w:t>Неосн. обог-е - когда нет юр. осн-я для поступл-я $, вещей в им-во дан. лица или для сохран-я их в этом им-ве за счет им-ва др. лица. Для истреб-я заинтерес-му лицу давался кондикц. иск о возврате опр. $, опр. вещи или др. обогащ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11"/>
                <w:szCs w:val="11"/>
              </w:rPr>
              <w:tab/>
            </w:r>
            <w:r>
              <w:rPr>
                <w:sz w:val="11"/>
                <w:szCs w:val="11"/>
                <w:u w:val="single"/>
              </w:rPr>
              <w:t>Осн. категории</w:t>
            </w:r>
            <w:r>
              <w:rPr>
                <w:sz w:val="11"/>
                <w:szCs w:val="11"/>
              </w:rPr>
              <w:t xml:space="preserve"> об-в из н. об-я: </w:t>
            </w:r>
            <w:r>
              <w:rPr>
                <w:b/>
                <w:bCs/>
                <w:sz w:val="11"/>
                <w:szCs w:val="11"/>
              </w:rPr>
              <w:t>1</w:t>
            </w:r>
            <w:r>
              <w:rPr>
                <w:sz w:val="11"/>
                <w:szCs w:val="11"/>
              </w:rPr>
              <w:t xml:space="preserve">)иск о возврате недолжно уплаченного </w:t>
            </w:r>
            <w:r>
              <w:rPr>
                <w:b/>
                <w:bCs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)иск о возврате предоставления, цель кот. не осущ-лась </w:t>
            </w:r>
            <w:r>
              <w:rPr>
                <w:b/>
                <w:bCs/>
                <w:sz w:val="11"/>
                <w:szCs w:val="11"/>
              </w:rPr>
              <w:t>3</w:t>
            </w:r>
            <w:r>
              <w:rPr>
                <w:sz w:val="11"/>
                <w:szCs w:val="11"/>
              </w:rPr>
              <w:t xml:space="preserve">)иск о возврате полученного вследствие кражи. </w:t>
            </w:r>
            <w:r>
              <w:rPr>
                <w:b/>
                <w:bCs/>
                <w:sz w:val="11"/>
                <w:szCs w:val="11"/>
              </w:rPr>
              <w:t>1</w:t>
            </w:r>
            <w:r>
              <w:rPr>
                <w:sz w:val="11"/>
                <w:szCs w:val="11"/>
              </w:rPr>
              <w:t xml:space="preserve">- ошибочный платеж долга, в действит-ти не сущ-го, порождал обяз-ть получившего предмет долга вернуть полученное уплатившему. Необх. предпосылки для истреб-я ошибочно уплаченного: а)факт платежа б)несущ-ние долга в)платеж д.б. произв. ошибочно вследствие извинительного заблуждения. </w:t>
            </w:r>
            <w:r>
              <w:rPr>
                <w:b/>
                <w:bCs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- когда одно лицо получ. за счет др. им-вен. выгоду ввиду опр. цели, кот. не осущ-лась. Необх. усл-я: а)предост-е им-вен. выгоды (передача права соб-ти и др.)  б) предост-е им-вен. выгоды д.б. сделано имея ввиду опр. цель (Ех:выданы $ для орг-ции поездки в др. город). в)эта цель не осущ-лась. </w:t>
            </w:r>
            <w:r>
              <w:rPr>
                <w:b/>
                <w:bCs/>
                <w:sz w:val="11"/>
                <w:szCs w:val="11"/>
              </w:rPr>
              <w:t>3</w:t>
            </w:r>
            <w:r>
              <w:rPr>
                <w:sz w:val="11"/>
                <w:szCs w:val="11"/>
              </w:rPr>
              <w:t>- давался только тому, за чей счет обогатился вор, т.е. соб-ку вещи. Вор д.б. вернуть вещь, а в сл. гибели вещи - возместить её ст-ть по max цене, вернуть все плоды и доходы, даже те, кот. соб-к мог бы получить, если бы эту вещь не украли.</w:t>
            </w:r>
          </w:p>
          <w:p>
            <w:pPr>
              <w:pStyle w:val="Normal"/>
              <w:spacing w:lineRule="auto" w:line="18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8. Понятие и виды делик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  <w:t>Частное правонаруш-е (деликт) - такое правонар-е, кот. рассм. как нар-е прав и интересов отд. частных лиц и потому порождало об-ва лица, совершившего деликт, уплатить потерпевшему штраф, или по крайней мере возместить убытки. С-ма деликтных обяз-в в РП хар-на тем, что сущ. опр. исчерпывающий перечень случаев, в кот. возн. такие обяз-в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  <w:t>Понятие частного деликта предпол. 3 эл-та: а)О-тивный вред, причиненный противоз-нным д-ем одного лица другому б)вина лица, соверш-го противоз-нное д-е (умысел или неосторожность) в)устан-е частноправовых последствий дея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  <w:t>Иски из деликтных обяз-в предост. наследникам К-тора, за искл. тех, кот. по РП “дышат местью” (Ех: иск о личной обиде дается только обиженному). Наследник должника по деликтному обяз-ву вообще не отвечал, однако к нему м.б. предъявл. иск, если в его им-во поступило нечто полученное в рез-те деликта. В сл. соверш-я деликта рабом или подвластным лицом давался ноксальный иск против домовладыки виновного лица, по кот. домовл-ка д.б. либо возместить вред, либо выдать виновного для отработки долг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11"/>
                <w:szCs w:val="11"/>
              </w:rPr>
              <w:tab/>
            </w:r>
            <w:r>
              <w:rPr>
                <w:sz w:val="11"/>
                <w:szCs w:val="11"/>
                <w:u w:val="single"/>
              </w:rPr>
              <w:t>Виды деликтов</w:t>
            </w:r>
            <w:r>
              <w:rPr>
                <w:sz w:val="11"/>
                <w:szCs w:val="11"/>
              </w:rPr>
              <w:t>: 1)обида (iniuria) 2)кража (furtum) - всякое противоз-нное корыстное посягат-во на чужую вещь 3)неправомерное уничтож-е или поврежд-е чужих вещей (damnum iniuria datum).</w:t>
            </w:r>
          </w:p>
          <w:p>
            <w:pPr>
              <w:pStyle w:val="Normal"/>
              <w:spacing w:lineRule="auto" w:line="18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312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 Обида (iniurua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12"/>
                <w:szCs w:val="12"/>
              </w:rPr>
              <w:tab/>
              <w:t xml:space="preserve">Обида - неправомерн. д-е в смысле личной обиды. В з-нах XII табл. были указаны отд. виды личных обид: а)поврежд-е конечностей чел. тела, караемое поз-ну “око за око”, если стороны не достигнут согл-я о выкупе б)поврежд-е внутренней кости, караемое штрафом. </w:t>
            </w:r>
            <w:r>
              <w:rPr>
                <w:sz w:val="12"/>
                <w:szCs w:val="12"/>
                <w:u w:val="single"/>
              </w:rPr>
              <w:t>Позднее</w:t>
            </w:r>
            <w:r>
              <w:rPr>
                <w:sz w:val="12"/>
                <w:szCs w:val="12"/>
              </w:rPr>
              <w:t xml:space="preserve"> понятие “обида” вкл. в себя не только обиду д-ем, но и др. оскорбит., пренебрежит. отнош-е к чужой личности. Необх. эл-том стало намерение обидеть. Штраф опр-ся судом.</w:t>
            </w:r>
          </w:p>
          <w:p>
            <w:pPr>
              <w:pStyle w:val="Normal"/>
              <w:spacing w:lineRule="auto" w:line="1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 Кража (furtum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  <w:t xml:space="preserve">В РП к краже относ. деликты, кот. и сейчас именуются кражей, + те, кот. теперь наз. присвоением и растратой. Кража не огранич. похищением вещи; м.б. совершить кражу польз-я вещью, кражу владе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об-к отнимал переданную в залог вещь у К-тора). Т.обр. furtum - всякое противоз-нное корыстное посягат-во на чужую вещь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  <w:t>В древн. времена вор, захвач. с поличным, а также вор, у кот. вещь обнаруж. после кражи в рез-те обыска, карался бичеванием, после чего отдавался во власть потерпевшего. Позднее саморасправа с вором не допуск. Терпиле давался иск о возврате похищенного (condictio furtiva), он мог также предъявить штрафной иск (actio furti).</w:t>
            </w:r>
          </w:p>
          <w:p>
            <w:pPr>
              <w:pStyle w:val="Normal"/>
              <w:spacing w:lineRule="auto" w:line="1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. Неправомерное уничтож-е или поврежд-е чужих вещей (damnum iniuria datum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  <w:t>З-ны ХII табл. знали некот. частные случаи причинения имуществ. вреда: порубка деревьев, поджог  хлеба или дома и др. В 3 в. до н.э. - Аквилиев з-н, кот. сост. из 3 глав. В 1гл. говорилось, что кто убьет чужого раба или четвероногое животное, тот обяз. уплатить за него высшую цену, кот. сущ. за последний год. В 3гл.: если будет ранен раб или животное, надо уплатить max цену, кот. была в теч. последнего месяц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  <w:t xml:space="preserve">По Аквилиеву з-ну возмещ-ся вред, причиненный не только телесным возд-ем, но и таким повед-ем, в кот. нельзя было усмотреть физ. возд-я. Необх. усл-ем примен-я Акв. з-на было причинение вреда противоз-нно. Было введ. треб-е S-тивной вины, даже если это была легкая неосторож-ть. </w:t>
            </w:r>
          </w:p>
          <w:p>
            <w:pPr>
              <w:pStyle w:val="Normal"/>
              <w:spacing w:lineRule="auto" w:line="1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1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 Обяз-ва как бы из деликт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  <w:t>В некот. сл. об-во возн-ет из недозволенного повед-я лица, однако при таких обстоят-вах, когда нет ни одного из предусм-ных в нормах права деликтов. Об-ва из недозвол-х д-вий, выходящих за lim перечня деликтов, наз. об-вами как бы из д-в (Ех: если из окна здания что-то вылить или выбросить на обществен. проезд, то всякий, кто потерпит от этого ущерб, получ. по преторск. эдикту иск против хозяина дома или кв.; если на подоконнике здания что-либо положено или подвешено так, что угрожает падением или причин. вреда, то любой гражданин м. предъявить иск против хозяина, не ожидая факта причин-я вреда).</w:t>
            </w:r>
          </w:p>
          <w:p>
            <w:pPr>
              <w:pStyle w:val="Normal"/>
              <w:spacing w:lineRule="auto" w:line="1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3. Историч. формы семьи и виды родства по РП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11"/>
                <w:szCs w:val="11"/>
              </w:rPr>
              <w:tab/>
              <w:t xml:space="preserve"> Семья в древнейш. период предст. собой тип патриархальной семьи, объедин-шей под властью главы семьи жену, детей, др. родств-ков, рабов. Термином familia обозн. первонач. рабы в дан. хоз-ве, а потом - всё, относ-ся к составу дом. хоз-ва: им-во, раб. сила, жена, дети, рабы. Глава семьи и властелин - домовладыка, единств. полноправн. гражданин, квирит. Дом-ка первонач-но имел одинак. власть над женой, детьми, рабами, вещами. Всех их он мог истребовать с пом. одинак. иска. Лишь постепенно эта власть дифф-лась. Подчин-ем власти одного и того же главы семьи опр-лось первонач. родство - </w:t>
            </w:r>
            <w:r>
              <w:rPr>
                <w:sz w:val="11"/>
                <w:szCs w:val="11"/>
                <w:u w:val="single"/>
              </w:rPr>
              <w:t>агнатское</w:t>
            </w:r>
            <w:r>
              <w:rPr>
                <w:sz w:val="11"/>
                <w:szCs w:val="11"/>
              </w:rPr>
              <w:t>. Поэт. дочь, выход. замуж и поступ. под власть нового домовл-ки, переставала быть агнатской родств-цей своего отца (брак cum manu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11"/>
                <w:szCs w:val="11"/>
              </w:rPr>
              <w:tab/>
              <w:t xml:space="preserve">В древн. время власть домовл-ки была безгранич. Но постепенно эта власть стала принимать &gt; опр. границы. Стала предпол-ся известная самост-ть взрослых членов семьи. По мере разв-я хоз-ва и ослабл-я патриархальн. устоев &gt; знач-е получ. родство по крови - </w:t>
            </w:r>
            <w:r>
              <w:rPr>
                <w:sz w:val="11"/>
                <w:szCs w:val="11"/>
                <w:u w:val="single"/>
              </w:rPr>
              <w:t>когнатское</w:t>
            </w:r>
            <w:r>
              <w:rPr>
                <w:sz w:val="11"/>
                <w:szCs w:val="11"/>
              </w:rPr>
              <w:t>, кот. вытеснило агнатско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11"/>
                <w:szCs w:val="11"/>
              </w:rPr>
              <w:tab/>
              <w:t xml:space="preserve">Родство опр-сь по линиям и степеням: 1)лица, происх. одно оти другого (отец и дочь) - родств-ки по </w:t>
            </w:r>
            <w:r>
              <w:rPr>
                <w:sz w:val="11"/>
                <w:szCs w:val="11"/>
                <w:u w:val="single"/>
              </w:rPr>
              <w:t>прямой линии</w:t>
            </w:r>
            <w:r>
              <w:rPr>
                <w:sz w:val="11"/>
                <w:szCs w:val="11"/>
              </w:rPr>
              <w:t xml:space="preserve"> 2)лица, происх. от общего предка - родств-ки по </w:t>
            </w:r>
            <w:r>
              <w:rPr>
                <w:sz w:val="11"/>
                <w:szCs w:val="11"/>
                <w:u w:val="single"/>
              </w:rPr>
              <w:t>боковой линии</w:t>
            </w:r>
            <w:r>
              <w:rPr>
                <w:sz w:val="11"/>
                <w:szCs w:val="11"/>
              </w:rPr>
              <w:t>.</w:t>
            </w:r>
          </w:p>
          <w:p>
            <w:pPr>
              <w:pStyle w:val="Normal"/>
              <w:spacing w:lineRule="auto" w:line="18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84. Формы брака и отнош-я м. супруг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9"/>
                <w:szCs w:val="9"/>
              </w:rPr>
              <w:tab/>
              <w:t xml:space="preserve">Семья образуется поср-вом брака. РП различ. (вплоть до Юстиниана) </w:t>
            </w:r>
            <w:r>
              <w:rPr>
                <w:sz w:val="9"/>
                <w:szCs w:val="9"/>
                <w:u w:val="single"/>
              </w:rPr>
              <w:t>з-нный Р брак</w:t>
            </w:r>
            <w:r>
              <w:rPr>
                <w:sz w:val="9"/>
                <w:szCs w:val="9"/>
              </w:rPr>
              <w:t xml:space="preserve"> м. лицами, имевшими право вступать в з-нный брак (ius conubii), и </w:t>
            </w:r>
            <w:r>
              <w:rPr>
                <w:sz w:val="9"/>
                <w:szCs w:val="9"/>
                <w:u w:val="single"/>
              </w:rPr>
              <w:t>брак, м лицами, не имевшими этого права</w:t>
            </w:r>
            <w:r>
              <w:rPr>
                <w:sz w:val="9"/>
                <w:szCs w:val="9"/>
              </w:rPr>
              <w:t xml:space="preserve">. От брака отлич-ся </w:t>
            </w:r>
            <w:r>
              <w:rPr>
                <w:sz w:val="9"/>
                <w:szCs w:val="9"/>
                <w:u w:val="single"/>
              </w:rPr>
              <w:t>конкубинат</w:t>
            </w:r>
            <w:r>
              <w:rPr>
                <w:sz w:val="9"/>
                <w:szCs w:val="9"/>
              </w:rPr>
              <w:t xml:space="preserve"> - дозвол. з-ном постоянное сожит-во мужчины и женщины, но не отвеч. треб-ям з-нного брака (в этом сл. жена не разделяла соц. состояния мужа, дети их не подлежали отцовской власти). В республ. эпоху мужик м. иметь з-нную жену и состоять в конкубинате с др. женщиной. Различ. также брак с мужней властью (cum manu meriti), в силу кот. жена была подвластной мужу, и брак, при кот. жена оставалась подвластной прежнему домовл-ке или была самост-ной (брак sine manu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9"/>
                <w:szCs w:val="9"/>
              </w:rPr>
              <w:tab/>
            </w:r>
            <w:r>
              <w:rPr>
                <w:sz w:val="9"/>
                <w:szCs w:val="9"/>
                <w:u w:val="single"/>
              </w:rPr>
              <w:t>Усл-я вступл-я в брак</w:t>
            </w:r>
            <w:r>
              <w:rPr>
                <w:sz w:val="9"/>
                <w:szCs w:val="9"/>
              </w:rPr>
              <w:t>: 1)необх. согласие жениха и невесты, и домовл-ки, если он был. 2)необх. достиж. брачного возраста (12лет-Ж, 14-М) 3)не допуск. брак лиц, сост. в браке. 4)необх., чтобы вступающие в брак лица имели право вступать в брак (ius conubii). Брак призн-ся ничтожным м. родств-ками по прямой линии, и м. боковыми родств-ками, из кот. хотя бы один состоит к общему предку в 1-ой степени родств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9"/>
                <w:szCs w:val="9"/>
              </w:rPr>
              <w:tab/>
              <w:t>Брак в Р закл-ся неформ</w:t>
            </w:r>
            <w:r>
              <w:rPr>
                <w:rFonts w:eastAsia="Times New Roman" w:cs="Times New Roman" w:ascii="Times New Roman" w:hAnsi="Times New Roman"/>
                <w:sz w:val="9"/>
                <w:szCs w:val="9"/>
                <w:lang w:val="en-US"/>
              </w:rPr>
              <w:t>-</w:t>
            </w:r>
            <w:r>
              <w:rPr>
                <w:sz w:val="9"/>
                <w:szCs w:val="9"/>
              </w:rPr>
              <w:t>но, достаточно было согласия сторон и отведения невесты в дом жениха. Брак прекр-ся: а)смертью одного из супругов б)утратой свободы одного из них в)разводо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9"/>
                <w:szCs w:val="9"/>
              </w:rPr>
              <w:tab/>
            </w:r>
            <w:r>
              <w:rPr>
                <w:sz w:val="9"/>
                <w:szCs w:val="9"/>
                <w:u w:val="single"/>
              </w:rPr>
              <w:t>Им-венные отнош-я</w:t>
            </w:r>
            <w:r>
              <w:rPr>
                <w:sz w:val="9"/>
                <w:szCs w:val="9"/>
              </w:rPr>
              <w:t xml:space="preserve">: </w:t>
            </w:r>
            <w:r>
              <w:rPr>
                <w:b/>
                <w:bCs/>
                <w:sz w:val="9"/>
                <w:szCs w:val="9"/>
              </w:rPr>
              <w:t>1</w:t>
            </w:r>
            <w:r>
              <w:rPr>
                <w:sz w:val="9"/>
                <w:szCs w:val="9"/>
              </w:rPr>
              <w:t xml:space="preserve">)при браке cum manu все им-во жены поступало в полную соб-ть мужа </w:t>
            </w:r>
            <w:r>
              <w:rPr>
                <w:b/>
                <w:bCs/>
                <w:sz w:val="9"/>
                <w:szCs w:val="9"/>
              </w:rPr>
              <w:t>2</w:t>
            </w:r>
            <w:r>
              <w:rPr>
                <w:sz w:val="9"/>
                <w:szCs w:val="9"/>
              </w:rPr>
              <w:t xml:space="preserve">)при браке sine manu им-во супругов ост. раздельным =&gt; отнош-я м. супругами могли оформл-ся дог. поручения (жена поруч. Упр-е им-вом мужу). При </w:t>
            </w:r>
            <w:r>
              <w:rPr>
                <w:b/>
                <w:bCs/>
                <w:sz w:val="9"/>
                <w:szCs w:val="9"/>
              </w:rPr>
              <w:t>1</w:t>
            </w:r>
            <w:r>
              <w:rPr>
                <w:sz w:val="9"/>
                <w:szCs w:val="9"/>
              </w:rPr>
              <w:t xml:space="preserve"> -приданое жены полностью </w:t>
            </w:r>
            <w:r>
              <w:rPr>
                <w:rFonts w:eastAsia="Symbol" w:cs="Symbol" w:ascii="Symbol" w:hAnsi="Symbol"/>
                <w:sz w:val="9"/>
                <w:szCs w:val="9"/>
              </w:rPr>
              <w:t>Î</w:t>
            </w:r>
            <w:r>
              <w:rPr>
                <w:sz w:val="9"/>
                <w:szCs w:val="9"/>
              </w:rPr>
              <w:t xml:space="preserve"> мужу. В сл. </w:t>
            </w:r>
            <w:r>
              <w:rPr>
                <w:b/>
                <w:bCs/>
                <w:sz w:val="9"/>
                <w:szCs w:val="9"/>
              </w:rPr>
              <w:t>2</w:t>
            </w:r>
            <w:r>
              <w:rPr>
                <w:sz w:val="9"/>
                <w:szCs w:val="9"/>
              </w:rPr>
              <w:t xml:space="preserve"> -устан. особый порядок: заключ. устное согл-е с мужем, по кот. он обязался возвратить приданое в сл. развода. При отсутствии такого согл-я приданое автоматич. оставалось в им-ве мужа. Позднее мужу запрещ. отчуждать принесенные в приданое земельн. уч-ки, если нет согласия жен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9"/>
                <w:szCs w:val="9"/>
              </w:rPr>
              <w:tab/>
              <w:t xml:space="preserve">В императорск. период слож-ся обычай, по кот. муж, получая приданое, со своей стороны делал вклад в семейн. им-во в форме дарения в пользу жены - </w:t>
            </w:r>
            <w:r>
              <w:rPr>
                <w:sz w:val="9"/>
                <w:szCs w:val="9"/>
                <w:u w:val="single"/>
              </w:rPr>
              <w:t>предбрачн</w:t>
            </w:r>
            <w:r>
              <w:rPr>
                <w:rFonts w:eastAsia="Times New Roman" w:cs="Times New Roman" w:ascii="Times New Roman" w:hAnsi="Times New Roman"/>
                <w:sz w:val="9"/>
                <w:szCs w:val="9"/>
                <w:u w:val="single"/>
                <w:lang w:val="en-US"/>
              </w:rPr>
              <w:t>.</w:t>
            </w:r>
            <w:r>
              <w:rPr>
                <w:sz w:val="9"/>
                <w:szCs w:val="9"/>
                <w:u w:val="single"/>
              </w:rPr>
              <w:t xml:space="preserve"> дар</w:t>
            </w:r>
            <w:r>
              <w:rPr>
                <w:sz w:val="9"/>
                <w:szCs w:val="9"/>
              </w:rPr>
              <w:t xml:space="preserve"> (перед браком, т.к. дарения м. супругами - запрещ., но позже -  его м.б. осущ. и во </w:t>
            </w:r>
            <w:r>
              <w:rPr>
                <w:rFonts w:eastAsia="Times New Roman" w:cs="Times New Roman" w:ascii="Times New Roman" w:hAnsi="Times New Roman"/>
                <w:sz w:val="9"/>
                <w:szCs w:val="9"/>
                <w:lang w:val="en-US"/>
              </w:rPr>
              <w:t>t</w:t>
            </w:r>
            <w:r>
              <w:rPr>
                <w:sz w:val="9"/>
                <w:szCs w:val="9"/>
              </w:rPr>
              <w:t xml:space="preserve"> брака).</w:t>
            </w:r>
          </w:p>
          <w:p>
            <w:pPr>
              <w:pStyle w:val="Normal"/>
              <w:spacing w:lineRule="auto" w:line="168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311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85.86. Отнош-я м. родителями и детьми. Устан-е отцовской в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9"/>
                <w:szCs w:val="9"/>
              </w:rPr>
              <w:tab/>
              <w:t xml:space="preserve">Самост. лицом был только отец, сыновья и дочери были лицами чужого права. Подвластный сын в обл. публичн. права стоит наряду с отцом; м. занимать публич. долж-ти, но в семье он всецело подчин. отцовской власти, при том независ. от возраста и даже когда он уже сост. в браке. Власть над детьми </w:t>
            </w:r>
            <w:r>
              <w:rPr>
                <w:rFonts w:eastAsia="Symbol" w:cs="Symbol" w:ascii="Symbol" w:hAnsi="Symbol"/>
                <w:sz w:val="9"/>
                <w:szCs w:val="9"/>
              </w:rPr>
              <w:t>Î</w:t>
            </w:r>
            <w:r>
              <w:rPr>
                <w:sz w:val="9"/>
                <w:szCs w:val="9"/>
              </w:rPr>
              <w:t xml:space="preserve"> именно отцу. Отцовская власть возн. с рожд-ем ребенка от родителей, сост. в з-нном браке, а также путем усыновления или узаконения детей от конкубины - признание з-нными детей, рожд. от нез-нного брак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9"/>
                <w:szCs w:val="9"/>
              </w:rPr>
              <w:tab/>
            </w:r>
            <w:r>
              <w:rPr>
                <w:sz w:val="9"/>
                <w:szCs w:val="9"/>
                <w:u w:val="single"/>
              </w:rPr>
              <w:t>Узаконение</w:t>
            </w:r>
            <w:r>
              <w:rPr>
                <w:sz w:val="9"/>
                <w:szCs w:val="9"/>
              </w:rPr>
              <w:t xml:space="preserve"> м.б. признано: а)послед-щим браком родителей внебрачн. ребенка б)путем получ-я соотв. императорск. рескрипта в)путем зачисл-я сына в члены муниц. сената, а дочери - выдачи замуж за члена муниц. сената. </w:t>
            </w:r>
            <w:r>
              <w:rPr>
                <w:sz w:val="9"/>
                <w:szCs w:val="9"/>
                <w:u w:val="single"/>
              </w:rPr>
              <w:t>Усыновление</w:t>
            </w:r>
            <w:r>
              <w:rPr>
                <w:sz w:val="9"/>
                <w:szCs w:val="9"/>
              </w:rPr>
              <w:t xml:space="preserve"> - устан-е отцовск. власти над посторон. лицом. Сущ. 2 вида: </w:t>
            </w:r>
            <w:r>
              <w:rPr>
                <w:sz w:val="9"/>
                <w:szCs w:val="9"/>
                <w:u w:val="single"/>
              </w:rPr>
              <w:t>аррогация</w:t>
            </w:r>
            <w:r>
              <w:rPr>
                <w:sz w:val="9"/>
                <w:szCs w:val="9"/>
              </w:rPr>
              <w:t xml:space="preserve"> - усын-ся лицо, не нах-ся под отцовской властью; </w:t>
            </w:r>
            <w:r>
              <w:rPr>
                <w:sz w:val="9"/>
                <w:szCs w:val="9"/>
                <w:u w:val="single"/>
              </w:rPr>
              <w:t>адопция</w:t>
            </w:r>
            <w:r>
              <w:rPr>
                <w:sz w:val="9"/>
                <w:szCs w:val="9"/>
              </w:rPr>
              <w:t xml:space="preserve"> - если усын-мое лицо нах-ся под отцовской властью. </w:t>
            </w:r>
            <w:r>
              <w:rPr>
                <w:sz w:val="9"/>
                <w:szCs w:val="9"/>
                <w:u w:val="single"/>
              </w:rPr>
              <w:t>Необх. усл-я усын-я</w:t>
            </w:r>
            <w:r>
              <w:rPr>
                <w:sz w:val="9"/>
                <w:szCs w:val="9"/>
              </w:rPr>
              <w:t>: 1)усын-ть мог, как пр-ло, только мужик. 2)усын-тель не д.б. подвластным 3)д.б. старше не &lt; чем на 18 лет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9"/>
                <w:szCs w:val="9"/>
              </w:rPr>
              <w:tab/>
            </w:r>
            <w:r>
              <w:rPr>
                <w:sz w:val="9"/>
                <w:szCs w:val="9"/>
                <w:u w:val="single"/>
              </w:rPr>
              <w:t>Личные права и обяз-ти</w:t>
            </w:r>
            <w:r>
              <w:rPr>
                <w:sz w:val="9"/>
                <w:szCs w:val="9"/>
              </w:rPr>
              <w:t xml:space="preserve">: </w:t>
            </w:r>
            <w:r>
              <w:rPr>
                <w:b/>
                <w:bCs/>
                <w:sz w:val="9"/>
                <w:szCs w:val="9"/>
              </w:rPr>
              <w:t>1</w:t>
            </w:r>
            <w:r>
              <w:rPr>
                <w:sz w:val="9"/>
                <w:szCs w:val="9"/>
              </w:rPr>
              <w:t xml:space="preserve">)Родителей. В древн. вр. отец имел право жизни и смерти детей, потом он мог примен. только меры наказ-я детей. </w:t>
            </w:r>
            <w:r>
              <w:rPr>
                <w:b/>
                <w:bCs/>
                <w:sz w:val="9"/>
                <w:szCs w:val="9"/>
              </w:rPr>
              <w:t>2</w:t>
            </w:r>
            <w:r>
              <w:rPr>
                <w:sz w:val="9"/>
                <w:szCs w:val="9"/>
              </w:rPr>
              <w:t>)Детей. Обяз. оказ. уваж-е к родителям. Дети не м. предъявл. к родиелям порочащих исков, не м. вступ. в брак без их согл. И дети и родители в сл. необх. д. предост-ть др. другу алимент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9"/>
                <w:szCs w:val="9"/>
              </w:rPr>
              <w:tab/>
              <w:t xml:space="preserve">Отцовская власть </w:t>
            </w:r>
            <w:r>
              <w:rPr>
                <w:sz w:val="9"/>
                <w:szCs w:val="9"/>
                <w:u w:val="single"/>
              </w:rPr>
              <w:t>прекр-ся</w:t>
            </w:r>
            <w:r>
              <w:rPr>
                <w:sz w:val="9"/>
                <w:szCs w:val="9"/>
              </w:rPr>
              <w:t>: 1)смертью домовл-ки 2)смертью подвластного 3)утратой свободы или гражд-ва домовл-кой или подвластным 4)лишением домовл-ки прав отцовской власти 5)приобр-ем подвластным некот. почетных званий 6)</w:t>
            </w:r>
            <w:r>
              <w:rPr>
                <w:sz w:val="9"/>
                <w:szCs w:val="9"/>
                <w:u w:val="single"/>
              </w:rPr>
              <w:t>эманципацией</w:t>
            </w:r>
            <w:r>
              <w:rPr>
                <w:sz w:val="9"/>
                <w:szCs w:val="9"/>
              </w:rPr>
              <w:t xml:space="preserve"> подвластного, т.е. освоб-ем из-под власти с обоюдного согласия. Эманц-я м.б. отменена ввиду неблагодарн. отнош-я эманц-го к бывшему домовл-ке.</w:t>
            </w:r>
          </w:p>
          <w:p>
            <w:pPr>
              <w:pStyle w:val="Normal"/>
              <w:spacing w:lineRule="auto" w:line="180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7. Опека и попечит-во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Устан-е правового покровит-ва одного лица в отн-и др., кот. признавались нуждающимися в опеке или “охраняющем управлении” происх. в разн. формах, опр-нных только кач-вом лиц, нуждающихся в опеке или попечит-ве. Виды опеки: 1)обязат. опека домовладыки в отн-и всех членов семьи. 2)завещательная опека - устан. по завещанию домовладыки в отн-и насл-ка, если он не облад. необх. кач-вами, кот. сделали бы его лицом “своего права”. 3)опека наставленная - опекун назнач-ся по реш-ю уполномоченного на то магистрата в отн-и лиц, признанных в этом нуждающимис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Опека устан. над детьми, подростками (7-12/14 лет). Юношество (до 25 лет) - юноши наход. под покровит-вом з-на, т.к. м. встуапть в брак. Для них устан. благожелательное попечит-во, т.е. они сами д. испросить у властей себе попечителя (куратора). Если куратор не испрошен, то юноша явл. полностью самост. Опека устан. над женщинами независ. от возраста и необх. в силу огранич-я публичных прав статусом Ж. и в силу присущего Ж. легкомысл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Попечит-во устан. только по реш-ю властей в отн-и сумасшедших и расточителей. Опека и попечит-во - обяз-ти мужчин. Ими не м.б. раб, женщина, иностранец, несоверш., сумасшедшие, глухие, немые. Опекун (попечитель) не д.б. обогащаться за счет им-ва опекаемого лица, не имел права отчуждать все им-во целиком.</w:t>
            </w:r>
          </w:p>
          <w:p>
            <w:pPr>
              <w:pStyle w:val="Normal"/>
              <w:spacing w:lineRule="auto" w: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8. Понятие наслед-я по РП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  <w:t>Насл-е - переход им-ва умершего лица к одному или неск. др. лицам. Насл-е - есть преемство универсальное. Это значит, что насл-к, вступая в насл-во, приобретает единым актом все им-во насл-теля (или опр. долю им-ва) как единое целое. Универсальный хар-р наслед-я проявл-ся в том, что к насл-ку переходят сразу и права и обяз-ти, входящие в состав насл-ва, в том, что насл-к м. приобрести в составе насл-ва даже такие права и обяз-ти, о сущ-и кот. он не знал.По РП также известно сингулярное преемство, т.е. предост-е лицу отд. прав - т.наз. легаты или отказы.Насл-е возможно было или по завещанию или по з-ну (если зав-е не сост., признано недействит., или насл-к, назначенный в зав-и не принимал насл-ва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  <w:t>Особ-тью Р наслед. права была недопустимость сочет-я 2 оснований (завещ-я и з-на) при наслед-и после одного и того же лица. В процессе насл-я  необх. различать открытие насл-ва и вступл-е в насл-во. Насл-во откр-ся в момент смерти насл-ля. Но в момент откр-я насл-ва им-во еще не переходит к насл-кам. Переход прав происх. только в момент вступл-я в насл-во, когда насл-к выраж. волю принять насл-во.</w:t>
            </w:r>
          </w:p>
          <w:p>
            <w:pPr>
              <w:pStyle w:val="Normal"/>
              <w:spacing w:lineRule="auto" w:line="18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311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 xml:space="preserve">89. </w:t>
            </w:r>
            <w:r>
              <w:rPr>
                <w:sz w:val="10"/>
                <w:szCs w:val="10"/>
              </w:rPr>
              <w:t>Наследование по закону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10"/>
                <w:szCs w:val="10"/>
              </w:rPr>
              <w:tab/>
              <w:t>С-ма наслед-я по з-ну исходила из семейной общности им-ва и агнатского родства (родства не по крови, а по подчинению домовладыке) =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 первоочередными насл-ками явл. непоср-но подвластные (дети, внуки). Эти насл-ки явл-ся </w:t>
            </w:r>
            <w:r>
              <w:rPr>
                <w:sz w:val="10"/>
                <w:szCs w:val="10"/>
                <w:u w:val="single"/>
              </w:rPr>
              <w:t>“своими”</w:t>
            </w:r>
            <w:r>
              <w:rPr>
                <w:sz w:val="10"/>
                <w:szCs w:val="10"/>
              </w:rPr>
              <w:t xml:space="preserve"> (если они к моменту откр-я насл-ва не вышли из-под власти домовладыки) и </w:t>
            </w:r>
            <w:r>
              <w:rPr>
                <w:sz w:val="10"/>
                <w:szCs w:val="10"/>
                <w:u w:val="single"/>
              </w:rPr>
              <w:t>“необходимыми”</w:t>
            </w:r>
            <w:r>
              <w:rPr>
                <w:sz w:val="10"/>
                <w:szCs w:val="10"/>
              </w:rPr>
              <w:t xml:space="preserve"> - в том смысле, что они получ. насл-вол независ. от их воли принять насл-во. После “своих насл-ков” призывался ближайший по степени агнатского родства. Если и он не принимал насл-ва, то оно не перех. ни к кому, а становилось </w:t>
            </w:r>
            <w:r>
              <w:rPr>
                <w:sz w:val="10"/>
                <w:szCs w:val="10"/>
                <w:u w:val="single"/>
              </w:rPr>
              <w:t>выморочным</w:t>
            </w:r>
            <w:r>
              <w:rPr>
                <w:sz w:val="10"/>
                <w:szCs w:val="10"/>
              </w:rPr>
              <w:t>, т.е. действовал принцип однократ-ти призвания к насл-ву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Т.е при насл-и по з-ну не допускалось преемство. Только если после насл-теля не ост. агнатов к насл-ю призыв. 3-я гр. насл-ков - </w:t>
            </w:r>
            <w:r>
              <w:rPr>
                <w:sz w:val="10"/>
                <w:szCs w:val="10"/>
                <w:u w:val="single"/>
              </w:rPr>
              <w:t>члены одного с насл-телем рода</w:t>
            </w:r>
            <w:r>
              <w:rPr>
                <w:sz w:val="10"/>
                <w:szCs w:val="10"/>
              </w:rPr>
              <w:t>. Но на смену сем. собств-ти пришла индив. частная соб-ть =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 стали придавать особое знач-е родству по крови (когнатское) =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 новая очередность: 1)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>дети (вместе с эманципир. детьми) 2)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 xml:space="preserve"> legitimi - </w:t>
            </w:r>
            <w:r>
              <w:rPr>
                <w:sz w:val="10"/>
                <w:szCs w:val="10"/>
              </w:rPr>
              <w:t>те лица, кот. имели право насл-я по з-нам Х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II</w:t>
            </w:r>
            <w:r>
              <w:rPr>
                <w:sz w:val="10"/>
                <w:szCs w:val="10"/>
              </w:rPr>
              <w:t xml:space="preserve"> таблиц, т.е. агнатские родств-ки. 3) кровные родств-ки (до 6 степени) в порядке общности по степени. 4) переживший супруг. Установлено преемство насл-в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По Юстиниану: 1) нисходящие родств-ки (дети, внуки) 2) восходящие -//- (родители, дед, бабка) и полнородные братья и сестры. 3) неполнородные братья и сестры 4) боковые кровные родств-ки 5) в посл. очередь призыв.  переживший супруг.</w:t>
            </w:r>
          </w:p>
          <w:p>
            <w:pPr>
              <w:pStyle w:val="Normal"/>
              <w:spacing w:lineRule="auto" w: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. Наследование по завеща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Завещанием в РП признавали не всякое распор-е лица своим им-вом на случай смерти, а лишь такое, кот. содерж. назнач-е насл-ка. Такое назн-е д.б. в самом начале завещания. Завещ-е явл. одностор. сделкой, т.е. оно выраж. волю только завещателя. Завещ-е не явл. договором, т.к. выр-е воли насл-ка имеет место не при совершении завещ-я, а только после смерти завещателя, как самост. акт. Одностор. хар-р завещ-я проявл. также в праве завещателя в любое время односторонне изменить или отменить завещ-е. </w:t>
            </w:r>
            <w:r>
              <w:rPr>
                <w:sz w:val="10"/>
                <w:szCs w:val="10"/>
                <w:u w:val="single"/>
              </w:rPr>
              <w:t>Усл-я действит-ти завещ-я</w:t>
            </w:r>
            <w:r>
              <w:rPr>
                <w:sz w:val="10"/>
                <w:szCs w:val="10"/>
              </w:rPr>
              <w:t>: 1) для соверш-я завещ-я треб. спец. способность. Ее не имели недееспособные (душевноб., малолетн., расточители), лица, осужд. за некот. преступл-я. 2) форма завещ-я - треб. 7 свидетелей, письм. форма необязат. Сущ. публичн. завещ-я: а)путем занесения распор-я завещателя в протокол суда. б)путем передачи в императорскую канцелярию на хранение завещ-я. 3) насл-к д.б. назначен лично зав-лем, ясно и точно. Лицо д. обладать спос-тью быть назначенным насл-ком. Такой спос-ти не имели лица, кот. к моменту смерти не были зачаты, дети гос. преступни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ab/>
              <w:t xml:space="preserve">Назнач-е насл-ка под усл-ем допускалось, если усл-е было отлагательным. В этом сл. наследство открывалось не в момент смерти, а по наступлении усл-я. Усл-е отменительное не допускалось, т.к. это было не по РП. Пример отлагательного усл-я м.б. </w:t>
            </w:r>
            <w:r>
              <w:rPr>
                <w:sz w:val="10"/>
                <w:szCs w:val="10"/>
                <w:u w:val="single"/>
              </w:rPr>
              <w:t>подназначение наследника</w:t>
            </w:r>
            <w:r>
              <w:rPr>
                <w:sz w:val="10"/>
                <w:szCs w:val="10"/>
              </w:rPr>
              <w:t xml:space="preserve"> - т.е. назначался как бы запасной наследник. В завещ-и назн-е наследника иногда сопров-сь возложением на наследника вып-я опр. действий, исп-я им-ва по опр. назн-ю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68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1. Очереди насл-ков. Обязательное наследо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/>
            </w:pPr>
            <w:r>
              <w:rPr>
                <w:sz w:val="11"/>
                <w:szCs w:val="11"/>
              </w:rPr>
              <w:tab/>
              <w:t xml:space="preserve">В древн. эпоху завещатель польз-ся неогранич. свободой распоряжаться своим им-вом. Иногда им-во даже передавалось посторонним и случайн. людям. =&gt; появл. огран-я завещат. свободы и появл. право некот. насл-ков по з-ну на </w:t>
            </w:r>
            <w:r>
              <w:rPr>
                <w:sz w:val="11"/>
                <w:szCs w:val="11"/>
                <w:u w:val="single"/>
              </w:rPr>
              <w:t>обязат. долю</w:t>
            </w:r>
            <w:r>
              <w:rPr>
                <w:sz w:val="11"/>
                <w:szCs w:val="11"/>
              </w:rPr>
              <w:t xml:space="preserve"> в насл-ве, т.е. на то, чтобы в сл. сост-я завещ-я им было обесп-но получ-е некот. min из насл-ва. Первонач-но не д.б. обходить молчанием в своем завещ-и непоср-но подвластных. Он д.б. или назначить их насл-ками или прямо лишить насл-ва, хотя бы и не указав уважит. основания. Лишение насл-ва подвластных сыновей д. совершаться поименно, а дочерей м. не называть. Несобл-е этих правил </w:t>
            </w:r>
            <w:r>
              <w:rPr>
                <w:rFonts w:eastAsia="Symbol" w:cs="Symbol" w:ascii="Symbol" w:hAnsi="Symbol"/>
                <w:sz w:val="11"/>
                <w:szCs w:val="11"/>
              </w:rPr>
              <w:t>®</w:t>
            </w:r>
            <w:r>
              <w:rPr>
                <w:sz w:val="11"/>
                <w:szCs w:val="11"/>
              </w:rPr>
              <w:t xml:space="preserve"> к  открытию насл-ва по з-ну. Позднее недостаточно было просто упомянуть близких родств-ков в завещ-и, но необх. завещать им известный min (обязат. доля). Если это не вып-сь, насл-к, имевший право на обязат. долю м. предъявить иск, жалобу на то, что завещ-е наруш. нравствен. обяз-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68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  <w:t>На обяз. долю имели право: 1.непоср-но подвластные 2.эманципированные дети 3.нисх-щие и восх-щие родств-ки - братья, сестры (если в завещании насл-лем назначено лицо опороченное). Размер обязат. доли = 1/4 доли, кот это лицо получило бы при насл-и по закону. Обязат. доля м.б. не оставлена по уважит. причине: причинение опасности жизни завещателя и др.</w:t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312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2. Наследование по праву представления. Наследств. трансмисс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11"/>
                <w:szCs w:val="11"/>
              </w:rPr>
              <w:tab/>
              <w:t xml:space="preserve">По Новеллам Юстиниана 1 класс насл-ков сост. нисходящие родств-ки (сыновья, дочери, внуки). Нисходящий &gt; близкой степени искл-ет наследование нис-щих &gt; отдаленных степеней (Ех: если имеются дети, то не призыв-ся к наследству внуки. Однако нисх-щий родств-к &gt; отдаленной степени призывался к насл-ву наряду с &gt; близкими нисх-ми родств-ками наследодателя, если то лицо, через кот. такой &gt; отдаленный нисх-щий родств-к  происходил от наследодателя умерло до открытия наследства. Ех: в момент смерти насл-теля оказ. в живых из ч-ла его нисх-х дети и внуки от ранее умершего сына. Тогда внуки имели право получ. ту долю, кот. досталась бы их умершему отцу или матери, если бы те пережили насл-теля.- </w:t>
            </w:r>
            <w:r>
              <w:rPr>
                <w:sz w:val="11"/>
                <w:szCs w:val="11"/>
                <w:u w:val="single"/>
              </w:rPr>
              <w:t>это и есть наследие по праву представл-я</w:t>
            </w:r>
            <w:r>
              <w:rPr>
                <w:sz w:val="11"/>
                <w:szCs w:val="11"/>
              </w:rPr>
              <w:t xml:space="preserve"> (внуки как бы представляют отц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11"/>
                <w:szCs w:val="11"/>
              </w:rPr>
              <w:tab/>
              <w:t xml:space="preserve">Сущ. еще </w:t>
            </w:r>
            <w:r>
              <w:rPr>
                <w:sz w:val="11"/>
                <w:szCs w:val="11"/>
                <w:u w:val="single"/>
              </w:rPr>
              <w:t>наследств. трансмиссия</w:t>
            </w:r>
            <w:r>
              <w:rPr>
                <w:sz w:val="11"/>
                <w:szCs w:val="11"/>
              </w:rPr>
              <w:t>. Отличия: насл-ки по праву предст-я явл. насл-ками не своего отца или матери (не принявших насл-ва), а самого насл-теля. При наследств. трансмиссии наследник пережил смерть насл-ля, так что насл-во открывалось ему, но он (наследник) умирает, не успев приобрести насл-ва, и возникшее в его лице право приобрести насл-во переходит по насл-ву к его насл-кам.</w:t>
            </w:r>
          </w:p>
          <w:p>
            <w:pPr>
              <w:pStyle w:val="Normal"/>
              <w:spacing w:lineRule="auto" w:line="18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napToGrid w:val="false"/>
              <w:spacing w:lineRule="auto" w:line="180"/>
              <w:jc w:val="both"/>
              <w:rPr>
                <w:rFonts w:ascii="Times New Roman" w:hAnsi="Times New Roman" w:eastAsia="Times New Roman" w:cs="Times New Roman"/>
                <w:sz w:val="11"/>
                <w:szCs w:val="1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3. Легаты и фидеикомисс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  <w:t>Легат (завещательный отказ) - распор-е, кот. делалось в завещании наследодателем и сост. в предост-и опр. лицу какого-либо права или иной выгоды за счет наследственного им-ва. Легатарий - преемник наследодателя в отд. праве, но не в какой-то доле наследства; получение легата не сопров. отв-тью за долги наследодателя. Легат м.б. оставить только в завещании. Одни легаты устанавливали непоср-но право собств-ти легатария на известную вещь завещателя. Др. легат устан., что наследник обязан передать то-то тому-то. В практике нередко встреч. случаи, когда легаты составл. без собл-я форм завещания, а распор-ем на случай смерти, не сод. в себе назн-е наследник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0" w:leader="none"/>
              </w:tabs>
              <w:spacing w:lineRule="auto" w:line="180"/>
              <w:jc w:val="both"/>
              <w:rPr/>
            </w:pPr>
            <w:r>
              <w:rPr>
                <w:sz w:val="11"/>
                <w:szCs w:val="11"/>
              </w:rPr>
              <w:tab/>
              <w:t xml:space="preserve">В республ. период такие распор-я не польз. юр. защитой, исполнять их было делом совести наследника - это </w:t>
            </w:r>
            <w:r>
              <w:rPr>
                <w:sz w:val="11"/>
                <w:szCs w:val="11"/>
                <w:u w:val="single"/>
              </w:rPr>
              <w:t>фидеикомисс</w:t>
            </w:r>
            <w:r>
              <w:rPr>
                <w:sz w:val="11"/>
                <w:szCs w:val="11"/>
              </w:rPr>
              <w:t xml:space="preserve"> (т.е. поручение совести). Позднее они получили юр. защиту. Путем ф-сса м.б. возложить на наследника обяз-ть выдать др. лицу все наследство или его долю, однако вся отв-ть по обяз-вам все равно лежит на наследнике. Позднее в случ. ф-сса насл-к м. оставить 1/4 наследства, а лицо, получившее часть наследства отвечало за долги наследства.</w:t>
            </w:r>
          </w:p>
          <w:p>
            <w:pPr>
              <w:pStyle w:val="Normal"/>
              <w:spacing w:lineRule="auto" w:line="18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31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0:47:00Z</dcterms:created>
  <dc:creator>ВАСЯ</dc:creator>
  <dc:description/>
  <dc:language>en-US</dc:language>
  <cp:lastModifiedBy>Alexandre Katalov</cp:lastModifiedBy>
  <cp:lastPrinted>1997-11-24T13:48:00Z</cp:lastPrinted>
  <dcterms:modified xsi:type="dcterms:W3CDTF">1997-11-25T07:24:00Z</dcterms:modified>
  <cp:revision>3</cp:revision>
  <dc:subject/>
  <dc:title>55. Осн-я возн-я об-ва.</dc:title>
</cp:coreProperties>
</file>