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экзамена по Римскому Частному П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>Понятие и основные черты РЧ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>Цивильное право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us civile) </w:t>
      </w:r>
      <w:r>
        <w:rPr>
          <w:sz w:val="24"/>
          <w:szCs w:val="24"/>
        </w:rPr>
        <w:t>и преторское право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us honorari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/>
      </w:pPr>
      <w:r>
        <w:rPr>
          <w:sz w:val="24"/>
          <w:szCs w:val="24"/>
        </w:rPr>
        <w:t>Национальное римское право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us quiritum) </w:t>
      </w:r>
      <w:r>
        <w:rPr>
          <w:sz w:val="24"/>
          <w:szCs w:val="24"/>
        </w:rPr>
        <w:t>и право народ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us gentium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>Значение РП для современной юриспруден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>Рецепция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>Системы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>Источники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/>
      </w:pPr>
      <w:r>
        <w:rPr>
          <w:sz w:val="24"/>
          <w:szCs w:val="24"/>
        </w:rPr>
        <w:t>Законы 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аблиц как источник РЧ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ификация Юстиниан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rpus Iuris Civ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ычай, как источник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Значение юриспруденции в Ри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Деятельность юристов как источник РЧ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и основные черты римского гражданского процес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Легисакционный проце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Формулярный проце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траординарный проце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иды исков по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/>
      </w:pPr>
      <w:r>
        <w:rPr>
          <w:sz w:val="24"/>
          <w:szCs w:val="24"/>
        </w:rPr>
        <w:t>Особые средства преторской защиты (интердикты, преторская стипуляция, ввод во владение, реституц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Исковая дав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о лицах. Правоспособность и дееспособ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ение о трех статусах в РП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atus libertatis, status civitatis, status familia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Умаление гражданской правоспособности (capitis deminutio). Инфамия (infami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авовое положение раб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Способы установления и прекращения раб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Степени дееспособности лиц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о юр. лиц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иды юр.ди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Деление вещей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Res mancipi и res nec mancip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ещи телесные и бестелесные, движимые и недвижим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Индивидуально-определенные вещи и вещи, определяемые родовыми признаками, вещи потребляемые и непотребляем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ещи простые и сложные. Шлавная вещь и принадлеж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убличные (res publica), ничейные (res nullius) и общедоступные (res communis omnium) вещ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и виды сдел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Недействительность сделки и ее последств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и основные черты вещных пр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иды вещных пр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о владении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иды владения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Защита владения по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о праве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иды собственности по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Способы приобретения права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Цивильные способы приобретения права собственности (mancipatio in iure cessi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обретение права собственности по давности владения (unucapi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Защита права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и основные черты сервиту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Личные сервиту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Земельные сервиту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Эмфитевзис и суперфи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и значение зало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Исторические формы залога (fiducia, pignus, hypotec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об обязатель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Элементы обязатель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снования возникновения обя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язательства с множественностью лиц по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договора по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иды договоров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Исполнение обязательств в Р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еремена лиц в обязатель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Способы обеспечения исполнения обязательств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 обязательств по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Вербальные контрак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Литтеральные контрак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/>
      </w:pPr>
      <w:r>
        <w:rPr>
          <w:sz w:val="24"/>
          <w:szCs w:val="24"/>
        </w:rPr>
        <w:t>Заем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u</w:t>
      </w:r>
      <w:r>
        <w:rPr>
          <w:sz w:val="24"/>
          <w:szCs w:val="24"/>
        </w:rPr>
        <w:t>tu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Ссуда (commodat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Хранение (deposit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Купля-продажа (emptio-venditi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ем вещей (locatio-conductio rer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Наем услуг (locatio-conductio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</w:t>
      </w:r>
      <w:r>
        <w:rPr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r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ряд (locatio-conductio operi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ручение (mandat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Договор товарищества (societa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Безымянные контрак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акты и их ви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язательства как бы из догов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язательства из неосновательного обогащения и их ви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и виды делик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/>
      </w:pPr>
      <w:r>
        <w:rPr>
          <w:sz w:val="24"/>
          <w:szCs w:val="24"/>
        </w:rPr>
        <w:t>Обида (iniuri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Кража (furt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Неправомерное уничтожение или повреждение чужих вещей (damnum injuria dat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язательства как бы из делик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Исторические формы семьи и виды родства по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Формы брака и отношения между супруг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тношения между родителями и деть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Способы установления и прекращения отцовской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пека и попечительство по РЧ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нятие наследования в Р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следование по зак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следование по завеща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Очереди наследников. Обязательные наслед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следование по праву представления. Надследственная трансмисс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92"/>
        <w:ind w:left="283" w:hanging="283"/>
        <w:rPr>
          <w:sz w:val="24"/>
          <w:szCs w:val="24"/>
        </w:rPr>
      </w:pPr>
      <w:r>
        <w:rPr>
          <w:sz w:val="24"/>
          <w:szCs w:val="24"/>
        </w:rPr>
        <w:t>Легаты и фидеикомиссы.</w:t>
      </w:r>
    </w:p>
    <w:sectPr>
      <w:type w:val="nextPage"/>
      <w:pgSz w:w="11906" w:h="16838"/>
      <w:pgMar w:left="851" w:right="397" w:gutter="0" w:header="0" w:top="1134" w:footer="0" w:bottom="1134"/>
      <w:pgNumType w:fmt="decimal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2:10:00Z</dcterms:created>
  <dc:creator>Alexandre Katalov</dc:creator>
  <dc:description/>
  <dc:language>en-US</dc:language>
  <cp:lastModifiedBy>Alexandre Katalov</cp:lastModifiedBy>
  <dcterms:modified xsi:type="dcterms:W3CDTF">1997-11-04T10:54:00Z</dcterms:modified>
  <cp:revision>13</cp:revision>
  <dc:subject/>
  <dc:title>Вопросы для экзамена по Римскому Частному Праву</dc:title>
</cp:coreProperties>
</file>