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743700" cy="10058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30.95pt;height:791.95pt;mso-wrap-style:none;v-text-anchor:middle">
                <v:fill o:detectmouseclick="t" type="solid" color2="black"/>
                <v:stroke color="silver" weight="5724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-231140</wp:posOffset>
                </wp:positionV>
                <wp:extent cx="6295390" cy="949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49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hd w:fill="E0E0E0" w:val="clear"/>
                              </w:rPr>
                              <w:t>МОСКОВСКАЯ ГОСУДАРСТВЕННАЯ ЮРИДИЧЕСКАЯ АКАДЕМ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>Факультет: заочны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Отделение: «Целевая подготовка»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Курс: Всеобщая история государства и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прав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НАЯ  РАБО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ind w:firstLine="720"/>
                              <w:rPr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Студент: Ольга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0"/>
                                <w:lang w:val="en-US"/>
                              </w:rPr>
                              <w:t>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руппа:   №</w:t>
                            </w:r>
                            <w:r>
                              <w:rPr>
                                <w:szCs w:val="20"/>
                                <w:lang w:val="en-US"/>
                              </w:rPr>
                              <w:t xml:space="preserve"> ____</w:t>
                            </w:r>
                            <w:r>
                              <w:rPr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Зачетная книжка № </w:t>
                            </w:r>
                            <w:r>
                              <w:rPr>
                                <w:szCs w:val="20"/>
                                <w:lang w:val="en-US"/>
                              </w:rPr>
                              <w:t>______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ариант № 3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еподаватель: проф. Батыр К.И.</w:t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осква, 200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747.7pt;mso-wrap-distance-left:9.05pt;mso-wrap-distance-right:9.05pt;mso-wrap-distance-top:0pt;mso-wrap-distance-bottom:0pt;margin-top:-18.2pt;mso-position-vertical-relative:text;margin-left:-27.3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i w:val="false"/>
                          <w:i w:val="false"/>
                          <w:iCs w:val="false"/>
                          <w:sz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hd w:fill="E0E0E0" w:val="clear"/>
                        </w:rPr>
                        <w:t>МОСКОВСКАЯ ГОСУДАРСТВЕННАЯ ЮРИДИЧЕСКАЯ АКАДЕМ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</w:rPr>
                        <w:t>Факультет: заочный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>Отделение: «Целевая подготовка»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 xml:space="preserve">Курс: Всеобщая история государства и </w:t>
                        <w:tab/>
                        <w:tab/>
                        <w:tab/>
                        <w:tab/>
                        <w:tab/>
                        <w:tab/>
                        <w:t xml:space="preserve">           права.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НАЯ  РАБО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ind w:firstLine="720"/>
                        <w:rPr>
                          <w:szCs w:val="20"/>
                          <w:lang w:val="en-US"/>
                        </w:rPr>
                      </w:pPr>
                      <w:r>
                        <w:rPr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Студент: Ольга </w:t>
                      </w:r>
                      <w:r>
                        <w:rPr>
                          <w:rFonts w:eastAsia="Wingdings" w:cs="Wingdings" w:ascii="Wingdings" w:hAnsi="Wingdings"/>
                          <w:szCs w:val="20"/>
                          <w:lang w:val="en-US"/>
                        </w:rPr>
                        <w:t></w:t>
                      </w:r>
                    </w:p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Группа:   №</w:t>
                      </w:r>
                      <w:r>
                        <w:rPr>
                          <w:szCs w:val="20"/>
                          <w:lang w:val="en-US"/>
                        </w:rPr>
                        <w:t xml:space="preserve"> ____</w:t>
                      </w:r>
                      <w:r>
                        <w:rPr>
                          <w:szCs w:val="20"/>
                        </w:rPr>
                        <w:t>;</w:t>
                      </w:r>
                    </w:p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Зачетная книжка № </w:t>
                      </w:r>
                      <w:r>
                        <w:rPr>
                          <w:szCs w:val="20"/>
                          <w:lang w:val="en-US"/>
                        </w:rPr>
                        <w:t>______</w:t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</w:t>
                      </w:r>
                      <w:r>
                        <w:rPr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Вариант № 3</w:t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Преподаватель: проф. Батыр К.И.</w:t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Web"/>
                        <w:spacing w:before="0" w:after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Москва, 2002 г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Казус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имский юрист Цельз сообщает о неком Верации, который, по словам Цельза, «за удовольствие считал» ходить по улицам и раздавать прохожим пощечины; за ним шел раб с мешком денег и тут же выплачивал каждому потерпевшему по 25 ассов. Этот случай послужил поводом к преторскому эдикту, изменившему порядок назначения штрафа за </w:t>
      </w:r>
      <w:r>
        <w:rPr>
          <w:sz w:val="28"/>
          <w:szCs w:val="28"/>
          <w:lang w:val="en-US"/>
        </w:rPr>
        <w:t>iniuria</w:t>
      </w:r>
      <w:r>
        <w:rPr>
          <w:sz w:val="28"/>
          <w:szCs w:val="28"/>
        </w:rPr>
        <w:t xml:space="preserve"> (противоправное посягательство на личност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Расскажите об ответственности за </w:t>
      </w:r>
      <w:r>
        <w:rPr>
          <w:i/>
          <w:iCs/>
          <w:sz w:val="28"/>
          <w:szCs w:val="28"/>
          <w:lang w:val="en-US"/>
        </w:rPr>
        <w:t>iniuria</w:t>
      </w:r>
      <w:r>
        <w:rPr>
          <w:i/>
          <w:iCs/>
          <w:sz w:val="28"/>
          <w:szCs w:val="28"/>
        </w:rPr>
        <w:t xml:space="preserve"> по квиритскому праву, опираясь на Законы </w:t>
      </w:r>
      <w:r>
        <w:rPr>
          <w:i/>
          <w:iCs/>
          <w:sz w:val="28"/>
          <w:szCs w:val="28"/>
          <w:lang w:val="en-US"/>
        </w:rPr>
        <w:t>XII</w:t>
      </w:r>
      <w:r>
        <w:rPr>
          <w:i/>
          <w:iCs/>
          <w:sz w:val="28"/>
          <w:szCs w:val="28"/>
        </w:rPr>
        <w:t xml:space="preserve"> Таблиц и положения </w:t>
      </w:r>
      <w:r>
        <w:rPr>
          <w:i/>
          <w:iCs/>
          <w:sz w:val="28"/>
          <w:szCs w:val="28"/>
          <w:lang w:val="en-US"/>
        </w:rPr>
        <w:t>III</w:t>
      </w:r>
      <w:r>
        <w:rPr>
          <w:i/>
          <w:iCs/>
          <w:sz w:val="28"/>
          <w:szCs w:val="28"/>
        </w:rPr>
        <w:t xml:space="preserve"> книги «Институций» Гая. Какой ответственности может подвергнуть Верация претор? От чего будут зависеть размеры ответственности?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Частным правонарушением в Риме называлось такое правонарушение, которое рассматривалось как нарушение главным образом прав и интересов отдельных частных лиц, а не государства в целом (в отличие от уголовного преступления) и поэтому порождало обязательство лица, совершившего деликт (частное правонарушение), уплатить потерпевшему штраф или, по крайней мере, возместить убы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о отметить, что в круг частных правонарушений римское право включает и такие, которые, с современной точки зрения, являются уголовными преступлениями (например, увечье, кража и друг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ства из правонарушений являются древнейшим видом обязательств. Система деликтных обязательств характеризовалась в Риме тем, что существовал перечень случаев, в которых возникали такие обяз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Виды частных делик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  <w:lang w:val="en-US"/>
        </w:rPr>
        <w:t>Iniuria</w:t>
      </w:r>
      <w:r>
        <w:rPr>
          <w:sz w:val="28"/>
          <w:szCs w:val="28"/>
        </w:rPr>
        <w:t xml:space="preserve"> (противоправное посягательство на личность) претерпевает в качестве основания возникновения обязательств, значительные изменения, начиная с законо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и вплоть до периода империи. В законах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</w:t>
      </w:r>
      <w:r>
        <w:rPr>
          <w:sz w:val="28"/>
          <w:szCs w:val="28"/>
          <w:lang w:val="en-US"/>
        </w:rPr>
        <w:t>iniuria</w:t>
      </w:r>
      <w:r>
        <w:rPr>
          <w:sz w:val="28"/>
          <w:szCs w:val="28"/>
        </w:rPr>
        <w:t xml:space="preserve"> – это посягательство только на телесную неприкосновенность римского гражданина и притом посягательство, выражающееся в определенных, предусмотренных законом действиях, из которых каждое влечет за собою отличные от других последствия. Закон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знают три вида </w:t>
      </w:r>
      <w:r>
        <w:rPr>
          <w:sz w:val="28"/>
          <w:szCs w:val="28"/>
          <w:lang w:val="en-US"/>
        </w:rPr>
        <w:t>iniurua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амую тяжкую степень составляет членовредительство, </w:t>
      </w:r>
      <w:r>
        <w:rPr>
          <w:sz w:val="28"/>
          <w:szCs w:val="28"/>
          <w:lang w:val="en-US"/>
        </w:rPr>
        <w:t>memb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ptum</w:t>
      </w:r>
      <w:r>
        <w:rPr>
          <w:sz w:val="28"/>
          <w:szCs w:val="28"/>
        </w:rPr>
        <w:t>, которое влечет за собою мщение потерпевшего  по началу: око за око, зуб за зуб (</w:t>
      </w:r>
      <w:r>
        <w:rPr>
          <w:sz w:val="28"/>
          <w:szCs w:val="28"/>
          <w:lang w:val="en-US"/>
        </w:rPr>
        <w:t>talio</w:t>
      </w:r>
      <w:r>
        <w:rPr>
          <w:sz w:val="28"/>
          <w:szCs w:val="28"/>
        </w:rPr>
        <w:t xml:space="preserve">), если не достигнуто соглашение между сторонами: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b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ps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o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торую  степень составляет менее тяжкие повреждения,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actum</w:t>
      </w:r>
      <w:r>
        <w:rPr>
          <w:sz w:val="28"/>
          <w:szCs w:val="28"/>
        </w:rPr>
        <w:t>, которые влекут за собою уже только обязанность уплатить потерпевшему штраф в размере 300 ассов, если потерпевшим был свободный человек, и в размере 150 ассов, если ранение причинено раб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конец, третьей наиболее легкой степенью </w:t>
      </w:r>
      <w:r>
        <w:rPr>
          <w:sz w:val="28"/>
          <w:szCs w:val="28"/>
          <w:lang w:val="en-US"/>
        </w:rPr>
        <w:t>iniuria</w:t>
      </w:r>
      <w:r>
        <w:rPr>
          <w:sz w:val="28"/>
          <w:szCs w:val="28"/>
        </w:rPr>
        <w:t xml:space="preserve"> было нанесение побоев (без ранения), оскорбительных ударов и т.п. – </w:t>
      </w:r>
      <w:r>
        <w:rPr>
          <w:sz w:val="28"/>
          <w:szCs w:val="28"/>
          <w:lang w:val="en-US"/>
        </w:rPr>
        <w:t>verbera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lsatio</w:t>
      </w:r>
      <w:r>
        <w:rPr>
          <w:sz w:val="28"/>
          <w:szCs w:val="28"/>
        </w:rPr>
        <w:t xml:space="preserve"> – которые влекли за собою обязанность нанесшего их уплатить штраф в 25 асс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  <w:lang w:val="en-US"/>
        </w:rPr>
        <w:t>Furtum</w:t>
      </w:r>
      <w:r>
        <w:rPr>
          <w:sz w:val="28"/>
          <w:szCs w:val="28"/>
        </w:rPr>
        <w:t xml:space="preserve"> – деликт против имущественных прав. Для наличия </w:t>
      </w:r>
      <w:r>
        <w:rPr>
          <w:sz w:val="28"/>
          <w:szCs w:val="28"/>
          <w:lang w:val="en-US"/>
        </w:rPr>
        <w:t>furtum</w:t>
      </w:r>
      <w:r>
        <w:rPr>
          <w:sz w:val="28"/>
          <w:szCs w:val="28"/>
        </w:rPr>
        <w:t xml:space="preserve"> нужно было намерение создать для себя имущественную выгоду противоправным воздействием на чужую и, согласно возобладавшему взгляду юристов, движимую вещь, нужен был </w:t>
      </w:r>
      <w:r>
        <w:rPr>
          <w:sz w:val="28"/>
          <w:szCs w:val="28"/>
          <w:lang w:val="en-US"/>
        </w:rPr>
        <w:t>ani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randi</w:t>
      </w:r>
      <w:r>
        <w:rPr>
          <w:sz w:val="28"/>
          <w:szCs w:val="28"/>
        </w:rPr>
        <w:t xml:space="preserve">. Необходимо было, чтобы нарушитель действовал </w:t>
      </w:r>
      <w:r>
        <w:rPr>
          <w:sz w:val="28"/>
          <w:szCs w:val="28"/>
          <w:lang w:val="en-US"/>
        </w:rPr>
        <w:t>invi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mino</w:t>
      </w:r>
      <w:r>
        <w:rPr>
          <w:sz w:val="28"/>
          <w:szCs w:val="28"/>
        </w:rPr>
        <w:t xml:space="preserve">, т.е. против воли собственника. Но самая </w:t>
      </w:r>
      <w:r>
        <w:rPr>
          <w:sz w:val="28"/>
          <w:szCs w:val="28"/>
          <w:lang w:val="en-US"/>
        </w:rPr>
        <w:t>contrectatio</w:t>
      </w:r>
      <w:r>
        <w:rPr>
          <w:sz w:val="28"/>
          <w:szCs w:val="28"/>
        </w:rPr>
        <w:t xml:space="preserve"> могла заключаться не только в тайном похищении вещи, подобно современной краже, не только в присвоении найденной вещи и не только в деянии раба, который, совершая побег, сам похищал себя у господин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47. 2. 61), но также и в действиях, которые в современном праве были бы признаны присвоением, растратой или мошенничеств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amnu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iuri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atum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(неправомерное уничтожение или повреждение чужих вещей). Деяния, причинявшие другому лицу имущественный вред, но без наличия у делинквента </w:t>
      </w:r>
      <w:r>
        <w:rPr>
          <w:sz w:val="28"/>
          <w:szCs w:val="28"/>
          <w:lang w:val="en-US"/>
        </w:rPr>
        <w:t>anim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randi</w:t>
      </w:r>
      <w:r>
        <w:rPr>
          <w:sz w:val="28"/>
          <w:szCs w:val="28"/>
        </w:rPr>
        <w:t>, без намер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перь остановимся на изменениях происшедших в толкованиях </w:t>
      </w:r>
      <w:r>
        <w:rPr>
          <w:sz w:val="28"/>
          <w:szCs w:val="28"/>
          <w:lang w:val="en-US"/>
        </w:rPr>
        <w:t>iniuria</w:t>
      </w:r>
      <w:r>
        <w:rPr>
          <w:sz w:val="28"/>
          <w:szCs w:val="28"/>
        </w:rPr>
        <w:t xml:space="preserve"> и санкциях за деликты по классическому римскому пра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классическом римском праве деликт </w:t>
      </w:r>
      <w:r>
        <w:rPr>
          <w:sz w:val="28"/>
          <w:szCs w:val="28"/>
          <w:lang w:val="en-US"/>
        </w:rPr>
        <w:t>iniuria</w:t>
      </w:r>
      <w:r>
        <w:rPr>
          <w:sz w:val="28"/>
          <w:szCs w:val="28"/>
        </w:rPr>
        <w:t xml:space="preserve"> был обобщен (всякое умышленное противоправное нанесение личной обиды). При этом с одной стороны, понятие деликта было расширено, поскольку </w:t>
      </w:r>
      <w:r>
        <w:rPr>
          <w:sz w:val="28"/>
          <w:szCs w:val="28"/>
          <w:lang w:val="en-US"/>
        </w:rPr>
        <w:t>iniuria</w:t>
      </w:r>
      <w:r>
        <w:rPr>
          <w:sz w:val="28"/>
          <w:szCs w:val="28"/>
        </w:rPr>
        <w:t xml:space="preserve"> больше не ограничивалось обидой действием, но охватывало всякое оскорбление; а с другой стороны – сужено, поскольку было выдвинуто в качестве необходимого элемента намерение обидеть. Изменился и порядок ответственности за </w:t>
      </w:r>
      <w:r>
        <w:rPr>
          <w:sz w:val="28"/>
          <w:szCs w:val="28"/>
          <w:lang w:val="en-US"/>
        </w:rPr>
        <w:t>iniuria</w:t>
      </w:r>
      <w:r>
        <w:rPr>
          <w:sz w:val="28"/>
          <w:szCs w:val="28"/>
        </w:rPr>
        <w:t xml:space="preserve">: вместо исков о взыскании твердо установленных сумм штрафа, была введена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iuria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estimatoria</w:t>
      </w:r>
      <w:r>
        <w:rPr>
          <w:sz w:val="28"/>
          <w:szCs w:val="28"/>
        </w:rPr>
        <w:t xml:space="preserve">, по которой сумма штрафа, при наличии </w:t>
      </w:r>
      <w:r>
        <w:rPr>
          <w:sz w:val="28"/>
          <w:szCs w:val="28"/>
          <w:lang w:val="en-US"/>
        </w:rPr>
        <w:t>iniu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rox</w:t>
      </w:r>
      <w:r>
        <w:rPr>
          <w:sz w:val="28"/>
          <w:szCs w:val="28"/>
        </w:rPr>
        <w:t xml:space="preserve">, в каждом отдельном случае устанавливалась претором, а в остальных случаях определялась судьей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dici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лож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ниги «Институций» Гая: 220 «Нарушение права совершается не только тогда, когда кто-либо кулаком или палками будет бит и даже высечен, но и тогда, когда кто-либо бесчестен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4 «Претор позволяет нам самим оценивать обиду, и судья присуждает такую сумму, на которую мы оцениваем обиду или меньше согласно своему усмотрению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5 «Обида считается тяжкой или по действию, если кто, например, кем-либо ранен, высечен или побит палками, если, например, обида нанесена на площади или в театре; или по личности, если, например, претерпит обиду магистрам или когда обида будет нанесена сенатору простым человеком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лучае с Верацием ответственность по Законам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 ограничивалась выплатой штрафа в 25 ассов: таблиц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:  «Если причинит обиду, то пусть штраф будет 25 ассов», а по «Институции» Гая сумму штрафа устанавливал потерпевший, обратившись в суд с иском (ст. 224 Книг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Институций» Гая). Размеры ответственности Верация будут зависеть от тяжести обиды по действию или по месту нанесения обиды, или от личности пострадавшего (ст. 225 Книг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Институций» Га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Казус 2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>Брачный контракт запретил дарение между супругами. Вопреки этому запрещению, жена, получив наследство, подарила мужу с его согласия виноградник, а своему сыну от первого брака – дом. Затем без согласия мужа она составила завещание, по которому все свое остальное имущество завещала одному из сыновей от первого брак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Законны ли действия жены, и как должно быть решено дело по Французскому гражданскому кодексу 1804 г.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олновластие мужа и отца, ограниченная правоспособность и недееспособность замужней женщины – вот принципы, на которых в 1804 году под влиянием обычного права создавалось семейное пра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заимоотношения между мужем и женой строились на основе власти и подчинения (ст. 213 ФГК). Эта статья является базовой относительно всех других, определяющих отношения супруг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следствием власти мужа является очень ограниченная правоспособность и практически полная недееспособность замужней женщ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дееспособность женщины означала, что она не могла самостоятельно осуществлять никакие  юридические действия, как судебные, так и внесудебные (ст.ст. 215, 217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ществовали некоторые незначительные исключения из общего правила недееспособности замужней женщины, установленные Кодексом, например, жене не требовалось согласие мужа, чтобы возбудить против него дело о разводе, жена могла самостоятельно завещать свое имущест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анном казусе имущественные отношения супругов определялись брачным контрактом,  заключенным до совершения брака, который запретил дарение между ним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395 Французского гражданского кодекса 1804 года гласит «Брачные соглашения не могут ни в чем изменяться после совершения бра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ередача имущества, посредством дарения в данном случае является ничтожной. В связи с этим,  суд вынесет решение о возврате виноградника и дома (несмотря на то, что дарение виноградника было произведено с согласия мужа /ст. 217/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Что касается распоряжения своим имуществом посредством завещания, то она не нуждается в согласии мужа. (Ст.  905 ФГК «Замужняя женщина не может совершать дарений между живыми без содействия или специального согласия ее мужа или без разрешения суда, сообразно с тем, что предписано ст. 217 и 219 титула «О браке» </w:t>
      </w:r>
      <w:r>
        <w:rPr>
          <w:b/>
          <w:bCs/>
          <w:sz w:val="28"/>
          <w:szCs w:val="28"/>
        </w:rPr>
        <w:t>Она не нуждается ни в согласии мужа, ни в разрешении  суда, чтобы сделать распоряжение посредством завещания</w:t>
      </w:r>
      <w:r>
        <w:rPr>
          <w:sz w:val="28"/>
          <w:szCs w:val="28"/>
        </w:rPr>
        <w:t>»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омерность же действий жены, касательно, размеров имущества, завещанных одному из сыновей от первого брака в данном случае нарушена, согласно статье 913 ФГК «Безвозмездные предоставления (имущества), производимые посредством сделок между живыми или посредством завещания, не могут превосходить </w:t>
      </w:r>
      <w:r>
        <w:rPr>
          <w:b/>
          <w:bCs/>
          <w:sz w:val="28"/>
          <w:szCs w:val="28"/>
        </w:rPr>
        <w:t>половины имущества, которое принадлежит лицу, делающему распоряжение, если оно оставляет после своей смерти лишь одного законного ребенка; трети – если оно оставляет двух детей; четверти – если оно оставляет трех или большее число…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суд примет следующее решение: более подробно оговорить в завещании  размеры передаваемого сыну имущ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Всеобщей истории государства и права. Под ред. К.И. Батыра и Е.В. Поликарповой. М., 1996.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сеобщая история государства и права. Под ред. К.И. Батыра. М., 1998.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Римское частное право. Под ред. Новицкого И.Б. и Перетерского И.С. М., 1997.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Черниловский З.М. Всеобщая история государства и права М., 1995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999999"/>
        <w:sz w:val="18"/>
        <w:szCs w:val="18"/>
      </w:rPr>
    </w:pPr>
    <w:r>
      <w:rPr>
        <w:i/>
        <w:color w:val="999999"/>
        <w:sz w:val="18"/>
        <w:szCs w:val="18"/>
      </w:rPr>
      <w:t>Контрольная рабо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5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right="141" w:firstLine="142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8:49:00Z</dcterms:created>
  <dc:creator>OLGA</dc:creator>
  <dc:description/>
  <dc:language>en-US</dc:language>
  <cp:lastModifiedBy>OLGA</cp:lastModifiedBy>
  <dcterms:modified xsi:type="dcterms:W3CDTF">2002-02-14T08:34:00Z</dcterms:modified>
  <cp:revision>5</cp:revision>
  <dc:subject/>
  <dc:title/>
</cp:coreProperties>
</file>