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276" w:right="493" w:hanging="0"/>
        <w:jc w:val="right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15</w:t>
      </w:r>
    </w:p>
    <w:p>
      <w:pPr>
        <w:pStyle w:val="Normal"/>
        <w:widowControl w:val="false"/>
        <w:spacing w:lineRule="auto" w:line="168"/>
        <w:ind w:left="1276" w:right="493" w:hanging="0"/>
        <w:jc w:val="both"/>
        <w:rPr/>
      </w:pPr>
      <w:r>
        <w:rPr>
          <w:sz w:val="18"/>
          <w:lang w:eastAsia="ru-RU"/>
        </w:rPr>
        <w:t xml:space="preserve">Более широких хозяйственных и правовых возможностей требовали отношения, возникавшие на базе </w:t>
      </w:r>
      <w:r>
        <w:rPr>
          <w:b/>
          <w:sz w:val="18"/>
          <w:lang w:eastAsia="ru-RU"/>
        </w:rPr>
        <w:t xml:space="preserve">пекулия </w:t>
      </w:r>
      <w:r>
        <w:rPr>
          <w:sz w:val="18"/>
          <w:lang w:eastAsia="ru-RU"/>
        </w:rPr>
        <w:t>- обосо</w:t>
        <w:softHyphen/>
        <w:t>бленного имущества, выделенного рабу господином для самостоятельного управления, с внесением последнему определенной части дохода. Предметом пекулия первона</w:t>
        <w:softHyphen/>
        <w:t>чально было поголовье скота могло быть как движимое, так и недвижимое имущество и даже рабы. Пекулий раба - древний институт, возникший до законов XII таблиц. Преторское право освободило экономическую деятельность раба от сдерживающих препонов и признало свободу его действий в отношении пекулия. Рабы, имевшие пекулий, нередко сами обладали рабами и были самостоятельными людьми. Богатство позволяло им обрести свободу. Поскольку хозяйственная деятельность велась рабом по своей иници</w:t>
        <w:softHyphen/>
        <w:t>ативе и в собственных интересах, а пекулий юридически принадлежал господину, то по обязательствам раба он отвечал в пределах пекулия. С введением когниционного процесса рабы, не имевшие права предъявлять иски в обычных судах, получили возмож</w:t>
        <w:softHyphen/>
        <w:t>ность обращаться с жалобой к чиновникам, в частности к пре</w:t>
        <w:softHyphen/>
        <w:t>фекту, который мог принудить соответствующее лицо испол</w:t>
        <w:softHyphen/>
        <w:t>нить обязательство. Таким образом, институт пекулия способ</w:t>
        <w:softHyphen/>
        <w:t>ствовал имущественному и правовому возвышению наиболее способных рабов. В сущности же он свидетельствовал о кризи</w:t>
        <w:softHyphen/>
        <w:t>се социальной системы, в которую интегрировались привиле</w:t>
        <w:softHyphen/>
        <w:t xml:space="preserve">гированные рабы. </w:t>
      </w:r>
    </w:p>
    <w:p>
      <w:pPr>
        <w:pStyle w:val="Normal"/>
        <w:widowControl w:val="false"/>
        <w:spacing w:lineRule="auto" w:line="168"/>
        <w:ind w:left="1276" w:right="493" w:hanging="6"/>
        <w:jc w:val="both"/>
        <w:rPr>
          <w:sz w:val="18"/>
          <w:lang w:eastAsia="ru-RU"/>
        </w:rPr>
      </w:pPr>
      <w:r>
        <w:rPr>
          <w:sz w:val="20"/>
          <w:lang w:eastAsia="ru-RU"/>
        </w:rPr>
        <w:t xml:space="preserve"> </w:t>
      </w:r>
      <w:r>
        <w:rPr>
          <w:b/>
          <w:sz w:val="18"/>
          <w:lang w:eastAsia="ru-RU"/>
        </w:rPr>
        <w:t xml:space="preserve">Колоны. </w:t>
      </w:r>
      <w:r>
        <w:rPr>
          <w:sz w:val="18"/>
          <w:lang w:eastAsia="ru-RU"/>
        </w:rPr>
        <w:t>В период республики и принципата понятие колон (colonus) означает свободного арендатора земли, со</w:t>
        <w:softHyphen/>
        <w:t>стоящего с ее собственником в договорных отношениях. На</w:t>
        <w:softHyphen/>
        <w:t xml:space="preserve">чавшееся с правления В течение </w:t>
      </w:r>
      <w:r>
        <w:rPr>
          <w:i/>
          <w:sz w:val="18"/>
          <w:lang w:eastAsia="ru-RU"/>
        </w:rPr>
        <w:t xml:space="preserve">3 </w:t>
      </w:r>
      <w:r>
        <w:rPr>
          <w:sz w:val="18"/>
          <w:lang w:eastAsia="ru-RU"/>
        </w:rPr>
        <w:t>в. колон закрепляется на земле фактически, а в IV в. - юри</w:t>
        <w:softHyphen/>
        <w:t>дически. Арендная плата в деньгах, первоначально обозначаемая в договорах, в связи с почти неизбежной финансовой задол</w:t>
        <w:softHyphen/>
        <w:t>женностью колонов все чаще заменяется натуральной опла</w:t>
        <w:softHyphen/>
        <w:t>той, а со временем к ней присоединяется обязанность выпол</w:t>
        <w:softHyphen/>
        <w:t>нения барщинных работ в пользу собственника земли. Мате</w:t>
        <w:softHyphen/>
        <w:t>риальная зависимость колона создавала безвыходную ситу</w:t>
        <w:softHyphen/>
        <w:t xml:space="preserve">ацию, и колон был вынужден обстоятельствами оставаться на земле кредитора. Если договор об аренде не был возобновлен, колон (и его наследники) с молчаливого согласия обеих сторон мог остаться на земле т. е. колон был таковым уже не по договору, а на основе </w:t>
      </w:r>
      <w:r>
        <w:rPr>
          <w:b/>
          <w:sz w:val="18"/>
          <w:lang w:eastAsia="ru-RU"/>
        </w:rPr>
        <w:t xml:space="preserve">иных </w:t>
      </w:r>
      <w:r>
        <w:rPr>
          <w:sz w:val="18"/>
          <w:lang w:eastAsia="ru-RU"/>
        </w:rPr>
        <w:t>отношений с господином. Юридическому оформлению фактических отношений колоната способствовало введение нового земельного налога, в соответствии с которым ценность земельного участка и земельная рента увеличивались, если на ней жили колоны. С этих пор оставление земельного участка колоном означало уменьшение ценности участка, что и послужило предпосылкой для прямого прикрепления колонов к земле в классическом римском праве. Отношения между собственником земли и колоном основывались на пуб</w:t>
        <w:softHyphen/>
        <w:t>личном праве, в котором положение колона ограничено жест</w:t>
        <w:softHyphen/>
        <w:t>кими рамками: он связан и с собственником земли, и с госу</w:t>
        <w:softHyphen/>
        <w:t>дарством, а сбросить бремя колоната можно было лишь при</w:t>
        <w:softHyphen/>
        <w:t xml:space="preserve">обретением обрабатываемого земельного участка. </w:t>
      </w:r>
    </w:p>
    <w:p>
      <w:pPr>
        <w:pStyle w:val="Normal"/>
        <w:spacing w:lineRule="auto" w:line="168"/>
        <w:ind w:left="1276" w:right="493" w:hanging="6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168"/>
        <w:ind w:left="1276" w:right="493" w:hanging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1276" w:right="493" w:firstLine="321"/>
        <w:jc w:val="both"/>
        <w:rPr>
          <w:sz w:val="18"/>
          <w:lang w:eastAsia="ru-RU"/>
        </w:rPr>
      </w:pPr>
      <w:bookmarkStart w:id="0" w:name="e0_407_"/>
      <w:r>
        <w:rPr>
          <w:b/>
          <w:sz w:val="18"/>
          <w:lang w:eastAsia="ru-RU"/>
        </w:rPr>
        <w:t xml:space="preserve">Понятие н содержание </w:t>
      </w:r>
      <w:bookmarkEnd w:id="0"/>
      <w:r>
        <w:rPr>
          <w:b/>
          <w:sz w:val="18"/>
          <w:lang w:eastAsia="ru-RU"/>
        </w:rPr>
        <w:t xml:space="preserve">обязательства. </w:t>
      </w:r>
      <w:r>
        <w:rPr>
          <w:sz w:val="18"/>
          <w:lang w:eastAsia="ru-RU"/>
        </w:rPr>
        <w:t>Вещное и обяза</w:t>
        <w:softHyphen/>
        <w:t>тельственное право - две составные части имущественного права. Вещное право, как мы знаем, закрепляет господство лица над имуществом (от своего или чужого имени</w:t>
      </w:r>
      <w:r>
        <w:rPr>
          <w:sz w:val="18"/>
          <w:u w:val="single"/>
          <w:lang w:eastAsia="ru-RU"/>
        </w:rPr>
        <w:t>), а обязательственное является</w:t>
      </w:r>
      <w:r>
        <w:rPr>
          <w:sz w:val="18"/>
          <w:lang w:eastAsia="ru-RU"/>
        </w:rPr>
        <w:t xml:space="preserve"> правовой формой перехода имущества от одного лица к другому, т. </w:t>
      </w:r>
      <w:bookmarkStart w:id="1" w:name="e0_408_"/>
      <w:r>
        <w:rPr>
          <w:sz w:val="18"/>
          <w:lang w:eastAsia="ru-RU"/>
        </w:rPr>
        <w:t xml:space="preserve">е. </w:t>
      </w:r>
      <w:bookmarkEnd w:id="1"/>
      <w:r>
        <w:rPr>
          <w:sz w:val="18"/>
          <w:lang w:eastAsia="ru-RU"/>
        </w:rPr>
        <w:t>способом приобретения имущества. Кроме того, нормы обязательст</w:t>
        <w:softHyphen/>
        <w:t>венного права используются в целях возмещения имущест</w:t>
        <w:softHyphen/>
        <w:t xml:space="preserve">венного вреда и возврата неосновательно полученного имущества. Обязательственное право состоит в </w:t>
      </w:r>
      <w:r>
        <w:rPr>
          <w:b/>
          <w:sz w:val="18"/>
          <w:lang w:eastAsia="ru-RU"/>
        </w:rPr>
        <w:t xml:space="preserve">праве требования </w:t>
      </w:r>
      <w:bookmarkStart w:id="2" w:name="e0_409_"/>
      <w:r>
        <w:rPr>
          <w:sz w:val="18"/>
          <w:lang w:eastAsia="ru-RU"/>
        </w:rPr>
        <w:t xml:space="preserve">управомоченного </w:t>
      </w:r>
      <w:bookmarkEnd w:id="2"/>
      <w:r>
        <w:rPr>
          <w:sz w:val="18"/>
          <w:lang w:eastAsia="ru-RU"/>
        </w:rPr>
        <w:t>на совершение обязанным лицом опреде</w:t>
        <w:softHyphen/>
        <w:t>ленного действия (либо воздержания от действия) имущест</w:t>
        <w:softHyphen/>
        <w:t xml:space="preserve">венного характера. Соответственно в римских источниках обязательство конструируется как правовая связь между двумя лицами, одно из которых - кредитор а другой, связанный долгом, - дебитор должник. </w:t>
      </w:r>
      <w:bookmarkStart w:id="3" w:name="e0_412_"/>
    </w:p>
    <w:p>
      <w:pPr>
        <w:pStyle w:val="Normal"/>
        <w:widowControl w:val="false"/>
        <w:spacing w:lineRule="auto" w:line="168"/>
        <w:ind w:left="1276" w:right="493" w:firstLine="316"/>
        <w:jc w:val="both"/>
        <w:rPr>
          <w:sz w:val="18"/>
        </w:rPr>
      </w:pPr>
      <w:bookmarkEnd w:id="3"/>
      <w:r>
        <w:rPr>
          <w:b/>
          <w:sz w:val="18"/>
          <w:lang w:eastAsia="ru-RU"/>
        </w:rPr>
        <w:t xml:space="preserve">Содержание </w:t>
      </w:r>
      <w:bookmarkStart w:id="4" w:name="e0_414_"/>
      <w:r>
        <w:rPr>
          <w:sz w:val="18"/>
          <w:lang w:eastAsia="ru-RU"/>
        </w:rPr>
        <w:t>обяза</w:t>
      </w:r>
      <w:bookmarkStart w:id="5" w:name="e0_0_"/>
      <w:bookmarkEnd w:id="4"/>
      <w:r>
        <w:rPr>
          <w:sz w:val="18"/>
        </w:rPr>
        <w:t xml:space="preserve">тельства </w:t>
      </w:r>
      <w:bookmarkEnd w:id="5"/>
      <w:r>
        <w:rPr>
          <w:sz w:val="18"/>
        </w:rPr>
        <w:t xml:space="preserve">состоит в обязанности должника в совершении определенных действий: дать, сделать предоставить </w:t>
      </w:r>
    </w:p>
    <w:p>
      <w:pPr>
        <w:pStyle w:val="Normal"/>
        <w:spacing w:lineRule="auto" w:line="168"/>
        <w:ind w:left="1276" w:right="493" w:hanging="0"/>
        <w:jc w:val="both"/>
        <w:rPr>
          <w:sz w:val="18"/>
          <w:lang w:eastAsia="ru-RU"/>
        </w:rPr>
      </w:pPr>
      <w:r>
        <w:rPr>
          <w:i/>
          <w:sz w:val="18"/>
          <w:lang w:eastAsia="ru-RU"/>
        </w:rPr>
        <w:t>Обязательства цивильные и натуральные</w:t>
      </w:r>
      <w:r>
        <w:rPr>
          <w:b/>
          <w:sz w:val="18"/>
          <w:lang w:eastAsia="ru-RU"/>
        </w:rPr>
        <w:t xml:space="preserve">. </w:t>
      </w:r>
      <w:r>
        <w:rPr>
          <w:sz w:val="18"/>
          <w:lang w:eastAsia="ru-RU"/>
        </w:rPr>
        <w:t>Поскольку обязательство нормально прекращается его исполнением, оно является временным правовым отношением. В случае неис</w:t>
        <w:softHyphen/>
        <w:t>полнения обязательства должник по иску кредитора может быть принужден к исполнению обязательства. Следователь</w:t>
        <w:softHyphen/>
        <w:t>но, непременный признак обязательства - возможность его принудительного (вопреки воле должника) исполнения. Обя</w:t>
        <w:softHyphen/>
        <w:t xml:space="preserve">зательства, обладающие таким признаком, назывались </w:t>
      </w:r>
      <w:r>
        <w:rPr>
          <w:b/>
          <w:sz w:val="18"/>
          <w:lang w:eastAsia="ru-RU"/>
        </w:rPr>
        <w:t>ци</w:t>
        <w:softHyphen/>
        <w:t xml:space="preserve">вильными.  </w:t>
      </w:r>
      <w:r>
        <w:rPr>
          <w:sz w:val="18"/>
          <w:lang w:eastAsia="ru-RU"/>
        </w:rPr>
        <w:t xml:space="preserve">В отличие от них, в римском праве существовал особый тип обязательств, так называемых </w:t>
      </w:r>
      <w:r>
        <w:rPr>
          <w:b/>
          <w:sz w:val="18"/>
          <w:lang w:eastAsia="ru-RU"/>
        </w:rPr>
        <w:t xml:space="preserve">натуральных, </w:t>
      </w:r>
      <w:r>
        <w:rPr>
          <w:sz w:val="18"/>
          <w:lang w:eastAsia="ru-RU"/>
        </w:rPr>
        <w:t>которые в обычном смысле все же не являются обязательствами. Натуральные обязательства - это такие фактические отношения имущественного характера, лишен</w:t>
        <w:softHyphen/>
        <w:t xml:space="preserve">ные исковой защиты, добровольно внесенное </w:t>
      </w:r>
      <w:bookmarkStart w:id="6" w:name="e0_6_"/>
      <w:r>
        <w:rPr>
          <w:sz w:val="18"/>
          <w:lang w:eastAsia="ru-RU"/>
        </w:rPr>
        <w:t xml:space="preserve">должного </w:t>
      </w:r>
      <w:bookmarkEnd w:id="6"/>
      <w:r>
        <w:rPr>
          <w:sz w:val="18"/>
          <w:lang w:eastAsia="ru-RU"/>
        </w:rPr>
        <w:t xml:space="preserve">по которым возврату не подлежало </w:t>
      </w:r>
      <w:r>
        <w:rPr>
          <w:i/>
          <w:sz w:val="18"/>
          <w:lang w:eastAsia="ru-RU"/>
        </w:rPr>
        <w:t xml:space="preserve">Основания </w:t>
      </w:r>
      <w:bookmarkStart w:id="7" w:name="e0_7_"/>
      <w:r>
        <w:rPr>
          <w:i/>
          <w:sz w:val="18"/>
          <w:lang w:eastAsia="ru-RU"/>
        </w:rPr>
        <w:t>возниквовения</w:t>
      </w:r>
      <w:r>
        <w:rPr>
          <w:sz w:val="18"/>
          <w:lang w:eastAsia="ru-RU"/>
        </w:rPr>
        <w:t xml:space="preserve"> </w:t>
      </w:r>
      <w:bookmarkEnd w:id="7"/>
      <w:r>
        <w:rPr>
          <w:sz w:val="18"/>
          <w:lang w:eastAsia="ru-RU"/>
        </w:rPr>
        <w:t xml:space="preserve">обязательств. Классификация этих оснований принадлежит  Сущ два основания возникновения обязательств: </w:t>
      </w:r>
      <w:bookmarkStart w:id="8" w:name="e0_9_"/>
      <w:r>
        <w:rPr>
          <w:sz w:val="18"/>
          <w:lang w:eastAsia="ru-RU"/>
        </w:rPr>
        <w:t>«...</w:t>
      </w:r>
      <w:bookmarkEnd w:id="8"/>
      <w:r>
        <w:rPr>
          <w:sz w:val="18"/>
          <w:lang w:eastAsia="ru-RU"/>
        </w:rPr>
        <w:t>вся</w:t>
        <w:softHyphen/>
        <w:t xml:space="preserve">кое обязательство возникает либо из контракта, либо из </w:t>
      </w:r>
      <w:bookmarkStart w:id="9" w:name="e0_10_"/>
      <w:r>
        <w:rPr>
          <w:sz w:val="18"/>
          <w:lang w:eastAsia="ru-RU"/>
        </w:rPr>
        <w:t xml:space="preserve">деликта» </w:t>
      </w:r>
      <w:bookmarkEnd w:id="9"/>
      <w:r>
        <w:rPr>
          <w:sz w:val="18"/>
          <w:lang w:eastAsia="ru-RU"/>
        </w:rPr>
        <w:t xml:space="preserve">контракт - это договор, признанный цивильным правом и снабженный исковой защитой, а </w:t>
      </w:r>
      <w:bookmarkStart w:id="10" w:name="e0_11_"/>
      <w:r>
        <w:rPr>
          <w:sz w:val="18"/>
          <w:lang w:eastAsia="ru-RU"/>
        </w:rPr>
        <w:t xml:space="preserve">деликт </w:t>
      </w:r>
      <w:bookmarkEnd w:id="10"/>
      <w:r>
        <w:rPr>
          <w:sz w:val="18"/>
          <w:lang w:eastAsia="ru-RU"/>
        </w:rPr>
        <w:t>- это противоправное действие, причинившее вред. В итоге мы имеем следующую классификацию ос</w:t>
        <w:softHyphen/>
        <w:t xml:space="preserve">нований возникновения обязательств: договоры, как бы договоры, </w:t>
      </w:r>
      <w:bookmarkStart w:id="11" w:name="e0_16_"/>
      <w:r>
        <w:rPr>
          <w:sz w:val="18"/>
          <w:lang w:eastAsia="ru-RU"/>
        </w:rPr>
        <w:t xml:space="preserve">деликты, </w:t>
      </w:r>
      <w:bookmarkEnd w:id="11"/>
      <w:r>
        <w:rPr>
          <w:sz w:val="18"/>
          <w:lang w:eastAsia="ru-RU"/>
        </w:rPr>
        <w:t xml:space="preserve">как бы </w:t>
      </w:r>
      <w:bookmarkStart w:id="12" w:name="e0_17_"/>
      <w:r>
        <w:rPr>
          <w:sz w:val="18"/>
          <w:lang w:eastAsia="ru-RU"/>
        </w:rPr>
        <w:t xml:space="preserve">деликты. </w:t>
      </w:r>
      <w:bookmarkEnd w:id="12"/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pacing w:lineRule="atLeast" w:line="240"/>
      <w:ind w:left="4" w:right="86" w:hanging="0"/>
      <w:jc w:val="both"/>
    </w:pPr>
    <w:rPr>
      <w:sz w:val="1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1:25:00Z</dcterms:created>
  <dc:creator>Kostik</dc:creator>
  <dc:description/>
  <dc:language>en-US</dc:language>
  <cp:lastModifiedBy>Kostik</cp:lastModifiedBy>
  <dcterms:modified xsi:type="dcterms:W3CDTF">1998-01-15T15:16:00Z</dcterms:modified>
  <cp:revision>4</cp:revision>
  <dc:subject/>
  <dc:title>Более широких хозяйственных и правовых возможностей требовали отношения, возникавшие на базе пекулия - обосо-бленного имущества, выделенного рабу господином для самостоятельного управления, с внесением последнему определенной части дохода</dc:title>
</cp:coreProperties>
</file>