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276" w:right="425" w:hanging="0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20</w:t>
      </w:r>
    </w:p>
    <w:p>
      <w:pPr>
        <w:pStyle w:val="Normal"/>
        <w:widowControl w:val="false"/>
        <w:spacing w:lineRule="auto" w:line="168"/>
        <w:ind w:left="1276" w:right="425" w:hanging="0"/>
        <w:jc w:val="both"/>
        <w:rPr/>
      </w:pPr>
      <w:r>
        <w:rPr>
          <w:b/>
          <w:sz w:val="18"/>
          <w:lang w:eastAsia="ru-RU"/>
        </w:rPr>
        <w:t xml:space="preserve">Понятие и виды наследования. </w:t>
      </w:r>
      <w:r>
        <w:rPr>
          <w:sz w:val="18"/>
          <w:lang w:eastAsia="ru-RU"/>
        </w:rPr>
        <w:t>Нормы наследственного права принадлежат к способам приобретения имущества, по</w:t>
        <w:softHyphen/>
        <w:t xml:space="preserve">скольку они регламентируют переход имущества к другим лицам в связи со смертью собственника. </w:t>
      </w:r>
      <w:r>
        <w:rPr>
          <w:b/>
          <w:sz w:val="18"/>
          <w:lang w:eastAsia="ru-RU"/>
        </w:rPr>
        <w:t xml:space="preserve">Понятие </w:t>
      </w:r>
      <w:r>
        <w:rPr>
          <w:sz w:val="18"/>
          <w:lang w:eastAsia="ru-RU"/>
        </w:rPr>
        <w:t>наследования включает в себя категорию универ</w:t>
        <w:softHyphen/>
        <w:t>сального преемства, ибо для возникновения права наследова</w:t>
        <w:softHyphen/>
        <w:t>ния (у одного или нескольких лиц) недостаточно факта смерти наследодателя, но и необходимо, чтобы на наследника перехо</w:t>
        <w:softHyphen/>
        <w:t>дили все права и обязанности умершего (но не отдельное правоотношение). Таким образом, наследование в римском частном праве (и в современном) характеризуется как универ</w:t>
        <w:softHyphen/>
        <w:t>сальное преемство, т. е. преемство всего комплекса имущест</w:t>
        <w:softHyphen/>
        <w:t xml:space="preserve">венных прав и обязанностей наследодателя. </w:t>
      </w:r>
      <w:r>
        <w:rPr>
          <w:b/>
          <w:sz w:val="18"/>
          <w:lang w:eastAsia="ru-RU"/>
        </w:rPr>
        <w:t xml:space="preserve"> Наследование по закону</w:t>
      </w:r>
      <w:r>
        <w:rPr>
          <w:sz w:val="18"/>
          <w:lang w:eastAsia="ru-RU"/>
        </w:rPr>
        <w:t>. при отсутст</w:t>
        <w:softHyphen/>
        <w:t>вии завещания имущество умершего переходило к наследни</w:t>
        <w:softHyphen/>
        <w:t xml:space="preserve">кам по закону. В наследовании по закону основными являются правила, устанавливавшие </w:t>
      </w:r>
      <w:r>
        <w:rPr>
          <w:b/>
          <w:sz w:val="18"/>
          <w:lang w:eastAsia="ru-RU"/>
        </w:rPr>
        <w:t xml:space="preserve">круг законных наследников и </w:t>
      </w:r>
      <w:r>
        <w:rPr>
          <w:sz w:val="18"/>
          <w:lang w:eastAsia="ru-RU"/>
        </w:rPr>
        <w:t xml:space="preserve">размер </w:t>
      </w:r>
      <w:r>
        <w:rPr>
          <w:b/>
          <w:sz w:val="18"/>
          <w:lang w:eastAsia="ru-RU"/>
        </w:rPr>
        <w:t>наслед</w:t>
        <w:softHyphen/>
        <w:t xml:space="preserve">ственной доли </w:t>
      </w:r>
      <w:r>
        <w:rPr>
          <w:sz w:val="18"/>
          <w:lang w:eastAsia="ru-RU"/>
        </w:rPr>
        <w:t xml:space="preserve">каждого из них. По цивильному праву </w:t>
      </w:r>
      <w:r>
        <w:rPr>
          <w:b/>
          <w:sz w:val="18"/>
          <w:lang w:eastAsia="ru-RU"/>
        </w:rPr>
        <w:t xml:space="preserve">круг законных наследников </w:t>
      </w:r>
      <w:r>
        <w:rPr>
          <w:sz w:val="18"/>
          <w:lang w:eastAsia="ru-RU"/>
        </w:rPr>
        <w:t>соответ</w:t>
        <w:softHyphen/>
        <w:t xml:space="preserve">ствовал сущности агнатского родства и составлял </w:t>
      </w:r>
      <w:r>
        <w:rPr>
          <w:b/>
          <w:sz w:val="18"/>
          <w:lang w:eastAsia="ru-RU"/>
        </w:rPr>
        <w:t xml:space="preserve">три очереди. К </w:t>
      </w:r>
      <w:r>
        <w:rPr>
          <w:sz w:val="18"/>
          <w:lang w:eastAsia="ru-RU"/>
        </w:rPr>
        <w:t>первой относились лица, являвшиеся членами семьи наследователя, так называемые свои наследники и в ре</w:t>
        <w:softHyphen/>
        <w:t>зультате его смерти ставшие юридически самостоятельными, например, сын, приобретавший положение патерфамилиас В нуки, освободившиеся от бремени подвласт</w:t>
        <w:softHyphen/>
        <w:t>ности, наследовали лишь в том случае, если ко времени вступ</w:t>
        <w:softHyphen/>
        <w:t>ления в наследство умер или был эмансипирован их отец, который в противном случае сам был бы призван к наследова</w:t>
        <w:softHyphen/>
        <w:t>нию. Во вторую очередь входили - ближайшие агнаты умершего (агнаты второй степени), призывавшиеся к наследованию при отсутствии «своих наследников», т. е. наследников первой очереди. К ближайшим агнатам относились лица, имевшие общего патерфамилиас: братья, сестры и мать умершего. К третьей очереди законных наследников принадлежали когнаты - кровные родственники умершего При этом не имела значения степень кровнородственной близости. Но и здесь ближайший когнат вытеснял более отдаленного, а в случае отказа от своих прав его не мог заменить другой когнат очередной степени родства. Процесс вытеснения агнатического родства когнатическим в качестве основания наследования был завершен новеллами которые вовсе не упоминают агнатов и говорят лишь о когнатах. Новеллы установили пять очередей законных наслед</w:t>
        <w:softHyphen/>
        <w:t xml:space="preserve">ников: первая очередь - все </w:t>
      </w:r>
      <w:r>
        <w:rPr>
          <w:b/>
          <w:sz w:val="18"/>
          <w:lang w:eastAsia="ru-RU"/>
        </w:rPr>
        <w:t xml:space="preserve">нисходящие родствеввики </w:t>
      </w:r>
      <w:r>
        <w:rPr>
          <w:sz w:val="18"/>
          <w:lang w:eastAsia="ru-RU"/>
        </w:rPr>
        <w:t>умершего с тем, что каждое поколение после первого, т. е. внуки, правну</w:t>
        <w:softHyphen/>
        <w:t xml:space="preserve">ки и т. п., наследуют по праву представления; вторая очередь - все </w:t>
      </w:r>
      <w:r>
        <w:rPr>
          <w:b/>
          <w:sz w:val="18"/>
          <w:lang w:eastAsia="ru-RU"/>
        </w:rPr>
        <w:t xml:space="preserve">восходящие родственники, </w:t>
      </w:r>
      <w:r>
        <w:rPr>
          <w:sz w:val="18"/>
          <w:lang w:eastAsia="ru-RU"/>
        </w:rPr>
        <w:t xml:space="preserve">а также </w:t>
      </w:r>
      <w:r>
        <w:rPr>
          <w:b/>
          <w:sz w:val="18"/>
          <w:lang w:eastAsia="ru-RU"/>
        </w:rPr>
        <w:t xml:space="preserve">родные братья и сестры </w:t>
      </w:r>
      <w:r>
        <w:rPr>
          <w:sz w:val="18"/>
          <w:lang w:eastAsia="ru-RU"/>
        </w:rPr>
        <w:t xml:space="preserve">с тем, что близкие родственники устраняют от наследования более отдаленных (например, дед устраняет прадеда); третья очередь - </w:t>
      </w:r>
      <w:r>
        <w:rPr>
          <w:b/>
          <w:sz w:val="18"/>
          <w:lang w:eastAsia="ru-RU"/>
        </w:rPr>
        <w:t xml:space="preserve">неполнородные братья и сестры </w:t>
      </w:r>
      <w:r>
        <w:rPr>
          <w:sz w:val="18"/>
          <w:lang w:eastAsia="ru-RU"/>
        </w:rPr>
        <w:t>умерше</w:t>
        <w:softHyphen/>
        <w:t xml:space="preserve">го, а также </w:t>
      </w:r>
      <w:r>
        <w:rPr>
          <w:b/>
          <w:sz w:val="18"/>
          <w:lang w:eastAsia="ru-RU"/>
        </w:rPr>
        <w:t xml:space="preserve">их потомство, </w:t>
      </w:r>
      <w:r>
        <w:rPr>
          <w:sz w:val="18"/>
          <w:lang w:eastAsia="ru-RU"/>
        </w:rPr>
        <w:t xml:space="preserve">наследующее </w:t>
      </w:r>
      <w:r>
        <w:rPr>
          <w:b/>
          <w:sz w:val="18"/>
          <w:lang w:eastAsia="ru-RU"/>
        </w:rPr>
        <w:t xml:space="preserve">по праву представления </w:t>
      </w:r>
      <w:r>
        <w:rPr>
          <w:sz w:val="18"/>
          <w:lang w:eastAsia="ru-RU"/>
        </w:rPr>
        <w:t xml:space="preserve">четвертая очередь - все </w:t>
      </w:r>
      <w:r>
        <w:rPr>
          <w:b/>
          <w:sz w:val="18"/>
          <w:lang w:eastAsia="ru-RU"/>
        </w:rPr>
        <w:t xml:space="preserve">прочие кровные родственники </w:t>
      </w:r>
      <w:r>
        <w:rPr>
          <w:sz w:val="18"/>
          <w:lang w:eastAsia="ru-RU"/>
        </w:rPr>
        <w:t>без ограничения с тем, что более близкая степень родства устраня</w:t>
        <w:softHyphen/>
        <w:t xml:space="preserve">ет более отдаленную; пятая очередь - </w:t>
      </w:r>
      <w:r>
        <w:rPr>
          <w:b/>
          <w:sz w:val="18"/>
          <w:lang w:eastAsia="ru-RU"/>
        </w:rPr>
        <w:t>переживший супруг.</w:t>
      </w:r>
      <w:r>
        <w:rPr>
          <w:b/>
          <w:lang w:eastAsia="ru-RU"/>
        </w:rPr>
        <w:t xml:space="preserve"> </w:t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168"/>
        <w:ind w:left="1417" w:right="493" w:hanging="17"/>
        <w:jc w:val="both"/>
        <w:rPr>
          <w:b/>
          <w:b/>
          <w:lang w:eastAsia="ru-RU"/>
        </w:rPr>
      </w:pPr>
      <w:r>
        <w:rPr>
          <w:b/>
          <w:sz w:val="18"/>
          <w:lang w:eastAsia="ru-RU"/>
        </w:rPr>
        <w:t xml:space="preserve">Владение. </w:t>
      </w:r>
      <w:r>
        <w:rPr>
          <w:sz w:val="18"/>
          <w:lang w:eastAsia="ru-RU"/>
        </w:rPr>
        <w:t xml:space="preserve">В древнем цивильном праве ему соответствовало понятие </w:t>
      </w:r>
      <w:bookmarkStart w:id="0" w:name="e0_124_"/>
      <w:r>
        <w:rPr>
          <w:sz w:val="18"/>
          <w:lang w:eastAsia="ru-RU"/>
        </w:rPr>
        <w:t xml:space="preserve">usus </w:t>
      </w:r>
      <w:bookmarkEnd w:id="0"/>
      <w:r>
        <w:rPr>
          <w:sz w:val="18"/>
          <w:lang w:eastAsia="ru-RU"/>
        </w:rPr>
        <w:t>- использование, обеспечи</w:t>
        <w:softHyphen/>
        <w:t>вавшее непосредственное господство над вещью, но ограни</w:t>
        <w:softHyphen/>
        <w:t>ченное по своему объему. Основа</w:t>
        <w:softHyphen/>
        <w:t xml:space="preserve">нием владения может быть не только право собственности (когда собственник и владелец совпадают в одном лице), до и иное вещное право (например, право </w:t>
      </w:r>
      <w:bookmarkStart w:id="1" w:name="e0_129_"/>
      <w:r>
        <w:rPr>
          <w:sz w:val="18"/>
          <w:lang w:eastAsia="ru-RU"/>
        </w:rPr>
        <w:t xml:space="preserve">суперфициария). </w:t>
      </w:r>
      <w:bookmarkEnd w:id="1"/>
      <w:r>
        <w:rPr>
          <w:sz w:val="18"/>
          <w:lang w:eastAsia="ru-RU"/>
        </w:rPr>
        <w:t xml:space="preserve">Владение также может не иметь никакого правового основания (например, владение вещью, </w:t>
      </w:r>
      <w:bookmarkStart w:id="2" w:name="e0_130_"/>
      <w:r>
        <w:rPr>
          <w:sz w:val="18"/>
          <w:lang w:eastAsia="ru-RU"/>
        </w:rPr>
        <w:t xml:space="preserve">прибретенной </w:t>
      </w:r>
      <w:bookmarkEnd w:id="2"/>
      <w:r>
        <w:rPr>
          <w:sz w:val="18"/>
          <w:lang w:eastAsia="ru-RU"/>
        </w:rPr>
        <w:t>у лица, не являющегося ее собственником) и быть даже нарушением права (например, владение вора). В таких случаях налицо факт, а не право. Но даже тогда, когда собственник и владелец совпадают в одном лице, владелец с внешней стороны рассматривается не как собственник, а как лицо, имеющее реальну</w:t>
      </w:r>
      <w:bookmarkStart w:id="3" w:name="e0_132_"/>
      <w:r>
        <w:rPr>
          <w:sz w:val="18"/>
          <w:lang w:eastAsia="ru-RU"/>
        </w:rPr>
        <w:t xml:space="preserve">ю, фактическую власть над вещью. </w:t>
      </w:r>
      <w:bookmarkEnd w:id="3"/>
      <w:r>
        <w:rPr>
          <w:sz w:val="18"/>
          <w:lang w:eastAsia="ru-RU"/>
        </w:rPr>
        <w:t xml:space="preserve">Для признания юридического или фактического состояния владением оно должно включать в себя два элемента: тело владения </w:t>
      </w:r>
      <w:bookmarkStart w:id="4" w:name="e0_135_"/>
      <w:r>
        <w:rPr>
          <w:sz w:val="18"/>
          <w:lang w:eastAsia="ru-RU"/>
        </w:rPr>
        <w:t xml:space="preserve"> </w:t>
      </w:r>
      <w:bookmarkEnd w:id="4"/>
      <w:r>
        <w:rPr>
          <w:sz w:val="18"/>
          <w:lang w:eastAsia="ru-RU"/>
        </w:rPr>
        <w:t>и намерение (воля) владеть для Наличие тела владения констатируется, исходя из традици</w:t>
        <w:softHyphen/>
        <w:t xml:space="preserve">онных для оборота способов обладания вещами, из обычных ситуаций, в которых собственники нормально осуществляют господство над вещами.  </w:t>
      </w:r>
      <w:r>
        <w:rPr>
          <w:sz w:val="18"/>
        </w:rPr>
        <w:t xml:space="preserve">Виды владения Владельцем вещи нормально является ее собственник, так как нормально вещи находятся в обладании тех кому пренадлежат. Собственник имеет и право владеть вещь. В этом смысле он является </w:t>
      </w:r>
      <w:r>
        <w:rPr>
          <w:b/>
          <w:i/>
          <w:sz w:val="18"/>
        </w:rPr>
        <w:t>законным владельцем</w:t>
      </w:r>
      <w:r>
        <w:rPr>
          <w:sz w:val="18"/>
        </w:rPr>
        <w:t xml:space="preserve">. Владельцы, фактически обладающие вещью с намерением относиться к ней как к собственной, но не имеющие (права владеть) признаются </w:t>
      </w:r>
      <w:r>
        <w:rPr>
          <w:i/>
          <w:sz w:val="18"/>
        </w:rPr>
        <w:t xml:space="preserve">незаконными владельцами. </w:t>
      </w:r>
      <w:r>
        <w:rPr>
          <w:sz w:val="18"/>
        </w:rPr>
        <w:t>Незаконное владение может быть 2 видов</w:t>
      </w:r>
      <w:r>
        <w:rPr>
          <w:sz w:val="18"/>
          <w:lang w:val="en-US"/>
        </w:rPr>
        <w:t>:</w:t>
      </w:r>
      <w:r>
        <w:rPr>
          <w:sz w:val="18"/>
        </w:rPr>
        <w:t xml:space="preserve"> незаконное добросовестное и незаконное добросовестное. </w:t>
      </w:r>
      <w:r>
        <w:rPr>
          <w:b/>
          <w:sz w:val="18"/>
        </w:rPr>
        <w:t>Добросовестное –</w:t>
      </w:r>
      <w:r>
        <w:rPr>
          <w:sz w:val="18"/>
        </w:rPr>
        <w:t xml:space="preserve"> владелец не знает и не должен знать, что он не имеет права владеть вещью (лицо приобретшее вещь от несобственника, выдававщего себя за собственника) </w:t>
      </w:r>
      <w:r>
        <w:rPr>
          <w:b/>
          <w:sz w:val="18"/>
        </w:rPr>
        <w:t>Недобросовестное</w:t>
      </w:r>
      <w:r>
        <w:rPr>
          <w:sz w:val="18"/>
        </w:rPr>
        <w:t xml:space="preserve">- владение вора. Только добросовестный владелец мог приобрести по давности право собственности  </w:t>
      </w:r>
      <w:r>
        <w:rPr>
          <w:b/>
          <w:sz w:val="18"/>
        </w:rPr>
        <w:t>Производное</w:t>
      </w:r>
      <w:r>
        <w:rPr>
          <w:sz w:val="18"/>
        </w:rPr>
        <w:t xml:space="preserve"> – когда в силу особых причин владельческая защита давалась лицам, которых по существу нельзя признать владельцем (когда вещь закладывается</w:t>
      </w:r>
      <w:r>
        <w:rPr>
          <w:b/>
          <w:sz w:val="18"/>
        </w:rPr>
        <w:t>)</w:t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uto" w:line="168"/>
        <w:ind w:left="1276" w:right="425" w:firstLine="3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20"/>
      <w:pgMar w:left="1559" w:right="42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1:13:00Z</dcterms:created>
  <dc:creator>Kostik</dc:creator>
  <dc:description/>
  <dc:language>en-US</dc:language>
  <cp:lastModifiedBy>Kostik</cp:lastModifiedBy>
  <dcterms:modified xsi:type="dcterms:W3CDTF">1998-01-15T15:21:00Z</dcterms:modified>
  <cp:revision>3</cp:revision>
  <dc:subject/>
  <dc:title>Понятие и виды наследования</dc:title>
</cp:coreProperties>
</file>