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559" w:right="635" w:firstLine="318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spacing w:lineRule="auto" w:line="168"/>
        <w:ind w:left="1559" w:right="635" w:firstLine="318"/>
        <w:jc w:val="both"/>
        <w:rPr>
          <w:sz w:val="18"/>
          <w:lang w:eastAsia="ru-RU"/>
        </w:rPr>
      </w:pPr>
      <w:r>
        <w:rPr>
          <w:b/>
          <w:sz w:val="18"/>
        </w:rPr>
        <w:t>Договор подряда</w:t>
      </w:r>
      <w:r>
        <w:rPr>
          <w:sz w:val="18"/>
        </w:rPr>
        <w:t xml:space="preserve"> имеет свое специфическое содержание, заключающееся в необходимости достижения обусловленного соглашением </w:t>
      </w:r>
      <w:r>
        <w:rPr>
          <w:b/>
          <w:sz w:val="18"/>
        </w:rPr>
        <w:t xml:space="preserve">закончениого </w:t>
      </w:r>
      <w:r>
        <w:rPr>
          <w:sz w:val="18"/>
        </w:rPr>
        <w:t>результата (opus), но не просто в выполнении какой-либо работы. По словам Лабеона, подряд «означает такую работу, которую греки обозначают термином «законченный труд», в противоположность «рабо</w:t>
        <w:softHyphen/>
        <w:t>те», т. е. некоторый окончательный результат работы. О подряде можно говорить лишь тогда, когда подрядчик работает с материалом заказчика (полностью или в части). В противном случае налицо купля-продажа. Критерием здесь служит соображение о том, кому принадлежит более сущест</w:t>
        <w:softHyphen/>
        <w:t>венное. «...Если мы хотим заказать для себя какую-либо вещь, например, статую, сосуд или платье, так, что мы не даем мастеру ничего, кроме денег, то это - Договор купли: не может быть договора найма в тех случаях, когда тот, для кого выполняется работа, не предоставляет самого материала. Иное дело, если я даю участок, чтобы другое лицо построило на нем дом: здесь самое существенное идет от меня» (0.18.1.20).  Подрядчик вправе пользоваться услугами третьих лиц, за вину которых он отвечает как за свою собственную. Следова</w:t>
        <w:softHyphen/>
        <w:t>тельно, для установления ответственности подрядчика дос</w:t>
        <w:softHyphen/>
        <w:t>таточно либо его личной вины, либо вины тех лиц, помощью которых он пользовался. Причем подрядчик отвечал за любую вину, включая легкую, устанавливаемую по абстрактному мерилу</w:t>
      </w:r>
      <w:r>
        <w:rPr>
          <w:sz w:val="18"/>
          <w:lang w:val="en-US"/>
        </w:rPr>
        <w:t xml:space="preserve">. </w:t>
      </w:r>
      <w:r>
        <w:rPr>
          <w:sz w:val="18"/>
        </w:rPr>
        <w:t>До сдачи работы риск случайной гибели или порчи вещи лежит на подрядчике, после сдачи - на заказчике, но подрядчик не отвечал за последствия непреодолимой силы (vis mai</w:t>
      </w:r>
      <w:r>
        <w:rPr>
          <w:sz w:val="18"/>
          <w:lang w:val="en-US"/>
        </w:rPr>
        <w:t>or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left="1559" w:right="635" w:firstLine="318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14" w:right="43" w:firstLine="326"/>
      <w:jc w:val="both"/>
    </w:pPr>
    <w:rPr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2:32:00Z</dcterms:created>
  <dc:creator>Kostik</dc:creator>
  <dc:description/>
  <dc:language>en-US</dc:language>
  <cp:lastModifiedBy>Kostik</cp:lastModifiedBy>
  <dcterms:modified xsi:type="dcterms:W3CDTF">1998-01-07T12:41:00Z</dcterms:modified>
  <cp:revision>1</cp:revision>
  <dc:subject/>
  <dc:title>Договор подряда имеет свое специфическое содержание, заключающееся в необходимости достижения обусловленного соглашением закончениого результата (opus), но не просто в выполнении какой-либо работы</dc:title>
</cp:coreProperties>
</file>