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МИНИСТЕРСТВО ОБЩЕГО И ПРОФЕССИОНАЛЬНОГО ОБРАЗОВАНИЯ РФ</w:t>
      </w:r>
    </w:p>
    <w:p>
      <w:pPr>
        <w:pStyle w:val="Normal"/>
        <w:jc w:val="center"/>
        <w:rPr>
          <w:color w:val="000000"/>
          <w:sz w:val="24"/>
        </w:rPr>
      </w:pPr>
      <w:r>
        <w:rPr>
          <w:color w:val="000000"/>
          <w:sz w:val="24"/>
        </w:rPr>
        <w:t>ИВАНОВСКИЙ ГОСУДАРСТВЕННЫЙ УНИВЕРСИТЕТ</w:t>
      </w:r>
    </w:p>
    <w:p>
      <w:pPr>
        <w:pStyle w:val="Normal"/>
        <w:jc w:val="center"/>
        <w:rPr>
          <w:color w:val="000000"/>
          <w:sz w:val="24"/>
        </w:rPr>
      </w:pPr>
      <w:r>
        <w:rPr>
          <w:color w:val="000000"/>
          <w:sz w:val="24"/>
        </w:rPr>
        <w:t>ЮРИДИЧЕСКИЙ ФАКУЛЬТЕТ</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3"/>
        <w:rPr>
          <w:color w:val="000000"/>
        </w:rPr>
      </w:pPr>
      <w:r>
        <w:rPr>
          <w:color w:val="000000"/>
        </w:rPr>
        <w:t>КОНТРОЛЬНАЯ РАБОТА</w:t>
      </w:r>
    </w:p>
    <w:p>
      <w:pPr>
        <w:pStyle w:val="Heading3"/>
        <w:rPr>
          <w:sz w:val="28"/>
        </w:rPr>
      </w:pPr>
      <w:r>
        <w:rPr>
          <w:sz w:val="28"/>
        </w:rPr>
        <w:t>ПО ДИСЦИПЛИНЕ:</w:t>
      </w:r>
    </w:p>
    <w:p>
      <w:pPr>
        <w:pStyle w:val="Heading3"/>
        <w:rPr>
          <w:sz w:val="44"/>
        </w:rPr>
      </w:pPr>
      <w:r>
        <w:rPr>
          <w:sz w:val="44"/>
        </w:rPr>
        <w:t>«ПРОКУРОРСКИЙ НАДЗОР»</w:t>
      </w:r>
    </w:p>
    <w:p>
      <w:pPr>
        <w:pStyle w:val="Heading3"/>
        <w:rPr>
          <w:sz w:val="28"/>
        </w:rPr>
      </w:pPr>
      <w:r>
        <w:rPr>
          <w:sz w:val="28"/>
        </w:rPr>
        <w:t>НА ТЕМУ :</w:t>
      </w:r>
    </w:p>
    <w:p>
      <w:pPr>
        <w:pStyle w:val="Heading3"/>
        <w:rPr>
          <w:sz w:val="28"/>
        </w:rPr>
      </w:pPr>
      <w:r>
        <w:rPr>
          <w:sz w:val="28"/>
        </w:rPr>
        <w:t>«НАДЗОРНЫЕ ФУНКЦИИ ПРОКУРАТУРЫ»</w:t>
      </w:r>
    </w:p>
    <w:p>
      <w:pPr>
        <w:pStyle w:val="Heading3"/>
        <w:rPr>
          <w:sz w:val="28"/>
        </w:rPr>
      </w:pPr>
      <w:r>
        <w:rPr>
          <w:sz w:val="28"/>
        </w:rPr>
        <w:t>ВАРИАНТ № 2</w:t>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720"/>
          <w:tab w:val="left" w:pos="4962" w:leader="none"/>
        </w:tabs>
        <w:ind w:left="3261" w:hanging="0"/>
        <w:rPr>
          <w:b/>
          <w:b/>
          <w:iCs/>
          <w:color w:val="000000"/>
          <w:sz w:val="24"/>
        </w:rPr>
      </w:pPr>
      <w:r>
        <w:rPr>
          <w:b/>
          <w:iCs/>
          <w:color w:val="000000"/>
          <w:sz w:val="24"/>
        </w:rPr>
        <w:t xml:space="preserve">ВЫПОЛНИЛ: </w:t>
        <w:tab/>
      </w:r>
      <w:r>
        <w:rPr>
          <w:b/>
          <w:sz w:val="24"/>
          <w:szCs w:val="20"/>
        </w:rPr>
        <w:t>СТУДЕНТ ВТОРОГО ГОДА</w:t>
      </w:r>
    </w:p>
    <w:p>
      <w:pPr>
        <w:pStyle w:val="TextBodyIndent"/>
        <w:tabs>
          <w:tab w:val="clear" w:pos="720"/>
          <w:tab w:val="left" w:pos="4962" w:leader="none"/>
        </w:tabs>
        <w:rPr>
          <w:b/>
          <w:b/>
        </w:rPr>
      </w:pPr>
      <w:r>
        <w:rPr>
          <w:b/>
        </w:rPr>
        <w:tab/>
        <w:t xml:space="preserve">ОБУЧЕНИЯ ЗАОЧНОГО </w:t>
      </w:r>
    </w:p>
    <w:p>
      <w:pPr>
        <w:pStyle w:val="TextBodyIndent"/>
        <w:tabs>
          <w:tab w:val="clear" w:pos="720"/>
          <w:tab w:val="left" w:pos="4962" w:leader="none"/>
        </w:tabs>
        <w:rPr>
          <w:b/>
          <w:b/>
        </w:rPr>
      </w:pPr>
      <w:r>
        <w:rPr>
          <w:b/>
        </w:rPr>
        <w:tab/>
        <w:t>КОММЕРЧЕСКОГО ОТДЕЛЕНИЯ</w:t>
      </w:r>
    </w:p>
    <w:p>
      <w:pPr>
        <w:pStyle w:val="Normal"/>
        <w:tabs>
          <w:tab w:val="clear" w:pos="720"/>
          <w:tab w:val="left" w:pos="4962" w:leader="none"/>
        </w:tabs>
        <w:ind w:left="3261" w:hanging="0"/>
        <w:rPr>
          <w:b/>
          <w:b/>
          <w:iCs/>
          <w:color w:val="000000"/>
          <w:sz w:val="24"/>
        </w:rPr>
      </w:pPr>
      <w:r>
        <w:rPr>
          <w:b/>
          <w:sz w:val="24"/>
          <w:szCs w:val="20"/>
        </w:rPr>
        <w:tab/>
        <w:t>ЕГОРОВ Д.Ю.</w:t>
      </w:r>
    </w:p>
    <w:p>
      <w:pPr>
        <w:pStyle w:val="Normal"/>
        <w:ind w:firstLine="3402"/>
        <w:rPr>
          <w:b/>
          <w:b/>
          <w:i/>
          <w:i/>
          <w:iCs/>
          <w:color w:val="000000"/>
          <w:sz w:val="24"/>
        </w:rPr>
      </w:pPr>
      <w:r>
        <w:rPr>
          <w:b/>
          <w:i/>
          <w:iCs/>
          <w:color w:val="000000"/>
          <w:sz w:val="24"/>
        </w:rPr>
      </w:r>
    </w:p>
    <w:p>
      <w:pPr>
        <w:pStyle w:val="Normal"/>
        <w:rPr>
          <w:b/>
          <w:b/>
          <w:i/>
          <w:i/>
          <w:color w:val="000000"/>
        </w:rPr>
      </w:pPr>
      <w:r>
        <w:rPr>
          <w:b/>
          <w:i/>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Heading4"/>
        <w:rPr>
          <w:b/>
          <w:b/>
          <w:bCs/>
          <w:color w:val="000000"/>
        </w:rPr>
      </w:pPr>
      <w:r>
        <w:rPr>
          <w:b/>
          <w:bCs/>
          <w:color w:val="000000"/>
        </w:rPr>
        <w:t>ИВАНОВО 2001</w:t>
      </w:r>
      <w:r>
        <w:br w:type="page"/>
      </w:r>
    </w:p>
    <w:p>
      <w:pPr>
        <w:pStyle w:val="Heading3"/>
        <w:jc w:val="left"/>
        <w:rPr/>
      </w:pPr>
      <w:r>
        <w:rPr/>
        <w:t>СОДЕРЖАНИЕ .</w:t>
      </w:r>
    </w:p>
    <w:p>
      <w:pPr>
        <w:pStyle w:val="Heading1"/>
        <w:ind w:hanging="0"/>
        <w:rPr/>
      </w:pPr>
      <w:r>
        <w:rPr/>
      </w:r>
    </w:p>
    <w:sdt>
      <w:sdtPr>
        <w:docPartObj>
          <w:docPartGallery w:val="Table of Contents"/>
          <w:docPartUnique w:val="true"/>
        </w:docPartObj>
      </w:sdtPr>
      <w:sdtContent>
        <w:p>
          <w:pPr>
            <w:pStyle w:val="Contents1"/>
            <w:tabs>
              <w:tab w:val="clear" w:pos="720"/>
              <w:tab w:val="right" w:pos="9261"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27708697">
            <w:r>
              <w:rPr>
                <w:rStyle w:val="IndexLink"/>
                <w:lang w:val="en-US" w:eastAsia="en-US"/>
              </w:rPr>
              <w:t>1. НАДЗОР ЗА СОБЛЮДЕНИЕМ ПРАВ И СВОБОД ЧЕЛОВЕКА И ГРАЖДАНИНА.</w:t>
              <w:tab/>
              <w:t>3</w:t>
            </w:r>
          </w:hyperlink>
        </w:p>
        <w:p>
          <w:pPr>
            <w:pStyle w:val="Contents1"/>
            <w:tabs>
              <w:tab w:val="clear" w:pos="720"/>
              <w:tab w:val="right" w:pos="9261" w:leader="dot"/>
            </w:tabs>
            <w:rPr>
              <w:b w:val="false"/>
              <w:b w:val="false"/>
              <w:bCs w:val="false"/>
              <w:caps w:val="false"/>
              <w:smallCaps w:val="false"/>
              <w:sz w:val="24"/>
              <w:lang w:val="en-US" w:eastAsia="en-US"/>
            </w:rPr>
          </w:pPr>
          <w:hyperlink w:anchor="__RefHeading___Toc527708698">
            <w:r>
              <w:rPr>
                <w:rStyle w:val="IndexLink"/>
                <w:lang w:val="en-US" w:eastAsia="en-US"/>
              </w:rPr>
              <w:t>2. НАДЗОР ЗА ИСПОЛНЕНИЕМ ЗАКОНОВ ОРГАНАМИ, ОСУЩЕСТВЛЯЮЩИМИ ОПЕРАТИВНО–РОЗЫСКНУЮ ДЕЯТЕЛЬНОСТЬ.</w:t>
              <w:tab/>
              <w:t>11</w:t>
            </w:r>
          </w:hyperlink>
        </w:p>
        <w:p>
          <w:pPr>
            <w:pStyle w:val="Contents1"/>
            <w:tabs>
              <w:tab w:val="clear" w:pos="720"/>
              <w:tab w:val="right" w:pos="9261" w:leader="dot"/>
            </w:tabs>
            <w:rPr>
              <w:b w:val="false"/>
              <w:b w:val="false"/>
              <w:bCs w:val="false"/>
              <w:caps w:val="false"/>
              <w:smallCaps w:val="false"/>
              <w:sz w:val="24"/>
              <w:lang w:val="en-US" w:eastAsia="en-US"/>
            </w:rPr>
          </w:pPr>
          <w:hyperlink w:anchor="__RefHeading___Toc527708699">
            <w:r>
              <w:rPr>
                <w:rStyle w:val="IndexLink"/>
                <w:lang w:val="en-US" w:eastAsia="en-US"/>
              </w:rPr>
              <w:t>3. НАДЗОР ЗА ИСПОЛНЕНИЕМ ЗАКОНОВ ОРГАНАМИ, ОСУЩЕСТВЛЯЮЩИМИ ДОЗНАНИЕ И ПРЕДВАРИТЕЛЬНОЕ СЛЕДСТВИЕ.</w:t>
              <w:tab/>
              <w:t>19</w:t>
            </w:r>
          </w:hyperlink>
        </w:p>
        <w:p>
          <w:pPr>
            <w:pStyle w:val="Contents1"/>
            <w:tabs>
              <w:tab w:val="clear" w:pos="720"/>
              <w:tab w:val="right" w:pos="9261" w:leader="dot"/>
            </w:tabs>
            <w:rPr>
              <w:b w:val="false"/>
              <w:b w:val="false"/>
              <w:bCs w:val="false"/>
              <w:caps w:val="false"/>
              <w:smallCaps w:val="false"/>
              <w:sz w:val="24"/>
              <w:lang w:val="en-US" w:eastAsia="en-US"/>
            </w:rPr>
          </w:pPr>
          <w:hyperlink w:anchor="__RefHeading___Toc527708700">
            <w:r>
              <w:rPr>
                <w:rStyle w:val="IndexLink"/>
                <w:lang w:val="en-US" w:eastAsia="en-US"/>
              </w:rPr>
              <w:t>4. НАДЗОР ЗА МЕСТАМИ ЛИШЕНИЯ СВОБОДЫ.</w:t>
              <w:tab/>
              <w:t>27</w:t>
            </w:r>
          </w:hyperlink>
        </w:p>
        <w:p>
          <w:pPr>
            <w:pStyle w:val="Contents1"/>
            <w:tabs>
              <w:tab w:val="clear" w:pos="720"/>
              <w:tab w:val="right" w:pos="9261" w:leader="dot"/>
            </w:tabs>
            <w:rPr>
              <w:b w:val="false"/>
              <w:b w:val="false"/>
              <w:bCs w:val="false"/>
              <w:sz w:val="24"/>
              <w:lang w:val="en-US" w:eastAsia="en-US"/>
            </w:rPr>
          </w:pPr>
          <w:hyperlink w:anchor="__RefHeading___Toc527708701">
            <w:r>
              <w:rPr>
                <w:rStyle w:val="IndexLink"/>
                <w:caps w:val="false"/>
                <w:smallCaps w:val="false"/>
                <w:lang w:val="en-US" w:eastAsia="en-US"/>
              </w:rPr>
              <w:t>5. СПИСОК ЛИТЕРАТУРЫ:</w:t>
              <w:tab/>
              <w:t>35</w:t>
            </w:r>
          </w:hyperlink>
          <w:r>
            <w:rPr>
              <w:rStyle w:val="IndexLink"/>
              <w:smallCaps w:val="false"/>
              <w:caps w:val="false"/>
              <w:lang w:val="en-US" w:eastAsia="en-US"/>
            </w:rPr>
            <w:fldChar w:fldCharType="end"/>
          </w:r>
        </w:p>
      </w:sdtContent>
    </w:sdt>
    <w:p>
      <w:pPr>
        <w:pStyle w:val="Heading1"/>
        <w:numPr>
          <w:ilvl w:val="0"/>
          <w:numId w:val="0"/>
        </w:numPr>
        <w:ind w:hanging="0"/>
        <w:rPr>
          <w:b w:val="false"/>
          <w:b w:val="false"/>
          <w:bCs w:val="false"/>
          <w:i/>
          <w:i/>
          <w:iCs/>
          <w:caps/>
          <w:sz w:val="24"/>
          <w:lang w:val="en-US" w:eastAsia="en-US"/>
        </w:rPr>
      </w:pPr>
      <w:r>
        <w:rPr>
          <w:b w:val="false"/>
          <w:bCs w:val="false"/>
          <w:i/>
          <w:iCs/>
          <w:caps/>
          <w:sz w:val="24"/>
          <w:lang w:val="en-US" w:eastAsia="en-US"/>
        </w:rPr>
      </w:r>
      <w:r>
        <w:br w:type="page"/>
      </w:r>
    </w:p>
    <w:p>
      <w:pPr>
        <w:pStyle w:val="Heading1"/>
        <w:ind w:hanging="0"/>
        <w:rPr/>
      </w:pPr>
      <w:bookmarkStart w:id="0" w:name="__RefHeading___Toc527708697"/>
      <w:bookmarkEnd w:id="0"/>
      <w:r>
        <w:rPr/>
        <w:t>1. НАДЗОР ЗА СОБЛЮДЕНИЕМ ПРАВ И СВОБОД ЧЕЛОВЕКА И ГРАЖДАНИНА.</w:t>
      </w:r>
    </w:p>
    <w:p>
      <w:pPr>
        <w:pStyle w:val="TextBodyIndent"/>
        <w:rPr/>
      </w:pPr>
      <w:r>
        <w:rPr/>
        <w:t>Правозащитная функция органов прокуратуры — одно из зве</w:t>
        <w:softHyphen/>
        <w:t>ньев правозащитного механизма в государстве, реализующегося специальными правовыми институтами. Многолетние статисти</w:t>
        <w:softHyphen/>
        <w:t>ческие наблюдения свидетельствуют о безусловно активной роли органов прокуратуры в отстаивании прав и законных интересов граждан. В настоящее время число обращений граждан за защитой в органы прокуратуры превышает более чем в десять раз число обращений в суды.</w:t>
      </w:r>
    </w:p>
    <w:p>
      <w:pPr>
        <w:pStyle w:val="TextBodyIndent"/>
        <w:rPr/>
      </w:pPr>
      <w:r>
        <w:rPr/>
        <w:t xml:space="preserve"> </w:t>
      </w:r>
      <w:r>
        <w:rPr/>
        <w:t>Чтобы отразить ди</w:t>
        <w:softHyphen/>
        <w:t>намику роста таких обращений прокурор Саратовской области Макаров А. приводит следующие цифры по Саратовской области: в 1994 г. – 14 тыс., 1995 г. – 16 тыс., 1996 г. – 18 тыс. Каждое третье из них удовлетворено. Для сравнения: в судебные инстанции области поступило жалоб на неза</w:t>
        <w:softHyphen/>
        <w:t>конный арест, действия должност</w:t>
        <w:softHyphen/>
        <w:t>ных лиц, административные взы</w:t>
        <w:softHyphen/>
        <w:t>скания и т. д. менее 2,8 тыс.</w:t>
      </w:r>
      <w:r>
        <w:rPr>
          <w:rStyle w:val="FootnoteCharacters"/>
          <w:rStyle w:val="FootnoteAnchor"/>
        </w:rPr>
        <w:footnoteReference w:id="2"/>
      </w:r>
    </w:p>
    <w:p>
      <w:pPr>
        <w:pStyle w:val="TextBodyIndent"/>
        <w:rPr/>
      </w:pPr>
      <w:r>
        <w:rPr/>
        <w:t>Всего же по протестам прокуроров, например в 1996 году отменено свыше 60 тысяч актов органов власти, управления и контроля, грубо нарушающих права и свободы граждан.</w:t>
      </w:r>
      <w:r>
        <w:rPr>
          <w:rStyle w:val="FootnoteCharacters"/>
          <w:rStyle w:val="FootnoteAnchor"/>
        </w:rPr>
        <w:footnoteReference w:id="3"/>
      </w:r>
      <w:r>
        <w:rPr/>
        <w:t xml:space="preserve"> При этом четверть этих актов издается в системе местного самоуправления. </w:t>
      </w:r>
    </w:p>
    <w:p>
      <w:pPr>
        <w:pStyle w:val="TextBodyIndent"/>
        <w:rPr/>
      </w:pPr>
      <w:r>
        <w:rPr/>
        <w:t>Юристы отмечают расширяющийся в ряде субъектов Федерации процесс деваль</w:t>
        <w:softHyphen/>
        <w:t>вации провозглашенных в стране прав и свобод. В первую очередь это попытки региональных властей ограничит права граждан, установленные Конституцией Российской Федерации (права работников несовершеннолетних, предпринимателей), и в то же время неправомерно расширить сферу использования мер административного принуждения. Чаще всего нарушается налого</w:t>
        <w:softHyphen/>
        <w:t>вое, земельное, жилищное, трудо</w:t>
        <w:softHyphen/>
        <w:t>вое, административное законодатель</w:t>
        <w:softHyphen/>
        <w:t>ство, а также законы, предусматри</w:t>
        <w:softHyphen/>
        <w:t>вающие предоставление льгот граж</w:t>
        <w:softHyphen/>
        <w:t>данам. Нередко издаются правовые акты, неправомерно ограничиваю</w:t>
        <w:softHyphen/>
        <w:t>щие права и свободы граждан, уста</w:t>
        <w:softHyphen/>
        <w:t>навливаются не предусмотренные законом штрафы, налоги, сборы.</w:t>
      </w:r>
      <w:r>
        <w:rPr>
          <w:rStyle w:val="FootnoteCharacters"/>
          <w:rStyle w:val="FootnoteAnchor"/>
        </w:rPr>
        <w:footnoteReference w:id="4"/>
      </w:r>
    </w:p>
    <w:p>
      <w:pPr>
        <w:pStyle w:val="TextBodyIndent"/>
        <w:rPr/>
      </w:pPr>
      <w:r>
        <w:rPr/>
        <w:t>Прокурорский надзор в данном случае служит дополнительной гарантией справедливого распределения социальных возможностей, защиты политических, экономических, культурных и иных  прав гражданина и человека.</w:t>
      </w:r>
    </w:p>
    <w:p>
      <w:pPr>
        <w:pStyle w:val="TextBodyIndent"/>
        <w:rPr/>
      </w:pPr>
      <w:r>
        <w:rPr/>
        <w:t>Конституцией РФ закреплены такие важнейшие принципы правового статуса личности, как: равноправие; неотчуждаемость прав и свобод; непосредственное действие прав и свобод; гарантированность прав, свобод и обязанностей; запрещение злоупотребления правами и обязанностями; запрещение на незаконное ограничение конституционных прав и свобод.</w:t>
      </w:r>
    </w:p>
    <w:p>
      <w:pPr>
        <w:pStyle w:val="TextBodyIndent"/>
        <w:rPr/>
      </w:pPr>
      <w:r>
        <w:rPr/>
        <w:t>В статье 1 Федерального закона «О прокуратуре Российской Федерации» № 168-ФЗ  от 17 ноября 1995 г. сказано, что деятельность прокуратуры подчинена решению главной задачи: обеспечению  верховенства закона, единства, укрепления законности, защиты прав и свобод человека и гражданина, а также охраняемых законом интересов общества и государства.</w:t>
      </w:r>
    </w:p>
    <w:p>
      <w:pPr>
        <w:pStyle w:val="TextBodyIndent"/>
        <w:rPr/>
      </w:pPr>
      <w:r>
        <w:rPr/>
        <w:t>Функция надзора за соблюдением прав и свобод человека и гражданина обособлена в специальную главу Закона (статья 26, 27), что на деле не означает противопоставления надзорной деятельности по защите публичного интереса. И законодатель, и социальная практика исходят из единства прав и обязанностей граждан, их коллективов.</w:t>
      </w:r>
    </w:p>
    <w:p>
      <w:pPr>
        <w:pStyle w:val="TextBodyIndent"/>
        <w:rPr/>
      </w:pPr>
      <w:r>
        <w:rPr/>
        <w:t>Осущест</w:t>
        <w:softHyphen/>
        <w:t>вляющие надзор за соблюдением прав и свобод прокуроры обязаны ощущать грань дозволенного как со стороны граж</w:t>
        <w:softHyphen/>
        <w:t>дан, так и со стороны государственных органов. Права, как известно, всегда связаны с определенными обязанностя</w:t>
        <w:softHyphen/>
        <w:t>ми. Однако во всех случаях должен торжествовать принцип: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 3 статьи 55 Конституции РФ). Эта статья является принципиально важной для определения предмета надзора за соблюдением прав и свобод человека и гражданина. Все иные ограничения прав и свобод не основаны на законе и требуют безотлагательного реагирования со стороны прокурора.</w:t>
      </w:r>
    </w:p>
    <w:p>
      <w:pPr>
        <w:pStyle w:val="TextBodyIndent"/>
        <w:rPr/>
      </w:pPr>
      <w:r>
        <w:rPr/>
        <w:t>Главным принципом, определяющим содержание надзорной деятельности, служит принцип формального юридического равенства, трансформирующийся в равенство прав, равенство обязан</w:t>
        <w:softHyphen/>
        <w:t>ностей, равенство перед законом и судом. Обязанность государства, а, следовательно, и его органов защи</w:t>
        <w:softHyphen/>
        <w:t>щать права и свободы гражданина от своеволия в обществе, вбирающего в себя не только образцы правомерного поведения, но и ложно понятые, подчас намеренно искаженные ценности, испове</w:t>
        <w:softHyphen/>
        <w:t>дуемые узкими группами граждан, пытающихся корпоративную мораль противопоставить общественной, не говоря уже о крайних формах индивидуального эгоизма.</w:t>
      </w:r>
    </w:p>
    <w:p>
      <w:pPr>
        <w:pStyle w:val="TextBodyIndent"/>
        <w:rPr/>
      </w:pPr>
      <w:r>
        <w:rPr/>
        <w:t>Генеральная прокуратура РФ на</w:t>
        <w:softHyphen/>
        <w:t>целивает подчиненных прокуроров избегать дублирования судебных ор</w:t>
        <w:softHyphen/>
        <w:t>ганов, роль которых в защите прав и свобод граждан первостепенная и в конечном счете решающая. По общему правилу прокуроры подключаются к этой работе в случа</w:t>
        <w:softHyphen/>
        <w:t>ях, когда требуется без всяких на то отлагательств применить специальные, только им предоставленные полномо</w:t>
        <w:softHyphen/>
        <w:t>чия в защиту публичных интересов (неопределенного круга лиц) либо в защиту отдельных категорий граж</w:t>
        <w:softHyphen/>
        <w:t>дан, лишенных в силу объективных причин возможности самостоятельно отстаивать свои права в суде. Причём эти полномочия минимальны, их при</w:t>
        <w:softHyphen/>
        <w:t>менение открыто для обсуждения и может быть оспорено в суде.</w:t>
      </w:r>
    </w:p>
    <w:p>
      <w:pPr>
        <w:pStyle w:val="TextBodyIndent"/>
        <w:rPr/>
      </w:pPr>
      <w:r>
        <w:rPr/>
        <w:t>Среди специальных полномочий прокурора — опротестование неза</w:t>
        <w:softHyphen/>
        <w:t>конных правовых актов, направление заявлении в суды (арбитражные суды), внесение представлений об устранении нарушений правовых норм, возбуждение уголовных дел и производств об административных правонарушениях в отношении до</w:t>
        <w:softHyphen/>
        <w:t>лжностных лиц, нарушающих права граждан.</w:t>
      </w:r>
    </w:p>
    <w:p>
      <w:pPr>
        <w:pStyle w:val="TextBodyIndent"/>
        <w:rPr/>
      </w:pPr>
      <w:r>
        <w:rPr/>
        <w:t>Наиболее полно определил усло</w:t>
        <w:softHyphen/>
        <w:t>вия прокурорского вмешательства приказ Генерального прокурора РФ от 22 мая 1996 г. «Об организации прокурорского надзора за исполнени</w:t>
        <w:softHyphen/>
        <w:t>ем законов, соблюдением прав и сво</w:t>
        <w:softHyphen/>
        <w:t>бод человека и гражданина». Он устанавливает, что прокурорские проверки могут проводиться только на основании поступившей информа</w:t>
        <w:softHyphen/>
        <w:t>ции о допущенных правонарушени</w:t>
        <w:softHyphen/>
        <w:t>ях, требующих использования специ</w:t>
        <w:softHyphen/>
        <w:t>альных полномочий прокурора, и, как правило, для защиты общезначи</w:t>
        <w:softHyphen/>
        <w:t>мых или государственных интересов, прав и гарантий групп населения, трудовых коллективов, репрессиро</w:t>
        <w:softHyphen/>
        <w:t>ванных, малочисленных народов, граждан, нуждающихся в особой со</w:t>
        <w:softHyphen/>
        <w:t>циальной и правовой охране.</w:t>
      </w:r>
    </w:p>
    <w:p>
      <w:pPr>
        <w:pStyle w:val="TextBodyIndent"/>
        <w:rPr/>
      </w:pPr>
      <w:r>
        <w:rPr/>
        <w:t>В предмет надзора за соблюдением прав и свобод человека и гражданина входят конституционные права и свободы, т.е. права, относящиеся к каждому человеку и гражданину. Эти права равны и едины для всех; они фиксируются в Конституции. Следуя общепринятым принципам и нормам международного права, традиционно конституционные права делят на три группы: личные, политические и социально-экономические. Эта классифи</w:t>
        <w:softHyphen/>
        <w:t>кация воспроизведена и в Декларации прав и свобод человека и гражданина.</w:t>
      </w:r>
    </w:p>
    <w:p>
      <w:pPr>
        <w:pStyle w:val="TextBodyIndent"/>
        <w:rPr/>
      </w:pPr>
      <w:r>
        <w:rPr/>
        <w:t>Право на жизнь, охрану государством достоинства личности, неприкосновенность личности, жилища, частной жизни образуют так называемые личные права, охраняемые всеми отраслями над</w:t>
        <w:softHyphen/>
        <w:t>зора с учетом специфики предмета каждой. Посягательства на лич</w:t>
        <w:softHyphen/>
        <w:t>ные права граждан в виде причинения телесных повреждений, вреда здоровью, достоинству образуют элементы уголовно наказу</w:t>
        <w:softHyphen/>
        <w:t>емых деяний, и их защита средствами прокурорского надзора реа</w:t>
        <w:softHyphen/>
        <w:t>лизуется чаще всего за пределами общенадзорной отрасли.</w:t>
      </w:r>
    </w:p>
    <w:p>
      <w:pPr>
        <w:pStyle w:val="TextBodyIndent"/>
        <w:rPr/>
      </w:pPr>
      <w:r>
        <w:rPr/>
        <w:t>Политические права и свободы граждан связаны с наличием гражданства Российской Федерации и реализуются в рамках, уста</w:t>
        <w:softHyphen/>
        <w:t>новленных действующим законодательством. Содержание надзорной деятельности в данном случае опреде</w:t>
        <w:softHyphen/>
        <w:t>ляется тем, что носителем суверенитета и единственным источником власти в Российской Федерации является ее многонациональный народ, который реализует свое право участия в управлении общими делами как непосредственно, так и через представителей (статья 32 Конституции). Это право закрепле</w:t>
        <w:softHyphen/>
        <w:t>но также в нормах международно-правовых документов: Всеобщей дек</w:t>
        <w:softHyphen/>
        <w:t>ларации прав человека (статья 21) и Международном пакте о гражданс</w:t>
        <w:softHyphen/>
        <w:t>ких и политических правах (статья 25).</w:t>
      </w:r>
    </w:p>
    <w:p>
      <w:pPr>
        <w:pStyle w:val="TextBodyIndent"/>
        <w:rPr/>
      </w:pPr>
      <w:r>
        <w:rPr/>
        <w:t>Формой непосредственного участия граждан в управлении слу</w:t>
        <w:softHyphen/>
        <w:t>жат референдумы, проводимые по различным вопросам, имеющим существенное значение для жизни граждан, населяющих соответ</w:t>
        <w:softHyphen/>
        <w:t>ствующие территории.</w:t>
      </w:r>
    </w:p>
    <w:p>
      <w:pPr>
        <w:pStyle w:val="TextBodyIndent"/>
        <w:rPr/>
      </w:pPr>
      <w:r>
        <w:rPr/>
        <w:t>Федеральным законом «Об общественных объединениях» от 14 ап</w:t>
        <w:softHyphen/>
        <w:t>реля 1995 г. законодательно урегулировано право на объединение граждан во всех сферах общественного бытия за исключением ре</w:t>
        <w:softHyphen/>
        <w:t>лигиозных и коммерческих форм. Статья 31 Конституции РФ закрепила право граждан проводить митинги, демонстрации, шествия и пикетирования — также одного из важных политических прав. К числу политических относится право избирать и быть избран</w:t>
        <w:softHyphen/>
        <w:t>ным в органы государственной власти и местного самоуправления.</w:t>
      </w:r>
    </w:p>
    <w:p>
      <w:pPr>
        <w:pStyle w:val="TextBodyIndent"/>
        <w:rPr/>
      </w:pPr>
      <w:r>
        <w:rPr/>
        <w:t>Задачи прокурорского надзора за исполнением избирательного законодательства определены в указаниях Генерального прокурора РФ «Об организации прокурорского надзора за соблюдением законодательства о выборах депутатов Государственной Думы» от 29 августа 1995 г. № 43/7 и «Об организации прокурорского надзора за соблюдением законодательства о выборах Президента Россий</w:t>
        <w:softHyphen/>
        <w:t>ской Федерации» от 2 февраля 1996 г. № 6/7.</w:t>
      </w:r>
    </w:p>
    <w:p>
      <w:pPr>
        <w:pStyle w:val="TextBodyIndent"/>
        <w:rPr/>
      </w:pPr>
      <w:r>
        <w:rPr/>
        <w:t>В период избирательных кампаний прокурорам предписано со</w:t>
        <w:softHyphen/>
        <w:t>здавать рабочие группы для руководства деятельностью подчинен</w:t>
        <w:softHyphen/>
        <w:t>ных прокуратур и осуществления взаимодействия с иными право</w:t>
        <w:softHyphen/>
        <w:t>охранительными органами. Цель надзора — обеспечить правовыми средствами единообраз</w:t>
        <w:softHyphen/>
        <w:t>ное исполнение законов о выборах на всех стадиях избирательного процесса, как в период подготовки, проведения избирательных кампаний, так и при подведении их итогов, с тем чтобы вовремя пресечь нарушения законодательства, не допустить в последую</w:t>
        <w:softHyphen/>
        <w:t>щем признание выборов недействительными по указанным причи</w:t>
        <w:softHyphen/>
        <w:t>нам.</w:t>
      </w:r>
    </w:p>
    <w:p>
      <w:pPr>
        <w:pStyle w:val="TextBodyIndent"/>
        <w:rPr/>
      </w:pPr>
      <w:r>
        <w:rPr/>
        <w:t>В области защиты избирательных прав граждан задачи проку</w:t>
        <w:softHyphen/>
        <w:t>рорского надзора должны быть сосредоточены на двух направле</w:t>
        <w:softHyphen/>
        <w:t>ниях: надзор за соответствием федеральным законам нормативных актов, издаваемых избирательными комиссиями, и надзор за за</w:t>
        <w:softHyphen/>
        <w:t>конностью в деятельности избирательных комиссий.</w:t>
      </w:r>
    </w:p>
    <w:p>
      <w:pPr>
        <w:pStyle w:val="TextBodyIndent"/>
        <w:rPr/>
      </w:pPr>
      <w:r>
        <w:rPr/>
        <w:t>Конституция РФ (статья 30), а также Федеральный закон «Об обще</w:t>
        <w:softHyphen/>
        <w:t>ственных объединениях» от 14 апреля 1995 г. гарантируют гражда</w:t>
        <w:softHyphen/>
        <w:t>нам свободу общественных объединений по признаку общности интересов для решения целей, указанных в их Уставах.</w:t>
      </w:r>
    </w:p>
    <w:p>
      <w:pPr>
        <w:pStyle w:val="TextBodyIndent"/>
        <w:rPr/>
      </w:pPr>
      <w:r>
        <w:rPr/>
        <w:t>Обнаружение фактов злоупотребления свободой со стороны политических партий, общественных движений, выразившихся, в частности, пропаганде через средства массовой информации за</w:t>
        <w:softHyphen/>
        <w:t>прещенных законом идей, служит безусловным поводом для про</w:t>
        <w:softHyphen/>
        <w:t>курорского вмешательства. Прокуроры должны принять исчерпы</w:t>
        <w:softHyphen/>
        <w:t>вающие меры воздействия и ставить вопрос о принудительном прекращении деятельности политических партий, общественных движений перед органом государственного контроля за деятель</w:t>
        <w:softHyphen/>
        <w:t>ностью средств массовой информации, а также об аннулировании или приостановлении лицензий печатного органа, электронных средств за нарушение Федерального закона «О средствах массо</w:t>
        <w:softHyphen/>
        <w:t>вой информации» от 27 декабря 1991 г.</w:t>
      </w:r>
    </w:p>
    <w:p>
      <w:pPr>
        <w:pStyle w:val="TextBodyIndent"/>
        <w:rPr/>
      </w:pPr>
      <w:r>
        <w:rPr/>
        <w:t>Свобода собраний, митингов, уличных шествий предоставляет</w:t>
        <w:softHyphen/>
        <w:t>ся гражданам Конституцией для выражения политической и соци</w:t>
        <w:softHyphen/>
        <w:t>альной позиции.</w:t>
      </w:r>
    </w:p>
    <w:p>
      <w:pPr>
        <w:pStyle w:val="TextBodyIndent"/>
        <w:rPr/>
      </w:pPr>
      <w:r>
        <w:rPr/>
        <w:t>Нормативной основой реализации этого политического права граждан служит Указ Президента Российской Федерации от 25 мая 1992 г. «О порядке организации и проведения митингов и уличных шествий, демонстраций и пикетирования».</w:t>
      </w:r>
    </w:p>
    <w:p>
      <w:pPr>
        <w:pStyle w:val="TextBodyIndent"/>
        <w:rPr/>
      </w:pPr>
      <w:r>
        <w:rPr/>
        <w:t>Надзорные полномочия прокурора сводятся к тому, чтобы граж</w:t>
        <w:softHyphen/>
        <w:t>данами и органами исполнительной власти соблюдался уведоми</w:t>
        <w:softHyphen/>
        <w:t>тельный порядок их организации, не допускалось использование шествий, демонстраций в целях, противных интересам общества и государства, не вводилось дополнительных ограничений при осу</w:t>
        <w:softHyphen/>
        <w:t>ществлении политического волеизъявления.</w:t>
      </w:r>
    </w:p>
    <w:p>
      <w:pPr>
        <w:pStyle w:val="TextBodyIndent"/>
        <w:rPr/>
      </w:pPr>
      <w:r>
        <w:rPr/>
        <w:t>Прокурорская практика изобилует примерами ненадлежащего пользования правами со стороны как граждан, так и государствен</w:t>
        <w:softHyphen/>
        <w:t>ных органов. Самое распространенное нарушение законодательства, регла</w:t>
        <w:softHyphen/>
        <w:t>ментирующего порядок проведения публичных акций граждан, — их стихийный характер, несоблюдение требований о предвари</w:t>
        <w:softHyphen/>
        <w:t>тельном уведомлении. Прокурорский надзор в рассматриваемой сфере требует неос</w:t>
        <w:softHyphen/>
        <w:t>лабного внимания, особенно в период социальных напряжений, и должен носить упреждающий характер.</w:t>
      </w:r>
    </w:p>
    <w:p>
      <w:pPr>
        <w:pStyle w:val="TextBodyIndent"/>
        <w:rPr/>
      </w:pPr>
      <w:r>
        <w:rPr/>
        <w:t>Социально-экономические права человека и гражданина каса</w:t>
        <w:softHyphen/>
        <w:t>ются важнейших сторон жизни общества и индивида.</w:t>
      </w:r>
    </w:p>
    <w:p>
      <w:pPr>
        <w:pStyle w:val="TextBodyIndent"/>
        <w:rPr/>
      </w:pPr>
      <w:r>
        <w:rPr/>
        <w:t>Провозглашенную в статье 7 Конституции Российской Федерации политику государства, направленную на создание условий, обеспе</w:t>
        <w:softHyphen/>
        <w:t>чивающих достойную жизнь и свободное развитие человека, пока следует рассматривать как перспективу развития общества, стрем</w:t>
        <w:softHyphen/>
        <w:t>ление приблизиться к стандартам индустриально развитых стран, обеспечивающих новое качество жизни. В этих целях недопустимо возвышение интересов одних за счет других, отступление от провозглашенных Конституцией прин</w:t>
        <w:softHyphen/>
        <w:t>ципов.</w:t>
      </w:r>
    </w:p>
    <w:p>
      <w:pPr>
        <w:pStyle w:val="TextBodyIndent"/>
        <w:rPr/>
      </w:pPr>
      <w:r>
        <w:rPr/>
        <w:t>Защита социально-экономических прав основана на конститу</w:t>
        <w:softHyphen/>
        <w:t>ционном нормировании основных прав. В законодательстве за</w:t>
        <w:softHyphen/>
        <w:t>креплен такой режим экономической деятельности, который по</w:t>
        <w:softHyphen/>
        <w:t>зволяет обеспечить обладание каждым гражданином конституци</w:t>
        <w:softHyphen/>
        <w:t>онно признанными правами, среди которых право на свободное использование своих способностей и имущества для занятия лю</w:t>
        <w:softHyphen/>
        <w:t>быми не запрещенными видами деятельности и корреспондирую</w:t>
        <w:softHyphen/>
        <w:t>щая им обязанность органов государственной регистрации не чи</w:t>
        <w:softHyphen/>
        <w:t>нить препятствий в становлении предпринимательства.</w:t>
      </w:r>
    </w:p>
    <w:p>
      <w:pPr>
        <w:pStyle w:val="TextBodyIndent"/>
        <w:rPr/>
      </w:pPr>
      <w:r>
        <w:rPr/>
        <w:t>Группу конституционных прав и свобод образуют право свобод</w:t>
        <w:softHyphen/>
        <w:t>но избирать род деятельности и профессию (часть 1 статьи 37 Конститу</w:t>
        <w:softHyphen/>
        <w:t>ции); право частной собственности на имущество, его всемерную охрану со стороны государства (статья 35, 36); свобода объединения граждан, в том числе для предпринимательских целей (статья 30); по</w:t>
        <w:softHyphen/>
        <w:t>ощрение со стороны государства свободной конкуренции и огра</w:t>
        <w:softHyphen/>
        <w:t>ничение монополистической деятельности (статья 34).</w:t>
      </w:r>
    </w:p>
    <w:p>
      <w:pPr>
        <w:pStyle w:val="TextBodyIndent"/>
        <w:rPr/>
      </w:pPr>
      <w:r>
        <w:rPr/>
        <w:t>Генеральный прокурор РФ ориентирует прокуроров на охрану законных интересов прежде всего больших групп населения, на вмешательство в наиболее неблагоприятные сферы общественных отношений, такие, как трудовые правоотношения, пенсионное обеспечение, защита прав престарелых и инвалидов,</w:t>
      </w:r>
    </w:p>
    <w:p>
      <w:pPr>
        <w:pStyle w:val="TextBodyIndent"/>
        <w:rPr/>
      </w:pPr>
      <w:r>
        <w:rPr/>
        <w:t>Подобные нарушения законодательства носят устойчивый и распространенный характер; их выявлению и устранению проку</w:t>
        <w:softHyphen/>
        <w:t>роры уделяют серьезное внимание. Самый злободневный вопрос середины 90–х годов — это вопрос о невыплате заработной платы.</w:t>
      </w:r>
    </w:p>
    <w:p>
      <w:pPr>
        <w:pStyle w:val="TextBodyIndent"/>
        <w:rPr/>
      </w:pPr>
      <w:r>
        <w:rPr/>
        <w:t>В указании Генерального прокурора РФ от 28 февраля 1996 г. № 14/7 «Об усилении прокурорского надзора за исполнением за</w:t>
        <w:softHyphen/>
        <w:t>конодательства о своевременной выплате заработной платы и со</w:t>
        <w:softHyphen/>
        <w:t>блюдением платежной дисциплины» определены цели, задачи, средства надзора в этой правовой сфере. Как свидетельствует над</w:t>
        <w:softHyphen/>
        <w:t>зорная практика, наибольший эффект приносят в данном случае использование права на обращение в суд с заявлением в защиту прав и охраняемых законом интересов других лиц, а также обра</w:t>
        <w:softHyphen/>
        <w:t>щение в арбитражный суд с иском в защиту государственных и общественных интересов (статья 41 ГПК РСФСР и статья 41 АПК РФ). Наработана практика использования новых полномочий — обра</w:t>
        <w:softHyphen/>
        <w:t>щение прокуроров в суды с заявлениями на взыскание начислен</w:t>
        <w:softHyphen/>
        <w:t>ной, но невыплаченной работникам заработной платы.</w:t>
      </w:r>
    </w:p>
    <w:p>
      <w:pPr>
        <w:pStyle w:val="TextBodyIndent"/>
        <w:rPr/>
      </w:pPr>
      <w:r>
        <w:rPr/>
        <w:t>Предмет надзора за соблюдением экономических прав и свобод граждан образует также исполнение законодательных установле</w:t>
        <w:softHyphen/>
        <w:t>ний о правомерном ограничении прав на занятие отдельными ви</w:t>
        <w:softHyphen/>
        <w:t>дами деятельности в соответствии со статьей 55 Конституции и статьей 49 ГК РФ. Лицензирование отдельных видов деятельности — одна из га</w:t>
        <w:softHyphen/>
        <w:t>рантий предотвращения вреда жизни, здоровью граждан из-за от</w:t>
        <w:softHyphen/>
        <w:t>сутствия специального образования, надлежащей профессиональ</w:t>
        <w:softHyphen/>
        <w:t>ной подготовки физических и юридических лиц — предпринима</w:t>
        <w:softHyphen/>
        <w:t>телей. Лицензирование имеет в виду защиту публичного, т.е. общест</w:t>
        <w:softHyphen/>
        <w:t>венного интереса.</w:t>
      </w:r>
    </w:p>
    <w:p>
      <w:pPr>
        <w:pStyle w:val="TextBodyIndent"/>
        <w:rPr/>
      </w:pPr>
      <w:r>
        <w:rPr/>
        <w:t>Прокурор не должен упускать из вида и факты злоупотребления предпринимательской свободой, такие, как систематическое из</w:t>
        <w:softHyphen/>
        <w:t>влечение прибыли некоммерческой организацией путем занятия деятельностью, не соответствующей ее уставной правоспособнос</w:t>
        <w:softHyphen/>
        <w:t>ти, уклонения от постановки на налоговый учет и т.д. Поэтому на</w:t>
        <w:softHyphen/>
        <w:t>ряду с проверкой соблюдения прав граждан в процессе регистра</w:t>
        <w:softHyphen/>
        <w:t>ции такой же тщательной должна быть проверка выполнения обя</w:t>
        <w:softHyphen/>
        <w:t>занностей перед обществом.</w:t>
      </w:r>
    </w:p>
    <w:p>
      <w:pPr>
        <w:pStyle w:val="TextBodyIndent"/>
        <w:rPr/>
      </w:pPr>
      <w:r>
        <w:rPr/>
        <w:t>Неослабного внимания прокурора требуют вопросы законнос</w:t>
        <w:softHyphen/>
        <w:t>ти применения мер государственного принуждения к предприни</w:t>
        <w:softHyphen/>
        <w:t>мателям вследствие неисполнения ими или ненадлежащего испол</w:t>
        <w:softHyphen/>
        <w:t>нения предписаний законодателя, совершения действий, образую</w:t>
        <w:softHyphen/>
        <w:t>щих административно наказуемый проступок или уголовное пре</w:t>
        <w:softHyphen/>
        <w:t>ступление. Имеется в виду законность мер привлечения к финан</w:t>
        <w:softHyphen/>
        <w:t>совой, административной ответственности со стороны налоговых, антимонопольных органов.</w:t>
      </w:r>
    </w:p>
    <w:p>
      <w:pPr>
        <w:pStyle w:val="TextBodyIndent"/>
        <w:rPr/>
      </w:pPr>
      <w:r>
        <w:rPr/>
        <w:t>Особую, охраняемую законом группу составляют права граж</w:t>
        <w:softHyphen/>
        <w:t>дан на благоприятную среду обитания. Генеральный прокурор требует от всех прокуроров, чтобы над</w:t>
        <w:softHyphen/>
        <w:t>зор за исполнением природоохранного законодательства воспри</w:t>
        <w:softHyphen/>
        <w:t>нимался как одно из приоритетных направлений. Усилия природоохранных прокуратур, а также территориаль</w:t>
        <w:softHyphen/>
        <w:t>ных прокуроров концентрируются на предупреждении экологи</w:t>
        <w:softHyphen/>
        <w:t>ческих правонарушений, своевременном выявлении уже совер</w:t>
        <w:softHyphen/>
        <w:t>шенных деяний с тем, чтобы локализовать вред природе, здоровью людей, минимизировать потери общества, связанные с необходи</w:t>
        <w:softHyphen/>
        <w:t>мостью оздоровления окружающей природной среды.</w:t>
      </w:r>
    </w:p>
    <w:p>
      <w:pPr>
        <w:pStyle w:val="TextBodyIndent"/>
        <w:rPr/>
      </w:pPr>
      <w:r>
        <w:rPr/>
        <w:t>Особое значение в деле предупреждения экологических право</w:t>
        <w:softHyphen/>
        <w:t>нарушений имеет взаимодействие органов прокуратуры с общест</w:t>
        <w:softHyphen/>
        <w:t>венными природоохранными движениями в целях своевременного выявления самовольно возводящихся объектов в обход требований об обязательной экологической экспертизе, ненадлежащего вы</w:t>
        <w:softHyphen/>
        <w:t>полнения контрольных полномочий территориальными органами.</w:t>
      </w:r>
    </w:p>
    <w:p>
      <w:pPr>
        <w:pStyle w:val="TextBodyIndent"/>
        <w:rPr/>
      </w:pPr>
      <w:r>
        <w:rPr/>
        <w:t>В заключении по данному вопросу можно сказать, что в соответствии с Конституцией высшей ценностей является человек, его права и свободы, которые обязаны защищать все ветви государственной власти. Отсюда вытекает и главная цель деятельности прокуратуры — правозащита. Правозащитная деятельность прокуратуры охватывает все сферы жизни общества, урегулированные законодательными актами. В деятельности прокуратуры проявляется двуединая направленность — охрана прав и законных интересов отдельного гражданина и охрана всех граждан через охрану прав и законных интересов государства, общества. Названная цель реализуется даже тогда, когда прокурор участвует в уголовном судопроизводстве: обвиняя преступника, он защищает других граждан от преступлений (одновременно он следит и за тем, чтобы права подсудимого – гражданина не были нарушены).</w:t>
      </w:r>
    </w:p>
    <w:p>
      <w:pPr>
        <w:pStyle w:val="TextBodyIndent"/>
        <w:rPr/>
      </w:pPr>
      <w:r>
        <w:rPr/>
      </w:r>
      <w:r>
        <w:br w:type="page"/>
      </w:r>
    </w:p>
    <w:p>
      <w:pPr>
        <w:pStyle w:val="Heading1"/>
        <w:ind w:hanging="0"/>
        <w:rPr/>
      </w:pPr>
      <w:bookmarkStart w:id="1" w:name="__RefHeading___Toc527708698"/>
      <w:bookmarkEnd w:id="1"/>
      <w:r>
        <w:rPr/>
        <w:t>2. НАДЗОР ЗА ИСПОЛНЕНИЕМ ЗАКОНОВ ОРГАНАМИ, ОСУЩЕСТВЛЯЮЩИМИ ОПЕРАТИВНО–РОЗЫСКНУЮ ДЕЯТЕЛЬНОСТЬ.</w:t>
      </w:r>
    </w:p>
    <w:p>
      <w:pPr>
        <w:pStyle w:val="TextBodyIndent"/>
        <w:rPr/>
      </w:pPr>
      <w:r>
        <w:rPr/>
        <w:t>Прокурорский надзор за исполнением законов органами, осу</w:t>
        <w:softHyphen/>
        <w:t>ществляющими оперативно-розыскную деятельность – сравнительно</w:t>
      </w:r>
      <w:r>
        <w:rPr>
          <w:color w:val="000000"/>
          <w:sz w:val="21"/>
          <w:szCs w:val="21"/>
        </w:rPr>
        <w:t xml:space="preserve"> </w:t>
      </w:r>
      <w:r>
        <w:rPr/>
        <w:t>новое на</w:t>
        <w:softHyphen/>
        <w:t>правление в работе органов прокуратуры. При принятии Закон РФ «Об оперативно-розыскной деятельности в Российской Федерации» 13 марта 1992 г. появилась необходимая правовая основа для прокурорского надзора в этой сфере деятель</w:t>
        <w:softHyphen/>
        <w:t>ности государственных правоохранительных органов. Несколько раньше этого закона был принят Закон о прокуратуре Российской Федерации, согласно которому одним из направлений прокурор</w:t>
        <w:softHyphen/>
        <w:t>ского надзора стал надзор за исполнением законов органами, осу</w:t>
        <w:softHyphen/>
        <w:t>ществляющими оперативно-розыскную деятельность, дознание и предварительное следствие.</w:t>
      </w:r>
    </w:p>
    <w:p>
      <w:pPr>
        <w:pStyle w:val="TextBodyIndent"/>
        <w:rPr/>
      </w:pPr>
      <w:r>
        <w:rPr/>
        <w:t>Осуществление надзора за исполнением законов в сфере опе</w:t>
        <w:softHyphen/>
        <w:t>ративно-розыскной деятельности (ОРД) предполагает, прежде всего, знание прокурорами ее содержания и нормативной основы. Федеральный закон «Об оперативно-розыскной деятельности» от 5 июля 1995 года определяет ее как вид де</w:t>
        <w:softHyphen/>
        <w:t>ятельности, осуществляемой гласно и негласно оперативными под</w:t>
        <w:softHyphen/>
        <w:t>разделениями государственных органов, уполномоченными на то законом в пределах их компетенции посредством проведения опе</w:t>
        <w:softHyphen/>
        <w:t>ративно-розыскных мероприятий в целях защиты жизни, здоро</w:t>
        <w:softHyphen/>
        <w:t>вья, прав и свобод человека и гражданина, собственности, обес</w:t>
        <w:softHyphen/>
        <w:t>печения безопасности общества и государства от преступных по</w:t>
        <w:softHyphen/>
        <w:t>сягательств (статья  1 Закона).</w:t>
      </w:r>
    </w:p>
    <w:p>
      <w:pPr>
        <w:pStyle w:val="TextBodyIndent"/>
        <w:rPr/>
      </w:pPr>
      <w:r>
        <w:rPr/>
        <w:t>Задачами оперативно-розыскной деятельности являются: выяв</w:t>
        <w:softHyphen/>
        <w:t>ление, предупреждение, пресечение и раскрытие преступлений, а также выявление и установление лиц, их подготавливающих, со</w:t>
        <w:softHyphen/>
        <w:t>вершающих или совершивших; осуществление розыска лиц, скры</w:t>
        <w:softHyphen/>
        <w:t>вающихся от органов дознания, следствия и суда, уклоняющихся от уголовного наказания, а также розыска без вести пропавших; до</w:t>
        <w:softHyphen/>
        <w:t>бывание информации о событиях или действиях, создающих угро</w:t>
        <w:softHyphen/>
        <w:t>зу государственной, военной, экономической или экологической безопасности Российской Федерации (статья 2 Закона «Об оператив</w:t>
        <w:softHyphen/>
        <w:t>но-розыскной деятельности»).</w:t>
      </w:r>
    </w:p>
    <w:p>
      <w:pPr>
        <w:pStyle w:val="TextBodyIndent"/>
        <w:rPr/>
      </w:pPr>
      <w:r>
        <w:rPr/>
        <w:t>Определяя процессуальное значение результатов проведенных оперативно-розыскных мероприятий в раскрытии и расследовании преступлений, Закон «Об оперативно-розыскной деятельности» 1995 г. предусматривает, что «результаты оперативно-розыскной деятельности могут... использоваться в доказывании по уголовным делам в соответствии с положениями уголовно-процессуального законодательства Российской Федерации, регламентирующими собирание, проверку и оценку доказательств» (ч.2 ст.11). В отличие от ранее действовавшего Закона об оперативно-розыскной деятельности 1992 г., согласно которому результаты оперативно-розыскной деятельности рассматривались в качестве самостоятельного доказательства (статья69 УПК РФ), Закон 1995 г. устанавливает, что результаты оперативно-розыскной деятельности приобретают характер доказательства по уголовным делам после соответствующего их процессуального оформления.</w:t>
      </w:r>
    </w:p>
    <w:p>
      <w:pPr>
        <w:pStyle w:val="TextBodyIndent"/>
        <w:rPr/>
      </w:pPr>
      <w:r>
        <w:rPr/>
        <w:t>Закон весьма обстоятельно регламентирует правовые обязанности органов и должностных лиц, осуществляющих оперативно-розыскную деятельность. При этом законодатель делает основной акцент на соблюдении требований по всемерной охране прав и законных интересов граждан, а также обеспечении конспирации этой деятельности.</w:t>
      </w:r>
    </w:p>
    <w:p>
      <w:pPr>
        <w:pStyle w:val="TextBodyIndent"/>
        <w:rPr/>
      </w:pPr>
      <w:r>
        <w:rPr/>
        <w:tab/>
        <w:t>В Законе предусмотрены меры социальной и правовой защиты должностных лиц и органов, осуществляющих оперативно-розыскную деятельность. Этим лицам предоставляется полная процессуальная самостоятельность, независимость от каких-либо государственных органов и должностных лиц. Они обязаны руководствоваться только законом и ведомственными актами (статья 15 Закона).</w:t>
      </w:r>
    </w:p>
    <w:p>
      <w:pPr>
        <w:pStyle w:val="TextBodyIndent"/>
        <w:rPr/>
      </w:pPr>
      <w:r>
        <w:rPr/>
        <w:tab/>
        <w:t>В Целях соблюдения установленного Законом порядка производства оперативно-розыскных мероприятий определены формы контроля и надзора за этой деятельностью. Сюда относится,  прежде всего, парламентский контроль, осуществляемый соответствующими комитетами, а также контроль ведомственного характера. На Генерального прокурора РФ и подчиненных ему прокуроров возложен надзор за соблюдением законности в этой деятельности.</w:t>
      </w:r>
    </w:p>
    <w:p>
      <w:pPr>
        <w:pStyle w:val="TextBodyIndent"/>
        <w:rPr/>
      </w:pPr>
      <w:r>
        <w:rPr/>
        <w:tab/>
        <w:t xml:space="preserve">При осуществлении или организации надзора прокуроры исходят из того, что предметом прокурорского надзора являются соблюдение прав и свобод человека и гражданина, порядка выполнения оперативно-розыскных мероприятий, установленного законами и нормативными актами, принятыми в развитие этих законов, а также законность решений, принимаемых органами, осуществляющими оперативно-розыскную деятельность. </w:t>
        <w:tab/>
        <w:t>Сведения об организации, о тактике, методах и средствах осуществления оперативно-розыскной деятельности в предмет прокурорского надзора не входят. Решения, носящие тактический характер (об очередности про</w:t>
        <w:softHyphen/>
        <w:t>ведения оперативно-розыскных мероприятий, о применении тех или иных специальных технических средств, круге участников и т.д.), также не относятся к предмету прокурорского надзора в сфере оперативно-розыскной деятельности.</w:t>
      </w:r>
    </w:p>
    <w:p>
      <w:pPr>
        <w:pStyle w:val="Normal"/>
        <w:shd w:fill="FFFFFF" w:val="clear"/>
        <w:ind w:firstLine="851"/>
        <w:rPr/>
      </w:pPr>
      <w:r>
        <w:rPr>
          <w:sz w:val="24"/>
          <w:szCs w:val="20"/>
        </w:rPr>
        <w:t>Анализ Федерального закона «Об оперативно-розыскной дея</w:t>
        <w:softHyphen/>
        <w:t>тельности» позволяет сделать вывод, что в предмет прокурорского надзора входит законность следующих решений:</w:t>
      </w:r>
    </w:p>
    <w:p>
      <w:pPr>
        <w:pStyle w:val="Normal"/>
        <w:shd w:fill="FFFFFF" w:val="clear"/>
        <w:ind w:firstLine="851"/>
        <w:rPr>
          <w:sz w:val="24"/>
          <w:szCs w:val="20"/>
        </w:rPr>
      </w:pPr>
      <w:r>
        <w:rPr>
          <w:sz w:val="24"/>
          <w:szCs w:val="20"/>
        </w:rPr>
        <w:t>о заведении и прекращении дела оперативного учета (статья 10);</w:t>
      </w:r>
    </w:p>
    <w:p>
      <w:pPr>
        <w:pStyle w:val="Normal"/>
        <w:shd w:fill="FFFFFF" w:val="clear"/>
        <w:ind w:firstLine="851"/>
        <w:rPr>
          <w:sz w:val="24"/>
          <w:szCs w:val="20"/>
        </w:rPr>
      </w:pPr>
      <w:r>
        <w:rPr>
          <w:sz w:val="24"/>
          <w:szCs w:val="20"/>
        </w:rPr>
        <w:t>о проведении и прекращении конкретных оперативно-розыск</w:t>
        <w:softHyphen/>
        <w:t>ных мероприятий (статьи 8, 9, 15);</w:t>
      </w:r>
    </w:p>
    <w:p>
      <w:pPr>
        <w:pStyle w:val="Normal"/>
        <w:shd w:fill="FFFFFF" w:val="clear"/>
        <w:ind w:firstLine="851"/>
        <w:rPr/>
      </w:pPr>
      <w:r>
        <w:rPr>
          <w:sz w:val="24"/>
          <w:szCs w:val="20"/>
        </w:rPr>
        <w:t>о представлении результатов оперативно-розыскных меро</w:t>
        <w:softHyphen/>
        <w:t>приятий органу дознания, следователю или в суд (статья 11);</w:t>
      </w:r>
    </w:p>
    <w:p>
      <w:pPr>
        <w:pStyle w:val="Normal"/>
        <w:shd w:fill="FFFFFF" w:val="clear"/>
        <w:ind w:firstLine="851"/>
        <w:rPr/>
      </w:pPr>
      <w:r>
        <w:rPr>
          <w:sz w:val="24"/>
          <w:szCs w:val="20"/>
        </w:rPr>
        <w:t>об уничтожении материалов, отражающих результаты опера</w:t>
        <w:softHyphen/>
        <w:t>тивно-розыскных мероприятий, проведенных на основании судеб</w:t>
        <w:softHyphen/>
        <w:t>ного решения (статья 5);</w:t>
      </w:r>
    </w:p>
    <w:p>
      <w:pPr>
        <w:pStyle w:val="Normal"/>
        <w:shd w:fill="FFFFFF" w:val="clear"/>
        <w:ind w:firstLine="851"/>
        <w:rPr/>
      </w:pPr>
      <w:r>
        <w:rPr>
          <w:sz w:val="24"/>
          <w:szCs w:val="20"/>
        </w:rPr>
        <w:t>о рассекречивании сведений об использованных или использу</w:t>
        <w:softHyphen/>
        <w:t>емых при проведении оперативно-розыскных мероприятий силах, средствах, источниках, методах, планах и результатах оперативно-розыскной деятельности, о лицах, внедренных в организованные преступные группы, о нештатных негласных сотрудниках органов, осуществляющих ОРД, о лицах, оказывающих им содействие на конфиденциальной основе, а также об организации и тактике про</w:t>
        <w:softHyphen/>
        <w:t>ведения оперативно-розыскных мероприятий (статья 12).</w:t>
      </w:r>
    </w:p>
    <w:p>
      <w:pPr>
        <w:pStyle w:val="TextBodyIndent"/>
        <w:rPr/>
      </w:pPr>
      <w:r>
        <w:rPr/>
        <w:t xml:space="preserve">Проверки установленного порядка проведения оперативно-розыскных мероприятий и законности принимаемых при этом решений осуществляется: </w:t>
      </w:r>
    </w:p>
    <w:p>
      <w:pPr>
        <w:pStyle w:val="TextBodyIndent"/>
        <w:rPr/>
      </w:pPr>
      <w:r>
        <w:rPr/>
        <w:tab/>
        <w:t xml:space="preserve">а) по мере необходимости по материалам в связи с отсутствием положительных результатов при розыске: </w:t>
      </w:r>
    </w:p>
    <w:p>
      <w:pPr>
        <w:pStyle w:val="TextBodyIndent"/>
        <w:rPr/>
      </w:pPr>
      <w:r>
        <w:rPr/>
        <w:tab/>
        <w:t>обвиняемых или подозреваемых по уголовным делам, лиц, совершивших преступления;</w:t>
      </w:r>
    </w:p>
    <w:p>
      <w:pPr>
        <w:pStyle w:val="TextBodyIndent"/>
        <w:rPr/>
      </w:pPr>
      <w:r>
        <w:rPr/>
        <w:tab/>
        <w:t xml:space="preserve"> без вести пропавших; </w:t>
      </w:r>
    </w:p>
    <w:p>
      <w:pPr>
        <w:pStyle w:val="TextBodyIndent"/>
        <w:rPr/>
      </w:pPr>
      <w:r>
        <w:rPr/>
        <w:tab/>
        <w:t xml:space="preserve">б) по информации о ненадлежащем реагировании: </w:t>
      </w:r>
    </w:p>
    <w:p>
      <w:pPr>
        <w:pStyle w:val="TextBodyIndent"/>
        <w:rPr/>
      </w:pPr>
      <w:r>
        <w:rPr/>
        <w:tab/>
        <w:t>на поручения следователя, органа дознания и суда по уголовным делам находящимся в их производстве:</w:t>
      </w:r>
    </w:p>
    <w:p>
      <w:pPr>
        <w:pStyle w:val="TextBodyIndent"/>
        <w:rPr/>
      </w:pPr>
      <w:r>
        <w:rPr/>
        <w:tab/>
        <w:t>на указания прокурора</w:t>
      </w:r>
    </w:p>
    <w:p>
      <w:pPr>
        <w:pStyle w:val="TextBodyIndent"/>
        <w:rPr/>
      </w:pPr>
      <w:r>
        <w:rPr/>
        <w:tab/>
        <w:t>в) в других случаях с учетом состояния законности в этой сфере деятельности.</w:t>
      </w:r>
    </w:p>
    <w:p>
      <w:pPr>
        <w:pStyle w:val="TextBodyIndent"/>
        <w:rPr/>
      </w:pPr>
      <w:r>
        <w:rPr/>
        <w:tab/>
        <w:t>При оперативно-розыскной деятельности ставится цель установить неизвестных следствию лиц, совершивших преступление, а также выяснить обстоятельства содеянного, при розыскной же деятельности речь идет об установлении местонахождения лица, совершившего преступление. Производство розыскных действий — прерогатива как органов дознания (статья 118 УПК), так и органов расследования (статья 196 УПК). Лицо, производящее дознание, как и следователь, обязано принять все зависящие от него меры к установлению местонахождения преступника. В этих целях органы дознания и следователи располагают целым арсеналом процессуальных средств, которые должны в полной мере использовать. И только тогда, когда они не достигнут поставленной цели, они вправе дать соответствующие поручения оперативно-розыскной службе.</w:t>
      </w:r>
    </w:p>
    <w:p>
      <w:pPr>
        <w:pStyle w:val="TextBodyIndent"/>
        <w:rPr/>
      </w:pPr>
      <w:r>
        <w:rPr/>
        <w:tab/>
        <w:t>Следователи не могут принять на себя обязанности по производству оперативно-розыскной деятельности, так как они не обладают необходимыми для этого профессиональными знаниями и практическими навыками, они не располагают технико-криминалистическими средствами, необходимыми для проведения оперативных мероприятий.</w:t>
      </w:r>
    </w:p>
    <w:p>
      <w:pPr>
        <w:pStyle w:val="TextBodyIndent"/>
        <w:rPr/>
      </w:pPr>
      <w:r>
        <w:rPr/>
        <w:tab/>
        <w:t xml:space="preserve">Уполномоченные прокуроры могут требовать у руководителей органов, осуществляющих, оперативно-розыскную деятельность, подлинные оперативно-служебные документы, послужившие основанием для заведения дел оперативного учета, а также проведения оперативно-розыскных мероприятий и их учета. </w:t>
      </w:r>
    </w:p>
    <w:p>
      <w:pPr>
        <w:pStyle w:val="TextBodyIndent"/>
        <w:rPr/>
      </w:pPr>
      <w:r>
        <w:rPr/>
        <w:tab/>
        <w:t xml:space="preserve">В случаях незаконного отказа в предоставлении документов в зависимости от обстоятельств это может быть рассмотрено как невыполнение требований прокурора или воспрепятствование его законной деятельности. Прокурор в этом случае при наличии оснований принимает меры для привлечения к ответственности виновных должностных лиц в установленном законом порядке. </w:t>
      </w:r>
    </w:p>
    <w:p>
      <w:pPr>
        <w:pStyle w:val="TextBodyIndent"/>
        <w:rPr/>
      </w:pPr>
      <w:r>
        <w:rPr/>
        <w:tab/>
        <w:t xml:space="preserve">При восстановлении нарушенных прав и свобод граждан, защите конституционных гарантий от нарушений со стороны должностных лиц, осуществляющих оперативно-розыскную деятельность, и проведении, проверок по другим-основаниям уполномоченные прокуроры используют определенные законом методы прокурорского надзора: </w:t>
      </w:r>
    </w:p>
    <w:p>
      <w:pPr>
        <w:pStyle w:val="TextBodyIndent"/>
        <w:rPr/>
      </w:pPr>
      <w:r>
        <w:rPr/>
        <w:tab/>
        <w:t xml:space="preserve">а) знакомятся с документами, содержащими сведения об основаниях, порядке и решениях оперативно-розыскных мероприятий; </w:t>
      </w:r>
    </w:p>
    <w:p>
      <w:pPr>
        <w:pStyle w:val="TextBodyIndent"/>
        <w:rPr/>
      </w:pPr>
      <w:r>
        <w:rPr/>
        <w:tab/>
        <w:t xml:space="preserve">б) дают письменные указания об осуществлении по уголовным делам оперативно-розыскных мероприятие расширении их комплекса либо требовать их прекращения; </w:t>
      </w:r>
    </w:p>
    <w:p>
      <w:pPr>
        <w:pStyle w:val="TextBodyIndent"/>
        <w:rPr/>
      </w:pPr>
      <w:r>
        <w:rPr/>
        <w:tab/>
        <w:t xml:space="preserve">в) отменяют необоснованные постановления органа дознания (следователя) о возбуждении уголовного дела, вынесенные в соответствии с п. 6 статьи 108 УПК РСФСР из основании оперативно-розыскных материалов; </w:t>
      </w:r>
    </w:p>
    <w:p>
      <w:pPr>
        <w:pStyle w:val="TextBodyIndent"/>
        <w:rPr/>
      </w:pPr>
      <w:r>
        <w:rPr/>
        <w:tab/>
        <w:t xml:space="preserve">г) направляют в суд жалобы, проверка которые относится к исключительной компетенции судей; </w:t>
      </w:r>
    </w:p>
    <w:p>
      <w:pPr>
        <w:pStyle w:val="TextBodyIndent"/>
        <w:rPr/>
      </w:pPr>
      <w:r>
        <w:rPr/>
        <w:tab/>
        <w:t xml:space="preserve">д) требуют письменные объяснения от должностных лиц, осуществляющих оперативно-розыскную деятельность и допустивших нарушения закона при проведения оперативно-розыскных мероприятий, </w:t>
      </w:r>
    </w:p>
    <w:p>
      <w:pPr>
        <w:pStyle w:val="TextBodyIndent"/>
        <w:rPr/>
      </w:pPr>
      <w:r>
        <w:rPr/>
        <w:tab/>
        <w:t xml:space="preserve">е) опротестовывают противоречащие закону приказы и указания руководителей органов, осуществляющих оперативно-розыскную деятельность; </w:t>
      </w:r>
    </w:p>
    <w:p>
      <w:pPr>
        <w:pStyle w:val="TextBodyIndent"/>
        <w:rPr/>
      </w:pPr>
      <w:r>
        <w:rPr/>
        <w:tab/>
        <w:t xml:space="preserve">ж) вносят представления по поводу выявленных нарушений закона должностными лицами этих органов и требуют от руководителей отстранения их от дальнейшего ведения оперативных разработок. </w:t>
      </w:r>
    </w:p>
    <w:p>
      <w:pPr>
        <w:pStyle w:val="TextBodyIndent"/>
        <w:rPr/>
      </w:pPr>
      <w:r>
        <w:rPr/>
        <w:tab/>
        <w:t xml:space="preserve">При обнаружении признаков преступления проверку проводят в соответствии с требованиями статьи 109 УПК РФ. </w:t>
      </w:r>
    </w:p>
    <w:p>
      <w:pPr>
        <w:pStyle w:val="TextBodyIndent"/>
        <w:rPr/>
      </w:pPr>
      <w:r>
        <w:rPr/>
        <w:tab/>
        <w:t>Закон «Об оперативно-розыскной деятельности» от 12 августа 1995 года строго разграничивает компетенцию следственных органов и органов, осуществляющих оперативно-розыскную деятельность. Закон не только определяет содержание оперативно-розыскной деятельности, но и закрепляет систему гарантий законности при ее осуществлении. Эта деятельность осуществляется как гласными, так и негласными методами. Она имеет целью защиту жизни, здоровья, прав и свобод личности, собственности, безопасности общества и государства от преступных посягательств.</w:t>
      </w:r>
    </w:p>
    <w:p>
      <w:pPr>
        <w:pStyle w:val="TextBodyIndent"/>
        <w:rPr/>
      </w:pPr>
      <w:r>
        <w:rPr/>
        <w:tab/>
        <w:t xml:space="preserve">В соответствии с приказом Генерального прокурора №48 от 9 августа 1996г. “Об организации надзора за исполнением федерального закона “Об оперативно-розыскной деятельности в РФ” руководители органов прокуратуры должны создать условия, обеспечивающие защиту от разглашения сведении, содержащихся в представляемых прокурору оперативно-служебных документах. Например, при осуществлении надзора сведения о внедренных в организованные преступные группы лицах, о штатных негласных сотрудниках, а также о тех, кто оказывает или оказывал содействие на конфиденциальной основе, предоставляются прокурору только с их письменного согласия, за исключением случаев привлечения этих лиц к уголовной ответственности. </w:t>
      </w:r>
    </w:p>
    <w:p>
      <w:pPr>
        <w:pStyle w:val="TextBodyIndent"/>
        <w:rPr/>
      </w:pPr>
      <w:r>
        <w:rPr/>
        <w:tab/>
        <w:t xml:space="preserve">При проведении проверок уполномоченные прокуроры обращать внимание прежде всего: </w:t>
      </w:r>
    </w:p>
    <w:p>
      <w:pPr>
        <w:pStyle w:val="TextBodyIndent"/>
        <w:rPr/>
      </w:pPr>
      <w:r>
        <w:rPr/>
        <w:tab/>
        <w:t xml:space="preserve">а) на законность принимаемых решений о производстве или прекращении оперативной проверки и использовании результатов оперативно-розыскной деятельности; </w:t>
      </w:r>
    </w:p>
    <w:p>
      <w:pPr>
        <w:pStyle w:val="TextBodyIndent"/>
        <w:rPr/>
      </w:pPr>
      <w:r>
        <w:rPr/>
        <w:tab/>
        <w:t xml:space="preserve">б) на соответствие оперативно-розыскных мероприятий целям и задачам оперативно-розыскной деятельности, а также недопустимость применения информационных систем и технических средств, наносящих ущерб жизни и здоровью людей и причиняющих вред окружающей среде; </w:t>
      </w:r>
    </w:p>
    <w:p>
      <w:pPr>
        <w:pStyle w:val="TextBodyIndent"/>
        <w:rPr/>
      </w:pPr>
      <w:r>
        <w:rPr/>
        <w:tab/>
        <w:t xml:space="preserve">в) на наличие предусмотренных законодательством полномочий у лиц, осуществляющих оперативно-розыскную деятельность, и оснований для проведения оперативно-розыскных мероприятий, в том числе на проведение которых разрешение дано судом; </w:t>
      </w:r>
    </w:p>
    <w:p>
      <w:pPr>
        <w:pStyle w:val="TextBodyIndent"/>
        <w:rPr/>
      </w:pPr>
      <w:r>
        <w:rPr/>
        <w:tab/>
        <w:t xml:space="preserve">г) на соблюдение установленных законодательством условий и порядка проведения оперативно-розыскных мероприятий, а также привлечения граждан к их осуществлению на конфиденциальной основе или на основе доверительных отношений. </w:t>
      </w:r>
    </w:p>
    <w:p>
      <w:pPr>
        <w:pStyle w:val="TextBodyIndent"/>
        <w:rPr/>
      </w:pPr>
      <w:r>
        <w:rPr/>
        <w:tab/>
        <w:t xml:space="preserve">Уполномоченные прокуроры, используют предоставленные им полномочия, пресекать нарушения прав и законных интересов физических и юридических лиц при проведении оперативно-розыскной деятельности, принимать своевременные меры к их восстановлению, возмещению причиненного вреда и при наличии оснований привлечения к ответственности виновных должностных лиц. </w:t>
      </w:r>
    </w:p>
    <w:p>
      <w:pPr>
        <w:pStyle w:val="TextBodyIndent"/>
        <w:rPr/>
      </w:pPr>
      <w:r>
        <w:rPr/>
        <w:tab/>
        <w:t>В настоящее время проводится активная работа по подготовке проектов законов о внесении изменений и дополнений в действующее уголовно-процессуальное законодательство, а также проектов законов об организации оперативно-розыскных мероприятий в системе органов общественной безопасности РФ. Обоснованную обеспокоенность широкой общественности вызывает стремление этих органов придать «законную» форму произволу и всевластию органов общественной безопасности при полном отсутствии каких-либо действенных механизмов контроля.</w:t>
      </w:r>
    </w:p>
    <w:p>
      <w:pPr>
        <w:pStyle w:val="TextBodyIndent"/>
        <w:rPr/>
      </w:pPr>
      <w:r>
        <w:rPr/>
        <w:tab/>
        <w:t>Осуществляя надзор за законностью оперативно-розыскной деятельности, органы дознания должны следить за тем, чтобы эта деятельность не выходила за пределы, определенные уголовно-процессуальным законом и законом об оперативно-розыскной деятельности. В случае осуществления такой деятельности за пределами уголовного судопроизводства, прокурору необходимо внести представление руководителю соответствующих органов внутренних дел с предложением осуществления оперативно-розыскной деятельности в рамках закона.</w:t>
      </w:r>
    </w:p>
    <w:p>
      <w:pPr>
        <w:pStyle w:val="TextBodyIndent"/>
        <w:rPr/>
      </w:pPr>
      <w:r>
        <w:rPr/>
        <w:t xml:space="preserve"> </w:t>
      </w:r>
      <w:r>
        <w:rPr/>
        <w:tab/>
        <w:t>В целях наиболее быстрого и полного раскрытия преступлений оперативно-розыскные действия могут выполнятся на протяжении всего уголовного судопроизводства: одновременно с выполнением следователем процессуальных действий, но с обязательным извещением следователя о результатах и ходе их проведения.</w:t>
      </w:r>
    </w:p>
    <w:p>
      <w:pPr>
        <w:pStyle w:val="TextBodyIndent"/>
        <w:rPr/>
      </w:pPr>
      <w:r>
        <w:rPr/>
        <w:tab/>
        <w:t>На практике возникает вопрос о возможности следователя знакомиться, и в каких пределах, с материалами оперативно-розыскной деятельности. Некоторые следователи отвергают эту возможность, ссылаясь на то, что это может оказать влияние на формирование у следователя обвинительного уклона, что он впоследствии материалы и весь ход расследования будет «подгонять» под результаты оперативно-розыскной деятельности. Поэтому, утверждают сторонники этой позиции, следователь должен знать только результаты оперативно-розыскной деятельности.</w:t>
      </w:r>
    </w:p>
    <w:p>
      <w:pPr>
        <w:pStyle w:val="TextBodyIndent"/>
        <w:rPr/>
      </w:pPr>
      <w:r>
        <w:rPr/>
        <w:tab/>
        <w:t>Было бы неправильным отвергать эту позицию. Когда следователь знакомится с материалами оперативно-розыскной деятельности в полном объеме, он вольно или невольно подпадает под их влияние и при расследовании преступления идет в «фарватере» их результатов и выводов. Не случайно некоторые сотрудники оперативно-розыскной службы специально предоставляют следователям эти материалы. Такие факты установлены в Краснодарском крае, Витебской, Иркутской областях, когда органы дознания фальсифицировали уголовные дела, привлекая к ответственности лиц, невиновных в совершении преступлений.</w:t>
      </w:r>
      <w:r>
        <w:rPr>
          <w:rStyle w:val="FootnoteCharacters"/>
          <w:rStyle w:val="FootnoteAnchor"/>
        </w:rPr>
        <w:footnoteReference w:id="5"/>
      </w:r>
    </w:p>
    <w:p>
      <w:pPr>
        <w:pStyle w:val="TextBodyIndent"/>
        <w:rPr/>
      </w:pPr>
      <w:r>
        <w:rPr/>
        <w:tab/>
        <w:t>Необходимо отметить, что ни Закон от 12 августа 1995 г., ни ведомственные акты прокуратуры и органов внутренних дел не определяют и не предопределяют порядка использования следователем материалов и выводов, к которым пришли оперативно-розыскные органы. Это, возможно, сделано правильно. Надо иметь объективное критическое отношение к материалам оперативно-розыскной деятельности, чтобы непредвзято оценить как сами материалы, так и выводы (результаты) проведенных оперативно-розыскных мероприятий.</w:t>
      </w:r>
    </w:p>
    <w:p>
      <w:pPr>
        <w:pStyle w:val="TextBodyIndent"/>
        <w:rPr/>
      </w:pPr>
      <w:r>
        <w:rPr/>
        <w:tab/>
        <w:t>Ни закон об оперативно-розыскной деятельности, ни ведомственные акты не предоставляют следователям возможности знакомиться с материалами оперативно-розыскной деятельности, это — прерогатива прокурора и только прокурора. Но когда следователю предоставляется такая возможность, ее нельзя не использовать. Тем не менее, прокурор обязан предостеречь следователей от безграничного доверия к выводам и результатам оперативно-розыскной деятельности.</w:t>
      </w:r>
    </w:p>
    <w:p>
      <w:pPr>
        <w:pStyle w:val="TextBodyIndent"/>
        <w:rPr/>
      </w:pPr>
      <w:r>
        <w:rPr/>
        <w:tab/>
        <w:t>За последние годы, когда организованная преступность приобрела неимоверно широкие масштабы, сотрудники оперативно-розыскной службы включаются в состав бригад по раскрытию и расследованию опасных преступлений. В таких случаях эти работники становятся членами этих бригад. Их деятельность постоянно, на всех этапах раскрытия и расследования преступления связана с выполнением следователем различного рода процессуальных действий. Вольно или невольно деятельность оперативно-розыскной службы слипается с выполнением следователем различного рода процессуальных действий. Такие тесные контакты дают весьма ощутимые положительные результаты.</w:t>
      </w:r>
    </w:p>
    <w:p>
      <w:pPr>
        <w:pStyle w:val="TextBodyIndent"/>
        <w:rPr/>
      </w:pPr>
      <w:r>
        <w:rPr/>
        <w:tab/>
        <w:t>Особое внимание при осуществлении оперативно-розыскной деятельности необходимо придавать сохранению тайны источника получаемой информации, а также технических средств установления различного рода обстоятельств. Применяя способы негласного, характера, оперативный работник стремится сохранить в тайне сведения об источнике получаемой им информации и тактических средствах применения для их получения.</w:t>
      </w:r>
    </w:p>
    <w:p>
      <w:pPr>
        <w:pStyle w:val="TextBodyIndent"/>
        <w:rPr/>
      </w:pPr>
      <w:r>
        <w:rPr/>
        <w:tab/>
        <w:t>Закон об оперативно–розыскной деятельности предусматривает перечень оснований для производства оперативно-розыскных действий. Среди них: наличие возбужденного уголовного дела; поручение следователя, указание прокурора или определение суда; запросы международных правоохранительных организаций и иностранных государств (в соответствии с договором о правовой помощи) и некоторые другие.</w:t>
      </w:r>
    </w:p>
    <w:p>
      <w:pPr>
        <w:pStyle w:val="TextBodyIndent"/>
        <w:rPr/>
      </w:pPr>
      <w:r>
        <w:rPr/>
        <w:tab/>
        <w:t>Полномочия прокуроров по надзору за исполнением законов органами, осуществляющими оперативно-розыскную деятельность, определяются уголовно-процессуальным законодательством. Задачи прокурорского надзора за исполнением законов при производстве оперативно-розыскной деятельности определяются общими положениями, которые предусмотрены Законом об оперативно-розыскной деятельности по осуществлению прокурорского надзора за исполнением законов в стадии дознания и предварительного следствия: привлечение лица, виновного в совершении преступления, и недопущение привлечения к уголовная ответственности лиц, невиновных в совершении преступлений, и лиц, непричастных к содеянному. Независимо от того, кто из должностных лиц занят раскрытием и расследованием преступления — следователь или сотрудник оперативно-розыскной службы органов внутренних дел — прокурор обязан соответствующим образом реагировать на нарушения и принять меры к устранению этих нарушений.</w:t>
      </w:r>
    </w:p>
    <w:p>
      <w:pPr>
        <w:pStyle w:val="TextBodyIndent"/>
        <w:rPr/>
      </w:pPr>
      <w:r>
        <w:rPr/>
        <w:tab/>
        <w:t>В соответствии с Законом «О прокуратуре РФ» (статья 29) и на основании Закона «Об оперативно-розыскной деятельности» прокурор вправе дать органам оперативно-розыскной службы указания о выполнении оперативно-розыскных мероприятий. При этом должны быть соблюдены те же условия, при наличии которых прокурор полномочен санкционировать выполнение оперативно-розыскных мероприятий. Указания прокурора о выполнении каких-либо мер оперативно-розыскного характера должны быть четкими, определенными и конкретными, не допускающими их неправильного понимания исполнителем. При этом прокурор вовсе не обязан называть конкретные средства оперативно-розыскного характера, применением которых органы внутренних дел могут установить то или иное обстоятельство. Указания прокурора должны быть обязательно в письменной форме.</w:t>
      </w:r>
    </w:p>
    <w:p>
      <w:pPr>
        <w:pStyle w:val="TextBodyIndent"/>
        <w:rPr/>
      </w:pPr>
      <w:r>
        <w:rPr/>
        <w:tab/>
        <w:t>Чтобы не превращать сотрудника оперативно-розыскной службы в слепого исполнителя воли прокурора, последнему в необходимых случаях надо лично встретиться с исполнителем и разъяснить суть поставленных перед ним задач.</w:t>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1"/>
        <w:ind w:hanging="0"/>
        <w:rPr/>
      </w:pPr>
      <w:bookmarkStart w:id="2" w:name="__RefHeading___Toc527708699"/>
      <w:bookmarkEnd w:id="2"/>
      <w:r>
        <w:rPr/>
        <w:t>3. НАДЗОР ЗА ИСПОЛНЕНИЕМ ЗАКОНОВ ОРГАНАМИ, ОСУЩЕСТВЛЯЮЩИМИ ДОЗНАНИЕ И ПРЕДВАРИТЕЛЬНОЕ СЛЕДСТВИЕ.</w:t>
      </w:r>
    </w:p>
    <w:p>
      <w:pPr>
        <w:pStyle w:val="TextBodyIndent"/>
        <w:rPr/>
      </w:pPr>
      <w:r>
        <w:rPr/>
        <w:t>Задачи, стоящие перед прокурорами, осуществляющими надзор за исполнением законов органами дознания и предварительного следствия, сформулированы в Федеральном законе «О прокуратуре Российской Федерации», в Уголовно–процессуальном кодексе, указаниях и приказах Генерального прокурора РФ.</w:t>
      </w:r>
    </w:p>
    <w:p>
      <w:pPr>
        <w:pStyle w:val="TextBodyIndent"/>
        <w:rPr/>
      </w:pPr>
      <w:r>
        <w:rPr/>
        <w:tab/>
        <w:t xml:space="preserve">Генеральный прокурор РФ и подчиненные ему прокуроры осуществляют надзор в этой стадии процесса с тем, чтобы: </w:t>
      </w:r>
    </w:p>
    <w:p>
      <w:pPr>
        <w:pStyle w:val="TextBodyIndent"/>
        <w:rPr/>
      </w:pPr>
      <w:r>
        <w:rPr/>
        <w:t xml:space="preserve">ни одно преступление не осталось нераскрытым и ни одно лицо, совершившее преступление, не избежало установленной законом ответственности; </w:t>
        <w:tab/>
        <w:t>задержание граждан по подозрению в совершении преступления производилось не иначе как в порядке» по основаниям, установленным законом;</w:t>
      </w:r>
    </w:p>
    <w:p>
      <w:pPr>
        <w:pStyle w:val="TextBodyIndent"/>
        <w:rPr/>
      </w:pPr>
      <w:r>
        <w:rPr/>
        <w:tab/>
        <w:t>никто не подвергался незаконному и необоснованному привлечению к уголовной ответственности или незаконному ограничению в правах;</w:t>
      </w:r>
    </w:p>
    <w:p>
      <w:pPr>
        <w:pStyle w:val="TextBodyIndent"/>
        <w:rPr/>
      </w:pPr>
      <w:r>
        <w:rPr/>
        <w:tab/>
        <w:t>никто не подвергался аресту без судебного решения или санкции прокурора;</w:t>
      </w:r>
    </w:p>
    <w:p>
      <w:pPr>
        <w:pStyle w:val="TextBodyIndent"/>
        <w:rPr/>
      </w:pPr>
      <w:r>
        <w:rPr/>
        <w:tab/>
        <w:t>соблюдались установленные законом порядок возбуждения и расследования уголовных дел, сроки их расследования, права участников уголовного судопроизводства и других граждан;</w:t>
      </w:r>
    </w:p>
    <w:p>
      <w:pPr>
        <w:pStyle w:val="TextBodyIndent"/>
        <w:rPr/>
      </w:pPr>
      <w:r>
        <w:rPr/>
        <w:tab/>
        <w:t xml:space="preserve">при расследовании преступлений неуклонно соблюдались требования закона о всестороннем, полном и объективном исследовании всех обстоятельств дела, выявлялись как уличающие, так и оправдывающие обвиняемого, а также отягчающие и смягчающие его ответственность обстоятельства; </w:t>
      </w:r>
    </w:p>
    <w:p>
      <w:pPr>
        <w:pStyle w:val="TextBodyIndent"/>
        <w:rPr/>
      </w:pPr>
      <w:r>
        <w:rPr/>
        <w:tab/>
        <w:t>выявлялись причины совершения преступлений и способствующие им условия, принимались меры к их устранению.</w:t>
      </w:r>
    </w:p>
    <w:p>
      <w:pPr>
        <w:pStyle w:val="TextBodyIndent"/>
        <w:rPr/>
      </w:pPr>
      <w:r>
        <w:rPr/>
        <w:t xml:space="preserve"> </w:t>
      </w:r>
      <w:r>
        <w:rPr/>
        <w:tab/>
        <w:t xml:space="preserve">Стоящие перед органами прокуратуры задачи будут успешно выполнены лишь при том условии, если сами прокуроры и следователи будут строго придерживаться требований закона и норм уголовного процесса. Принцип законности в уголовном судопроизводстве является одним из основополагающих принципов в организации и деятельности органов дознания и предварительного, следствия. Некоторые следователи, да и прокуроры считают, что при раскрытии преступлений и их расследовании любые средства пригодны, лишь бы раскрыть преступление и установить виновное лицо. Излишне говорить о порочности такой позиции: не любые, а только те из них, которые основаны на законе, исходят из закона, опираются на закон. </w:t>
      </w:r>
    </w:p>
    <w:p>
      <w:pPr>
        <w:pStyle w:val="TextBodyIndent"/>
        <w:rPr/>
      </w:pPr>
      <w:r>
        <w:rPr/>
        <w:tab/>
        <w:t>Установленный законом порядок возбуждения уголовного дела, предъявления обвинения, избрания меры пресечения, производства отдельных процессуальных действий вовсе не лишает их исполнителей инициативы, проявления творческого отношения к делу, иначе говоря, не «формализует» производство по делу. Правильное применение закона обеспечивает успешное производство по делу и вместе с тем гарантирует исполнителей от ошибок, которые затем оборачиваются грубыми нарушениями законности и приводят к существенному лишению или ограничению прав и законных интересов участников процесса.</w:t>
      </w:r>
    </w:p>
    <w:p>
      <w:pPr>
        <w:pStyle w:val="TextBodyIndent"/>
        <w:rPr/>
      </w:pPr>
      <w:r>
        <w:rPr/>
        <w:tab/>
        <w:t xml:space="preserve">Практике известны не единичные случаи, когда из-за пренебрежительного отношения следователей органов внутренних дел и прокуратуры к закону по уголовным делам об убийствах, изнасилованиях и других опасных преступлениях привлекались невиновные лица, а виновные в это время безнаказанно совершали новые тяжкие преступления. Это происходило прежде всего из-за стремления любыми средствами раскрыть преступление, когда заявляемые подозреваемыми и обвиняемыми ходатайства о выполнении процессуальных действий, которые бы подтверждали их непричастность к совершенному преступлению, полностью игнорировались, нарушались требования закона о полноте, всесторонности и объективности расследования совершенного преступления. </w:t>
      </w:r>
    </w:p>
    <w:p>
      <w:pPr>
        <w:pStyle w:val="TextBodyIndent"/>
        <w:rPr/>
      </w:pPr>
      <w:r>
        <w:rPr/>
        <w:tab/>
        <w:t>Соблюдение законности и норм уголовного процесса органами дознания и предварительного следствия в существенной мере определяется уровнем прокурорского надзора, его эффективностью и результативностью, правильной его организацией.</w:t>
      </w:r>
    </w:p>
    <w:p>
      <w:pPr>
        <w:pStyle w:val="TextBodyIndent"/>
        <w:rPr/>
      </w:pPr>
      <w:r>
        <w:rPr/>
        <w:tab/>
        <w:t>Генеральный прокурор Российской Федерации в приказе №7 от 11 марта 1992 г. «О задачах органов прокуратуры, вытекающих из Закона Российской Федерации «О прокуратуре Российской Федерации» обоснованно отмечал ослабление надзора за исполнением законов о предупреждении и пресечении преступных проявлений и предложил отработать четкую систему прокурорского надзора за исполнением законов органами дознания и предварительного следствия. В приказе № 20 от 28 мая 1992 г. «Об организации надзора и управления в органах прокуратуры Российской Федерации» Генеральный прокурор ставит перед подчиненными ему прокурорами задачу организовать надзор за законностью производства дознания и предварительного следствия так, чтобы ни одно действие или принятое решение органов дознания и предварительного следствия не расходилось с законом.</w:t>
      </w:r>
    </w:p>
    <w:p>
      <w:pPr>
        <w:pStyle w:val="TextBodyIndent"/>
        <w:rPr/>
      </w:pPr>
      <w:r>
        <w:rPr/>
        <w:tab/>
        <w:t>Можно назвать некоторые кардинальные меры по улучшению организации прокурорского надзора в стадии дознания и предварительного следствия.</w:t>
      </w:r>
    </w:p>
    <w:p>
      <w:pPr>
        <w:pStyle w:val="TextBodyIndent"/>
        <w:rPr/>
      </w:pPr>
      <w:r>
        <w:rPr/>
        <w:tab/>
        <w:t>1. Генеральный прокурор Российской Федерации предлагает прокурорам республик в составе Российской Федерации, прокурорам краев и областей, городов и районов сосредоточить основное внимание на предупреждении и устранении нарушений закона, в первую очередь, связанных с незаконными задержаниями и арестами, обысками и наложением арестов на почтово-телеграфную корреспонденцию, необоснованным привлечением граждан к уголовной ответственности.</w:t>
      </w:r>
    </w:p>
    <w:p>
      <w:pPr>
        <w:pStyle w:val="TextBodyIndent"/>
        <w:rPr/>
      </w:pPr>
      <w:r>
        <w:rPr/>
        <w:tab/>
        <w:t>2. Обязанность прокурора состоит не только в том, чтобы осуществлять надзор за исполнением законов и требовать от органов дознания и следователей надлежащего исполнения своих обязанностей, но и в том, чтобы оказывать им необходимую помощь в расследовании больших по объему и сложных по доказательствам уголовных дел.</w:t>
      </w:r>
    </w:p>
    <w:p>
      <w:pPr>
        <w:pStyle w:val="TextBodyIndent"/>
        <w:rPr/>
      </w:pPr>
      <w:r>
        <w:rPr/>
        <w:tab/>
        <w:t>3. Прокуроры и следователи должны шире использовать предоставленные им законом (статья 127 УПК) права давать органам дознания поручения и указания о производстве оперативно-розыскных действий, а также отдельных процессуальных действий при производстве расследования по делу.</w:t>
      </w:r>
    </w:p>
    <w:p>
      <w:pPr>
        <w:pStyle w:val="TextBodyIndent"/>
        <w:rPr/>
      </w:pPr>
      <w:r>
        <w:rPr/>
        <w:tab/>
        <w:t>4. При расследовании хозяйственных преступлений, а также преступлений, связанных с нарушением законов об охране труда и техники безопасности и других, где требуется применение специальных познаний, прокурорам и следователям рекомендуется шире привлекать специалистов, использовать научно-технические и криминалистические средства.</w:t>
      </w:r>
    </w:p>
    <w:p>
      <w:pPr>
        <w:pStyle w:val="TextBodyIndent"/>
        <w:rPr/>
      </w:pPr>
      <w:r>
        <w:rPr/>
        <w:tab/>
        <w:t>5. Деятельность следственного аппарата органов прокуратуры и внутренних дел с каждым годом все более осложняется. Лица, совершающие преступления, все чаще и чаще действуют изощренно, применяют при совершении преступлений способы, затрудняющие их раскрытие и расследование. В этой связи Генеральная прокуратура Российской Федерации рекомендует руководителям органов прокуратуры применять специализацию при расследовании уголовных дел об умышленных убийствах, хищениях общегосударственного имущества, взяточничестве и других сложных по доказательствам уголовных дел.</w:t>
      </w:r>
    </w:p>
    <w:p>
      <w:pPr>
        <w:pStyle w:val="TextBodyIndent"/>
        <w:rPr/>
      </w:pPr>
      <w:r>
        <w:rPr/>
        <w:tab/>
        <w:t>6. Одним из эффективных средств по предупреждению и устранению нарушений законности в уголовном судопроизводстве является использование материалов судебной практики для устранения недостатков и повышения качества дознания и предварительного следствия. С этой целью как в стадии подготовки уголовного дела к слушанию, так и в судебном заседании прокурору необходимо самым тщательным образом проверять всесторонность, полноту и объективность дознания и предварительного следствия, соблюдение требований закона и норм уголовного процесса.</w:t>
      </w:r>
    </w:p>
    <w:p>
      <w:pPr>
        <w:pStyle w:val="TextBodyIndent"/>
        <w:rPr/>
      </w:pPr>
      <w:r>
        <w:rPr/>
        <w:tab/>
        <w:t>На практике используются также и другие формы по дальнейшему совершенствованию прокурорского надзора за исполнением законов органами дознания и предварительного следствия.</w:t>
      </w:r>
    </w:p>
    <w:p>
      <w:pPr>
        <w:pStyle w:val="TextBodyIndent"/>
        <w:rPr/>
      </w:pPr>
      <w:r>
        <w:rPr/>
        <w:tab/>
        <w:t>Организационное и методическое руководство деятельностью прокуроров по надзору за исполнением законов органами дознания и предварительного следствия осуществляет Главное управление по надзору за следствием и дознанием Генеральной прокуратуры Российской федерации, в составе которого имеется Управление по надзору за следствием и дознанием в органах внутренних дел (на правах основного управления).</w:t>
      </w:r>
    </w:p>
    <w:p>
      <w:pPr>
        <w:pStyle w:val="TextBodyIndent"/>
        <w:rPr/>
      </w:pPr>
      <w:r>
        <w:rPr/>
        <w:tab/>
        <w:t>Осуществляя надзор за исполнением законов органами дознания и предварительного следствия, прокурорам необходимо организовать свою работу таким образом, чтобы не подменять начальников следственного отдела (управления) органов внутренних дел. Их полномочия по контролю и своевременностью действий следователя по расследованию и предупреждению преступлений регламентированы законом (статья 1271 УПК). Начальник следственного отдела проверяет уголовные дела, дает указания следователю о производстве предварительного следствия, о привлечении лица в качестве обвиняемого, юридической оценке преступления, определении объема обвинения, производстве отдельных следственных действий. Указания начальника следственного отдела обязательны к исполнению следователем. Прокурор следит за тем, чтобы указания начальника следственного отдела давались обязательно в письменном виде, а наиболее существенные из них приобщались к уголовному делу. Между тем на практике это правило не всегда соблюдается. Начальник следственного отдела принимает участие в производстве отдельных следственных действий. Он вправе также принять на себя полномочия следователя. В необходимых случаях прокурор дает указания по уголовным делам непосредственно начальнику следственного отдела. Эти указания подлежат обязательному исполнению. Обжалование начальником следственного отдела указаний прокурора не приостанавливает их исполнения (статья 1271 УПК).</w:t>
      </w:r>
    </w:p>
    <w:p>
      <w:pPr>
        <w:pStyle w:val="TextBodyIndent"/>
        <w:rPr/>
      </w:pPr>
      <w:r>
        <w:rPr/>
        <w:t>В целях устранения, а главное, предупреждения нарушения закона и норм уголовного процесса, охраны прав и законных интересов граждан прокурору в сфере уголовного судопроизводства предоставлены весьма существенные полномочия. Они значительно расширены в связи с принятием Закона «Об оперативно-розыскной деятельности в РФ». В такой отрасли прокурорского надзора, как надзор за исполнением законов органами дознания и предварительного следствия, полномочие прокуроров носят властно-распорядительный характер.</w:t>
      </w:r>
    </w:p>
    <w:p>
      <w:pPr>
        <w:pStyle w:val="TextBodyIndent"/>
        <w:rPr/>
      </w:pPr>
      <w:r>
        <w:rPr/>
        <w:t>Полномочия прокурора в этой стадии процесса сформулированы в УПК, в Законе «О прокуратуре РФ», в приказах и указаниях Генерального прокурора РФ. Эти полномочия неоднородны по своему содержанию и назначению, но подчинены единой цели - обеспечению законности в стадии дознания и предварительного следствия.</w:t>
      </w:r>
    </w:p>
    <w:p>
      <w:pPr>
        <w:pStyle w:val="TextBodyIndent"/>
        <w:rPr/>
      </w:pPr>
      <w:r>
        <w:rPr/>
        <w:tab/>
        <w:t>Прежде всего прокурор выступает как орган надзора за исполнением законов. Обладая властно-распорядительными полномочиями, он вправе отменить или изменить любое решение или акт органов расследования, отстранить лицо, производящее расследование, от дальнейшего производства по делу, передать уголовное дело другому следователю или принять его к своему производству, избрать, изменить или отменить избранную следователем меру пресечения в отношении обвиняемого и т.д.</w:t>
      </w:r>
    </w:p>
    <w:p>
      <w:pPr>
        <w:pStyle w:val="TextBodyIndent"/>
        <w:rPr/>
      </w:pPr>
      <w:r>
        <w:rPr/>
        <w:tab/>
        <w:t>С другой стороны, являясь участником уголовно-процессуальной деятельности, прокурор вправе возбудить уголовное дело, санкционировать арест, обыск, выемку почтово-телеграфной корреспонденции, отстранение обвиняемого от занимаемой должности и т. д. Прокурор вправе также участвовать в выполнении следователем любого процессуального действия или самостоятельно расследовать преступление.</w:t>
      </w:r>
    </w:p>
    <w:p>
      <w:pPr>
        <w:pStyle w:val="TextBodyIndent"/>
        <w:rPr/>
      </w:pPr>
      <w:r>
        <w:rPr/>
        <w:tab/>
        <w:t>Наконец, прокурор наделен функциями административного характера относительно следственного аппарата органов прокуратуры. Как должностное лицо, возглавляющее орган прокуратуры, прокурор вправе применить к подчиненному ему следователю меры поощрения и взыскания, отстранить его от производства расследования конкретного уголовного дела или освободить от занимаемой должности и т. д.</w:t>
      </w:r>
    </w:p>
    <w:p>
      <w:pPr>
        <w:pStyle w:val="TextBodyIndent"/>
        <w:rPr/>
      </w:pPr>
      <w:r>
        <w:rPr/>
        <w:t xml:space="preserve">      </w:t>
      </w:r>
      <w:r>
        <w:rPr/>
        <w:tab/>
        <w:t>Все  эти разноплановые функции, соединенные в одном должностном  лице, делают процессуальное положение прокурора в уголовном судопроизводстве весьма сложным, а, главное, ответственным при осуществлении предоставленных ему полномочий.</w:t>
      </w:r>
    </w:p>
    <w:p>
      <w:pPr>
        <w:pStyle w:val="TextBodyIndent"/>
        <w:rPr/>
      </w:pPr>
      <w:r>
        <w:rPr/>
        <w:tab/>
        <w:t>Осуществляя надзор за исполнением законов органами дознания и предварительного следствия, прокурор в пределах своей компетенции:</w:t>
      </w:r>
    </w:p>
    <w:p>
      <w:pPr>
        <w:pStyle w:val="TextBodyIndent"/>
        <w:rPr/>
      </w:pPr>
      <w:r>
        <w:rPr/>
        <w:tab/>
        <w:t>1) требует от органов дознания и предварительного следствия для проверки уголовные дела, документы, материалы, иные сведения о совершенных преступлениях, ходе и результатах проведенных дознания и предварительного следствия, а также установления лиц, совершивших преступления; проверяет исполнение требований закона о приеме, регистрации и разрешении заявлений и сообщений о совершенных или готовящихся к совершению преступлениях;</w:t>
      </w:r>
    </w:p>
    <w:p>
      <w:pPr>
        <w:pStyle w:val="TextBodyIndent"/>
        <w:rPr/>
      </w:pPr>
      <w:r>
        <w:rPr/>
        <w:tab/>
        <w:t xml:space="preserve">2) отменяет незаконные и необоснованные постановления следователей и лиц, производящих дознание; </w:t>
      </w:r>
    </w:p>
    <w:p>
      <w:pPr>
        <w:pStyle w:val="TextBodyIndent"/>
        <w:rPr/>
      </w:pPr>
      <w:r>
        <w:rPr/>
        <w:tab/>
        <w:t>3) дает письменные указания о расследовании преступлений, об избрании, изменении или отмене меры пресечения, юридической оценке преступления, производстве отдельных следственных действий и розыске лиц, совершивших преступления;</w:t>
      </w:r>
    </w:p>
    <w:p>
      <w:pPr>
        <w:pStyle w:val="TextBodyIndent"/>
        <w:rPr/>
      </w:pPr>
      <w:r>
        <w:rPr/>
        <w:tab/>
        <w:t>4) поручает органам дознания исполнение постановлений о задержании, приводе, заключении под стражу, производстве обыска, выемки, розыске лиц, совершивших преступления, выполнение других следственных действий, а также дает указания о принятии необходимых мер для раскрытия преступления и обнаружения лиц, их совершивших, по делам, находящимся в производстве органа дознания или следователя прокуратуры;</w:t>
      </w:r>
    </w:p>
    <w:p>
      <w:pPr>
        <w:pStyle w:val="TextBodyIndent"/>
        <w:rPr/>
      </w:pPr>
      <w:r>
        <w:rPr/>
        <w:tab/>
        <w:t>5) участвует в производстве дознания и предварительного следствия, а в необходимых случаях лично выполняет отдельные следственные действия или производит расследование в полном объеме по любому делу;</w:t>
      </w:r>
    </w:p>
    <w:p>
      <w:pPr>
        <w:pStyle w:val="TextBodyIndent"/>
        <w:rPr/>
      </w:pPr>
      <w:r>
        <w:rPr/>
        <w:tab/>
        <w:t>6) санкционирует производство обыска, наложения ареста на почтово-телеграфную корреспонденцию и ее выемку, отстранение обвиняемого от должности и другие действия следователя и органа дознания в случаях, предусмотренных законом;</w:t>
      </w:r>
    </w:p>
    <w:p>
      <w:pPr>
        <w:pStyle w:val="TextBodyIndent"/>
        <w:rPr/>
      </w:pPr>
      <w:r>
        <w:rPr/>
        <w:tab/>
        <w:t>7) осуществляет надзор за законностью производства оперативно-розыскных мероприятий;</w:t>
      </w:r>
    </w:p>
    <w:p>
      <w:pPr>
        <w:pStyle w:val="TextBodyIndent"/>
        <w:rPr/>
      </w:pPr>
      <w:r>
        <w:rPr/>
        <w:tab/>
        <w:t>8) продлевает срок расследования и содержания под стражей в качестве меры пресечения в случаях и в порядке, предусмотренных законом;</w:t>
      </w:r>
    </w:p>
    <w:p>
      <w:pPr>
        <w:pStyle w:val="TextBodyIndent"/>
        <w:rPr/>
      </w:pPr>
      <w:r>
        <w:rPr/>
        <w:tab/>
        <w:t>9) возвращает уголовные дела органам дознания и предварительного следствия со своими указаниями о производстве дополнительного или повторного расследования;</w:t>
      </w:r>
    </w:p>
    <w:p>
      <w:pPr>
        <w:pStyle w:val="TextBodyIndent"/>
        <w:rPr/>
      </w:pPr>
      <w:r>
        <w:rPr/>
        <w:tab/>
        <w:t>10) изымает в целях наиболее полного и объективного расследования от органа дознания и передает следователю любое уголовное дело от одного органа предварительного следствия другому, а также от одного следователя другому;</w:t>
      </w:r>
    </w:p>
    <w:p>
      <w:pPr>
        <w:pStyle w:val="TextBodyIndent"/>
        <w:rPr/>
      </w:pPr>
      <w:r>
        <w:rPr/>
        <w:tab/>
        <w:t>11) отстраняет лицо, производящее дознание, или следователя от дальнейшего ведения дознания или предварительного следствия, если ими допущено нарушение закона при расследовании дела;</w:t>
      </w:r>
    </w:p>
    <w:p>
      <w:pPr>
        <w:pStyle w:val="TextBodyIndent"/>
        <w:rPr/>
      </w:pPr>
      <w:r>
        <w:rPr/>
        <w:tab/>
        <w:t>12) возбуждает уголовные дела или отказывает в их возбуждении; прекращает либо приостанавливает производство по уголовным делам; дает согласие на прекращение уголовного дела следователем или органом дознания в тех случаях, когда это предусмотрено законом; утверждает или санкционирует протокол при досудебной подготовке материалов и утверждает обвинительное заключение; направляет в суд уголовные дела или материалы по протокольной форме судопроизводства.</w:t>
      </w:r>
    </w:p>
    <w:p>
      <w:pPr>
        <w:pStyle w:val="TextBodyIndent"/>
        <w:rPr/>
      </w:pPr>
      <w:r>
        <w:rPr/>
        <w:t>Правовыми актами прокурорского надзора в стадиях возбужде</w:t>
        <w:softHyphen/>
        <w:t xml:space="preserve">ния уголовного дела и предварительного расследования являются: </w:t>
      </w:r>
    </w:p>
    <w:p>
      <w:pPr>
        <w:pStyle w:val="TextBodyIndent"/>
        <w:rPr/>
      </w:pPr>
      <w:r>
        <w:rPr/>
        <w:t xml:space="preserve">постановление, </w:t>
      </w:r>
    </w:p>
    <w:p>
      <w:pPr>
        <w:pStyle w:val="TextBodyIndent"/>
        <w:rPr/>
      </w:pPr>
      <w:r>
        <w:rPr/>
        <w:t xml:space="preserve">письменное требование, </w:t>
      </w:r>
    </w:p>
    <w:p>
      <w:pPr>
        <w:pStyle w:val="TextBodyIndent"/>
        <w:rPr/>
      </w:pPr>
      <w:r>
        <w:rPr/>
        <w:t xml:space="preserve">письменное указание, </w:t>
      </w:r>
    </w:p>
    <w:p>
      <w:pPr>
        <w:pStyle w:val="TextBodyIndent"/>
        <w:rPr/>
      </w:pPr>
      <w:r>
        <w:rPr/>
        <w:t xml:space="preserve">санкция (отказ в даче санкции), </w:t>
      </w:r>
    </w:p>
    <w:p>
      <w:pPr>
        <w:pStyle w:val="TextBodyIndent"/>
        <w:rPr/>
      </w:pPr>
      <w:r>
        <w:rPr/>
        <w:t>письменное согласие на проведе</w:t>
        <w:softHyphen/>
        <w:t xml:space="preserve">ние конкретных действий или принятие решений (отказ в этом), </w:t>
      </w:r>
    </w:p>
    <w:p>
      <w:pPr>
        <w:pStyle w:val="TextBodyIndent"/>
        <w:rPr/>
      </w:pPr>
      <w:r>
        <w:rPr/>
        <w:t>представление.</w:t>
      </w:r>
    </w:p>
    <w:p>
      <w:pPr>
        <w:pStyle w:val="TextBodyIndent"/>
        <w:rPr/>
      </w:pPr>
      <w:r>
        <w:rPr/>
        <w:t>Все эти акты прокурорского реагирования различаются по форме и содержанию.</w:t>
      </w:r>
    </w:p>
    <w:p>
      <w:pPr>
        <w:pStyle w:val="TextBodyIndent"/>
        <w:rPr/>
      </w:pPr>
      <w:r>
        <w:rPr/>
        <w:t>Постановления принимаются в стадии возбуждения уголовного дела, в стадии предварительного расследования и нередко после того, как уголовное дело прекращено. В стадии возбуждения уголовного дела основными актами про</w:t>
        <w:softHyphen/>
        <w:t>курорского надзора являются: постановление об отмене постанов</w:t>
        <w:softHyphen/>
        <w:t>ления об отказе в возбуждении уголовного дела; постановление об отмене постановления о возбуждении уголовного дела. Указания на эти акты прокурорского реагирования на выявленные наруше</w:t>
        <w:softHyphen/>
        <w:t>ния закона органами дознания и предварительного следствия (сле</w:t>
        <w:softHyphen/>
        <w:t>дователями) в начальной стадии уголовного процесса содержатся в статье 116 УПК. В соответствии с нормами этой статьи прокурор в случае необоснованности отказа в возбуждении уголовного дела отменяет своим постановлением постановление органа дознания или следователя и возбуждает уголовное дело. Постановление про</w:t>
        <w:softHyphen/>
        <w:t>курора об отмене постановления о возбуждении уголовного дела выносится при условии, что по нему не произведено ни одного следственного действия. При наличии такого постановления про</w:t>
        <w:softHyphen/>
        <w:t>курора уголовное дело считается не имевшим места и исключается из регистрации, утрачивая свой номер,</w:t>
      </w:r>
    </w:p>
    <w:p>
      <w:pPr>
        <w:pStyle w:val="TextBodyIndent"/>
        <w:rPr/>
      </w:pPr>
      <w:r>
        <w:rPr/>
        <w:t>В стадии предварительного расследования постановления про</w:t>
        <w:softHyphen/>
        <w:t>курора могут отменять любые незаконные постановления следователей, лиц, производящих дознание, начальников органов дозна</w:t>
        <w:softHyphen/>
        <w:t>ния о привлечении в качестве обвиняемого, о применении, измене</w:t>
        <w:softHyphen/>
        <w:t>нии меры пресечения, приостановлении и прекращении уголовно</w:t>
        <w:softHyphen/>
        <w:t>го дела и др.</w:t>
      </w:r>
    </w:p>
    <w:p>
      <w:pPr>
        <w:pStyle w:val="TextBodyIndent"/>
        <w:rPr/>
      </w:pPr>
      <w:r>
        <w:rPr/>
        <w:t>Письменные указания содержат предписания, что необходимо сделать по делу (провести те или иные следственные или розыскные действия, проверить конкретную версию, предъ</w:t>
        <w:softHyphen/>
        <w:t>явить обвинение, переквалифицировать действия, инкриминируе</w:t>
        <w:softHyphen/>
        <w:t>мые обвиняемому, и т.д.).</w:t>
      </w:r>
    </w:p>
    <w:p>
      <w:pPr>
        <w:pStyle w:val="TextBodyIndent"/>
        <w:rPr/>
      </w:pPr>
      <w:r>
        <w:rPr/>
        <w:t>Письменные требования содержат наименование документов, материалов уголовного дела, которые запрашивает прокурор для изучения.</w:t>
      </w:r>
    </w:p>
    <w:p>
      <w:pPr>
        <w:pStyle w:val="TextBodyIndent"/>
        <w:rPr/>
      </w:pPr>
      <w:r>
        <w:rPr/>
        <w:t>Представление прокурора выносится им по конкретным случа</w:t>
        <w:softHyphen/>
        <w:t>ям нарушения закона следователем (лицом, производящим дозна</w:t>
        <w:softHyphen/>
        <w:t>ние) или по результатам специальной проверки материалов, по ко</w:t>
        <w:softHyphen/>
        <w:t>торым было необоснованно отказано в возбуждении уголовного дела, за определенный период времени; обнаружения многочис</w:t>
        <w:softHyphen/>
        <w:t>ленных случаев укрытия от учета заявлений (сообщений) о пре</w:t>
        <w:softHyphen/>
        <w:t>ступлениях, необоснованно прекращенных или приостановленных дел. В представлениях не только предлагаются меры по устранению выявленных нарушений закона, но и может одновременно ставить</w:t>
        <w:softHyphen/>
        <w:t>ся вопрос о привлечении виновных должностных лиц к ответствен</w:t>
        <w:softHyphen/>
        <w:t>ности. О принятых мерах прокурор предлагает уведомить его в установленный законом срок.</w:t>
      </w:r>
    </w:p>
    <w:p>
      <w:pPr>
        <w:pStyle w:val="TextBodyIndent"/>
        <w:rPr/>
      </w:pPr>
      <w:r>
        <w:rPr/>
        <w:t>Своеобразными актами прокурорского надзора на стадии пред</w:t>
        <w:softHyphen/>
        <w:t>варительного расследования является дача санкции (на арест, от</w:t>
        <w:softHyphen/>
        <w:t>странение от должности и др.) или отказ в санкционировании. Дача и отказ в даче санкции осуществляются соответствующей резолю</w:t>
        <w:softHyphen/>
        <w:t>цией прокурора. Приказ Генерального прокурора РФ № 31 от 18 июня 1997 г. предписывает прокурорам мотивировать отказ в даче санкции на постановлении следователя или в отдельном документе, поскольку это решение может быть проверено вышестоящим прокурором.</w:t>
      </w:r>
    </w:p>
    <w:p>
      <w:pPr>
        <w:pStyle w:val="TextBodyIndent"/>
        <w:rPr/>
      </w:pPr>
      <w:r>
        <w:rPr/>
        <w:t>Согласие прокурора (на прекращение уголовного дела по нере</w:t>
        <w:softHyphen/>
        <w:t>абилитирующим основаниям, на продление срока дознания или предварительного следствия и т.д.) также дается в виде резолюции на постановлении органа расследования. Отказ в даче согласия дол</w:t>
        <w:softHyphen/>
        <w:t xml:space="preserve">жен быть мотивирован и изложен в письменном виде. </w:t>
      </w:r>
    </w:p>
    <w:p>
      <w:pPr>
        <w:pStyle w:val="TextBodyIndent"/>
        <w:rPr/>
      </w:pPr>
      <w:r>
        <w:rPr/>
        <w:t>Утверждение прокурором обвинительного заключения являет</w:t>
        <w:softHyphen/>
        <w:t>ся особым актом надзора и облекается в форму резолюции.</w:t>
      </w:r>
    </w:p>
    <w:p>
      <w:pPr>
        <w:pStyle w:val="TextBodyIndent"/>
        <w:rPr/>
      </w:pPr>
      <w:r>
        <w:rPr/>
      </w:r>
    </w:p>
    <w:p>
      <w:pPr>
        <w:pStyle w:val="TextBodyIndent"/>
        <w:rPr/>
      </w:pPr>
      <w:r>
        <w:rPr/>
      </w:r>
    </w:p>
    <w:p>
      <w:pPr>
        <w:pStyle w:val="TextBodyIndent"/>
        <w:rPr/>
      </w:pPr>
      <w:r>
        <w:rPr/>
      </w:r>
      <w:r>
        <w:br w:type="page"/>
      </w:r>
    </w:p>
    <w:p>
      <w:pPr>
        <w:pStyle w:val="Heading1"/>
        <w:ind w:hanging="0"/>
        <w:rPr/>
      </w:pPr>
      <w:bookmarkStart w:id="3" w:name="__RefHeading___Toc527708700"/>
      <w:bookmarkEnd w:id="3"/>
      <w:r>
        <w:rPr/>
        <w:t>4. НАДЗОР ЗА МЕСТАМИ ЛИШЕНИЯ СВОБОДЫ.</w:t>
      </w:r>
    </w:p>
    <w:p>
      <w:pPr>
        <w:pStyle w:val="TextBodyIndent"/>
        <w:rPr/>
      </w:pPr>
      <w:r>
        <w:rPr/>
        <w:t>Сущность данного направления прокурорского надзора со</w:t>
        <w:softHyphen/>
        <w:t>стоит в слежении за законностью деятельности администра</w:t>
        <w:softHyphen/>
        <w:t>ций пенитенциарных и других учреждений и органов, свя</w:t>
        <w:softHyphen/>
        <w:t>занной с исполнением наказаний или назначенных судом мер принудительного характера, а также администраций мест содер</w:t>
        <w:softHyphen/>
        <w:t>жания задержанных и заключенных под стражу по исполнению соответствующих решений органов уголовного судопроизвод</w:t>
        <w:softHyphen/>
        <w:t>ства.</w:t>
      </w:r>
    </w:p>
    <w:p>
      <w:pPr>
        <w:pStyle w:val="TextBodyIndent"/>
        <w:rPr/>
      </w:pPr>
      <w:r>
        <w:rPr/>
        <w:t>Основой организации данного направления прокурорского надзора являются Федеральный закон «О прокуратуре Российской Федерации» № 168-ФЗ  от 17 ноября 1995 г., Федеральный закон «О содержании под стражей подозреваемых и обвиняемых в совершении преступлений» от 15 июля 1995 г. № 103-ФЗ, приказы и указания Генерального прокурора РФ.</w:t>
      </w:r>
    </w:p>
    <w:p>
      <w:pPr>
        <w:pStyle w:val="TextBodyIndent"/>
        <w:rPr/>
      </w:pPr>
      <w:r>
        <w:rPr/>
        <w:t>Предметом надзора согласно статьи 32 Закона «О прокуратуре РФ» являются:</w:t>
      </w:r>
    </w:p>
    <w:p>
      <w:pPr>
        <w:pStyle w:val="TextBodyIndent"/>
        <w:rPr/>
      </w:pPr>
      <w:r>
        <w:rPr/>
        <w:t>1) законность нахождения лиц в местах содержания задержанных, предварительного заключения, исправительно-трудовых и иных органах и учреждениях, исполняющих наказание и меры принудительного характера, назначаемые судом;</w:t>
      </w:r>
    </w:p>
    <w:p>
      <w:pPr>
        <w:pStyle w:val="TextBodyIndent"/>
        <w:rPr/>
      </w:pPr>
      <w:r>
        <w:rPr/>
        <w:t>2) соблюдение установленных законодательством Российской Федерации прав и обязанностей задержанных, заключенных под стражу, осужденных и лиц, подвергнутых мерам принудительного характера, порядка и условий их содержания;</w:t>
      </w:r>
    </w:p>
    <w:p>
      <w:pPr>
        <w:pStyle w:val="TextBodyIndent"/>
        <w:rPr/>
      </w:pPr>
      <w:r>
        <w:rPr/>
        <w:t>3) законность исполнения наказания, не связанного с лишением свободы.</w:t>
      </w:r>
    </w:p>
    <w:p>
      <w:pPr>
        <w:pStyle w:val="TextBodyIndent"/>
        <w:rPr/>
      </w:pPr>
      <w:r>
        <w:rPr/>
        <w:t>Прокуроры, прежде всего, должны проверять законность пребывания граждан в местах со</w:t>
        <w:softHyphen/>
        <w:t>держания под стражей и других учреждениях, в которых они нахо</w:t>
        <w:softHyphen/>
        <w:t>дятся вопреки их воле, в принудительном порядке. К таким поднадзорным прокурорам органам и учреждениям, осу</w:t>
        <w:softHyphen/>
        <w:t>ществляющим указанные функции, относятся:</w:t>
      </w:r>
    </w:p>
    <w:p>
      <w:pPr>
        <w:pStyle w:val="TextBodyIndent"/>
        <w:rPr/>
      </w:pPr>
      <w:r>
        <w:rPr/>
        <w:t>1) исправительные учреждения уголовно-исполнительной сис</w:t>
        <w:softHyphen/>
        <w:t>темы Министерства юстиции РФ (исправительные и воспитатель</w:t>
        <w:softHyphen/>
        <w:t>ные колонии, тюрьмы, лечебные исправительные учреждения, ис</w:t>
        <w:softHyphen/>
        <w:t>правительные центры и арестные дома);</w:t>
      </w:r>
    </w:p>
    <w:p>
      <w:pPr>
        <w:pStyle w:val="TextBodyIndent"/>
        <w:rPr/>
      </w:pPr>
      <w:r>
        <w:rPr/>
        <w:t>2) уголовно–исполнительные инспекции органов внутренних дел;</w:t>
      </w:r>
    </w:p>
    <w:p>
      <w:pPr>
        <w:pStyle w:val="TextBodyIndent"/>
        <w:rPr/>
      </w:pPr>
      <w:r>
        <w:rPr/>
        <w:t>3) дисциплинарные воинские части и гауптвахты воинских гар</w:t>
        <w:softHyphen/>
        <w:t>низонов.</w:t>
      </w:r>
    </w:p>
    <w:p>
      <w:pPr>
        <w:pStyle w:val="TextBodyIndent"/>
        <w:rPr/>
      </w:pPr>
      <w:r>
        <w:rPr/>
        <w:t>Законность нахождения лиц в учреждениях и органах предполагает также, что сроки задержания, действия меры пресечения — заключения под стражу, наказания в виде лишения, ограничения свободы, арес</w:t>
        <w:softHyphen/>
        <w:t>та — не истекли. Истечение срока, установленного законом или приговором суда, означает, что содержание лица в учреждении или органе, яв</w:t>
        <w:softHyphen/>
        <w:t>ляется противоправным. Наряду с законностью водворения и содержания лиц в учреж</w:t>
        <w:softHyphen/>
        <w:t>дениях и органах  надзор охватывает и законность освобождения из них.</w:t>
      </w:r>
    </w:p>
    <w:p>
      <w:pPr>
        <w:pStyle w:val="TextBodyIndent"/>
        <w:rPr/>
      </w:pPr>
      <w:r>
        <w:rPr/>
        <w:t>Значение прокурорского надзора за исполнением законов ад</w:t>
        <w:softHyphen/>
        <w:t>министрациями вышеназванных органов и учреждений определяется, прежде всего, тем, что в них  находятся граждане, изолированные от общества, чья личная не</w:t>
        <w:softHyphen/>
        <w:t>прикосновенность и другие права подвергнуты определенным ог</w:t>
        <w:softHyphen/>
        <w:t>раничениям. Возможности этих граждан в отстаивании своих прав и законных интересов намного меньше по сравнению с возмож</w:t>
        <w:softHyphen/>
        <w:t>ностями находящихся на свободе. А возможности нарушений прав этих граждан со стороны администрации органов и учреждений, напротив, намного больше, чем лиц, находящихся на свободе.</w:t>
      </w:r>
    </w:p>
    <w:p>
      <w:pPr>
        <w:pStyle w:val="TextBodyIndent"/>
        <w:rPr/>
      </w:pPr>
      <w:r>
        <w:rPr>
          <w:color w:val="000000"/>
        </w:rPr>
        <w:t>Сложность задач, которые необходимо решать при осуществле</w:t>
        <w:softHyphen/>
        <w:t>нии надзора за исполнением законов администрациями органов и учреждений, исполняющих наказание, обусловила наделение прокуроров обширными полномочиями, носящими властно-распоря</w:t>
        <w:softHyphen/>
        <w:t>дительный характер. Их перечень содержится в статье 33 Закона о прокуратуре РФ. Одни из этих полномочий позволяют прокурорам выявлять нарушения законов, их причины. К таким полномочиям относятся:</w:t>
      </w:r>
    </w:p>
    <w:p>
      <w:pPr>
        <w:pStyle w:val="TextBodyIndent"/>
        <w:rPr/>
      </w:pPr>
      <w:r>
        <w:rPr>
          <w:color w:val="000000"/>
        </w:rPr>
        <w:t>посещать в любое время органы и учреждения, указанные в статье 32 настоящего Федерального закона;</w:t>
      </w:r>
    </w:p>
    <w:p>
      <w:pPr>
        <w:pStyle w:val="TextBodyIndent"/>
        <w:rPr/>
      </w:pPr>
      <w:r>
        <w:rPr>
          <w:color w:val="000000"/>
        </w:rPr>
        <w:t>опрашивать задержанных, заключенных под стражу, осужденных и лиц, подвергнутых мерам принудительного характера;</w:t>
      </w:r>
    </w:p>
    <w:p>
      <w:pPr>
        <w:pStyle w:val="TextBodyIndent"/>
        <w:rPr/>
      </w:pPr>
      <w:r>
        <w:rPr>
          <w:color w:val="000000"/>
        </w:rPr>
        <w:t>знакомиться с документами, на основании которых эти лица задержаны, заключены под стражу, осуждены, либо подвергнуты мерам, принудительного характера, с оперативными материалами;</w:t>
      </w:r>
    </w:p>
    <w:p>
      <w:pPr>
        <w:pStyle w:val="TextBodyIndent"/>
        <w:rPr/>
      </w:pPr>
      <w:r>
        <w:rPr>
          <w:color w:val="000000"/>
        </w:rPr>
        <w:t>требовать от администрации создания условий, обеспечивающих права задержанных, заключенных под стражу, осужденных и лиц, подвергнутых мерам принудительного характера, проверять соответствие законодательству Российской Федерации приказов, распоряжений, постановлений администрации органов и учреждений, указанных в статье 32 настоящего Федерального закона, требовать объяснения от должностных лиц, вносить протесты и представления, возбуждать уголовные дела или производства об административных правонарушениях. До рассмотрения протеста действие опротестованного акта администрацией учреждения приостанавливается;</w:t>
      </w:r>
    </w:p>
    <w:p>
      <w:pPr>
        <w:pStyle w:val="TextBodyIndent"/>
        <w:rPr/>
      </w:pPr>
      <w:r>
        <w:rPr>
          <w:color w:val="000000"/>
        </w:rPr>
        <w:t>отменять дисциплинарные взыскания, наложенные в нарушение закона на лиц, заключенных под стражу, осужденных, немедленно освобождать их своим постановлением из штрафного изолятора, помещения камерного типа, карцера, одиночной камеры, дисциплинарного изолятора.</w:t>
      </w:r>
    </w:p>
    <w:p>
      <w:pPr>
        <w:pStyle w:val="TextBodyIndent"/>
        <w:rPr/>
      </w:pPr>
      <w:r>
        <w:rPr/>
        <w:t>Прокурор или его заместитель имеет право и обязан немедленно освободить своим постановлением каждого содержащегося без законных оснований в учреждениях, исполняющих наказания и меры принудительного характера, либо в нарушение закона подвергнутого задержанию, предварительному заключению или помещенного в судебно-психиатрическое учреждение.</w:t>
      </w:r>
    </w:p>
    <w:p>
      <w:pPr>
        <w:pStyle w:val="TextBodyIndent"/>
        <w:rPr/>
      </w:pPr>
      <w:r>
        <w:rPr/>
        <w:t>К полномочиям прокурора по устранению выявленных наруше</w:t>
        <w:softHyphen/>
        <w:t>ний законов и предупреждению возможности их совершения в дальнейшей деятельности администрации поднадзорных органов и учреждений относятся следующие:</w:t>
      </w:r>
    </w:p>
    <w:p>
      <w:pPr>
        <w:pStyle w:val="TextBodyIndent"/>
        <w:rPr/>
      </w:pPr>
      <w:r>
        <w:rPr/>
        <w:t>требование от администрации создания условий, обеспечива</w:t>
        <w:softHyphen/>
        <w:t>ющих соблюдение прав задержанных, заключенных под стражу, осужденных и лиц, подвергнутых мерам принудительного харак</w:t>
        <w:softHyphen/>
        <w:t>тера;</w:t>
      </w:r>
    </w:p>
    <w:p>
      <w:pPr>
        <w:pStyle w:val="TextBodyIndent"/>
        <w:rPr/>
      </w:pPr>
      <w:r>
        <w:rPr/>
        <w:t>внесение протестов и представлений;</w:t>
      </w:r>
    </w:p>
    <w:p>
      <w:pPr>
        <w:pStyle w:val="TextBodyIndent"/>
        <w:rPr/>
      </w:pPr>
      <w:r>
        <w:rPr/>
        <w:t>отмена дисциплинарных взысканий, наложенных в нарушение закона на лиц, заключенных под стражу, осужденных; немедлен</w:t>
        <w:softHyphen/>
        <w:t>ное освобождение их своим постановлением из штрафного изоля</w:t>
        <w:softHyphen/>
        <w:t>тора, помещения камерного типа, карцера, одиночной камеры, дис</w:t>
        <w:softHyphen/>
        <w:t>циплинарного изолятора;</w:t>
      </w:r>
    </w:p>
    <w:p>
      <w:pPr>
        <w:pStyle w:val="TextBodyIndent"/>
        <w:rPr/>
      </w:pPr>
      <w:r>
        <w:rPr/>
        <w:t>возбуждение уголовного дела или производства об администра</w:t>
        <w:softHyphen/>
        <w:t>тивном правонарушении.</w:t>
      </w:r>
    </w:p>
    <w:p>
      <w:pPr>
        <w:pStyle w:val="TextBodyIndent"/>
        <w:rPr/>
      </w:pPr>
      <w:r>
        <w:rPr/>
        <w:t>В целях выявления фактов необоснованных арестов и осуждения граждан, нарушений порядка, условий и установленных законом сроков из содержания под стражей Генеральный прокурор РФ приказом № 67 от 15 декабря 1994 г. обязал прокуроров всех уровней обеспечить не реже одного раза в месяц проверки следственных изоляторов и принимать безотлагательные меры к восстановлению нарушенных прав граждан, немедленному освобождению незаконно содержащихся под стражей и наказанию лиц, виновных в нарушении закона.</w:t>
      </w:r>
    </w:p>
    <w:p>
      <w:pPr>
        <w:pStyle w:val="TextBodyIndent"/>
        <w:rPr/>
      </w:pPr>
      <w:r>
        <w:rPr>
          <w:color w:val="000000"/>
        </w:rPr>
        <w:t>Прокурорами по надзору за соблюдением законов в исправи</w:t>
        <w:softHyphen/>
        <w:t>тельных учреждениях являются руководители соответствующих прокуратур, в юрисдикцию которых входит осуществление надзо</w:t>
        <w:softHyphen/>
        <w:t>ра за исполнением законов администрациями исправительных и воспитательных колоний, тюрем, лечебных исправительных уч</w:t>
        <w:softHyphen/>
        <w:t>реждений.</w:t>
      </w:r>
    </w:p>
    <w:p>
      <w:pPr>
        <w:pStyle w:val="TextBodyIndent"/>
        <w:rPr/>
      </w:pPr>
      <w:r>
        <w:rPr>
          <w:color w:val="000000"/>
        </w:rPr>
        <w:t>В прокуратурах субъектов Российской Федерации имеются от</w:t>
        <w:softHyphen/>
        <w:t>делы либо группы прокуроров, возглавляемые старшими помощни</w:t>
        <w:softHyphen/>
        <w:t>ками прокуроров республик, краев, областей, по надзору за закон</w:t>
        <w:softHyphen/>
        <w:t>ностью исполнения уголовных наказаний. Основными их функ</w:t>
        <w:softHyphen/>
        <w:t>циями являются осуществление надзора за исполнением законов в деятельности органов управления уголовно-исполнительной систе</w:t>
        <w:softHyphen/>
        <w:t>мой на уровне субъектов Федерации, администраций следствен</w:t>
        <w:softHyphen/>
        <w:t>ных изоляторов и контроль за работой прокуратур по надзору за соблюдением законов в исправительных учреждениях.</w:t>
      </w:r>
    </w:p>
    <w:p>
      <w:pPr>
        <w:pStyle w:val="TextBodyIndent"/>
        <w:rPr/>
      </w:pPr>
      <w:r>
        <w:rPr>
          <w:color w:val="000000"/>
        </w:rPr>
        <w:t>Следует сказать, что, несмотря на включение в содержание рас</w:t>
        <w:softHyphen/>
        <w:t>сматриваемого направления прокурорской деятельности надзора за законностью нахождения лиц в местах содержания задержан</w:t>
        <w:softHyphen/>
        <w:t>ных и соблюдение прав и обязанностей задержанных, в организа</w:t>
        <w:softHyphen/>
        <w:t>ционном отношении этот вид надзора по-прежнему (во всяком случае, на уровне нормативных актов Генеральной прокуратуры РФ) отнесен к надзору за исполнением законов органами дознания и предварительного следствия.</w:t>
      </w:r>
    </w:p>
    <w:p>
      <w:pPr>
        <w:pStyle w:val="TextBodyIndent"/>
        <w:rPr/>
      </w:pPr>
      <w:r>
        <w:rPr/>
        <w:t xml:space="preserve">Проверка исполнения законов – одно из основных средств прокурорского надзора, применяемых в целях выявления правонарушений в местах содержания под стражей. Она включает посещение прокурором жилых и коммунальных объектов названных мест, ознакомление с документами, на основании которых лица подвергнуты задержанию и заключению под стражу, проверку соблюдения режима, порядка и условий их содержания, законности приказов, распоряжений и постановлений администрации, прием и проверку жалоб и заявлений. Знакомясь с документами, на основании которых лица содержатся под стражей, прокурор выясняет, в точном ли соответствии с законом они составлены, оформлены ли надлежащим образом, не истекли ли сроки содержания лиц под стражей. При этом прокурор не ограничивается лишь установлением наличия судебного решения или постановления о заключении под стражу того или иного лица; в его обязанность входит также проверить, насколько законно и обоснованно само лишение свободы. Прокурор определяет: </w:t>
      </w:r>
    </w:p>
    <w:p>
      <w:pPr>
        <w:pStyle w:val="TextBodyIndent"/>
        <w:numPr>
          <w:ilvl w:val="0"/>
          <w:numId w:val="3"/>
        </w:numPr>
        <w:tabs>
          <w:tab w:val="clear" w:pos="720"/>
        </w:tabs>
        <w:ind w:left="1276" w:hanging="425"/>
        <w:rPr/>
      </w:pPr>
      <w:r>
        <w:rPr/>
        <w:t xml:space="preserve">имелись ли основания для привлечения данного лица к уголовной ответственности; </w:t>
      </w:r>
    </w:p>
    <w:p>
      <w:pPr>
        <w:pStyle w:val="TextBodyIndent"/>
        <w:numPr>
          <w:ilvl w:val="0"/>
          <w:numId w:val="3"/>
        </w:numPr>
        <w:tabs>
          <w:tab w:val="clear" w:pos="720"/>
        </w:tabs>
        <w:ind w:left="1276" w:hanging="425"/>
        <w:rPr/>
      </w:pPr>
      <w:r>
        <w:rPr/>
        <w:t>была ли необходимость в избрании именно этой, а не другой меры пресечения (статьи 89, 91, 96 УПК).</w:t>
      </w:r>
    </w:p>
    <w:p>
      <w:pPr>
        <w:pStyle w:val="TextBodyIndent"/>
        <w:rPr/>
      </w:pPr>
      <w:r>
        <w:rPr/>
        <w:t>Особое внимание обращается на законность ареста и целесообразность дальнейшего содержания под стражей несовершеннолетних, престарелых, женщин, имеющих беременность или малолетних детей, а также лиц, привлеченных к уголовной ответственности за менее тяжкие и средней тяжести преступления.</w:t>
      </w:r>
    </w:p>
    <w:p>
      <w:pPr>
        <w:pStyle w:val="TextBodyIndent"/>
        <w:rPr/>
      </w:pPr>
      <w:r>
        <w:rPr/>
        <w:t>При обнаружении фактов, дающих основание сомневаться в обоснованности избрания меры пресечения в виде ареста, прокурор сообщает об этом соответствующему прокурору на предмет отмены или изменения данной меры.</w:t>
      </w:r>
    </w:p>
    <w:p>
      <w:pPr>
        <w:pStyle w:val="TextBodyIndent"/>
        <w:rPr/>
      </w:pPr>
      <w:r>
        <w:rPr/>
        <w:t>Однако своей властью прокурор, осуществляющий надзор за местами содержания подозреваемых и обвиняемых, вправе и обязан немедленно освободить лицо из-под стражи в том случае, когда факт нарушения законности не вызывает сомнений. Руководствуясь статьей 11 УПК, такое решение прокурор принимает в отношении любого лица, если установлено, что оно содержится под стражей в отсутствие предусмотренных законом процессуальных документов, каковыми являются судебное решение, постановление следователя или лица, производящего дознание, санкционированное прокурором, или постановление прокурора, либо содержится под стражей свыше срока, предусмотренного законом.</w:t>
      </w:r>
    </w:p>
    <w:p>
      <w:pPr>
        <w:pStyle w:val="TextBodyIndent"/>
        <w:rPr/>
      </w:pPr>
      <w:r>
        <w:rPr/>
        <w:t>Генеральный прокурор РФ потребовал от подчиненных проку</w:t>
        <w:softHyphen/>
        <w:t>роров при проверках состояния законности в исправительных и воспитательных колониях особое внимание обращать на факты унижения человеческого достоинства, жестокого обращения по от</w:t>
        <w:softHyphen/>
        <w:t>ношению к осужденным со стороны работников этих учреждений, необоснованного водворения в штрафные изоляторы, обеспечения гуманных условий содержания, соответствующих минимальным стандартным правилам обращения с заключенными.</w:t>
      </w:r>
    </w:p>
    <w:p>
      <w:pPr>
        <w:pStyle w:val="TextBodyIndent"/>
        <w:rPr/>
      </w:pPr>
      <w:r>
        <w:rPr/>
        <w:t>В приказе Генерального прокурора РФ № 8 от 26 февраля 1997 г. «О совершенствовании прокурорского надзора за соблюдением законов при исполнении уголовных наказаний и в следственных изоляторах» отмечены наиболее существенные</w:t>
      </w:r>
      <w:r>
        <w:rPr>
          <w:color w:val="000000"/>
        </w:rPr>
        <w:t xml:space="preserve"> нарушения закона, допускаемые работниками ис</w:t>
        <w:softHyphen/>
        <w:t>правительных учреждений, на выявление и устранение которых должны быть направлены первоочередные усилия прокуроров при осуществлении ими надзора. Однако круг вопросов, служащих предметом проверок, значительно шире. Проверки могут быть пла</w:t>
        <w:softHyphen/>
        <w:t>новыми, носящими комплексный характер, при которых охватыва</w:t>
        <w:softHyphen/>
        <w:t>ются все стороны деятельности исправительного учреждения по исполнению наказания в виде лишения свободы, и целевыми, т.е. включающими только отдельные вопросы.</w:t>
      </w:r>
    </w:p>
    <w:p>
      <w:pPr>
        <w:pStyle w:val="TextBodyIndent"/>
        <w:rPr/>
      </w:pPr>
      <w:r>
        <w:rPr/>
        <w:t>Соблюдение прав подозреваемых и обвиняемых в местах лишения свободы является главным предметом прокурорской проверки. Правовое положение указанных лиц с процессуальной точки зрения определено уголовным судопроизводством. Вместе с тем оно определяется и общим правовым статусом их как граждан, права которых в части личной неприкосновенности гарантированы Конституцией. Исходя из этого, содержание и правовая регламентация режима в местах содержания под стражей имеют свои особенности по сравнению с режимом, установленным в исправительных учреждениях, что обусловлено существенными различиями в правовом положении категорий лиц, содержащихся под стражей. В отношении лиц, заключенных под стражу в порядке меры пресечения, режим предусматривает такую изоляцию и вытекающие из нее ограничения, которые необходимы в интересах расследования преступления и судебного рассмотрения дела. Поэтому прокурор, осуществляющий надзор, проверяет, как соблюдаются права подозреваемых и обвиняемых, детально регламентированные в Федеральном законе «О содержании под стражей подозреваемых и обвиняемых в совершении преступлений». Предоставление администрацией каких-либо льгот и поощрений, как и любое ужесточение порядка и условий содержания, не предусмотренных Законом, должно рассматриваться как серьезное нарушение законности, требующее реагирования прокурора вплоть до привлечения виновных к уголовной ответственности.</w:t>
      </w:r>
    </w:p>
    <w:p>
      <w:pPr>
        <w:pStyle w:val="TextBodyIndent"/>
        <w:rPr/>
      </w:pPr>
      <w:r>
        <w:rPr/>
        <w:t>В процессе обхода жилых и коммунально-бытовых помещений прокурор опрашивает лиц о причинах, по которым они подвергнуты задержанию или аресту, и о возможном наличии у них жалоб и заявлений. Опрос позволяет выявить нарушения законности. Он проводится прокурором как в присутствии представителей администрации учреждения, так и без них. В необходимых случаях прокурор может предложить опрашиваемым написать заявление или объяснение.</w:t>
      </w:r>
    </w:p>
    <w:p>
      <w:pPr>
        <w:pStyle w:val="TextBodyIndent"/>
        <w:rPr/>
      </w:pPr>
      <w:r>
        <w:rPr/>
        <w:t>Осуществляя надзор, прокурор:</w:t>
      </w:r>
    </w:p>
    <w:p>
      <w:pPr>
        <w:pStyle w:val="TextBodyIndent"/>
        <w:rPr/>
      </w:pPr>
      <w:r>
        <w:rPr/>
        <w:t>проверяет исполнение законов сотрудниками, а также должностными лицами в связи с заявлениями, жалобами и иными сведениями о правонарушениях;</w:t>
      </w:r>
    </w:p>
    <w:p>
      <w:pPr>
        <w:pStyle w:val="TextBodyIndent"/>
        <w:rPr/>
      </w:pPr>
      <w:r>
        <w:rPr/>
        <w:t>требует для проверки соответствия закону приказы, распоряжения, инструкции и иные акты, информацию о принимаемых мерах по обеспечению законности;</w:t>
      </w:r>
    </w:p>
    <w:p>
      <w:pPr>
        <w:pStyle w:val="TextBodyIndent"/>
        <w:rPr/>
      </w:pPr>
      <w:r>
        <w:rPr/>
        <w:t>проверяет законность применения администрацией мер дисциплинарного воздействия за нарушения установленного порядка содержания;</w:t>
      </w:r>
    </w:p>
    <w:p>
      <w:pPr>
        <w:pStyle w:val="TextBodyIndent"/>
        <w:rPr/>
      </w:pPr>
      <w:r>
        <w:rPr/>
        <w:t>истребует от должностных лиц и граждан устные и письменные объяснения по поводу нарушения закона.</w:t>
      </w:r>
    </w:p>
    <w:p>
      <w:pPr>
        <w:pStyle w:val="TextBodyIndent"/>
        <w:rPr/>
      </w:pPr>
      <w:r>
        <w:rPr/>
        <w:t>Прокурор, установив нарушение закона, принимает исчерпывающие меры к его устранению, используя в указанных целях:</w:t>
      </w:r>
    </w:p>
    <w:p>
      <w:pPr>
        <w:pStyle w:val="TextBodyIndent"/>
        <w:rPr/>
      </w:pPr>
      <w:r>
        <w:rPr/>
        <w:t>постановления и предложения (требования) прокурора относительно соблюдения законов по результатам проверок;</w:t>
      </w:r>
    </w:p>
    <w:p>
      <w:pPr>
        <w:pStyle w:val="TextBodyIndent"/>
        <w:rPr/>
      </w:pPr>
      <w:r>
        <w:rPr/>
        <w:t>протесты на противоречащие закону приказы, распоряжения, инструкции и иные акты администрации учреждений и органов уголовно-исполнительной системы;</w:t>
      </w:r>
    </w:p>
    <w:p>
      <w:pPr>
        <w:pStyle w:val="TextBodyIndent"/>
        <w:rPr/>
      </w:pPr>
      <w:r>
        <w:rPr/>
        <w:t>представления об устранении нарушений закона и причин, им способствующих, в орган или должностному лицу, полномочному устранить нарушения закона.</w:t>
      </w:r>
    </w:p>
    <w:p>
      <w:pPr>
        <w:pStyle w:val="TextBodyIndent"/>
        <w:rPr/>
      </w:pPr>
      <w:r>
        <w:rPr/>
        <w:t>Постановление применяется при освобождении лиц, незаконно содержащихся под стражей, необоснованно водворенных в одиночную камеру или карцер. В зависимости от характера правонарушения прокурор выносит мотивированное постановление о возбуждении против виновных должностных лиц уголовного дела или производства об административном правонарушении.</w:t>
      </w:r>
    </w:p>
    <w:p>
      <w:pPr>
        <w:pStyle w:val="TextBodyIndent"/>
        <w:rPr/>
      </w:pPr>
      <w:r>
        <w:rPr/>
        <w:t>Право формулировать требования относительно задержанных и заключенных под стражу позволяет прокурору реагировать на нарушения законности немедленно по их выявлении и, что не менее важно, оперативно их устранять. Требования могут излагаться устно или письменно, причем устно, как правило, в тех случаях, когда выявленные нарушения могут быть устранены непосредственно в ходе проверки. Когда устранение нарушений требует проведения определенных мероприятий, прокурор формулирует свои предложения в письменном виде. Сроки исполнения своих требований о соблюдении порядка и условий содержания задержанных и заключенных под стражу прокурор определяет в зависимости от конкретных обстоятельств.</w:t>
      </w:r>
    </w:p>
    <w:p>
      <w:pPr>
        <w:pStyle w:val="TextBodyIndent"/>
        <w:rPr/>
      </w:pPr>
      <w:r>
        <w:rPr/>
        <w:t>В протесте прокурора могут содержаться требования об отмене акта либо приведении его в соответствии с законом, о восстановлении нарушенных прав. До рассмотрения протеста администрация места лишения свободы обязана приостанавливать действие опротестованного акта. Протест прокурора подлежит обязательному рассмотрению соответствующим органом или должностным лицом не позднее чем в десятидневный срок с момента его поступления. О результатах рассмотрения незамедлительно сообщается прокурору в письменной форме.</w:t>
      </w:r>
    </w:p>
    <w:p>
      <w:pPr>
        <w:pStyle w:val="TextBodyIndent"/>
        <w:rPr/>
      </w:pPr>
      <w:r>
        <w:rPr/>
        <w:t>Представление – письменный акт прокурора, адресуемый в орган или должностному лицу, полномочному устранить нарушения закона. Оно, как правило, основывается на обобщенных данных о состоянии законности и направлено не только на устранение выявленных конкретных нарушений, но и на предупреждение их в будущем. По представлению прокурора не позднее чем в месячный срок должны быть приняты конкретные меры по устранению нарушений закона, причин и условий, им способствующих, и о результатах сообщено прокурору в письменном виде.</w:t>
      </w:r>
    </w:p>
    <w:p>
      <w:pPr>
        <w:pStyle w:val="TextBodyIndent"/>
        <w:rPr/>
      </w:pPr>
      <w:r>
        <w:rPr/>
        <w:t>В целях предотвращения или пресечения общественно-опасных действий со стороны лиц, лишенных свободы, к ним могут быть применены физическая сила, специальные средства, газовое и огнестрельное оружие. О каждом случае применения оружия администрация следственного изолятора обязана уведомить прокурора немедленно. Она же сообщает прокурору о всех фактах, когда в результате применения физической силы, специальных средств или оружия были причинены ранения либо наступила смерть содержащихся в изоляторах и иных лиц. Законность и обоснованность применения оружия проверяется прокурором при ознакомлении с материалами и заключениями служебных расследований либо устанавливается в ходе расследования уголовного дела, возбужденного по факту применения оружия.</w:t>
      </w:r>
    </w:p>
    <w:p>
      <w:pPr>
        <w:pStyle w:val="TextBodyIndent"/>
        <w:rPr/>
      </w:pPr>
      <w:r>
        <w:rPr/>
        <w:t>Постановления и требования прокурора относительно исполнения установленных законом порядка и условий содержания лишенных свободы стражу лиц подлежат обязательному исполнению администрацией учреждений и органов уголовно-исполнительной системы. Законодатель наделяет прокуроров особыми властно-распорядительными полномочиями: их требования подлежат исполнению независимо от того, обжалованы они или нет.</w:t>
      </w:r>
    </w:p>
    <w:p>
      <w:pPr>
        <w:pStyle w:val="TextBodyIndent"/>
        <w:rPr/>
      </w:pPr>
      <w:r>
        <w:rPr/>
        <w:t>Прокурор, получивший жалобу или заявление о нарушении закона, обязан рассмотреть их в установленный законом срок и о принятом решении сообщить заявителю. Прокурор рассматривает жалобы и заявления, поступившие к нему через администрацию, на личном приеме, а также при опросе лиц, содержащихся в местах лишения свободы. При желании лицо может изложить прокурору жалобу в отсутствие представителя администрации места лишения свободы.</w:t>
      </w:r>
    </w:p>
    <w:p>
      <w:pPr>
        <w:pStyle w:val="TextBodyIndent"/>
        <w:rPr/>
      </w:pPr>
      <w:r>
        <w:rPr/>
        <w:t>Учитывая, что лишенные свободы лица находятся в условиях строгой изоляции, поступающие от них жалобы и заявления о нарушении их прав, унижении человеческого достоинства, фактах произвола подлежат особо тщательной проверке, а наиболее серьезные из них с выездом на место.</w:t>
      </w:r>
    </w:p>
    <w:p>
      <w:pPr>
        <w:pStyle w:val="TextBodyIndent"/>
        <w:rPr/>
      </w:pPr>
      <w:r>
        <w:rPr/>
        <w:t>Неисполнение требований прокурора, вытекающих из его полномочий, является нарушением законности и влечет за собой установленную законом ответственность. Характер ответственности (уголовная или дисциплинарная) определяется в каждом конкретном случае с учетом мотивов неисполнения требований прокурора, причин и последствий, наступивших в результате такого неисполнения. При отсутствии в действиях (бездействии) должностного лица признаков преступления прокурор может возбудить против него дисциплинарное производство.</w:t>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1"/>
        <w:ind w:hanging="0"/>
        <w:rPr/>
      </w:pPr>
      <w:bookmarkStart w:id="4" w:name="__RefHeading___Toc527708701"/>
      <w:bookmarkEnd w:id="4"/>
      <w:r>
        <w:rPr/>
        <w:t>5. СПИСОК ЛИТЕРАТУРЫ:</w:t>
      </w:r>
    </w:p>
    <w:p>
      <w:pPr>
        <w:pStyle w:val="TextBodyIndent"/>
        <w:numPr>
          <w:ilvl w:val="0"/>
          <w:numId w:val="2"/>
        </w:numPr>
        <w:tabs>
          <w:tab w:val="clear" w:pos="720"/>
        </w:tabs>
        <w:ind w:left="0" w:firstLine="851"/>
        <w:rPr/>
      </w:pPr>
      <w:r>
        <w:rPr/>
        <w:t>Конституция РФ. М., 1993.</w:t>
      </w:r>
    </w:p>
    <w:p>
      <w:pPr>
        <w:pStyle w:val="TextBodyIndent"/>
        <w:numPr>
          <w:ilvl w:val="0"/>
          <w:numId w:val="2"/>
        </w:numPr>
        <w:tabs>
          <w:tab w:val="clear" w:pos="720"/>
        </w:tabs>
        <w:ind w:left="0" w:firstLine="851"/>
        <w:rPr/>
      </w:pPr>
      <w:r>
        <w:rPr/>
        <w:t>Уголовно-процессуальный кодекс РСФСР от 27 октября 1960 г.</w:t>
      </w:r>
    </w:p>
    <w:p>
      <w:pPr>
        <w:pStyle w:val="TextBodyIndent"/>
        <w:numPr>
          <w:ilvl w:val="0"/>
          <w:numId w:val="2"/>
        </w:numPr>
        <w:tabs>
          <w:tab w:val="clear" w:pos="720"/>
        </w:tabs>
        <w:ind w:left="0" w:firstLine="851"/>
        <w:rPr>
          <w:szCs w:val="24"/>
        </w:rPr>
      </w:pPr>
      <w:r>
        <w:rPr/>
        <w:t>Федеральный закон «О прокуратуре Российской Федерации» № 168-ФЗ  от 17 ноября 1995 г. (с изменениями от 10 февраля , 19 ноября 1999 г., 2 января 2000 г.).</w:t>
      </w:r>
    </w:p>
    <w:p>
      <w:pPr>
        <w:pStyle w:val="TextBodyIndent"/>
        <w:numPr>
          <w:ilvl w:val="0"/>
          <w:numId w:val="2"/>
        </w:numPr>
        <w:tabs>
          <w:tab w:val="clear" w:pos="720"/>
        </w:tabs>
        <w:ind w:left="0" w:firstLine="851"/>
        <w:rPr/>
      </w:pPr>
      <w:r>
        <w:rPr/>
        <w:t xml:space="preserve">Федеральный закон «О содержании под стражей подозреваемых и обвиняемых в совершении преступлений» № 103-ФЗ от 15 июля 1995 г. </w:t>
      </w:r>
    </w:p>
    <w:p>
      <w:pPr>
        <w:pStyle w:val="TextBodyIndent"/>
        <w:numPr>
          <w:ilvl w:val="0"/>
          <w:numId w:val="2"/>
        </w:numPr>
        <w:tabs>
          <w:tab w:val="clear" w:pos="720"/>
        </w:tabs>
        <w:ind w:left="0" w:firstLine="851"/>
        <w:rPr/>
      </w:pPr>
      <w:r>
        <w:rPr/>
        <w:t>Федеральный закон «Об оперативно-розыскной деятельности» № 144-ФЗ от 12 августа 1995 г. (с изменениями от 18 июля 1997 г., 21 июля 1998 г., 5 января, 30 декабря 1999 г.)</w:t>
      </w:r>
    </w:p>
    <w:p>
      <w:pPr>
        <w:pStyle w:val="TextBodyIndent"/>
        <w:numPr>
          <w:ilvl w:val="0"/>
          <w:numId w:val="2"/>
        </w:numPr>
        <w:tabs>
          <w:tab w:val="clear" w:pos="720"/>
        </w:tabs>
        <w:ind w:left="0" w:firstLine="851"/>
        <w:rPr/>
      </w:pPr>
      <w:r>
        <w:rPr/>
        <w:t>Приказ Генерального прокурора РФ «О задачах органов прокуратуры, вытекающих из Закона Российской Федерации «О прокуратуре Российской Федерации» №7 от 11 марта 1992 г.</w:t>
      </w:r>
    </w:p>
    <w:p>
      <w:pPr>
        <w:pStyle w:val="TextBodyIndent"/>
        <w:numPr>
          <w:ilvl w:val="0"/>
          <w:numId w:val="2"/>
        </w:numPr>
        <w:tabs>
          <w:tab w:val="clear" w:pos="720"/>
        </w:tabs>
        <w:ind w:left="0" w:firstLine="851"/>
        <w:rPr/>
      </w:pPr>
      <w:r>
        <w:rPr/>
        <w:t>Приказ Генерального прокурора РФ «Об организации надзора и управления в органах прокуратуры Российской Федерации» № 20 от 28 мая 1992 г.</w:t>
      </w:r>
    </w:p>
    <w:p>
      <w:pPr>
        <w:pStyle w:val="TextBodyIndent"/>
        <w:numPr>
          <w:ilvl w:val="0"/>
          <w:numId w:val="2"/>
        </w:numPr>
        <w:tabs>
          <w:tab w:val="clear" w:pos="720"/>
        </w:tabs>
        <w:ind w:left="0" w:firstLine="851"/>
        <w:rPr/>
      </w:pPr>
      <w:r>
        <w:rPr/>
        <w:t>Приказ Генерального прокурора РФ «Об организации прокурорского надзора за исполнени</w:t>
        <w:softHyphen/>
        <w:t>ем законов, соблюдением прав и сво</w:t>
        <w:softHyphen/>
        <w:t>бод человека и гражданина» № 30 от 22 мая 1996 г.</w:t>
      </w:r>
    </w:p>
    <w:p>
      <w:pPr>
        <w:pStyle w:val="TextBodyIndent"/>
        <w:numPr>
          <w:ilvl w:val="0"/>
          <w:numId w:val="2"/>
        </w:numPr>
        <w:tabs>
          <w:tab w:val="clear" w:pos="720"/>
        </w:tabs>
        <w:ind w:left="0" w:firstLine="851"/>
        <w:rPr/>
      </w:pPr>
      <w:r>
        <w:rPr/>
        <w:t>Приказ Генерального прокурора РФ «Об организации надзора за исполнением Федерального закона «Об оперативно-розыскной деятельности в РФ» № 48 от 9 августа 1996 г.</w:t>
      </w:r>
    </w:p>
    <w:p>
      <w:pPr>
        <w:pStyle w:val="TextBodyIndent"/>
        <w:numPr>
          <w:ilvl w:val="0"/>
          <w:numId w:val="2"/>
        </w:numPr>
        <w:tabs>
          <w:tab w:val="clear" w:pos="720"/>
        </w:tabs>
        <w:ind w:left="0" w:firstLine="851"/>
        <w:rPr/>
      </w:pPr>
      <w:r>
        <w:rPr/>
        <w:t xml:space="preserve">Приказ Генерального прокурора РФ «О совершенствовании прокурорского надзора за соблюдением законов при исполнении уголовных наказаний и в следственных изоляторах» № 8 от 26 февраля 1997 г. </w:t>
      </w:r>
    </w:p>
    <w:p>
      <w:pPr>
        <w:pStyle w:val="TextBodyIndent"/>
        <w:numPr>
          <w:ilvl w:val="0"/>
          <w:numId w:val="2"/>
        </w:numPr>
        <w:tabs>
          <w:tab w:val="clear" w:pos="720"/>
        </w:tabs>
        <w:ind w:left="0" w:firstLine="851"/>
        <w:rPr/>
      </w:pPr>
      <w:r>
        <w:rPr/>
        <w:t>Приказ Генерального прокурора РФ «Об организации прокурорского надзора за предварительным следствием и дознанием» № 31 от 18 июня 1997 г.</w:t>
      </w:r>
    </w:p>
    <w:p>
      <w:pPr>
        <w:pStyle w:val="TextBodyIndent"/>
        <w:numPr>
          <w:ilvl w:val="0"/>
          <w:numId w:val="2"/>
        </w:numPr>
        <w:tabs>
          <w:tab w:val="clear" w:pos="720"/>
        </w:tabs>
        <w:ind w:left="0" w:firstLine="851"/>
        <w:rPr/>
      </w:pPr>
      <w:r>
        <w:rPr/>
        <w:t xml:space="preserve">Указания Генерального прокурора РФ «Об организации прокурорского надзора за соблюдением законодательства о выборах депутатов Государственной Думы» № 43/7 от 29 августа 1995 г. </w:t>
      </w:r>
    </w:p>
    <w:p>
      <w:pPr>
        <w:pStyle w:val="TextBodyIndent"/>
        <w:numPr>
          <w:ilvl w:val="0"/>
          <w:numId w:val="2"/>
        </w:numPr>
        <w:tabs>
          <w:tab w:val="clear" w:pos="720"/>
        </w:tabs>
        <w:ind w:left="0" w:firstLine="851"/>
        <w:rPr/>
      </w:pPr>
      <w:r>
        <w:rPr/>
        <w:t>Указания Генерального прокурора РФ «Об организации прокурорского надзора за соблюдением законодательства о выборах Президента Россий</w:t>
        <w:softHyphen/>
        <w:t>ской Федерации» № 6/7 от 2 февраля 1996 г.</w:t>
      </w:r>
    </w:p>
    <w:p>
      <w:pPr>
        <w:pStyle w:val="TextBodyIndent"/>
        <w:numPr>
          <w:ilvl w:val="0"/>
          <w:numId w:val="2"/>
        </w:numPr>
        <w:tabs>
          <w:tab w:val="clear" w:pos="720"/>
        </w:tabs>
        <w:ind w:left="0" w:firstLine="851"/>
        <w:rPr/>
      </w:pPr>
      <w:r>
        <w:rPr/>
        <w:t>Указания Генерального прокурора РФ «Об усилении прокурорского надзора за исполнением за</w:t>
        <w:softHyphen/>
        <w:t>конодательства о своевременной выплате заработной платы и со</w:t>
        <w:softHyphen/>
        <w:t xml:space="preserve">блюдением платежной дисциплины» № 14/7 от 28 февраля 1996 г. </w:t>
      </w:r>
    </w:p>
    <w:p>
      <w:pPr>
        <w:pStyle w:val="TextBodyIndent"/>
        <w:numPr>
          <w:ilvl w:val="0"/>
          <w:numId w:val="2"/>
        </w:numPr>
        <w:tabs>
          <w:tab w:val="clear" w:pos="720"/>
        </w:tabs>
        <w:ind w:left="0" w:firstLine="851"/>
        <w:rPr/>
      </w:pPr>
      <w:r>
        <w:rPr/>
        <w:t>Басков В.И. Прокурорский надзор. М., 1995.</w:t>
      </w:r>
    </w:p>
    <w:p>
      <w:pPr>
        <w:pStyle w:val="TextBodyIndent"/>
        <w:numPr>
          <w:ilvl w:val="0"/>
          <w:numId w:val="2"/>
        </w:numPr>
        <w:tabs>
          <w:tab w:val="clear" w:pos="720"/>
        </w:tabs>
        <w:ind w:left="0" w:firstLine="851"/>
        <w:rPr/>
      </w:pPr>
      <w:r>
        <w:rPr/>
        <w:t>Кехлеров С. Надзор за исполнением законов и законностью правовых актов. // Законность.1993. №7. С.2–8.</w:t>
      </w:r>
    </w:p>
    <w:p>
      <w:pPr>
        <w:pStyle w:val="TextBodyIndent"/>
        <w:numPr>
          <w:ilvl w:val="0"/>
          <w:numId w:val="2"/>
        </w:numPr>
        <w:tabs>
          <w:tab w:val="clear" w:pos="720"/>
        </w:tabs>
        <w:ind w:left="0" w:firstLine="851"/>
        <w:rPr/>
      </w:pPr>
      <w:r>
        <w:rPr/>
        <w:t>Кулик А. Надзор за законностью исполнения уголовных наказаний. // Законность. 1997. №12. С.2–9.</w:t>
      </w:r>
    </w:p>
    <w:p>
      <w:pPr>
        <w:pStyle w:val="TextBodyIndent"/>
        <w:numPr>
          <w:ilvl w:val="0"/>
          <w:numId w:val="2"/>
        </w:numPr>
        <w:tabs>
          <w:tab w:val="clear" w:pos="720"/>
        </w:tabs>
        <w:ind w:left="0" w:firstLine="851"/>
        <w:rPr/>
      </w:pPr>
      <w:r>
        <w:rPr/>
        <w:t>Макаров Н. Правозащитная роль прокуратуры. // Законность. 1997. №9. С.7–9.</w:t>
      </w:r>
    </w:p>
    <w:p>
      <w:pPr>
        <w:pStyle w:val="TextBodyIndent"/>
        <w:numPr>
          <w:ilvl w:val="0"/>
          <w:numId w:val="2"/>
        </w:numPr>
        <w:tabs>
          <w:tab w:val="clear" w:pos="720"/>
        </w:tabs>
        <w:ind w:left="0" w:firstLine="851"/>
        <w:rPr/>
      </w:pPr>
      <w:r>
        <w:rPr/>
        <w:t>Прокурорский надзор в Российской Федерации : Учебник. / Под ред. А.А. Чувилева. М., 2000.</w:t>
      </w:r>
    </w:p>
    <w:p>
      <w:pPr>
        <w:pStyle w:val="TextBodyIndent"/>
        <w:numPr>
          <w:ilvl w:val="0"/>
          <w:numId w:val="2"/>
        </w:numPr>
        <w:tabs>
          <w:tab w:val="clear" w:pos="720"/>
        </w:tabs>
        <w:ind w:left="0" w:firstLine="851"/>
        <w:rPr/>
      </w:pPr>
      <w:r>
        <w:rPr/>
        <w:t>Становление правового государства и функции прокуратуры («круглый стол») // Государство и право . 1994. №5. С.2–29.</w:t>
      </w:r>
    </w:p>
    <w:p>
      <w:pPr>
        <w:pStyle w:val="TextBodyIndent"/>
        <w:numPr>
          <w:ilvl w:val="0"/>
          <w:numId w:val="2"/>
        </w:numPr>
        <w:tabs>
          <w:tab w:val="clear" w:pos="720"/>
        </w:tabs>
        <w:ind w:left="0" w:firstLine="851"/>
        <w:rPr/>
      </w:pPr>
      <w:r>
        <w:rPr/>
        <w:t>Чурилов А. Прокурорский надзор за соблюдением прав и свобод граждан. // Законность . 1997. №8. С.8–10.</w:t>
      </w:r>
    </w:p>
    <w:p>
      <w:pPr>
        <w:pStyle w:val="TextBodyIndent"/>
        <w:numPr>
          <w:ilvl w:val="0"/>
          <w:numId w:val="2"/>
        </w:numPr>
        <w:tabs>
          <w:tab w:val="clear" w:pos="720"/>
        </w:tabs>
        <w:ind w:left="0" w:firstLine="851"/>
        <w:rPr/>
      </w:pPr>
      <w:r>
        <w:rPr/>
        <w:t>Чурилов А., Винокуров А. Охрана прав и свобод гражданина: обеспечение международных обязательств РФ. // Законность. 1997. №6. С.7–10.</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tabs>
          <w:tab w:val="clear" w:pos="720"/>
          <w:tab w:val="left" w:pos="4395" w:leader="none"/>
          <w:tab w:val="left" w:pos="6804" w:leader="none"/>
        </w:tabs>
        <w:spacing w:lineRule="auto" w:line="480"/>
        <w:rPr/>
      </w:pPr>
      <w:r>
        <w:rPr/>
        <w:tab/>
        <w:tab/>
        <w:t xml:space="preserve">Дата написания работы: </w:t>
        <w:tab/>
        <w:t>__________________</w:t>
      </w:r>
    </w:p>
    <w:p>
      <w:pPr>
        <w:pStyle w:val="Footnote"/>
        <w:tabs>
          <w:tab w:val="clear" w:pos="720"/>
          <w:tab w:val="left" w:pos="4395" w:leader="none"/>
          <w:tab w:val="left" w:pos="6804" w:leader="none"/>
        </w:tabs>
        <w:spacing w:lineRule="auto" w:line="480"/>
        <w:rPr/>
      </w:pPr>
      <w:r>
        <w:rPr/>
        <w:tab/>
        <w:tab/>
        <w:t>Дата сдачи работы :</w:t>
        <w:tab/>
        <w:t>__________________</w:t>
      </w:r>
    </w:p>
    <w:sectPr>
      <w:headerReference w:type="default" r:id="rId2"/>
      <w:headerReference w:type="first" r:id="rId3"/>
      <w:footnotePr>
        <w:numFmt w:val="decimal"/>
      </w:footnotePr>
      <w:type w:val="nextPage"/>
      <w:pgSz w:w="11906" w:h="16820"/>
      <w:pgMar w:left="1786" w:right="843" w:gutter="0" w:header="720" w:top="123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Макаров Н. Правозащитная роль прокуратуры. // Законность. 1997. №9. С.7.</w:t>
      </w:r>
    </w:p>
  </w:footnote>
  <w:footnote w:id="3">
    <w:p>
      <w:pPr>
        <w:pStyle w:val="Footnote"/>
        <w:rPr/>
      </w:pPr>
      <w:r>
        <w:rPr>
          <w:rStyle w:val="FootnoteCharacters"/>
        </w:rPr>
        <w:footnoteRef/>
      </w:r>
      <w:r>
        <w:rPr/>
        <w:tab/>
        <w:t xml:space="preserve"> </w:t>
      </w:r>
      <w:r>
        <w:rPr/>
        <w:t>Чурилов А., Винокуров А. Охрана прав и свобод гражданина: обеспечение международных обязательств РФ. // Законность. 1997. №6. С.7.</w:t>
      </w:r>
    </w:p>
  </w:footnote>
  <w:footnote w:id="4">
    <w:p>
      <w:pPr>
        <w:pStyle w:val="Footnote"/>
        <w:rPr/>
      </w:pPr>
      <w:r>
        <w:rPr>
          <w:rStyle w:val="FootnoteCharacters"/>
        </w:rPr>
        <w:footnoteRef/>
      </w:r>
      <w:r>
        <w:rPr/>
        <w:tab/>
        <w:t xml:space="preserve"> </w:t>
      </w:r>
      <w:r>
        <w:rPr/>
        <w:t>Чурилов А. Прокурорский надзор за соблюдением прав и свобод граждан. // Законность . 1997. №8. С.8.</w:t>
      </w:r>
    </w:p>
  </w:footnote>
  <w:footnote w:id="5">
    <w:p>
      <w:pPr>
        <w:pStyle w:val="Footnote"/>
        <w:rPr/>
      </w:pPr>
      <w:r>
        <w:rPr>
          <w:rStyle w:val="FootnoteCharacters"/>
        </w:rPr>
        <w:footnoteRef/>
      </w:r>
      <w:r>
        <w:rPr/>
        <w:tab/>
        <w:t xml:space="preserve"> </w:t>
      </w:r>
      <w:r>
        <w:rPr/>
        <w:t>Становление правового государства и функции прокуратуры («круглый стол»)//Государство и право.1994. №5. С.1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426" w:leader="none"/>
        <w:tab w:val="center" w:pos="5670" w:leader="none"/>
        <w:tab w:val="left" w:pos="8222" w:leader="none"/>
        <w:tab w:val="right" w:pos="9355" w:leader="none"/>
      </w:tabs>
      <w:ind w:right="191" w:firstLine="38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943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1.05pt;height:13.8pt;mso-wrap-distance-left:0pt;mso-wrap-distance-right:0pt;mso-wrap-distance-top:0pt;mso-wrap-distance-bottom:0pt;margin-top:0.05pt;mso-position-vertical-relative:text;margin-left:432.8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decimal"/>
      <w:lvlText w:val="%1)"/>
      <w:lvlJc w:val="left"/>
      <w:pPr>
        <w:tabs>
          <w:tab w:val="num" w:pos="1976"/>
        </w:tabs>
        <w:ind w:left="1976" w:hanging="11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19"/>
      <w:ind w:firstLine="38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before="240" w:after="240"/>
      <w:ind w:hanging="0"/>
      <w:outlineLvl w:val="0"/>
    </w:pPr>
    <w:rPr>
      <w:rFonts w:ascii="Arial" w:hAnsi="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6z1">
    <w:name w:val="WW8Num6z1"/>
    <w:qFormat/>
    <w:rPr>
      <w:b/>
      <w:i w:val="false"/>
    </w:rPr>
  </w:style>
  <w:style w:type="character" w:styleId="WW8Num10z0">
    <w:name w:val="WW8Num10z0"/>
    <w:qFormat/>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szCs w:val="16"/>
      <w:vertAlign w:val="superscript"/>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widowControl/>
      <w:autoSpaceDE w:val="true"/>
      <w:spacing w:lineRule="auto" w:line="240" w:before="0" w:after="120"/>
      <w:ind w:firstLine="113"/>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Arial" w:hAnsi="Arial" w:eastAsia="Times New Roman" w:cs="Arial"/>
      <w:b/>
      <w:bCs/>
      <w:i/>
      <w:iCs/>
      <w:color w:val="auto"/>
      <w:sz w:val="16"/>
      <w:szCs w:val="16"/>
      <w:lang w:val="ru-RU" w:bidi="ar-SA" w:eastAsia="zh-CN"/>
    </w:rPr>
  </w:style>
  <w:style w:type="paragraph" w:styleId="FR2">
    <w:name w:val="FR2"/>
    <w:qFormat/>
    <w:pPr>
      <w:widowControl w:val="false"/>
      <w:autoSpaceDE w:val="false"/>
      <w:bidi w:val="0"/>
      <w:spacing w:before="60" w:after="0"/>
    </w:pPr>
    <w:rPr>
      <w:rFonts w:ascii="Arial" w:hAnsi="Arial" w:eastAsia="Times New Roman" w:cs="Arial"/>
      <w:b/>
      <w:bCs/>
      <w:i/>
      <w:iCs/>
      <w:color w:val="auto"/>
      <w:sz w:val="12"/>
      <w:szCs w:val="12"/>
      <w:lang w:val="ru-RU" w:bidi="ar-SA" w:eastAsia="zh-CN"/>
    </w:rPr>
  </w:style>
  <w:style w:type="paragraph" w:styleId="Contents1">
    <w:name w:val="TOC 1"/>
    <w:basedOn w:val="Normal"/>
    <w:next w:val="Normal"/>
    <w:pPr>
      <w:spacing w:before="120" w:after="120"/>
    </w:pPr>
    <w:rPr>
      <w:b/>
      <w:bCs/>
      <w:caps/>
      <w:szCs w:val="24"/>
    </w:rPr>
  </w:style>
  <w:style w:type="paragraph" w:styleId="Style11">
    <w:name w:val="Обычный отступ"/>
    <w:basedOn w:val="Normal"/>
    <w:qFormat/>
    <w:pPr>
      <w:spacing w:lineRule="auto" w:line="360"/>
      <w:ind w:firstLine="851"/>
      <w:jc w:val="both"/>
    </w:pPr>
    <w:rPr>
      <w:color w:val="000000"/>
      <w:sz w:val="24"/>
    </w:rPr>
  </w:style>
  <w:style w:type="paragraph" w:styleId="Contents2">
    <w:name w:val="TOC 2"/>
    <w:basedOn w:val="Normal"/>
    <w:next w:val="Normal"/>
    <w:pPr>
      <w:ind w:left="180" w:firstLine="380"/>
    </w:pPr>
    <w:rPr>
      <w:smallCaps/>
      <w:szCs w:val="24"/>
    </w:rPr>
  </w:style>
  <w:style w:type="paragraph" w:styleId="Contents3">
    <w:name w:val="TOC 3"/>
    <w:basedOn w:val="Normal"/>
    <w:next w:val="Normal"/>
    <w:pPr>
      <w:ind w:left="360" w:firstLine="380"/>
    </w:pPr>
    <w:rPr>
      <w:i/>
      <w:iCs/>
      <w:szCs w:val="24"/>
    </w:rPr>
  </w:style>
  <w:style w:type="paragraph" w:styleId="Contents4">
    <w:name w:val="TOC 4"/>
    <w:basedOn w:val="Normal"/>
    <w:next w:val="Normal"/>
    <w:pPr>
      <w:ind w:left="540" w:firstLine="380"/>
    </w:pPr>
    <w:rPr>
      <w:szCs w:val="21"/>
    </w:rPr>
  </w:style>
  <w:style w:type="paragraph" w:styleId="Contents5">
    <w:name w:val="TOC 5"/>
    <w:basedOn w:val="Normal"/>
    <w:next w:val="Normal"/>
    <w:pPr>
      <w:ind w:left="720" w:firstLine="380"/>
    </w:pPr>
    <w:rPr>
      <w:szCs w:val="21"/>
    </w:rPr>
  </w:style>
  <w:style w:type="paragraph" w:styleId="Contents6">
    <w:name w:val="TOC 6"/>
    <w:basedOn w:val="Normal"/>
    <w:next w:val="Normal"/>
    <w:pPr>
      <w:ind w:left="900" w:firstLine="380"/>
    </w:pPr>
    <w:rPr>
      <w:szCs w:val="21"/>
    </w:rPr>
  </w:style>
  <w:style w:type="paragraph" w:styleId="Contents7">
    <w:name w:val="TOC 7"/>
    <w:basedOn w:val="Normal"/>
    <w:next w:val="Normal"/>
    <w:pPr>
      <w:ind w:left="1080" w:firstLine="380"/>
    </w:pPr>
    <w:rPr>
      <w:szCs w:val="21"/>
    </w:rPr>
  </w:style>
  <w:style w:type="paragraph" w:styleId="Contents8">
    <w:name w:val="TOC 8"/>
    <w:basedOn w:val="Normal"/>
    <w:next w:val="Normal"/>
    <w:pPr>
      <w:ind w:left="1260" w:firstLine="380"/>
    </w:pPr>
    <w:rPr>
      <w:szCs w:val="21"/>
    </w:rPr>
  </w:style>
  <w:style w:type="paragraph" w:styleId="Contents9">
    <w:name w:val="TOC 9"/>
    <w:basedOn w:val="Normal"/>
    <w:next w:val="Normal"/>
    <w:pPr>
      <w:ind w:left="1440" w:firstLine="380"/>
    </w:pPr>
    <w:rPr>
      <w:szCs w:val="21"/>
    </w:rPr>
  </w:style>
  <w:style w:type="paragraph" w:styleId="TextBodyIndent">
    <w:name w:val="Body Text Indent"/>
    <w:basedOn w:val="Normal"/>
    <w:pPr>
      <w:widowControl/>
      <w:overflowPunct w:val="false"/>
      <w:spacing w:lineRule="auto" w:line="360"/>
      <w:ind w:firstLine="851"/>
      <w:jc w:val="both"/>
      <w:textAlignment w:val="baseline"/>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Блок-схема1"/>
    <w:basedOn w:val="Normal"/>
    <w:qFormat/>
    <w:pPr>
      <w:widowControl/>
      <w:suppressAutoHyphens w:val="true"/>
      <w:autoSpaceDE w:val="true"/>
      <w:spacing w:lineRule="auto" w:line="240"/>
      <w:ind w:hanging="0"/>
      <w:jc w:val="center"/>
    </w:pPr>
    <w:rPr>
      <w:rFonts w:ascii="Arial" w:hAnsi="Arial" w:cs="Arial"/>
      <w:sz w:val="16"/>
      <w:szCs w:val="24"/>
    </w:rPr>
  </w:style>
  <w:style w:type="paragraph" w:styleId="2">
    <w:name w:val="Основной текст с отступом 2"/>
    <w:basedOn w:val="Normal"/>
    <w:qFormat/>
    <w:pPr>
      <w:jc w:val="both"/>
    </w:pPr>
    <w:rPr>
      <w:color w:val="000000"/>
      <w:sz w:val="24"/>
      <w:szCs w:val="22"/>
    </w:rPr>
  </w:style>
  <w:style w:type="paragraph" w:styleId="Footnote">
    <w:name w:val="Footnote Text"/>
    <w:basedOn w:val="Normal"/>
    <w:pPr>
      <w:widowControl/>
      <w:overflowPunct w:val="false"/>
      <w:spacing w:lineRule="auto" w:line="240"/>
      <w:ind w:left="142" w:hanging="142"/>
      <w:textAlignment w:val="baseline"/>
    </w:pPr>
    <w:rPr>
      <w:sz w:val="20"/>
      <w:szCs w:val="20"/>
    </w:rPr>
  </w:style>
  <w:style w:type="paragraph" w:styleId="Style12">
    <w:name w:val="Таблица ссылок"/>
    <w:basedOn w:val="Normal"/>
    <w:next w:val="Normal"/>
    <w:qFormat/>
    <w:pPr>
      <w:ind w:left="180" w:hanging="180"/>
    </w:pPr>
    <w:rPr/>
  </w:style>
  <w:style w:type="paragraph" w:styleId="Style13">
    <w:name w:val="Заголовок таблицы ссылок"/>
    <w:basedOn w:val="Normal"/>
    <w:next w:val="Normal"/>
    <w:qFormat/>
    <w:pPr>
      <w:spacing w:before="120" w:after="0"/>
    </w:pPr>
    <w:rPr>
      <w:rFonts w:ascii="Arial" w:hAnsi="Arial" w:cs="Arial"/>
      <w:b/>
      <w:bCs/>
      <w:szCs w:val="24"/>
    </w:rPr>
  </w:style>
  <w:style w:type="paragraph" w:styleId="3">
    <w:name w:val="Основной текст с отступом 3"/>
    <w:basedOn w:val="Normal"/>
    <w:qFormat/>
    <w:pPr>
      <w:ind w:firstLine="709"/>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6:46:00Z</dcterms:created>
  <dc:creator>Егоров Дмитрий</dc:creator>
  <dc:description/>
  <dc:language>en-US</dc:language>
  <cp:lastModifiedBy>Егоров</cp:lastModifiedBy>
  <cp:lastPrinted>2001-10-14T15:48:00Z</cp:lastPrinted>
  <dcterms:modified xsi:type="dcterms:W3CDTF">2001-10-14T11:49:00Z</dcterms:modified>
  <cp:revision>169</cp:revision>
  <dc:subject>Конституционное право РФ (курсовая)</dc:subject>
  <dc:title>Конституционный Суд РФ</dc:title>
</cp:coreProperties>
</file>