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Юридический институт МВД РФ</w:t>
      </w:r>
    </w:p>
    <w:p>
      <w:pPr>
        <w:pStyle w:val="Heading1"/>
        <w:rPr>
          <w:shadow/>
          <w:sz w:val="44"/>
        </w:rPr>
      </w:pPr>
      <w:r>
        <w:rPr>
          <w:shadow/>
          <w:sz w:val="44"/>
        </w:rPr>
        <w:t>Тульский факультет</w:t>
      </w:r>
    </w:p>
    <w:p>
      <w:pPr>
        <w:pStyle w:val="Normal"/>
        <w:jc w:val="both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rFonts w:cs="Bookman Old Style" w:ascii="Bookman Old Style" w:hAnsi="Bookman Old Style"/>
          <w:b/>
          <w:i/>
          <w:shadow/>
          <w:sz w:val="32"/>
        </w:rPr>
        <w:t>Контрольная работа</w:t>
      </w:r>
      <w:r>
        <w:rPr>
          <w:sz w:val="32"/>
        </w:rPr>
        <w:t xml:space="preserve">                                </w:t>
      </w:r>
      <w:r>
        <w:rPr>
          <w:rFonts w:cs="Arial Black" w:ascii="Arial Black" w:hAnsi="Arial Black"/>
          <w:sz w:val="32"/>
          <w:u w:val="single"/>
        </w:rPr>
        <w:t>вариант № 6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eastAsia="Bookman Old Style" w:cs="Bookman Old Style" w:ascii="Bookman Old Style" w:hAnsi="Bookman Old Style"/>
          <w:b/>
          <w:i/>
          <w:sz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</w:rPr>
        <w:t>по курсу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rPr>
          <w:i/>
          <w:i/>
          <w:shadow/>
          <w:spacing w:val="20"/>
          <w:sz w:val="44"/>
        </w:rPr>
      </w:pPr>
      <w:r>
        <w:rPr>
          <w:i/>
          <w:shadow/>
          <w:spacing w:val="20"/>
          <w:sz w:val="44"/>
        </w:rPr>
        <w:t>«ПРАВООХРАНИТЕЛЬНЫЕ ОРГАНЫ»</w:t>
      </w:r>
    </w:p>
    <w:p>
      <w:pPr>
        <w:pStyle w:val="Normal"/>
        <w:jc w:val="both"/>
        <w:rPr>
          <w:i/>
          <w:i/>
          <w:shadow/>
          <w:spacing w:val="20"/>
          <w:sz w:val="32"/>
        </w:rPr>
      </w:pPr>
      <w:r>
        <w:rPr>
          <w:i/>
          <w:shadow/>
          <w:spacing w:val="2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</w:t>
      </w:r>
      <w:r>
        <w:rPr>
          <w:sz w:val="32"/>
        </w:rPr>
        <w:t xml:space="preserve">        </w:t>
      </w:r>
      <w:r>
        <w:rPr>
          <w:sz w:val="32"/>
        </w:rPr>
        <w:t>группа : 9707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        </w:t>
      </w:r>
      <w:r>
        <w:rPr>
          <w:sz w:val="32"/>
        </w:rPr>
        <w:t>зачетка : № 15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олнил слушатель : Бойчук Александр Леонидови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ула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лан работы 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еоретический вопрос.  ………………………………………………………….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вод ……………………………………………………………………………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дача № 1. ………………………………………………………………………..6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ывод  ……………………………………………………………………………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дача № 2. ……………………………………………………………………….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вод ………………………………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писок используемой литературы</w:t>
      </w:r>
      <w:r>
        <w:rPr>
          <w:sz w:val="28"/>
        </w:rPr>
        <w:t xml:space="preserve"> ……………………………………………..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Теоретический вопрос.</w:t>
      </w:r>
    </w:p>
    <w:p>
      <w:pPr>
        <w:pStyle w:val="Normal"/>
        <w:spacing w:lineRule="exact" w:line="3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Изобразите в виде схемы систему органов прокуратуры Российской Федерации.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Как вы полагаете, почему Главный  военный прокурор подчиняется гражданскому лицу – Генеральному прокурору Российской Федерации </w:t>
      </w:r>
      <w:r>
        <w:rPr>
          <w:i/>
          <w:sz w:val="32"/>
          <w:lang w:val="en-US"/>
        </w:rPr>
        <w:t>?</w:t>
      </w:r>
    </w:p>
    <w:p>
      <w:pPr>
        <w:pStyle w:val="Normal"/>
        <w:spacing w:lineRule="exact" w:line="3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6615</wp:posOffset>
                </wp:positionH>
                <wp:positionV relativeFrom="paragraph">
                  <wp:posOffset>8754745</wp:posOffset>
                </wp:positionV>
                <wp:extent cx="365760" cy="0"/>
                <wp:effectExtent l="635" t="119380" r="7620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689.35pt" to="296.2pt,689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39695</wp:posOffset>
                </wp:positionH>
                <wp:positionV relativeFrom="paragraph">
                  <wp:posOffset>4610735</wp:posOffset>
                </wp:positionV>
                <wp:extent cx="6769735" cy="731520"/>
                <wp:effectExtent l="2404745" t="121285" r="247840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698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уктура прокуратуры Российской Федераци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07.85pt;margin-top:363pt;width:533pt;height:57.55pt;mso-wrap-style:square;v-text-anchor:top;rotation:27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уктура прокуратуры Российской Федерации</w:t>
                      </w:r>
                    </w:p>
                  </w:txbxContent>
                </v:textbox>
                <v:fill o:detectmouseclick="t" type="solid" color2="black"/>
                <v:stroke color="#333333" weight="8892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6497955</wp:posOffset>
                </wp:positionV>
                <wp:extent cx="548640" cy="392430"/>
                <wp:effectExtent l="5715" t="84455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9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511.65pt" to="310.6pt,54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6615</wp:posOffset>
                </wp:positionH>
                <wp:positionV relativeFrom="paragraph">
                  <wp:posOffset>5615305</wp:posOffset>
                </wp:positionV>
                <wp:extent cx="548640" cy="392430"/>
                <wp:effectExtent l="5715" t="76200" r="7620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9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442.15pt" to="310.6pt,47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770</wp:posOffset>
                </wp:positionH>
                <wp:positionV relativeFrom="paragraph">
                  <wp:posOffset>6627495</wp:posOffset>
                </wp:positionV>
                <wp:extent cx="822960" cy="1737360"/>
                <wp:effectExtent l="15875" t="83820" r="787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21.85pt" to="209.85pt,658.6pt" stroked="t" o:allowincell="f" style="position:absolute">
                <v:stroke color="black" weight="34920" endarrow="classic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335</wp:posOffset>
                </wp:positionH>
                <wp:positionV relativeFrom="paragraph">
                  <wp:posOffset>4243705</wp:posOffset>
                </wp:positionV>
                <wp:extent cx="365760" cy="0"/>
                <wp:effectExtent l="0" t="133350" r="7620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34.15pt" to="209.8pt,334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6615</wp:posOffset>
                </wp:positionH>
                <wp:positionV relativeFrom="paragraph">
                  <wp:posOffset>4047490</wp:posOffset>
                </wp:positionV>
                <wp:extent cx="548640" cy="1569720"/>
                <wp:effectExtent l="9525" t="76200" r="946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56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318.7pt" to="310.6pt,442.25pt" stroked="t" o:allowincell="f" style="position:absolute;flip:y">
                <v:stroke color="black" weight="19080" endarrow="classic" endarrowwidth="wide" endarrowlength="long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298575</wp:posOffset>
                </wp:positionV>
                <wp:extent cx="365760" cy="0"/>
                <wp:effectExtent l="0" t="139700" r="7620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2.25pt" to="382.75pt,102.2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335</wp:posOffset>
                </wp:positionH>
                <wp:positionV relativeFrom="paragraph">
                  <wp:posOffset>6105525</wp:posOffset>
                </wp:positionV>
                <wp:extent cx="365760" cy="0"/>
                <wp:effectExtent l="0" t="133350" r="7620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480.75pt" to="209.8pt,480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175</wp:posOffset>
                </wp:positionH>
                <wp:positionV relativeFrom="paragraph">
                  <wp:posOffset>4806950</wp:posOffset>
                </wp:positionV>
                <wp:extent cx="2845435" cy="731520"/>
                <wp:effectExtent l="1005840" t="114935" r="10795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454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неральная Прокуратура Р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25pt;margin-top:378.45pt;width:224pt;height:57.5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неральная Прокуратура РФ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6615</wp:posOffset>
                </wp:positionH>
                <wp:positionV relativeFrom="paragraph">
                  <wp:posOffset>1298575</wp:posOffset>
                </wp:positionV>
                <wp:extent cx="365760" cy="0"/>
                <wp:effectExtent l="635" t="119380" r="7620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2.25pt" to="296.2pt,102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135</wp:posOffset>
                </wp:positionH>
                <wp:positionV relativeFrom="paragraph">
                  <wp:posOffset>1591310</wp:posOffset>
                </wp:positionV>
                <wp:extent cx="731520" cy="2158365"/>
                <wp:effectExtent l="17145" t="76200" r="927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1582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25.3pt" to="202.6pt,295.2pt" stroked="t" o:allowincell="f" style="position:absolute;flip:y">
                <v:stroke color="black" weight="34920" endarrow="classic" endarrowwidth="medium" endarrowlength="medium" joinstyle="miter" endcap="flat"/>
                <v:fill o:detectmouseclick="t" on="false"/>
                <v:shadow on="t" obscured="f" color="#96969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316865</wp:posOffset>
                </wp:positionV>
                <wp:extent cx="732155" cy="2060575"/>
                <wp:effectExtent l="14605" t="1271905" r="908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енные прокуратуры округов флотов арм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6.3pt;margin-top:24.95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енные прокуратуры округов флотов арм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316865</wp:posOffset>
                </wp:positionV>
                <wp:extent cx="732155" cy="2060575"/>
                <wp:effectExtent l="14605" t="90805" r="908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14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 xml:space="preserve">Военны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1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прокуратуры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14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ru-RU"/>
                              </w:rPr>
                              <w:t xml:space="preserve"> гарнизонов, войсковых час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pt;margin-top:24.95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14"/>
                          <w:szCs w:val="20"/>
                          <w:rFonts w:ascii="Courier New" w:hAnsi="Courier New" w:eastAsia="Times New Roman" w:cs="Courier New"/>
                          <w:color w:val="auto"/>
                          <w:lang w:val="ru-RU"/>
                        </w:rPr>
                        <w:t xml:space="preserve">Военные </w:t>
                      </w:r>
                      <w:r>
                        <w:rPr>
                          <w:kern w:val="2"/>
                          <w:sz w:val="28"/>
                          <w:b/>
                          <w:spacing w:val="-1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прокуратуры</w:t>
                      </w:r>
                      <w:r>
                        <w:rPr>
                          <w:kern w:val="2"/>
                          <w:sz w:val="28"/>
                          <w:b/>
                          <w:spacing w:val="-14"/>
                          <w:szCs w:val="20"/>
                          <w:rFonts w:eastAsia="Times New Roman" w:ascii="Courier New" w:hAnsi="Courier New" w:cs="Courier New"/>
                          <w:color w:val="auto"/>
                          <w:lang w:val="ru-RU"/>
                        </w:rPr>
                        <w:t xml:space="preserve"> гарнизонов, войсковых часте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9570</wp:posOffset>
                </wp:positionH>
                <wp:positionV relativeFrom="paragraph">
                  <wp:posOffset>3124200</wp:posOffset>
                </wp:positionV>
                <wp:extent cx="1177290" cy="1645920"/>
                <wp:effectExtent l="14605" t="90805" r="908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уратуры за надзором в ИТ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pt;margin-top:246.05pt;width:92.65pt;height:1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уратуры за надзором в ИТУ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9570</wp:posOffset>
                </wp:positionH>
                <wp:positionV relativeFrom="paragraph">
                  <wp:posOffset>4596130</wp:posOffset>
                </wp:positionV>
                <wp:extent cx="1177290" cy="1645920"/>
                <wp:effectExtent l="14605" t="90805" r="908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жрегиональные, районны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род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pt;margin-top:361.95pt;width:92.65pt;height:1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жрегиональные, районные,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род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уратур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5222240</wp:posOffset>
                </wp:positionV>
                <wp:extent cx="732155" cy="2060575"/>
                <wp:effectExtent l="14605" t="90805" r="908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куратуры Субъек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едер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411.2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куратуры Субъекто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едер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5730</wp:posOffset>
                </wp:positionH>
                <wp:positionV relativeFrom="paragraph">
                  <wp:posOffset>2768600</wp:posOffset>
                </wp:positionV>
                <wp:extent cx="732155" cy="2061210"/>
                <wp:effectExtent l="14605" t="90805" r="908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прокур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18pt;width:57.6pt;height:16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0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9570</wp:posOffset>
                </wp:positionH>
                <wp:positionV relativeFrom="paragraph">
                  <wp:posOffset>6067425</wp:posOffset>
                </wp:positionV>
                <wp:extent cx="1177290" cy="1645920"/>
                <wp:effectExtent l="14605" t="90805" r="908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родоохранная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рокуратур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pt;margin-top:477.8pt;width:92.65pt;height:1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родоохранная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5730</wp:posOffset>
                </wp:positionH>
                <wp:positionV relativeFrom="paragraph">
                  <wp:posOffset>7673975</wp:posOffset>
                </wp:positionV>
                <wp:extent cx="732155" cy="2061210"/>
                <wp:effectExtent l="14605" t="90805" r="908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иональная транспортная прокур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604.25pt;width:57.6pt;height:16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иональная транспортная 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3010</wp:posOffset>
                </wp:positionH>
                <wp:positionV relativeFrom="paragraph">
                  <wp:posOffset>7673975</wp:posOffset>
                </wp:positionV>
                <wp:extent cx="732155" cy="2061210"/>
                <wp:effectExtent l="14605" t="90805" r="908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ранспортные прокуратуры субъектов федераци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604.25pt;width:57.6pt;height:16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ранспортные прокуратуры субъектов федерации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316865</wp:posOffset>
                </wp:positionV>
                <wp:extent cx="732155" cy="2060575"/>
                <wp:effectExtent l="14605" t="90805" r="908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2240" cy="20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Военная прокур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24.95pt;width:57.6pt;height:162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Военная прокуратур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exact" w:line="340"/>
        <w:rPr/>
      </w:pPr>
      <w:r>
        <w:rPr/>
        <w:t xml:space="preserve">             </w:t>
      </w:r>
      <w:r>
        <w:rPr/>
        <w:t>Рассматривая вопрос о том почему Главный военный прокурор подчиняется гражданскому лицу – Генеральному прокурору Российской Федерации обратимся к ст. 129 Конституции РФ</w:t>
      </w:r>
      <w:r>
        <w:rPr>
          <w:rStyle w:val="FootnoteCharacters"/>
          <w:rStyle w:val="FootnoteAnchor"/>
        </w:rPr>
        <w:footnoteReference w:id="2"/>
      </w:r>
      <w:r>
        <w:rPr/>
        <w:t xml:space="preserve"> 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1.  Прокуратура   Российской   Федерации   составляет   единую   централизованную  систему  с  подчинением  нижестоящих  прокуроров   вышестоящим и Генеральному прокурору Российской Федерации.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2. Генеральный  прокурор Российской  Федерации назначается  на   должность  и  освобождается  от  должности  Советом  Федерации  по   представлению Президента Российской Федерации.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3.  Прокуроры   субъектов  Российской   Федерации  назначаются  Генеральным прокурором  Российской Федерации  по согласованию с ее   субъектами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4.   Иные   прокуроры   назначаются   Генеральным   прокурором  Российской Федерации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5. Полномочия,  организация и порядок деятельности прокуратуры  Российской Федерации определяются федеральным законом.</w:t>
      </w:r>
    </w:p>
    <w:p>
      <w:pPr>
        <w:pStyle w:val="2"/>
        <w:spacing w:lineRule="exact" w:line="340"/>
        <w:rPr>
          <w:lang w:val="en-US" w:eastAsia="ru-RU"/>
        </w:rPr>
      </w:pPr>
      <w:r>
        <w:rPr>
          <w:lang w:val="en-US" w:eastAsia="ru-RU"/>
        </w:rPr>
        <w:t xml:space="preserve">         </w:t>
      </w:r>
      <w:r>
        <w:rPr>
          <w:lang w:val="en-US" w:eastAsia="ru-RU"/>
        </w:rPr>
        <w:t>Полномочия,  организация  и порядок  деятельности  прокуратуры   определяются   Федеральным   законом   "О  прокуратуре  Российской  Федерации”</w:t>
      </w:r>
      <w:r>
        <w:rPr>
          <w:rStyle w:val="FootnoteCharacters"/>
          <w:rStyle w:val="FootnoteAnchor"/>
          <w:lang w:val="en-US" w:eastAsia="ru-RU"/>
        </w:rPr>
        <w:footnoteReference w:id="3"/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  <w:t>В   указанных  выше  целях  прокуратура  Российской  Федерации   осуществляет:</w:t>
      </w:r>
    </w:p>
    <w:p>
      <w:pPr>
        <w:pStyle w:val="TextBodyIndent"/>
        <w:numPr>
          <w:ilvl w:val="0"/>
          <w:numId w:val="3"/>
        </w:numPr>
        <w:rPr/>
      </w:pPr>
      <w:r>
        <w:rPr/>
        <w:t>надзор  за  исполнением  законов федеральными министерствами и   ведомствами,      представительными      (законодательными)      и   исполнительными органами субъектов Российской Федерации,  органами   местного  самоуправления,  органами военного управления,  органами  контроля, их должностными лицами, а также за соответствием законам  издаваемых ими правовых актов;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</w:rPr>
      </w:pPr>
      <w:r>
        <w:rPr>
          <w:sz w:val="28"/>
          <w:lang w:val="en-US" w:eastAsia="ru-RU"/>
        </w:rPr>
        <w:t xml:space="preserve">надзор  за  соблюдением  прав  и свобод  человека и гражданина   федеральными   министерствами   и ведомствами,   представительными  (законодательными) и исполнительными органами субъектов Российской  Федерации,  органами  местного  самоуправления,  органами военного   управления,  органами  контроля,  их должностными лицами,  а также  органами управления и руководителями коммерческих и некоммерческих   организаций </w:t>
      </w:r>
      <w:r>
        <w:rPr>
          <w:rStyle w:val="FootnoteCharacters"/>
          <w:rStyle w:val="FootnoteAnchor"/>
          <w:sz w:val="28"/>
          <w:lang w:val="en-US" w:eastAsia="ru-RU"/>
        </w:rPr>
        <w:footnoteReference w:id="4"/>
      </w:r>
      <w:r>
        <w:rPr>
          <w:sz w:val="28"/>
          <w:lang w:val="en-US" w:eastAsia="ru-RU"/>
        </w:rPr>
        <w:t>;</w:t>
      </w:r>
    </w:p>
    <w:p>
      <w:pPr>
        <w:pStyle w:val="Normal"/>
        <w:spacing w:lineRule="exact" w:line="340"/>
        <w:ind w:left="340" w:hanging="0"/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2"/>
        <w:spacing w:lineRule="exact" w:line="340"/>
        <w:rPr/>
      </w:pPr>
      <w:r>
        <w:rPr>
          <w:lang w:val="en-US" w:eastAsia="ru-RU"/>
        </w:rPr>
        <w:t xml:space="preserve">            </w:t>
      </w:r>
      <w:r>
        <w:rPr>
          <w:lang w:val="en-US" w:eastAsia="ru-RU"/>
        </w:rPr>
        <w:t>В   соответствии   с конституционным  положением  о том,   что   прокуратура     Российской     Федерации     составляет     единую   централизованную   систему  с подчинением  нижестоящих  прокуроров   вышестоящим  и Генеральному  прокурору  России в разделе II Закона</w:t>
      </w:r>
      <w:r>
        <w:rPr>
          <w:rStyle w:val="FootnoteCharacters"/>
          <w:rStyle w:val="FootnoteAnchor"/>
          <w:lang w:val="en-US" w:eastAsia="ru-RU"/>
        </w:rPr>
        <w:footnoteReference w:id="5"/>
      </w:r>
      <w:r>
        <w:rPr>
          <w:lang w:val="en-US" w:eastAsia="ru-RU"/>
        </w:rPr>
        <w:t xml:space="preserve">  определены система и организация прокуратуры Российской Федерации. И как уже выше было отмечено систему прокуратуры России составляют Генеральная прокуратура   Российской   Федерации,    прокуратуры   субъектов   Федерации   и   приравненные  к ним  прокуратуры,  прокуратуры  городов и районов,   другие территориальные,  а также военные и иные специализированные   прокуратуры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  федерального закона «О прокуратуре» видно :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u w:val="single"/>
          <w:lang w:val="ru-RU"/>
        </w:rPr>
        <w:t xml:space="preserve">ст. 14. </w:t>
      </w:r>
      <w:r>
        <w:rPr>
          <w:i/>
          <w:u w:val="single"/>
        </w:rPr>
        <w:t>пункт 1.</w:t>
      </w:r>
      <w:r>
        <w:rPr>
          <w:lang w:val="ru-RU"/>
        </w:rPr>
        <w:t xml:space="preserve"> </w:t>
      </w:r>
      <w:r>
        <w:rPr/>
        <w:t>Генеральную  прокуратуру  Российской  Федерации возглавляет   Генеральный прокурор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/>
          <w:sz w:val="28"/>
          <w:u w:val="single"/>
          <w:lang w:val="en-US" w:eastAsia="ru-RU"/>
        </w:rPr>
        <w:t>ст. 14. пункт 6.</w:t>
      </w:r>
      <w:r>
        <w:rPr>
          <w:sz w:val="28"/>
          <w:lang w:val="en-US" w:eastAsia="ru-RU"/>
        </w:rPr>
        <w:t xml:space="preserve"> В  Генеральной  прокуратуре Российской Федерации образуется   на правах структурного подразделения Главная военная  прокуратура,   возглавляемая   заместителем   Генерального  прокурора  Российской   Федерации - Главным военным прокурором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и также как и в конституции в </w:t>
      </w:r>
      <w:r>
        <w:rPr>
          <w:b/>
          <w:sz w:val="28"/>
          <w:u w:val="single"/>
          <w:lang w:val="en-US" w:eastAsia="ru-RU"/>
        </w:rPr>
        <w:t>статье 13</w:t>
      </w:r>
      <w:r>
        <w:rPr>
          <w:sz w:val="28"/>
          <w:lang w:val="en-US" w:eastAsia="ru-RU"/>
        </w:rPr>
        <w:t xml:space="preserve"> Закона “О прокуратуре”, нашло свое отражение конституционной нормы 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i/>
          <w:sz w:val="28"/>
          <w:u w:val="single"/>
          <w:lang w:val="en-US" w:eastAsia="ru-RU"/>
        </w:rPr>
        <w:t>пункт 1.</w:t>
      </w:r>
      <w:r>
        <w:rPr>
          <w:sz w:val="28"/>
          <w:lang w:val="en-US" w:eastAsia="ru-RU"/>
        </w:rPr>
        <w:t xml:space="preserve"> Прокуроры  субъектов  Российской  Федерации  назначаются на   должность   Генеральным   прокурором   Российской   Федерации   по   согласованию   с   органами   государственной   власти   субъектов   Российской   Федерации,   определяемыми   субъектами    Российской   Федерации. Прокуроры субъектов   Российской   Федерации подчинены и   подотчетны   Генеральному   прокурору   Российской   Федерации   и   освобождаются им от занимаемой должности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i/>
          <w:sz w:val="28"/>
          <w:u w:val="single"/>
          <w:lang w:val="en-US" w:eastAsia="ru-RU"/>
        </w:rPr>
        <w:t>пункт 2.</w:t>
      </w:r>
      <w:r>
        <w:rPr>
          <w:sz w:val="28"/>
          <w:lang w:val="en-US" w:eastAsia="ru-RU"/>
        </w:rPr>
        <w:t xml:space="preserve"> Прокуроры  городов и районов,  прокуроры специализированных   прокуратур назначаются на должность и освобождаются  от  должности   Генеральным   прокурором   Российской   Федерации,   подчинены   и   подотчетны  вышестоящим  прокурорам   и   Генеральному   прокурору   Российской Федерации.</w:t>
      </w:r>
    </w:p>
    <w:p>
      <w:pPr>
        <w:pStyle w:val="Normal"/>
        <w:spacing w:lineRule="exact" w: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40"/>
        <w:jc w:val="center"/>
        <w:rPr/>
      </w:pPr>
      <w:r>
        <w:rPr>
          <w:rFonts w:cs="Tahoma" w:ascii="Tahoma" w:hAnsi="Tahoma"/>
          <w:i/>
          <w:sz w:val="28"/>
        </w:rPr>
        <w:t xml:space="preserve">На основании вышеизложенного можно сделать вывод о том, что Прокуратура РФ – единая централизованная система в которую входит Генеральная прокуратура , в которой на правах структурного подразделения входит </w:t>
      </w:r>
      <w:r>
        <w:rPr>
          <w:rFonts w:cs="Tahoma" w:ascii="Tahoma" w:hAnsi="Tahoma"/>
          <w:i/>
          <w:sz w:val="28"/>
          <w:lang w:val="en-US" w:eastAsia="ru-RU"/>
        </w:rPr>
        <w:t>Главная военная  прокуратура,   возглавляемая   заместителем   Генерального  прокурора  Российской   Федерации - Главным военным прокурором. Учитывая, то что все нижестоящие прокуроры подчиняются вышестоящим – можно сделать вывод о том, что Главный военный прокурор подчиняется Генеральному прокурору Российской Федерации.</w:t>
      </w:r>
    </w:p>
    <w:p>
      <w:pPr>
        <w:pStyle w:val="Normal"/>
        <w:spacing w:lineRule="exact" w:line="34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 xml:space="preserve">Все вышерассмотренное является – теоретическими выкладками , т.к мы все наблюдаем возникший вопрос о «человеке похожем на генерального прокурора» и каким образом проявил себя как «подчиненный» ему – </w:t>
      </w:r>
      <w:r>
        <w:rPr>
          <w:rFonts w:cs="Tahoma" w:ascii="Tahoma" w:hAnsi="Tahoma"/>
          <w:i/>
          <w:sz w:val="28"/>
          <w:lang w:val="en-US" w:eastAsia="ru-RU"/>
        </w:rPr>
        <w:t xml:space="preserve">Главный военный прокурор. Что это ? </w:t>
      </w:r>
      <w:r>
        <w:rPr>
          <w:rFonts w:cs="Tahoma" w:ascii="Tahoma" w:hAnsi="Tahoma"/>
          <w:i/>
          <w:sz w:val="28"/>
          <w:lang w:eastAsia="ru-RU"/>
        </w:rPr>
        <w:t xml:space="preserve"> Правовой беспредел или правовая неурегулированность </w:t>
      </w:r>
      <w:r>
        <w:rPr>
          <w:rFonts w:cs="Tahoma" w:ascii="Tahoma" w:hAnsi="Tahoma"/>
          <w:i/>
          <w:sz w:val="28"/>
          <w:lang w:val="en-US" w:eastAsia="ru-RU"/>
        </w:rPr>
        <w:t xml:space="preserve">? </w:t>
      </w:r>
      <w:r>
        <w:rPr>
          <w:rFonts w:cs="Tahoma" w:ascii="Tahoma" w:hAnsi="Tahoma"/>
          <w:i/>
          <w:sz w:val="28"/>
          <w:lang w:eastAsia="ru-RU"/>
        </w:rPr>
        <w:t>Об этом наверное будут рассуждать историки.</w:t>
      </w:r>
    </w:p>
    <w:p>
      <w:pPr>
        <w:pStyle w:val="Normal"/>
        <w:spacing w:lineRule="exact" w:line="340"/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  <w:t>Задача №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Ученики 8 класса Бойко, Саблин и др. находясь в нетрезвом состоянии, в подвале дома № 8 по ул. Лесной, изнасиловали несовершеннолетнюю Юрко. По ходатайству администрации школы районный суд рассмотрел уголовное дело в актовом зале школы, в которой учились подсудимые. В процессе присутствовали учителя, родительский комитет, учащиеся школы.</w:t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 xml:space="preserve">Оцените действия суда. Каково значение выездных судебных заседаний </w:t>
      </w:r>
      <w:r>
        <w:rPr>
          <w:i/>
          <w:sz w:val="32"/>
          <w:lang w:val="en-US"/>
        </w:rPr>
        <w:t>?</w:t>
      </w:r>
    </w:p>
    <w:p>
      <w:pPr>
        <w:pStyle w:val="Normal"/>
        <w:spacing w:lineRule="exact" w:line="3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/>
      </w:pPr>
      <w:r>
        <w:rPr/>
        <w:t>В статье 123 п.1. Конституции РФ сказано:</w:t>
      </w:r>
    </w:p>
    <w:p>
      <w:pPr>
        <w:pStyle w:val="TextBodyIndent"/>
        <w:rPr>
          <w:rFonts w:ascii="Arial" w:hAnsi="Arial" w:cs="Arial"/>
          <w:i/>
          <w:i/>
          <w:lang w:val="ru-RU"/>
        </w:rPr>
      </w:pPr>
      <w:r>
        <w:rPr/>
        <w:t xml:space="preserve">       </w:t>
      </w:r>
      <w:r>
        <w:rPr>
          <w:rFonts w:cs="Arial" w:ascii="Arial" w:hAnsi="Arial"/>
          <w:i/>
        </w:rPr>
        <w:t>Разбирательство дел во всех судах открытое. Слушание дела в   закрытом  заседании   допускается   в   случаях,   предусмотренных   федеральным законом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lang w:val="ru-RU"/>
        </w:rPr>
        <w:footnoteReference w:id="6"/>
      </w:r>
      <w:r>
        <w:rPr>
          <w:rFonts w:cs="Arial" w:ascii="Arial" w:hAnsi="Arial"/>
          <w:i/>
        </w:rPr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Данная статья рассмотрена в комментариях к Конституции РФ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Гласность      судебного     разбирательства     в    качестве   конституционного принципа установлена ч.  1 ст.  123. Сущность   указанного   принципа   заключается   в том,   что  суд   рассматривает  уголовные,  административные  и гражданские  дела в   открытом судебном заседании. Каждый гражданин может свободно войти   в  зал  судебного  заседания  и находиться в нем во время слушания дела. Присутствующие во время судебного рассмотрения дела граждане не  должны  нарушать порядка судебного заседания и мешать слушанию  дела. В противном случае к нарушителям дисциплины в зале судебного   заседания во время слушания уголовного дела,  например, могут быть   приняты меры, предусмотренные ст. 263 УПК, в виде удаления из зала   суда или штраф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 xml:space="preserve">В   определенных   законом   случаях  судебный  процесс  может   проходить в закрытом судебном заседании. Закрытое  судебное  заседание допускается по мотивированному  определению  суда или постановлению судьи по делам о преступлениях  лиц,  не достигших шестнадцатилетнего возраста, по делам о половых преступлениях и по другим делам в целях предотвращения разглашения интимных сторон жизни участвующих в деле лиц. 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На   закрытое   судебное  заседание  не  допускаются  публика,   представители   средств   массовой   информации.   Слушание   дела   происходит  в закрытом заседании с соблюдением всех процессуальных   норм  судопроизводства.  Приговор  суда во всех случаях оглашается   публично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sz w:val="28"/>
          <w:lang w:val="en-US" w:eastAsia="ru-RU"/>
        </w:rPr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Д</w:t>
      </w:r>
      <w:r>
        <w:rPr>
          <w:rFonts w:cs="a_Timer;Times New Roman Cyr" w:ascii="a_Timer;Times New Roman Cyr" w:hAnsi="a_Timer;Times New Roman Cyr"/>
          <w:sz w:val="28"/>
          <w:lang w:eastAsia="ru-RU"/>
        </w:rPr>
        <w:t>алее обратимся к с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татье 228. УПК РФ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8"/>
          <w:lang w:val="en-US" w:eastAsia="ru-RU"/>
        </w:rPr>
        <w:footnoteReference w:id="7"/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 xml:space="preserve"> (</w:t>
      </w: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  <w:t>Разрешение  вопросов,  связанных  с подготовкой к рассмотрению дела в судебном заседании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) 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Признав возможным назначение судебного заседания, судья обязан  также разрешить следующие вопросы: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</w:t>
      </w:r>
      <w:r>
        <w:rPr>
          <w:rFonts w:cs="Arial" w:ascii="Arial" w:hAnsi="Arial"/>
          <w:i/>
          <w:sz w:val="28"/>
          <w:lang w:val="en-US" w:eastAsia="ru-RU"/>
        </w:rPr>
        <w:t>п. 1) о месте и времени судебного разбирательства;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</w:t>
      </w:r>
      <w:r>
        <w:rPr>
          <w:rFonts w:cs="Arial" w:ascii="Arial" w:hAnsi="Arial"/>
          <w:i/>
          <w:sz w:val="28"/>
          <w:lang w:val="en-US" w:eastAsia="ru-RU"/>
        </w:rPr>
        <w:t>п. 6) о  рассмотрении  дела  в  закрытом  судебном  заседании   в  случаях, предусмотренных статьей 18 настоящего Кодекса.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 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В</w:t>
      </w:r>
      <w:r>
        <w:rPr>
          <w:sz w:val="28"/>
          <w:lang w:val="en-US" w:eastAsia="ru-RU"/>
        </w:rPr>
        <w:t xml:space="preserve">  комментариях к данной статье даны следующие разъяснения по вышеперечисленным пунктам статьи</w:t>
      </w:r>
      <w:r>
        <w:rPr>
          <w:rStyle w:val="FootnoteCharacters"/>
          <w:rStyle w:val="FootnoteAnchor"/>
          <w:sz w:val="28"/>
          <w:lang w:val="en-US" w:eastAsia="ru-RU"/>
        </w:rPr>
        <w:footnoteReference w:id="8"/>
      </w:r>
      <w:r>
        <w:rPr>
          <w:sz w:val="28"/>
          <w:lang w:val="en-US" w:eastAsia="ru-RU"/>
        </w:rPr>
        <w:t xml:space="preserve"> 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1. Судебное разбирательство, по общему правилу, производится в  помещении суда,  которому подсудно  дело. Однако  дело может  быть  рассмотрено и в  выездном судебном заседании  по месту  совершения  преступления, по месту работы обвиняемого, потерпевшего, по  месту  проживания большинства свидетелей  и т.п.   При определении  места  рассмотрения  дела  судья  может  учесть  ходатайства   прокурора,  обвиняемого, потерпевшего и других участников процесс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16. В случаях, предусмотренных  ч. 2 ст.  18, судья  принимает  решение о  рассмотрении дела  в закрытом  судебном заседании.  При  решении данного  вопроса  судья учитывает  ходатайства  прокурора, обвиняемого и других участников процесс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В ст.18 УПК РФ  сказано (</w:t>
      </w: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  <w:t>Гласность судебного разбирательства</w:t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)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8"/>
          <w:lang w:val="en-US" w:eastAsia="ru-RU"/>
        </w:rPr>
        <w:footnoteReference w:id="9"/>
      </w:r>
      <w:r>
        <w:rPr>
          <w:rFonts w:cs="a_Timer;Times New Roman Cyr" w:ascii="a_Timer;Times New Roman Cyr" w:hAnsi="a_Timer;Times New Roman Cyr"/>
          <w:sz w:val="28"/>
          <w:lang w:val="en-US" w:eastAsia="ru-RU"/>
        </w:rPr>
        <w:t>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8"/>
          <w:lang w:val="en-US" w:eastAsia="ru-RU"/>
        </w:rPr>
        <w:t xml:space="preserve">      </w:t>
      </w:r>
      <w:r>
        <w:rPr>
          <w:rFonts w:cs="Arial" w:ascii="Arial" w:hAnsi="Arial"/>
          <w:i/>
          <w:sz w:val="28"/>
          <w:lang w:val="en-US" w:eastAsia="ru-RU"/>
        </w:rPr>
        <w:t>Закрытое судебное разбирательство,  допускается по   мотивированному  определению суда или постановлению судьи по делам   о преступлениях лиц,  не достигших шестнадцатилетнего возраста, по  делам  о  половых  преступлениях,  а также по другим делам в целях   предотвращения разглашения сведений  об  интимных  сторонах  жизни   участвующих в деле лиц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Слушание дел  в  закрытом  заседании  суда  осуществляется   с   соблюдением всех правил судопроизводств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sz w:val="28"/>
          <w:lang w:val="en-US" w:eastAsia="ru-RU"/>
        </w:rPr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  </w:t>
      </w:r>
      <w:r>
        <w:rPr>
          <w:rFonts w:cs="Arial" w:ascii="Arial" w:hAnsi="Arial"/>
          <w:i/>
          <w:sz w:val="28"/>
          <w:lang w:val="en-US" w:eastAsia="ru-RU"/>
        </w:rPr>
        <w:t>Приговоры судов во всех случаях провозглашаются публично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Данная статья прокоментирована следующим образом :   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4. Гласность    судебного   разбирательства,   предоставляющая   гражданам,   достигшим    шестнадцатилетнего    возраста,    право   присутствовать  в  зале  судебного  разбирательства,  не исключает  права и обязанности суда (судьи) решить  вопрос  о  том,  в  какой  аудитории  должно рассматриваться дело,  а в необходимых случаях и  пригласить  тех  лиц,  для  которых   воспитательное   воздействие  рассматриваемого   дела   может  оказаться  наиболее  желательным. Осуществление принципа  гласности  сочетается,  таким  образом,  с  целенаправленным воздействием судебного процесса на граждан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8. Принимая  решение о рассмотрении дела в закрытом заседании,   суд (судья) стремится обеспечить  наиболее  благоприятные  условия  для   всестороннего  и  полного  исследования  всех  обстоятельств   совершенного преступления.</w:t>
      </w:r>
    </w:p>
    <w:p>
      <w:pPr>
        <w:pStyle w:val="TextBodyIndent"/>
        <w:rPr/>
      </w:pPr>
      <w:r>
        <w:rPr/>
        <w:t xml:space="preserve">       </w:t>
      </w:r>
      <w:r>
        <w:rPr/>
        <w:t>11. При  рассмотрении  судами дел об изнасиловании или об иных   половых преступлениях следует в каждом случае обсуждать  вопрос  о   необходимости  проведения  закрытого  судебного заседания в полном   объеме   или   частично,   с   учетом   требований   уголовно    -   процессуального  законодательства,  принимать  необходимые  меры к   тому, чтобы лица моложе шестнадцати лет, не являющиеся участниками   процесса,  не находились в зале судебного заседания, а выступающие по делу в качестве свидетелей лица после их допроса  удалялись  из зала судебного заседания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12. В законе нет специальных указаний,  может ли суд допускать   посторонних,  не  участвующих  в  деле  лиц  в  закрытое  судебное  заседание. Представляется, что с учетом целей проведения закрытого   разбирательства  суд  вправе разрешить представителям общественных   объединений  или  иным  лицам  (родственникам  несовершеннолетнего   подсудимого,   потерпевшего   и  др.)  присутствовать  в  судебном   заседании, разъяснив им недопустимость разглашения исследуемых при   закрытых дверях обстоятельств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4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а основании вышеизложенного можно сделать следующий вывод :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совершеннолетние Саблин и Бойко совершили половое преступление. На основании вышеизложенных норм, следует, что лица не участвующие в судебном заседании, моложе шестнадцати лет не могут быть допущены в зал судебного заседания, а на практике не допускают и ранее восемнадцати лет. Само участие данных лиц в процессах подобного рода ограничивается только дачей показаний им зале суда, после чего данное лицо удаляется из зала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уже было сказано при рассмотрении дел об изнасиловании рассматривается вопрос о закрытом судебном заседании, что влечет собой ограничение лиц присутствующих в зале судебного заседания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учетом того, несовершеннолетние не могут быть допущены в зал судебного заседания (а основной смысл данного выездного судебного заседания полагает их участие в нем – показать на примере их товарищей о недопустимости совершения преступлений) - теряется смысл выездного судебного заседания его основной роли – предупредительно - профилактического воздействия, т.е. действия суда можно оценить как необоснованные – лишенные всякого смысла с практической точки зрения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82"/>
        <w:jc w:val="both"/>
        <w:rPr>
          <w:sz w:val="28"/>
        </w:rPr>
      </w:pPr>
      <w:r>
        <w:rPr>
          <w:sz w:val="28"/>
        </w:rPr>
        <w:t>О роли выездных судебных заседаний говорят многие документы, так в ст.9</w:t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 xml:space="preserve"> Постановления Пленума Верховного Суда РФ 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4"/>
          <w:lang w:val="en-US" w:eastAsia="ru-RU"/>
        </w:rPr>
        <w:footnoteReference w:id="10"/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>от 27.08.86 N 2 говорится :</w:t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sz w:val="24"/>
          <w:lang w:val="en-US" w:eastAsia="ru-RU"/>
        </w:rPr>
        <w:t xml:space="preserve"> </w:t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 xml:space="preserve">- </w:t>
      </w:r>
      <w:r>
        <w:rPr>
          <w:rFonts w:cs="Arial" w:ascii="Arial" w:hAnsi="Arial"/>
          <w:i/>
          <w:sz w:val="24"/>
          <w:lang w:val="en-US" w:eastAsia="ru-RU"/>
        </w:rPr>
        <w:t>Судам    следует    повысить    качество   профилактической  деятельности по делам о правонарушениях,  связанных с пьянством  и алкоголизмом,   активно   использовать   в   воспитательных  целях возможности рассмотрения таких дел в выездных судебных  заседаниях непосредственно на предприятиях,  в учреждениях, организациях и по  месту жительства правонарушителей</w:t>
      </w:r>
      <w:r>
        <w:rPr>
          <w:rFonts w:cs="a_Timer;Times New Roman Cyr" w:ascii="a_Timer;Times New Roman Cyr" w:hAnsi="a_Timer;Times New Roman Cyr"/>
          <w:sz w:val="24"/>
          <w:lang w:val="en-US" w:eastAsia="ru-RU"/>
        </w:rPr>
        <w:t>.</w:t>
      </w:r>
    </w:p>
    <w:p>
      <w:pPr>
        <w:pStyle w:val="Heading1"/>
        <w:jc w:val="both"/>
        <w:rPr/>
      </w:pPr>
      <w:r>
        <w:rPr>
          <w:b w:val="false"/>
          <w:sz w:val="28"/>
          <w:lang w:val="en-US" w:eastAsia="ru-RU"/>
        </w:rPr>
        <w:t xml:space="preserve">      </w:t>
      </w:r>
      <w:r>
        <w:rPr>
          <w:b w:val="false"/>
          <w:sz w:val="28"/>
          <w:lang w:val="en-US" w:eastAsia="ru-RU"/>
        </w:rPr>
        <w:t>В Постановлении Пленума Верховного Суда РФ</w:t>
      </w:r>
      <w:r>
        <w:rPr>
          <w:rStyle w:val="FootnoteCharacters"/>
          <w:rStyle w:val="FootnoteAnchor"/>
          <w:b/>
          <w:sz w:val="28"/>
          <w:lang w:val="en-US" w:eastAsia="ru-RU"/>
        </w:rPr>
        <w:footnoteReference w:id="11"/>
      </w:r>
      <w:r>
        <w:rPr>
          <w:b w:val="false"/>
          <w:sz w:val="28"/>
          <w:lang w:val="en-US" w:eastAsia="ru-RU"/>
        </w:rPr>
        <w:t xml:space="preserve"> “О повышении роли судов в выполнении </w:t>
      </w:r>
      <w:r>
        <w:rPr>
          <w:b w:val="false"/>
          <w:sz w:val="28"/>
          <w:lang w:eastAsia="ru-RU"/>
        </w:rPr>
        <w:t>т</w:t>
      </w:r>
      <w:r>
        <w:rPr>
          <w:b w:val="false"/>
          <w:sz w:val="28"/>
          <w:lang w:val="en-US" w:eastAsia="ru-RU"/>
        </w:rPr>
        <w:t>ребований закона, направленных на выявление и устранение причин и условий, способствовавших совершению преступлений  и других правонарушений” пункт 9 также говорится :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  <w:t>- Рекомендовать   судам   принять   дополнительные   меры   к  расширению и  укреплению  связи   с   трудовыми   коллективами   и   общественными   организациями,   содействуя  их  непосредственному   участию в работе по устранению причин и условий,  способствовавших   совершению  преступлений  и  иных  правонарушений.  В  этих  целях   повысить  внимание  к  таким   формам   профилактической   работы,   обеспечивающим  расширение  гласности  судебной деятельности,  как   рассмотрение  наиболее  актуальных  дел  в  выездных   заседаниях,   привлечение   к   участию   в  судебных  процессах  представителей   общественности,  сообщения  о  рассмотренных  делах   в   трудовых   коллективах,   более  полное  использование  возможностей  средств   массовой информаци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i/>
          <w:i/>
          <w:sz w:val="24"/>
          <w:lang w:val="en-US" w:eastAsia="ru-RU"/>
        </w:rPr>
      </w:pPr>
      <w:r>
        <w:rPr>
          <w:rFonts w:cs="a_Timer;Times New Roman Cyr" w:ascii="a_Timer;Times New Roman Cyr" w:hAnsi="a_Timer;Times New Roman Cyr"/>
          <w:i/>
          <w:sz w:val="24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Т.е. как мы видим основная роль выездных судебных заседаний – это роль предупредительно-профилактического воздействия направленная на практических примерах разъясненить о недопустимости совершения преступлений, правонарушей, воспитания в гражданах духа правового сознания.</w:t>
      </w:r>
    </w:p>
    <w:p>
      <w:pPr>
        <w:pStyle w:val="Heading2"/>
        <w:spacing w:lineRule="exact" w:line="340"/>
        <w:rPr>
          <w:i/>
          <w:i/>
          <w:sz w:val="36"/>
          <w:lang w:val="en-US" w:eastAsia="ru-RU"/>
        </w:rPr>
      </w:pPr>
      <w:r>
        <w:rPr>
          <w:i/>
          <w:sz w:val="36"/>
          <w:lang w:val="en-US" w:eastAsia="ru-RU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</w:r>
    </w:p>
    <w:p>
      <w:pPr>
        <w:pStyle w:val="Heading2"/>
        <w:spacing w:lineRule="exact" w:line="340"/>
        <w:rPr>
          <w:sz w:val="36"/>
        </w:rPr>
      </w:pPr>
      <w:r>
        <w:rPr>
          <w:sz w:val="36"/>
        </w:rPr>
        <w:t>Задача № 2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   </w:t>
      </w:r>
      <w:r>
        <w:rPr>
          <w:i/>
          <w:sz w:val="32"/>
        </w:rPr>
        <w:t>В Краснопресненском районном народном суде постановлением судьи на директора завода «Каучук» Ивлева наложен штраф за то, что он запретил народному заседателю Кузнецову явиться в суд для участия в уголовном процессе.</w:t>
      </w:r>
    </w:p>
    <w:p>
      <w:pPr>
        <w:pStyle w:val="Normal"/>
        <w:spacing w:lineRule="exact" w:line="34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Прав ли народный судья </w:t>
      </w:r>
      <w:r>
        <w:rPr>
          <w:i/>
          <w:sz w:val="32"/>
          <w:lang w:val="en-US"/>
        </w:rPr>
        <w:t>?</w:t>
      </w:r>
    </w:p>
    <w:p>
      <w:pPr>
        <w:pStyle w:val="Normal"/>
        <w:spacing w:lineRule="exact" w:line="3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Уголовное   судопроизводство   -  одно  из  важных  средств   реализации судебной власти.</w:t>
      </w:r>
    </w:p>
    <w:p>
      <w:pPr>
        <w:pStyle w:val="Normal"/>
        <w:widowControl w:val="false"/>
        <w:ind w:firstLine="482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Согласно  ст.  118  Конституции  правосудие  в   Российской Федерации   осуществляется  только  судом,  а  судебная  власть  -  посредством конституционного,  гражданского,  административного  и  уголовного судопроизводства. Судьи независимы и подчиняются только   Конституции РФ и федеральному закону. В   ст.  1  Федерального конституционного закона от 31 декабря 1996 г. "О судебной системе  Российской  Федерации"</w:t>
      </w:r>
      <w:r>
        <w:rPr>
          <w:rStyle w:val="FootnoteCharacters"/>
          <w:rStyle w:val="FootnoteAnchor"/>
          <w:sz w:val="28"/>
          <w:lang w:val="en-US" w:eastAsia="ru-RU"/>
        </w:rPr>
        <w:footnoteReference w:id="12"/>
      </w:r>
      <w:r>
        <w:rPr>
          <w:sz w:val="28"/>
          <w:lang w:val="en-US" w:eastAsia="ru-RU"/>
        </w:rPr>
        <w:t xml:space="preserve">  устанавливается,  что  судебная власть в России осуществляется только судами в лице судей  и привлекаемых в установленном  законом  порядке  к  осуществлению правосудия  присяжных,  </w:t>
      </w:r>
      <w:r>
        <w:rPr>
          <w:b/>
          <w:i/>
          <w:sz w:val="28"/>
          <w:lang w:val="en-US" w:eastAsia="ru-RU"/>
        </w:rPr>
        <w:t xml:space="preserve">народных  </w:t>
      </w:r>
      <w:r>
        <w:rPr>
          <w:sz w:val="28"/>
          <w:lang w:val="en-US" w:eastAsia="ru-RU"/>
        </w:rPr>
        <w:t>и  арбитражных</w:t>
      </w:r>
      <w:r>
        <w:rPr>
          <w:b/>
          <w:i/>
          <w:sz w:val="28"/>
          <w:lang w:val="en-US" w:eastAsia="ru-RU"/>
        </w:rPr>
        <w:t xml:space="preserve">  заседателей.</w:t>
      </w:r>
      <w:r>
        <w:rPr>
          <w:sz w:val="28"/>
          <w:lang w:val="en-US" w:eastAsia="ru-RU"/>
        </w:rPr>
        <w:t xml:space="preserve"> Судебная   власть  самостоятельна  и  действует независимо от законодательной и исполнительной  властей.  В  своей  деятельности по осуществлению правосудия судьи никому не  подотчетны.</w:t>
      </w:r>
    </w:p>
    <w:p>
      <w:pPr>
        <w:pStyle w:val="TextBodyIndent"/>
        <w:spacing w:lineRule="exact" w:line="34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с</w:t>
      </w:r>
      <w:r>
        <w:rPr/>
        <w:t>тать</w:t>
      </w:r>
      <w:r>
        <w:rPr>
          <w:lang w:val="ru-RU"/>
        </w:rPr>
        <w:t>е</w:t>
      </w:r>
      <w:r>
        <w:rPr/>
        <w:t xml:space="preserve"> 15. </w:t>
      </w:r>
      <w:r>
        <w:rPr>
          <w:lang w:val="ru-RU"/>
        </w:rPr>
        <w:t>УПК РФ</w:t>
      </w:r>
      <w:r>
        <w:rPr>
          <w:rStyle w:val="FootnoteCharacters"/>
          <w:rStyle w:val="FootnoteAnchor"/>
          <w:lang w:val="ru-RU"/>
        </w:rPr>
        <w:footnoteReference w:id="13"/>
      </w:r>
      <w:r>
        <w:rPr/>
        <w:t xml:space="preserve"> </w:t>
      </w:r>
      <w:r>
        <w:rPr>
          <w:lang w:val="ru-RU"/>
        </w:rPr>
        <w:t>(</w:t>
      </w:r>
      <w:r>
        <w:rPr>
          <w:i/>
        </w:rPr>
        <w:t>Состав  суда  при  рассмотрении  уголовных  дел  и коллегиальность в осуществлении правосудия</w:t>
      </w:r>
      <w:r>
        <w:rPr>
          <w:lang w:val="ru-RU"/>
        </w:rPr>
        <w:t xml:space="preserve">) сказано, что </w:t>
      </w:r>
      <w:r>
        <w:rPr>
          <w:rFonts w:cs="Arial" w:ascii="Arial" w:hAnsi="Arial"/>
          <w:i/>
          <w:lang w:val="ru-RU"/>
        </w:rPr>
        <w:t>н</w:t>
      </w:r>
      <w:r>
        <w:rPr>
          <w:rFonts w:cs="Arial" w:ascii="Arial" w:hAnsi="Arial"/>
          <w:i/>
        </w:rPr>
        <w:t>ародные заседатели  при  осуществлении  правосудия пользуются   всеми правами судьи.  Они равны с председательствующим в  судебном   заседании  в  решении всех вопросов,  возникающих при рассмотрении   дела и постановлении приговора.</w:t>
      </w:r>
    </w:p>
    <w:p>
      <w:pPr>
        <w:pStyle w:val="Normal"/>
        <w:widowControl w:val="false"/>
        <w:ind w:firstLine="482"/>
        <w:jc w:val="both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val="en-US" w:eastAsia="ru-RU"/>
        </w:rPr>
        <w:t>Далее в статье 165.2.  КоАП РФ (</w:t>
      </w:r>
      <w:r>
        <w:rPr>
          <w:i/>
          <w:sz w:val="28"/>
          <w:lang w:val="en-US" w:eastAsia="ru-RU"/>
        </w:rPr>
        <w:t>Воспрепятствование  явке  в  суд  народного или присяжного заседателя</w:t>
      </w:r>
      <w:r>
        <w:rPr>
          <w:sz w:val="28"/>
          <w:lang w:val="en-US" w:eastAsia="ru-RU"/>
        </w:rPr>
        <w:t>) сказано:</w:t>
      </w:r>
    </w:p>
    <w:p>
      <w:pPr>
        <w:pStyle w:val="TextBodyIndent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Воспрепятствование должностным лицом под каким бы то  ни  было  предлогом  явке  в  суд  </w:t>
      </w:r>
      <w:r>
        <w:rPr>
          <w:rFonts w:cs="Arial" w:ascii="Arial" w:hAnsi="Arial"/>
          <w:b/>
          <w:i/>
        </w:rPr>
        <w:t>народного</w:t>
      </w:r>
      <w:r>
        <w:rPr>
          <w:rFonts w:cs="Arial" w:ascii="Arial" w:hAnsi="Arial"/>
          <w:i/>
        </w:rPr>
        <w:t xml:space="preserve">  или  присяжного </w:t>
      </w:r>
      <w:r>
        <w:rPr>
          <w:rFonts w:cs="Arial" w:ascii="Arial" w:hAnsi="Arial"/>
          <w:b/>
          <w:i/>
        </w:rPr>
        <w:t>заседателя</w:t>
      </w:r>
      <w:r>
        <w:rPr>
          <w:rFonts w:cs="Arial" w:ascii="Arial" w:hAnsi="Arial"/>
          <w:i/>
        </w:rPr>
        <w:t xml:space="preserve"> для  выполнения возложенных на него обязанностей 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</w:rPr>
        <w:t>-   влечет наложение штрафа в размере до ста рубле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i/>
          <w:i/>
          <w:sz w:val="28"/>
          <w:lang w:val="en-US" w:eastAsia="ru-RU"/>
        </w:rPr>
      </w:pP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32"/>
          <w:u w:val="single"/>
          <w:lang w:val="en-US" w:eastAsia="ru-RU"/>
        </w:rPr>
      </w:pPr>
      <w:r>
        <w:rPr>
          <w:rFonts w:cs="a_Timer;Times New Roman Cyr" w:ascii="a_Timer;Times New Roman Cyr" w:hAnsi="a_Timer;Times New Roman Cyr"/>
          <w:b/>
          <w:sz w:val="32"/>
          <w:u w:val="single"/>
          <w:lang w:val="en-US" w:eastAsia="ru-RU"/>
        </w:rPr>
        <w:t>Вывод:</w:t>
      </w:r>
    </w:p>
    <w:p>
      <w:pPr>
        <w:pStyle w:val="Normal"/>
        <w:widowControl w:val="false"/>
        <w:ind w:firstLine="482"/>
        <w:jc w:val="both"/>
        <w:rPr>
          <w:rFonts w:ascii="Bookman Old Style" w:hAnsi="Bookman Old Style" w:cs="Bookman Old Style"/>
          <w:i/>
          <w:i/>
          <w:sz w:val="28"/>
          <w:lang w:val="en-US" w:eastAsia="ru-RU"/>
        </w:rPr>
      </w:pPr>
      <w:r>
        <w:rPr>
          <w:rFonts w:cs="Bookman Old Style" w:ascii="Bookman Old Style" w:hAnsi="Bookman Old Style"/>
          <w:i/>
          <w:sz w:val="28"/>
          <w:lang w:val="en-US" w:eastAsia="ru-RU"/>
        </w:rPr>
        <w:t xml:space="preserve">На основании изложенного можно сделеать вывод о том, что решение судьи о наложении штрафа на директора завода Ивлева является правильным , т.е. в соответствии со ст.165.2 КоАП РФ он воспрепятсвовал Кузнецову для </w:t>
      </w:r>
      <w:r>
        <w:rPr>
          <w:rFonts w:cs="Bookman Old Style" w:ascii="Bookman Old Style" w:hAnsi="Bookman Old Style"/>
          <w:i/>
          <w:sz w:val="28"/>
        </w:rPr>
        <w:t>выполнения возложенных на него обязанностей , пренебрег его статусом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i/>
          <w:i/>
          <w:sz w:val="28"/>
          <w:lang w:val="en-US" w:eastAsia="ru-RU"/>
        </w:rPr>
      </w:pPr>
      <w:r>
        <w:rPr>
          <w:rFonts w:cs="a_Timer;Times New Roman Cyr" w:ascii="a_Timer;Times New Roman Cyr" w:hAnsi="a_Timer;Times New Roman Cyr"/>
          <w:i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Также можно дополнить, что законодательство наделяет народых заседателей гарантиями в области трудового права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татья 111. КЗоТ. (Гарантии  для  работников  на  время  выполнения  государственных или общественных обязанностей) гласит :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</w:t>
      </w:r>
      <w:r>
        <w:rPr>
          <w:sz w:val="28"/>
          <w:lang w:val="en-US" w:eastAsia="ru-RU"/>
        </w:rPr>
        <w:t>На время   выполнения   государственных    или    общественных  обязанностей,    если   по   действующему   законодательству   эти  обязанности  могут  осуществляться  в  рабочее  время,  работникам  гарантируется  сохранение  места  работы  (должности)  и  среднего   заработка.</w:t>
      </w:r>
    </w:p>
    <w:p>
      <w:pPr>
        <w:pStyle w:val="Normal"/>
        <w:widowControl w:val="false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редний заработок сохраняется в случаях  выполнения  следующих   государственных или общественных обязанностей в рабочее время:</w:t>
      </w:r>
    </w:p>
    <w:p>
      <w:pPr>
        <w:pStyle w:val="Normal"/>
        <w:widowControl w:val="false"/>
        <w:ind w:firstLine="482"/>
        <w:jc w:val="both"/>
        <w:rPr>
          <w:sz w:val="28"/>
        </w:rPr>
      </w:pPr>
      <w:r>
        <w:rPr>
          <w:sz w:val="28"/>
          <w:lang w:val="en-US" w:eastAsia="ru-RU"/>
        </w:rPr>
        <w:t xml:space="preserve">п. 3) явки  по  вызову  в   органы   дознания,   предварительного  следствия, к прокурору и в суд в качестве свидетеля, потерпевшего, эксперта,  специалиста,  переводчика,  понятого, а также участия в судебных заседаниях </w:t>
      </w:r>
      <w:r>
        <w:rPr>
          <w:b/>
          <w:i/>
          <w:sz w:val="28"/>
          <w:lang w:val="en-US" w:eastAsia="ru-RU"/>
        </w:rPr>
        <w:t>в качестве народных заседателей,</w:t>
      </w:r>
      <w:r>
        <w:rPr>
          <w:sz w:val="28"/>
          <w:lang w:val="en-US" w:eastAsia="ru-RU"/>
        </w:rPr>
        <w:t xml:space="preserve">  общественных  обвинителей и общественных защитников, представителей общественных  организаций и трудовых коллективов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исок используемой литературы.</w:t>
      </w:r>
    </w:p>
    <w:p>
      <w:pPr>
        <w:pStyle w:val="Normal"/>
        <w:spacing w:lineRule="exact" w:line="34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note"/>
        <w:rPr>
          <w:sz w:val="28"/>
        </w:rPr>
      </w:pPr>
      <w:r>
        <w:rPr>
          <w:sz w:val="28"/>
        </w:rPr>
        <w:t>1. Конституция РФ – «Российская газета» № 237 от 25.12.93</w:t>
      </w:r>
    </w:p>
    <w:p>
      <w:pPr>
        <w:pStyle w:val="Footnote"/>
        <w:rPr>
          <w:sz w:val="28"/>
        </w:rPr>
      </w:pPr>
      <w:r>
        <w:rPr>
          <w:sz w:val="28"/>
        </w:rPr>
        <w:t>2. «Российская газета» № 30, 17.02.99</w:t>
      </w:r>
    </w:p>
    <w:p>
      <w:pPr>
        <w:pStyle w:val="Footnote"/>
        <w:rPr>
          <w:sz w:val="28"/>
        </w:rPr>
      </w:pPr>
      <w:r>
        <w:rPr>
          <w:sz w:val="28"/>
        </w:rPr>
        <w:t>3. «Комментарий к Конституции РФ» – М., 1997  с.134</w:t>
      </w:r>
    </w:p>
    <w:p>
      <w:pPr>
        <w:pStyle w:val="Footnote"/>
        <w:rPr>
          <w:sz w:val="28"/>
        </w:rPr>
      </w:pPr>
      <w:r>
        <w:rPr>
          <w:sz w:val="28"/>
        </w:rPr>
        <w:t>4. Федеральный закон «О прокуратуре» от 10.02.1999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5."Сборник Постановлений Пленума Верховного Суда РФ 1961 - 1993",-М., 1994.</w:t>
      </w:r>
    </w:p>
    <w:p>
      <w:pPr>
        <w:pStyle w:val="Footnote"/>
        <w:rPr>
          <w:sz w:val="28"/>
        </w:rPr>
      </w:pPr>
      <w:r>
        <w:rPr>
          <w:sz w:val="28"/>
        </w:rPr>
        <w:t>6. УПК РФ ,ред.от 04.01.99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ru-RU"/>
        </w:rPr>
        <w:t>7."Научно-практический комментирий к уголовно-процессуальному кодексу РФ" под ред. В.М. Лебедева, В.П. Божьева - М, 1997., с.46</w:t>
      </w:r>
    </w:p>
    <w:p>
      <w:pPr>
        <w:pStyle w:val="Footnote"/>
        <w:rPr/>
      </w:pPr>
      <w:r>
        <w:rPr>
          <w:sz w:val="28"/>
        </w:rPr>
        <w:t xml:space="preserve">8. СПС «Консультант +» </w:t>
      </w:r>
      <w:r>
        <w:rPr>
          <w:sz w:val="28"/>
          <w:lang w:val="en-US"/>
        </w:rPr>
        <w:t xml:space="preserve">ver.6.10 </w:t>
      </w:r>
      <w:r>
        <w:rPr>
          <w:sz w:val="28"/>
        </w:rPr>
        <w:t>от 10.08.1999</w:t>
      </w:r>
    </w:p>
    <w:p>
      <w:pPr>
        <w:pStyle w:val="Normal"/>
        <w:spacing w:lineRule="exact" w: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9. Закон "О судебной системе  Российской  Федерации" от 31.12.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_Timer">
    <w:altName w:val="Times New Roman Cyr"/>
    <w:charset w:val="cc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Конституция РФ – «Российская газета» № 237 от 25.12.9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«Российская газета» № 30, 17.02.9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«Комментарий к Конституции РФ» – М., 1997  с.13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прокуратуре» от 10.02.199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: Конституция РФ – «Российская газета» № 237 от 25.12.9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С «Консультант +» </w:t>
      </w:r>
      <w:r>
        <w:rPr>
          <w:lang w:val="en-US"/>
        </w:rPr>
        <w:t xml:space="preserve">ver.6.10 </w:t>
      </w:r>
      <w:r>
        <w:rPr/>
        <w:t>от 10.08.1999          УПК РФ ,ред.от 04.01.99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Научно-практический комментирий к уголовно-процессуальному кодексу РФ" под ред. В.М. Лебедева, В.П.     Божьева - М, 1997., с.23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С «Консультант +» </w:t>
      </w:r>
      <w:r>
        <w:rPr>
          <w:lang w:val="en-US"/>
        </w:rPr>
        <w:t xml:space="preserve">ver.6.10 </w:t>
      </w:r>
      <w:r>
        <w:rPr/>
        <w:t>от 10.08.1999          УПК РФ ,ред.от 04.01.99</w:t>
      </w:r>
    </w:p>
  </w:footnote>
  <w:footnote w:id="1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Сборник Постановлений Пленума Верховного Суда РФ 1961 - 1993" – М., 1994.с.235</w:t>
      </w:r>
    </w:p>
  </w:footnote>
  <w:footnote w:id="1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Сборник Постановлений Пленума Верховного Суда РФ 1961 - 1993" – М., 1994. С.33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С «Консультант +» </w:t>
      </w:r>
      <w:r>
        <w:rPr>
          <w:lang w:val="en-US"/>
        </w:rPr>
        <w:t xml:space="preserve">ver.6.10 </w:t>
      </w:r>
      <w:r>
        <w:rPr/>
        <w:t>от 10.08.1999</w:t>
      </w:r>
    </w:p>
  </w:footnote>
  <w:footnote w:id="1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"Научно-практический комментирий к уголовно-процессуальному кодексу РФ" под ред. В.М. Лебедева, В.П. Божьева - М, 1997., с.4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8"/>
        </w:tabs>
        <w:ind w:left="768" w:hanging="528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397" w:firstLine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both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4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482"/>
      <w:jc w:val="both"/>
    </w:pPr>
    <w:rPr>
      <w:sz w:val="28"/>
      <w:lang w:val="en-US" w:eastAsia="ru-RU"/>
    </w:rPr>
  </w:style>
  <w:style w:type="paragraph" w:styleId="21">
    <w:name w:val="Основной текст с отступом 2"/>
    <w:basedOn w:val="Normal"/>
    <w:qFormat/>
    <w:pPr>
      <w:widowControl w:val="false"/>
      <w:ind w:firstLine="442"/>
      <w:jc w:val="both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482"/>
      <w:jc w:val="both"/>
    </w:pPr>
    <w:rPr>
      <w:rFonts w:ascii="a_Timer;Times New Roman Cyr" w:hAnsi="a_Timer;Times New Roman Cyr" w:cs="a_Timer;Times New Roman Cyr"/>
      <w:sz w:val="24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8:33:00Z</dcterms:created>
  <dc:creator>Alex BOYCHUK</dc:creator>
  <dc:description/>
  <dc:language>en-US</dc:language>
  <cp:lastModifiedBy>Alex BOYCHUK</cp:lastModifiedBy>
  <cp:lastPrinted>1999-11-23T01:36:00Z</cp:lastPrinted>
  <dcterms:modified xsi:type="dcterms:W3CDTF">1999-11-23T00:36:00Z</dcterms:modified>
  <cp:revision>13</cp:revision>
  <dc:subject/>
  <dc:title>Юридический институт МВД РФ</dc:title>
</cp:coreProperties>
</file>