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36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u w:val="single"/>
        </w:rPr>
      </w:pPr>
      <w:r>
        <w:rPr>
          <w:rFonts w:eastAsia="Pragmatica" w:cs="Pragmatica" w:ascii="Pragmatica" w:hAnsi="Pragmatica"/>
          <w:b/>
          <w:bCs/>
          <w:sz w:val="24"/>
          <w:szCs w:val="24"/>
          <w:u w:val="single"/>
        </w:rPr>
      </w:r>
    </w:p>
    <w:p>
      <w:pPr>
        <w:pStyle w:val="Normal"/>
        <w:spacing w:lineRule="auto" w:line="336"/>
        <w:rPr>
          <w:rFonts w:ascii="Pragmatica" w:hAnsi="Pragmatica" w:eastAsia="Pragmatica" w:cs="Pragmatica"/>
          <w:b/>
          <w:b/>
          <w:bCs/>
          <w:sz w:val="24"/>
          <w:szCs w:val="24"/>
          <w:u w:val="single"/>
        </w:rPr>
      </w:pPr>
      <w:r>
        <w:rPr>
          <w:rFonts w:eastAsia="Pragmatica" w:cs="Pragmatica" w:ascii="Pragmatica" w:hAnsi="Pragmatica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firstLine="284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u w:val="single"/>
        </w:rPr>
      </w:pPr>
      <w:r>
        <w:rPr>
          <w:rFonts w:eastAsia="Pragmatica" w:cs="Pragmatica" w:ascii="Pragmatica" w:hAnsi="Pragmatica"/>
          <w:sz w:val="28"/>
          <w:szCs w:val="28"/>
          <w:u w:val="single"/>
          <w:lang w:val="en-US"/>
        </w:rPr>
        <w:t xml:space="preserve">I. </w:t>
      </w:r>
      <w:r>
        <w:rPr>
          <w:rFonts w:eastAsia="Pragmatica" w:cs="Pragmatica" w:ascii="Pragmatica" w:hAnsi="Pragmatica"/>
          <w:b/>
          <w:bCs/>
          <w:sz w:val="28"/>
          <w:szCs w:val="28"/>
          <w:u w:val="single"/>
        </w:rPr>
        <w:t>Введение</w:t>
      </w:r>
      <w:r>
        <w:rPr>
          <w:rFonts w:eastAsia="Pragmatica" w:cs="Pragmatica" w:ascii="Pragmatica" w:hAnsi="Pragmatica"/>
          <w:b/>
          <w:bCs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b/>
          <w:b/>
          <w:bCs/>
          <w:sz w:val="24"/>
          <w:szCs w:val="24"/>
          <w:u w:val="single"/>
        </w:rPr>
      </w:pPr>
      <w:r>
        <w:rPr>
          <w:rFonts w:eastAsia="Pragmatica" w:cs="Pragmatica" w:ascii="Pragmatica" w:hAnsi="Pragmatica"/>
          <w:b/>
          <w:bCs/>
          <w:sz w:val="24"/>
          <w:szCs w:val="24"/>
          <w:u w:val="single"/>
        </w:rPr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Налоговое правонарушение - противоправное, виновное деяние, в виде умышленного либо не умышленного действия или бездействия субъекта налоговых правоотношений, нарушающее права и интересы участников данного вида общественных отношений, за которое законодательством установлена определённая ответственность  финансового, административного либо уголовного характера. Противоправность налогового правонарушения заключается в несоблюдении правовой формы данного деяния, виновность состоит в совершении данного нарушения умышленно или по неосторожности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Такое определение налогового правонарушения можно выделить из многих работ по данной теме, причём, во многих  работах достаточно подробно описаны и виды ответственности, и права участников налоговых правоотношений, но не достаточно раскрыты сами субъекты данной сферы общественных отношений. 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Что такое субъект налоговых правоотношений ? Данный правовой институт можно классифицировать по нескольким основаниям, вот некоторые из них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566" w:hanging="56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о месту пребывания (по источнику доход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566" w:hanging="56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о юридическому статусу (юр. или физ. лицо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6"/>
        <w:ind w:left="283" w:hanging="283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о правам и обязанностям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Проработанность данной темы не так уж и велика, конечно многие авторы писали на эту тему, но, в связи с постоянно меняющимся в России налоговым законодательством, некоторые из этих работ устарели. Тему налоговых правонарушений в своих работах раскрывали такие авторы, ка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37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Витрянский В.В., Герасименко С.А. «Налоговые органы, налогоплательщик и гражданский кодекс»//Библиотека журнала «Консультант» - Международный центр финансово-экономического развития, 199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37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Пепеляев С.Г., Алёхин А.П. «Ответственность за нарушения налогового законодательства»// Аудиторская фирма «Контакт», Москва 1992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37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  <w:t>Пепеляев С.Г. «Основы налогового права» Аудиторская фирма «Контакт», Москва 199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37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Гаухман Л.Д., Максимов С.В. «Уголовно-правовая охрана финансовой сферы: новые виды преступлений и их квалификация»// Учебно-консультационный центр ЮрИнфоР, Москва, 1995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37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  <w:t>Кучеров И.И. «Налоговые преступления»// Учебно-консультационный центр ЮрИнфоР, Москва, 199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36"/>
        <w:ind w:left="658" w:hanging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Петрова Г.В. «Ответственность за нарушение налогового законодательства»//Инфра-М, Москва 1995 г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Также большое количество статей было посвящено этой теме, вот некоторые из ни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36"/>
        <w:ind w:left="37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Брызгалин А.В., Берник В.Р. «Состав и виды финансовых правонарушений по российскому законодательству»//   Хозяйство  и  право,  1995 г.,  №6,    С-14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36"/>
        <w:ind w:left="37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Курбатов А. «Вопросы применения финансовой ответственности за нарушение налогового законодательства// Хозяйство и право. 1995 г., №1, С-63, №2, С-4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36"/>
        <w:ind w:left="37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Штрафные санкции за налоговые нарушения»// Экономика и жизнь. 1995 г., №29, С-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36"/>
        <w:ind w:left="37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Соболев В.А., Тумаркин В.М. «Об ответственности предприятий и организаций за нарушение налогового законодательства» // Аудит и налогообложение. 1995 г., №5, С-1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36"/>
        <w:ind w:left="658" w:hanging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Смирнов А. «Виды административных нарушений налогового законодательства» // Экономика и жизнь: Московский вып. 1995 г., №33, С-10.</w:t>
      </w:r>
    </w:p>
    <w:p>
      <w:pPr>
        <w:pStyle w:val="Normal"/>
        <w:spacing w:lineRule="auto" w:line="33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Отдельные  авторы, раскрывая эту тему в своих работах, дают понятие субъекта с позиции юридических и физических лиц, резидентов и нерезидентов, либо затрагивают не всех субъектов, а лишь одну определённую группу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  <w:t>Исходя из того, что чаще авторы работ на эту тему пишут о субъектах, классифицируя их по первым двум основаниям, я решил написать данную работу, поставив перед собой цель, разделив понятие субъектов налоговых правоотношений по последнему основанию (по правам и обязанностям),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на групп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36"/>
        <w:ind w:left="28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налогоплательщи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36"/>
        <w:ind w:left="284" w:hanging="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налоговых аген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36"/>
        <w:ind w:left="568" w:hanging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налоговых органов;</w:t>
      </w:r>
    </w:p>
    <w:p>
      <w:pPr>
        <w:pStyle w:val="Normal"/>
        <w:spacing w:lineRule="auto" w:line="336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и выяснить объёмы ответственности этих групп по отношению друг к другу. Конечно список групп, которые можно выделить по данному основанию приведёнными выше не ограничивается, можно ещё выделить сборщиков налогов, банки, органы государственной власти и управления и т.д., поэтому, исходя из того, что разбор всех групп субъектов займёт много времени и объём данной работы может увеличиться во много раз, я решил ограничить перечень рассматриваемых в данной работе субъектов до приведённого выше списка.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Основным объектом моего исследования являются  налоговые правонарушения, совершённые тем или иным субъектом налоговых отношений. </w:t>
      </w:r>
    </w:p>
    <w:p>
      <w:pPr>
        <w:pStyle w:val="Normal"/>
        <w:spacing w:lineRule="auto" w:line="336"/>
        <w:ind w:firstLine="284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В обществе сейчас бытует мнение, что налоговые правонарушения это только лишь незаконное уклонение от уплаты налогов налогоплательщиками, это не так, хотя неуплата налогов и является в данное время наиболее часто встречающимся видом налоговых правонарушений, существует масса других видов деяний подобного рода, совершаемых другими участниками налоговых отношений. Поэтому перед данной работой есть ещё одна задача - объяснить человеку незнакомому с данной сферой права, что такое налоговое правонарушение и, в связи с тем, что данный вид отношений в стране сейчас бурно развивается, стремясь,  в будущем, сравняться с уровнем развития этих отношений в экономически более развитых странах, дать более широкое понимание проблем, связанных с налогообложением.</w:t>
      </w:r>
    </w:p>
    <w:p>
      <w:pPr>
        <w:pStyle w:val="Normal"/>
        <w:spacing w:lineRule="auto" w:line="336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6" w:gutter="0" w:header="720" w:top="1418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IzhitsaC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IzhitsaC" w:hAnsi="IzhitsaC" w:eastAsia="IzhitsaC" w:cs="IzhitsaC"/>
        <w:i/>
        <w:i/>
        <w:iCs/>
        <w:color w:val="808080"/>
        <w:sz w:val="24"/>
        <w:szCs w:val="24"/>
        <w:u w:val="single"/>
      </w:rPr>
    </w:pPr>
    <w:r>
      <w:rPr>
        <w:rFonts w:eastAsia="IzhitsaC" w:cs="IzhitsaC" w:ascii="IzhitsaC" w:hAnsi="IzhitsaC"/>
        <w:i/>
        <w:iCs/>
        <w:color w:val="808080"/>
        <w:sz w:val="24"/>
        <w:szCs w:val="24"/>
        <w:u w:val="single"/>
      </w:rPr>
      <w:t>Налоговые правонарушения / Введение /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Style14">
    <w:name w:val="Çíàê ïðèìå÷àíèÿ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5:48:00Z</dcterms:created>
  <dc:creator>Alexandre Katalov</dc:creator>
  <dc:description/>
  <dc:language>en-US</dc:language>
  <cp:lastModifiedBy>Коновалов Сергей</cp:lastModifiedBy>
  <cp:lastPrinted>1997-05-07T16:40:00Z</cp:lastPrinted>
  <dcterms:modified xsi:type="dcterms:W3CDTF">1997-10-25T23:28:00Z</dcterms:modified>
  <cp:revision>24</cp:revision>
  <dc:subject/>
  <dc:title>Дипломная работа</dc:title>
</cp:coreProperties>
</file>