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Пепеляев С.Г. «Основы налогового права», М.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Гаухман Л.Д., Максимов С.В. « Уголовно-правовая охрана финансовой сферы: новые виды преступлений и их классификация »,М.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Кучеров И.И. «Налоговые преступления», М.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Пепеляев С.Г., Алёхин А.П. «Ответственность за нарушение налогового законодательства», М. 199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Витрянский В.В., Герасименко С.А. «Налоговые органы, налогоплательщик и гражданский кодекс», М.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«Ваш налоговый адвокат. Советы юристов» под ред. Пепеляева С.Г., М.,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Гаухман Л.Д., Максимов С.В. «Уголовный кодекс Российской Федерации. Общий комментарий. Сравнительная таблица.», М.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Петрова Г.В. «Ответственность за нарушение налогового законодательства», М.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Pragmatica" w:cs="Pragmatica" w:ascii="Pragmatica" w:hAnsi="Pragmatica"/>
          <w:sz w:val="28"/>
          <w:szCs w:val="28"/>
        </w:rPr>
        <w:t>Курбатов А. «Вопросы применения финансовой ответственности за нарушение налогового законодательства», Хозяйство и право, 1995 г., №1- С. 63,</w:t>
      </w:r>
      <w:r>
        <w:rPr>
          <w:sz w:val="32"/>
          <w:szCs w:val="32"/>
        </w:rPr>
        <w:t xml:space="preserve"> №2- С. 44.</w:t>
      </w:r>
    </w:p>
    <w:sectPr>
      <w:headerReference w:type="default" r:id="rId2"/>
      <w:type w:val="nextPage"/>
      <w:pgSz w:w="11906" w:h="16838"/>
      <w:pgMar w:left="1800" w:right="1700" w:gutter="0" w:header="720" w:top="1440" w:footer="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IzhitsaC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  <w:u w:val="single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>Налоговые правонарушения / Список литературы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3:49:00Z</dcterms:created>
  <dc:creator>Коновалов Сергей</dc:creator>
  <dc:description/>
  <dc:language>en-US</dc:language>
  <cp:lastModifiedBy>Коновалов Сергей</cp:lastModifiedBy>
  <cp:lastPrinted>1997-05-14T18:39:00Z</cp:lastPrinted>
  <dcterms:modified xsi:type="dcterms:W3CDTF">1997-05-14T15:10:00Z</dcterms:modified>
  <cp:revision>2</cp:revision>
  <dc:subject/>
  <dc:title>Список литературы:</dc:title>
</cp:coreProperties>
</file>