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3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3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jc w:val="center"/>
        <w:rPr/>
      </w:pPr>
      <w:r>
        <w:rPr>
          <w:rFonts w:eastAsia="Pragmatica" w:cs="Pragmatica" w:ascii="Pragmatica" w:hAnsi="Pragmatica"/>
          <w:i/>
          <w:iCs/>
          <w:sz w:val="28"/>
          <w:szCs w:val="28"/>
          <w:u w:val="single"/>
        </w:rPr>
        <w:t xml:space="preserve">Параграф </w:t>
      </w:r>
      <w:r>
        <w:rPr>
          <w:rFonts w:eastAsia="Arial Cyr" w:cs="Arial Cyr" w:ascii="Arial Cyr" w:hAnsi="Arial Cyr"/>
          <w:i/>
          <w:iCs/>
          <w:sz w:val="28"/>
          <w:szCs w:val="28"/>
          <w:u w:val="single"/>
        </w:rPr>
        <w:t>§</w:t>
      </w:r>
      <w:r>
        <w:rPr>
          <w:rFonts w:eastAsia="Pragmatica" w:cs="Pragmatica" w:ascii="Pragmatica" w:hAnsi="Pragmatica"/>
          <w:i/>
          <w:iCs/>
          <w:sz w:val="28"/>
          <w:szCs w:val="28"/>
          <w:u w:val="single"/>
        </w:rPr>
        <w:t xml:space="preserve"> 2 Причины возникновения налоговых правонарушений.</w:t>
      </w:r>
    </w:p>
    <w:p>
      <w:pPr>
        <w:pStyle w:val="Normal"/>
        <w:spacing w:lineRule="auto" w:line="336"/>
        <w:jc w:val="center"/>
        <w:rPr>
          <w:rFonts w:ascii="Pragmatica" w:hAnsi="Pragmatica" w:eastAsia="Pragmatica" w:cs="Pragmatica"/>
          <w:i/>
          <w:i/>
          <w:iCs/>
          <w:sz w:val="24"/>
          <w:szCs w:val="24"/>
          <w:u w:val="single"/>
        </w:rPr>
      </w:pPr>
      <w:r>
        <w:rPr>
          <w:rFonts w:eastAsia="Pragmatica" w:cs="Pragmatica" w:ascii="Pragmatica" w:hAnsi="Pragmatica"/>
          <w:i/>
          <w:iCs/>
          <w:sz w:val="24"/>
          <w:szCs w:val="24"/>
          <w:u w:val="single"/>
        </w:rPr>
      </w:r>
    </w:p>
    <w:p>
      <w:pPr>
        <w:pStyle w:val="Normal"/>
        <w:spacing w:lineRule="auto" w:line="336"/>
        <w:jc w:val="center"/>
        <w:rPr>
          <w:rFonts w:ascii="Pragmatica" w:hAnsi="Pragmatica" w:eastAsia="Pragmatica" w:cs="Pragmatica"/>
          <w:sz w:val="24"/>
          <w:szCs w:val="24"/>
          <w:u w:val="single"/>
        </w:rPr>
      </w:pPr>
      <w:r>
        <w:rPr>
          <w:rFonts w:eastAsia="Pragmatica" w:cs="Pragmatica" w:ascii="Pragmatica" w:hAnsi="Pragmatica"/>
          <w:sz w:val="24"/>
          <w:szCs w:val="24"/>
          <w:u w:val="single"/>
        </w:rPr>
      </w:r>
    </w:p>
    <w:p>
      <w:pPr>
        <w:pStyle w:val="Normal"/>
        <w:spacing w:lineRule="auto" w:line="336"/>
        <w:ind w:firstLine="284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Причины возникновения налоговых правонарушений в России, на мой взгляд всегда были одни и те же, а если и менялись, то незначительно. Все эти причины можно разделить на три условных категори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36"/>
        <w:ind w:left="566" w:firstLine="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правовые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36"/>
        <w:ind w:left="566" w:firstLine="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экономические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36"/>
        <w:ind w:left="850" w:hanging="283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моральные;</w:t>
      </w:r>
    </w:p>
    <w:p>
      <w:pPr>
        <w:pStyle w:val="Normal"/>
        <w:spacing w:lineRule="auto" w:line="336"/>
        <w:ind w:firstLine="284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Российское налоговое законодательство, слишком объёмно, его нормы распылены по большому количеству законодательных актов. Более того, в эти нормативные акты постоянно вносятся изменения и дополнения. Эти нестабильность и сложность налогового законодательства и являются теми причинами правового характера.</w:t>
      </w:r>
    </w:p>
    <w:p>
      <w:pPr>
        <w:pStyle w:val="Normal"/>
        <w:spacing w:lineRule="auto" w:line="336"/>
        <w:ind w:firstLine="284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>Экономические причины обусловлены действием  довольно высоких налоговых ставок и невозможностью некоторых налогоплательщиков своевременно и полно платить налоги. Причина в том, что, по моему мнению, законодатель, вводя такие высокие налоговые ставки, не учитывает сложившуюся в стране экономическую ситуацию, законодатель, видимо, рассчитывает на предприятия, занимающиеся торгово-закупочной деятельностью и имеющие постоянный и достаточно высокий доход. Да, такие предприятия могут своевременно и полно платить налоги, но ведь есть и другие предприятия, предприятия - производители, зачастую использующие устаревшее оборудование, не имеющие оборотных средств и не могущие реализовать свою продукцию из-за её неконкурентноспособности. Следствием этого становится неплатёжеспособность предприятия и невозможность оплаты им налоговых платежей.</w:t>
      </w:r>
    </w:p>
    <w:p>
      <w:pPr>
        <w:pStyle w:val="Normal"/>
        <w:spacing w:lineRule="auto" w:line="336"/>
        <w:ind w:firstLine="284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Моральными причинами являются, по моему мнению, низкая правовая культура, неприязненное отношение к имеющейся налоговой системе и, не в последнюю очередь, корысть налогоплательщиков. Низкая правовая культура обусловлена историческим фактором - существование института налогового права, в более не менее цивилизованном виде, насчитывает в России не многим более ста лет. За это время не смогла сформироваться в стране культура, подобная налоговой культуре западноевропейских государств, где история сбора налогов насчитывает много веков. Ведь это на фоне борьбы с единоличной властью монарха на ввод и сбор налогов, в странах западной Европы сформировался институт парламента.</w:t>
      </w:r>
    </w:p>
    <w:p>
      <w:pPr>
        <w:pStyle w:val="Normal"/>
        <w:spacing w:lineRule="auto" w:line="336"/>
        <w:ind w:firstLine="284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Неприязненное отношение к имеющейся налоговой системе основывается на предыдущих причинах, налогоплательщик не может уважать  систему, которая не уважает его, как налогоплательщика, не учитывает его возможность оплаты налогов.</w:t>
      </w:r>
    </w:p>
    <w:p>
      <w:pPr>
        <w:pStyle w:val="Normal"/>
        <w:spacing w:lineRule="auto" w:line="336"/>
        <w:ind w:firstLine="284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Корысть, умысел при уклонении от уплаты налогов играют не последнюю роль в причинах существования налоговых правонарушений.  Однако, не все правонарушения подобного характера имеют личную мотивацию.</w:t>
      </w:r>
    </w:p>
    <w:p>
      <w:pPr>
        <w:pStyle w:val="Normal"/>
        <w:spacing w:lineRule="auto" w:line="336"/>
        <w:ind w:firstLine="284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>Руководители, могут использовать сокрытые от налогообложения средства на развитие своего предприятия. И у них существует заинтересованность иного рода, выражающаяся в стремлении улучшить финансовое состояние своего предприятия.</w:t>
      </w:r>
    </w:p>
    <w:p>
      <w:pPr>
        <w:pStyle w:val="Normal"/>
        <w:spacing w:lineRule="auto" w:line="336"/>
        <w:ind w:firstLine="284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Как видно из вышеописанного, на возникновение налоговых правонарушений влияют причины не только субъективного, но и объективного характера, что следует учитывать в сложившейся в стране экономической обстановке.</w:t>
      </w:r>
    </w:p>
    <w:p>
      <w:pPr>
        <w:pStyle w:val="Normal"/>
        <w:spacing w:lineRule="auto" w:line="336"/>
        <w:ind w:firstLine="284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Наиболее часто встречающаяся группа налоговых правонарушений - уклонение от уплаты налогов. Данное правонарушение заключается в неисполнении или ненадлежащем исполнении налогоплательщиком своей обязанности уплатить налог в бюджет. В западной литературе, посвящённой данной теме, можно встретить классификацию причин, побуждающих плательщика уклоняться от уплаты налогов. Так, П.М. Годме выделяет несколько групп причин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36"/>
        <w:ind w:left="284" w:hanging="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>политическ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36"/>
        <w:ind w:left="284" w:hanging="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>экономическ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36"/>
        <w:ind w:left="284" w:hanging="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>моральны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36"/>
        <w:ind w:left="568" w:hanging="284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>технические.</w:t>
      </w:r>
    </w:p>
    <w:p>
      <w:pPr>
        <w:pStyle w:val="Normal"/>
        <w:spacing w:lineRule="auto" w:line="336"/>
        <w:ind w:firstLine="284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Политические причины связаны с тем, что государство использует налоги не только как средство для обеспечения доходов казны, но и как регулирующий инструмент: посредством этого инструмента государство регулирует те или иные общественные отношения. Лица, интересы которых государство при этом ущемляет, проводя такую политику, путём уклонения от уплаты налогов, оказывают определённое противодействие данному процессу.</w:t>
      </w:r>
    </w:p>
    <w:p>
      <w:pPr>
        <w:pStyle w:val="Normal"/>
        <w:spacing w:lineRule="auto" w:line="336"/>
        <w:ind w:firstLine="284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Экономические причины оказывают наибольшее влияние на налогоплательщика. Если санкция за налоговое правонарушение предусматривает экономические последствия для него в размере меньшем нежели сокрытая им сумма налога, то, естественно, налогоплательщик заинтересован в уклонении от уплаты налога.</w:t>
      </w:r>
    </w:p>
    <w:p>
      <w:pPr>
        <w:pStyle w:val="Normal"/>
        <w:spacing w:lineRule="auto" w:line="336"/>
        <w:ind w:firstLine="284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Моральные причины уклонения от уплаты налога состоят в несоответствии, иногда, налоговых законов общим принципам законодательства: равенства, постоянности и беспристрастности, что снижает престиж и авторитет этих законов.</w:t>
      </w:r>
    </w:p>
    <w:p>
      <w:pPr>
        <w:pStyle w:val="Normal"/>
        <w:spacing w:lineRule="auto" w:line="336"/>
        <w:ind w:firstLine="284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Технические причины уклонения от налогообложения связаны с  несовершенством форм и методов контроля. Налоговые органы не  в состоянии контролировать все хозяйственные операции и проверять достоверность всех бухгалтерских документов</w:t>
      </w:r>
      <w:r>
        <w:rPr>
          <w:rStyle w:val="FootnoteCharacters"/>
          <w:rStyle w:val="FootnoteAnchor"/>
          <w:rFonts w:eastAsia="Pragmatica" w:cs="Pragmatica" w:ascii="Pragmatica" w:hAnsi="Pragmatica"/>
          <w:sz w:val="24"/>
          <w:szCs w:val="24"/>
        </w:rPr>
        <w:footnoteReference w:id="2"/>
      </w:r>
      <w:r>
        <w:rPr>
          <w:rFonts w:eastAsia="Pragmatica" w:cs="Pragmatica" w:ascii="Pragmatica" w:hAnsi="Pragmatica"/>
          <w:sz w:val="24"/>
          <w:szCs w:val="24"/>
        </w:rPr>
        <w:t>.</w:t>
      </w:r>
    </w:p>
    <w:p>
      <w:pPr>
        <w:pStyle w:val="Normal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6" w:gutter="0" w:header="720" w:top="1440" w:footer="0" w:bottom="1440"/>
      <w:pgNumType w:start="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Arial Cyr">
    <w:charset w:val="cc"/>
    <w:family w:val="swiss"/>
    <w:pitch w:val="variable"/>
  </w:font>
  <w:font w:name="IzhitsaC">
    <w:charset w:val="01"/>
    <w:family w:val="swiss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пеляев С.Г. «Основы налогового права» С.-18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IzhitsaC" w:hAnsi="IzhitsaC" w:eastAsia="IzhitsaC" w:cs="IzhitsaC"/>
        <w:i/>
        <w:i/>
        <w:iCs/>
        <w:color w:val="808080"/>
        <w:sz w:val="24"/>
        <w:szCs w:val="24"/>
      </w:rPr>
    </w:pPr>
    <w:r>
      <w:rPr>
        <w:rFonts w:eastAsia="IzhitsaC" w:cs="IzhitsaC" w:ascii="IzhitsaC" w:hAnsi="IzhitsaC"/>
        <w:i/>
        <w:iCs/>
        <w:color w:val="808080"/>
        <w:sz w:val="24"/>
        <w:szCs w:val="24"/>
        <w:u w:val="single"/>
      </w:rPr>
      <w:t xml:space="preserve">Налоговые правонарушения </w:t>
    </w:r>
    <w:r>
      <w:rPr>
        <w:rFonts w:eastAsia="IzhitsaC" w:cs="IzhitsaC" w:ascii="IzhitsaC" w:hAnsi="IzhitsaC"/>
        <w:i/>
        <w:iCs/>
        <w:color w:val="808080"/>
        <w:sz w:val="24"/>
        <w:szCs w:val="24"/>
        <w:u w:val="single"/>
        <w:lang w:val="en-US"/>
      </w:rPr>
      <w:t>/</w:t>
    </w:r>
    <w:r>
      <w:rPr>
        <w:rFonts w:eastAsia="IzhitsaC" w:cs="IzhitsaC" w:ascii="IzhitsaC" w:hAnsi="IzhitsaC"/>
        <w:i/>
        <w:iCs/>
        <w:color w:val="808080"/>
        <w:sz w:val="24"/>
        <w:szCs w:val="24"/>
        <w:u w:val="single"/>
      </w:rPr>
      <w:t xml:space="preserve"> Глава 1 - Общие вопросы налоговых правонарушений / Параграф 2 - Причины возникновения налоговых правонарушений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IzhitsaC" w:hAnsi="IzhitsaC" w:eastAsia="IzhitsaC" w:cs="IzhitsaC"/>
        <w:i/>
        <w:i/>
        <w:iCs/>
        <w:color w:val="808080"/>
        <w:sz w:val="24"/>
        <w:szCs w:val="24"/>
      </w:rPr>
    </w:pPr>
    <w:r>
      <w:rPr>
        <w:rFonts w:eastAsia="IzhitsaC" w:cs="IzhitsaC" w:ascii="IzhitsaC" w:hAnsi="IzhitsaC"/>
        <w:i/>
        <w:iCs/>
        <w:color w:val="80808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Òåêñò ïðèìå÷àíèÿ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7T12:16:00Z</dcterms:created>
  <dc:creator>Коновалов Сергей</dc:creator>
  <dc:description/>
  <dc:language>en-US</dc:language>
  <cp:lastModifiedBy>Коновалов Сергей</cp:lastModifiedBy>
  <cp:lastPrinted>1997-05-13T16:39:00Z</cp:lastPrinted>
  <dcterms:modified xsi:type="dcterms:W3CDTF">1997-05-13T21:15:00Z</dcterms:modified>
  <cp:revision>23</cp:revision>
  <dc:subject/>
  <dc:title>Каковы же причины возникновения налоговых правонарушений в данный момент развития налоговых отношений в РФ </dc:title>
</cp:coreProperties>
</file>