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32"/>
          <w:szCs w:val="32"/>
        </w:rPr>
      </w:pPr>
      <w:r>
        <w:rPr>
          <w:rFonts w:eastAsia="Pragmatica" w:cs="Pragmatica" w:ascii="Pragmatica" w:hAnsi="Pragmatica"/>
          <w:b/>
          <w:bCs/>
          <w:i/>
          <w:iCs/>
          <w:sz w:val="32"/>
          <w:szCs w:val="32"/>
        </w:rPr>
        <w:t>Глава 4. Налоговые аген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§</w:t>
      </w: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 1. Ответственность за налоговые</w:t>
      </w:r>
    </w:p>
    <w:p>
      <w:pPr>
        <w:pStyle w:val="Normal"/>
        <w:jc w:val="center"/>
        <w:rPr>
          <w:rFonts w:ascii="Pragmatica" w:hAnsi="Pragmatica" w:eastAsia="Pragmatica" w:cs="Pragmatica"/>
          <w:i/>
          <w:i/>
          <w:iCs/>
          <w:sz w:val="28"/>
          <w:szCs w:val="28"/>
          <w:u w:val="single"/>
        </w:rPr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 </w:t>
      </w: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>правонарушения.</w:t>
      </w:r>
    </w:p>
    <w:p>
      <w:pPr>
        <w:pStyle w:val="Normal"/>
        <w:jc w:val="center"/>
        <w:rPr>
          <w:rFonts w:ascii="Pragmatica" w:hAnsi="Pragmatica" w:eastAsia="Pragmatica" w:cs="Pragmatica"/>
          <w:i/>
          <w:i/>
          <w:iCs/>
          <w:sz w:val="28"/>
          <w:szCs w:val="28"/>
          <w:u w:val="single"/>
        </w:rPr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Pragmatica" w:hAnsi="Pragmatica" w:eastAsia="Pragmatica" w:cs="Pragmatica"/>
          <w:i/>
          <w:i/>
          <w:iCs/>
          <w:sz w:val="28"/>
          <w:szCs w:val="28"/>
          <w:u w:val="single"/>
        </w:rPr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логовые агенты являются ещё одним субъектом налоговых правоотношений, наряду с налогоплательщиками и налоговыми органами, но если о налогоплательщиках и налоговых органах постоянно писали и пишут различные авторы, пытаясь наиболее точно определить их правовой статус, то о налоговых агентах редко где можно встретить упоминание. Закон РФ «Об основах налоговой системы в Российской Федерации» не даёт понятия данного субъекта налоговых правоотношений, но в статье 15 данного закона есть один абзац, который можно отнести к обязанности налогового агента: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едприятия обязаны  правильно  удерживать  подоходный налог с   доходов,  выплачиваемых  ими  физическим  лицам,  и   своевременно   перечислять  удержанные  суммы  в  бюджет.  В  случае невыполнения   указанных обязанностей руководители этих предприятий  привлекаются   к   административной  ответственности  в  виде  штрафа  в  размере   пятикратного установленного законом размера  минимальной  месячной   оплаты труда.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анная норма права устанавливает административную ответственность руководителей предприятий-налоговых агентов. Для того, чтобы выяснить какие виды ответственности могут налагаться на сами предприятия надо выяснить, что же всё-тики это за правовая конструкция - налоговый агент?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алоговые агенты являются субъектами налоговых правоотношений, на которых возложена обязанность удержать и перечислить в бюджет налоги за налогоплательщика, при условии, что само лицо (налоговый агент), явилось источником дохода налогоплательщика. Примером могут послужить отношения между работником предприятия и предприятием при получении работником заработной платы. Предприятие само исчисляет сумму налога из заработной платы работника и перечисляет её в бюджет. Работник получает свою заработную плату уже за вычетом суммы налога. 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логовый агент сам исчисляет сумму налога из дохода налогоплательщика до выплаты последнему его дохода, поэтому в данном случае налог уплачивается у источника дохода. Налогоплательщик как бы авансирует государство, уплачивая налог раньше, чем получает доход.</w:t>
      </w:r>
    </w:p>
    <w:p>
      <w:pPr>
        <w:pStyle w:val="Footnote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язанности рассматриваемого субъекта налоговых отношений предусматриваются в ст.20</w:t>
      </w:r>
      <w:r>
        <w:rPr/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Закона РФ «О подходном налоге с физических лиц»: предприятия,  учреждения,  организации  и  физические   лица,  зарегистрированные в качестве предпринимателей,  являющиеся   источниками дохода, обязаны:       своевременно и  правильно  исчислять,  удерживать  и вносить в   бюджет суммы налогов с доходов физических лиц;       своевременно представлять   налоговым   органам   сведения   о   выплаченных   ими   физическим   лицам    доходах    в    порядке,   предусмотренном действующим законодательством.</w:t>
      </w:r>
    </w:p>
    <w:p>
      <w:pPr>
        <w:pStyle w:val="Footnote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анная норма права устанавливает обязанности для налоговых агентов, надо сказать, что эти обязанности также являются и главными задачами налоговых агентов.</w:t>
      </w:r>
    </w:p>
    <w:p>
      <w:pPr>
        <w:pStyle w:val="Footnote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им конкретный состав правонарушения, свойственного налоговым агентам, т.е. субъектами данного правонарушения являются налоговые агенты.</w:t>
      </w:r>
    </w:p>
    <w:p>
      <w:pPr>
        <w:pStyle w:val="Footnote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  <w:u w:val="single"/>
        </w:rPr>
        <w:t>Неуплата или несвоевременная уплата налога</w:t>
      </w:r>
      <w:r>
        <w:rPr>
          <w:rFonts w:eastAsia="Pragmatica" w:cs="Pragmatica" w:ascii="Pragmatica" w:hAnsi="Pragmatica"/>
          <w:sz w:val="24"/>
          <w:szCs w:val="24"/>
        </w:rPr>
        <w:t>, т.е неуплата к установленному законом сроку налога или уплата налога позже установленного срока лицом, обязанным в силу закона исчислить, удержать и уплатить налог вместо налогоплательщика.</w:t>
      </w:r>
    </w:p>
    <w:p>
      <w:pPr>
        <w:pStyle w:val="Footnote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Объектом данного правонарушения выступает обязанность налоговых агентов уплатить налог за налогоплательщика.</w:t>
      </w:r>
    </w:p>
    <w:p>
      <w:pPr>
        <w:pStyle w:val="Footnote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убъективная сторона может быть выражена как в форме умысла, так и в форме небрежности (халатности, неосторожности).</w:t>
      </w:r>
    </w:p>
    <w:sectPr>
      <w:headerReference w:type="default" r:id="rId2"/>
      <w:type w:val="nextPage"/>
      <w:pgSz w:w="11906" w:h="16838"/>
      <w:pgMar w:left="1418" w:right="1416" w:gutter="0" w:header="720" w:top="1440" w:footer="0" w:bottom="1440"/>
      <w:pgNumType w:start="4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Arial Cyr">
    <w:charset w:val="cc"/>
    <w:family w:val="swiss"/>
    <w:pitch w:val="variable"/>
  </w:font>
  <w:font w:name="IzhitsaC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 xml:space="preserve">Налоговые правонарушения / Глава 4. - Налоговые агенты. / Параграф </w:t>
    </w:r>
    <w:r>
      <w:rPr>
        <w:rFonts w:eastAsia="Arial Cyr" w:cs="Arial Cyr" w:ascii="Arial Cyr" w:hAnsi="Arial Cyr"/>
        <w:b/>
        <w:bCs/>
        <w:i/>
        <w:iCs/>
        <w:color w:val="808080"/>
        <w:sz w:val="24"/>
        <w:szCs w:val="24"/>
        <w:u w:val="single"/>
      </w:rPr>
      <w:t>§</w:t>
    </w: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 xml:space="preserve"> 1 - Ответственность за налоговые правонарушения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21:36:00Z</dcterms:created>
  <dc:creator>Коновалов Сергей</dc:creator>
  <dc:description/>
  <dc:language>en-US</dc:language>
  <cp:lastModifiedBy>Коновалов Сергей</cp:lastModifiedBy>
  <cp:lastPrinted>1997-05-14T18:28:00Z</cp:lastPrinted>
  <dcterms:modified xsi:type="dcterms:W3CDTF">1997-05-14T15:10:00Z</dcterms:modified>
  <cp:revision>5</cp:revision>
  <dc:subject/>
  <dc:title/>
</cp:coreProperties>
</file>