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§</w:t>
      </w: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 xml:space="preserve"> 2. Меры уголовной ответственности </w:t>
      </w:r>
    </w:p>
    <w:p>
      <w:pPr>
        <w:pStyle w:val="Normal"/>
        <w:jc w:val="center"/>
        <w:rPr>
          <w:rFonts w:ascii="Pragmatica" w:hAnsi="Pragmatica" w:eastAsia="Pragmatica" w:cs="Pragmatica"/>
          <w:i/>
          <w:i/>
          <w:iCs/>
          <w:sz w:val="28"/>
          <w:szCs w:val="28"/>
          <w:u w:val="single"/>
        </w:rPr>
      </w:pPr>
      <w:r>
        <w:rPr>
          <w:rFonts w:eastAsia="Pragmatica" w:cs="Pragmatica" w:ascii="Pragmatica" w:hAnsi="Pragmatica"/>
          <w:i/>
          <w:iCs/>
          <w:sz w:val="28"/>
          <w:szCs w:val="28"/>
          <w:u w:val="single"/>
        </w:rPr>
        <w:t>за налоговые правонару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головные правонарушения в сфере налоговых отношений, иначе называются налоговыми преступлениями. Данные правонарушения, а также санкции за их совершение, предусмотрены уголовным законодательством, а именно Уголовным Кодексом Российской Федерации. Данный правовой акт вступил в силу с 1.01.1997г., существовавший до него УК РСФСР 1960 г., в связи с произошедшими в стране изменениями, устарел и не учитывал данные перемены. Особо крупные изменения постигли такую область общественных отношений как экономические, поэтому понадобилось новое уголовное законодательство, учитывающее новые общественные потребности. В УК РФ появилась практически новая глава, посвящённая преступлениям в сфере экономической деятельности. В эту главу входит несколько статей, предусматривающих ответственность за налоговые преступления, а именно ст.198 «Уклонение гражданина от уплаты налога» и ст.199 «Уклонение от уплаты налогов с организаций», также существует ст.194 «Уклонение от уплаты таможенных платежей», таможенные платежи хотя и определяют как вид налогов, но постоянными платежами они не являются, поэтому в данной работе рассматриваться не будут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огласно Закону «О подоходном налоге с физических лиц», граждане подлежащие налогообложению, обязаны вести учёт полученных ими в течении календарного года доходов и произведённых расходов, связанных с получением доходов, а также представлять в указанных законом случаях налоговым органам декларации о доходах и расходах. Такие декларации  о фактически полученных доходах,  документально подтверждённых расходах и суммах начисленного и уплаченного налога подают в налоговый орган по месту постоянного жительства по окончании каждого календарного года не позднее 1 апреля граждане, имевшие в течении отчётного года основное место работы и получившие в этот период доходы помимо основного места работы, а также граждане не имевшие такового и получившие в течении этого года какие-либо доходы. Причём основным местом работы считается то предприятие, учреждение или организация, где хранится трудовая книжка работника и где он состоит в трудовых или приравненных  к ним отношениях. От составления декларации освобождаются физические лица, которые в течении года имели доходы только по месту основной работы, а также те физические лица, облагаемый совокупный доход которых за отчётный год не превысил одного миллиона рублей. Кроме того законодательством могут быть установлены иные случаи подачи декларации о доходах - ст.18 Закона «О подоходном налоге с физических лиц» предписывает подачу декларации о доходах физическим лицам, у которых появились доходы от предпринимательской деятельности. Декларация в которой указывается размер полученного дохода за первый месяц деятельности и размер ожидаемого дохода до конца текущего года, должна быть представлена ими налоговым органам в пятидневный срок по истечении месяца со дня появления таких источников дохода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Уклонение гражданина от уплаты налога путём непредставления декларации о доходах в случаях, когда подача декларации является обязательной, либо путём включения в декларацию заведомо искажённых данных о доходах или расходах, совершённое в крупном размере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2"/>
      </w:r>
      <w:r>
        <w:rPr>
          <w:rFonts w:eastAsia="Pragmatica" w:cs="Pragmatica" w:ascii="Pragmatica" w:hAnsi="Pragmatica"/>
          <w:sz w:val="24"/>
          <w:szCs w:val="24"/>
        </w:rPr>
        <w:t xml:space="preserve"> признаётся налоговым преступлением и наказывается мерами уголовной ответственности в виде штрафа, обязательных работ либо лишением свободы. 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анная норма права предусматривает уголовную ответственность за уклонение физического лица (гражданина) от уплаты налога путём непредставления декларации о доходах либо путём включения в декларацию заведомо искажённых данных о доходах или расходах. Заведомое искажение данных, включённых в декларацию о доходах, может выражаться в неотражении в ней каких-либо источников получения доходов или уменьшении размера доходов, полученных из этих источников, завышении размеров вычетов, которые должны быть произведены из облагаемого налогом совокупного дохода, увеличении суммы расходов, произведённых в отчётном году доходов, и др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убъектом преступления является физическое лицо, достигшее 16-ти летнего возраста, имеющее самостоятельный доход и обязанное в соответствии с законодательством представлять декларацию о доходах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убъективная сторона преступления характеризуется только прямым умыслом. Лицо совершает указанные действия , желая уклониться то уплаты налога или уменьшить его размер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огласно таким нормативным актам, как «Правила бухгалтерского учёта и отчётности», пп.2 и 3, п.1 ст.11 Закона «Об основах налоговой системы в Российской Федерации», на налогоплательщиков, при наличии у них объекта налогообложения, возложена обязанность вести учёт полученных ими в течении календарного года доходов и произведённых расходов, связанных с получением доходов, составлять отчёты о финансово-хозяйственной деятельности, а также представлять в указанных законом случаях налоговым органам бухгалтерскую отчётность установленной формы и образца. В данных документах, помимо отражения итогов финансовой деятельности юридического лица за отчётный период, должны также быть просчитаны суммы налогов, взимаемых с юридического лица в местный и федеральный бюджеты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бязанности и права налогоплательщиков установлены ст. ст. 11 и 12 Закона «Об основах налоговой системы в Российской Федерации». Налогоплательщик в случае наличия у него объекта налогообложения обязан уплачивать налоги в размере установленной соответствующим законом налоговой ставки и в определённые сроки. 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убъектом ниже приведённой нормы права является должностное лицо предприятия, организации или учреждения, отвечающее за организацию бухгалтерского учёта на предприятии, т.е. руководитель, главный бухгалтер, отвечающий за ведение бухгалтерского учёта и за своевременное представление полной и достоверной бухгалтерской отчётности, а также иные лица, ответственные за ведение бухгалтерского учёта и представление отчётности и наделённые правом подписи финансовых и отчётных документов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Законом предусмотрены финансовые санкции для предприятий и организаций, нарушивших налоговое законодательство ( ст.13 Закона «Об основах налоговой системы в Российской Федерации»), а должностные лица привлекаются в установленном порядке к дисциплинарной, административной и уголовной ответственности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Уклонение от уплаты налогов с организаций путём включения в бухгалтерские документы заведомо искажённых данных о доходах или расходах либо путём сокрытия других объектов налогообложения</w:t>
      </w:r>
      <w:r>
        <w:rPr>
          <w:rStyle w:val="FootnoteCharacters"/>
          <w:rStyle w:val="FootnoteAnchor"/>
          <w:rFonts w:eastAsia="Pragmatica" w:cs="Pragmatica" w:ascii="Pragmatica" w:hAnsi="Pragmatica"/>
          <w:sz w:val="24"/>
          <w:szCs w:val="24"/>
        </w:rPr>
        <w:footnoteReference w:id="3"/>
      </w:r>
      <w:r>
        <w:rPr>
          <w:rFonts w:eastAsia="Pragmatica" w:cs="Pragmatica" w:ascii="Pragmatica" w:hAnsi="Pragmatica"/>
          <w:sz w:val="24"/>
          <w:szCs w:val="24"/>
        </w:rPr>
        <w:t>, также является уголовным преступлением и может наказываться лишением права занимать определённые должности или заниматься определённой деятельностью на определённый срок, а также лишением свободы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анная норма права предусматривает уголовную ответственность за уклонение от уплаты налогов с организаций путём включения в бухгалтерские документы заведомо искажённых данных о доходах или расходах или путём сокрытия других объектов налогообложения.</w:t>
      </w:r>
    </w:p>
    <w:p>
      <w:pPr>
        <w:pStyle w:val="Normal"/>
        <w:spacing w:lineRule="auto" w:line="312"/>
        <w:ind w:firstLine="42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Заведомое искажение данных, включённых в бухгалтерские документы, может выражаться в неотражении в них каких-либо источников получения доходов или уменьшении размера доходов, полученных из этих источников, завышении размеров вычетов, которые должны быть произведены из облагаемого налогом совокупного дохода, увеличении суммы расходов, произведённых в отчётном году доходов, и др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6" w:gutter="0" w:header="720" w:top="1440" w:footer="0" w:bottom="1440"/>
      <w:pgNumType w:start="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 РФ ст.1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 РФ ст.1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Налоговые правонарушения / Глава 2. - Налогоплательщики / Параграф </w:t>
    </w:r>
    <w:r>
      <w:rPr>
        <w:rFonts w:eastAsia="Arial Cyr" w:cs="Arial Cyr" w:ascii="Arial Cyr" w:hAnsi="Arial Cyr"/>
        <w:i/>
        <w:iCs/>
        <w:color w:val="808080"/>
        <w:sz w:val="24"/>
        <w:szCs w:val="24"/>
        <w:u w:val="single"/>
      </w:rPr>
      <w:t>§</w:t>
    </w: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 xml:space="preserve"> 2. - Меры уголовной ответственности за налоговые правонарушения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0:47:00Z</dcterms:created>
  <dc:creator>Коновалов Сергей</dc:creator>
  <dc:description/>
  <dc:language>en-US</dc:language>
  <cp:lastModifiedBy>Коновалов Сергей</cp:lastModifiedBy>
  <cp:lastPrinted>1997-05-16T15:34:00Z</cp:lastPrinted>
  <dcterms:modified xsi:type="dcterms:W3CDTF">1997-05-16T12:08:00Z</dcterms:modified>
  <cp:revision>10</cp:revision>
  <dc:subject/>
  <dc:title/>
</cp:coreProperties>
</file>