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32"/>
          <w:szCs w:val="32"/>
        </w:rPr>
      </w:pPr>
      <w:r>
        <w:rPr>
          <w:rFonts w:eastAsia="Pragmatica" w:cs="Pragmatica" w:ascii="Pragmatica" w:hAnsi="Pragmatica"/>
          <w:b/>
          <w:bCs/>
          <w:i/>
          <w:iCs/>
          <w:sz w:val="32"/>
          <w:szCs w:val="32"/>
        </w:rPr>
        <w:t>Глава 3. Налоговые орга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§</w:t>
      </w: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 1. Ответственность за</w:t>
      </w:r>
    </w:p>
    <w:p>
      <w:pPr>
        <w:pStyle w:val="Normal"/>
        <w:ind w:firstLine="567"/>
        <w:jc w:val="center"/>
        <w:rPr>
          <w:rFonts w:ascii="Pragmatica" w:hAnsi="Pragmatica" w:eastAsia="Pragmatica" w:cs="Pragmatica"/>
          <w:i/>
          <w:i/>
          <w:iCs/>
          <w:sz w:val="28"/>
          <w:szCs w:val="28"/>
          <w:u w:val="single"/>
        </w:rPr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 </w:t>
      </w: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>налоговые правонару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крывая тему налоговых органов, под понятием «налоговые органы» я буду говорить только лишь о Государственных налоговых инспекциях, потому как для того, чтобы описать все налоговые органы и их взаимоотношения надо будет написать ещё одну дипломную работу, да и сама тема ещё не совсем проработана, нечётко представляются отношения между всеми налоговыми органам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так, Государственные налоговые инспекции появились в 1990 году, в соответствии с постановлением Совета Министров СССР от 24.01.90 г.№ 76 «О Государственной налоговой службе»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2"/>
      </w:r>
      <w:r>
        <w:rPr>
          <w:rFonts w:eastAsia="Pragmatica" w:cs="Pragmatica" w:ascii="Pragmatica" w:hAnsi="Pragmatica"/>
          <w:sz w:val="24"/>
          <w:szCs w:val="24"/>
        </w:rPr>
        <w:t xml:space="preserve"> . Правовое положение данной структуры закреплялось законом СССР от 21.05.90 г. «О правах, обязанностях и ответственности государственных налоговых инспекций»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3"/>
      </w:r>
      <w:r>
        <w:rPr>
          <w:rFonts w:eastAsia="Pragmatica" w:cs="Pragmatica" w:ascii="Pragmatica" w:hAnsi="Pragmatica"/>
          <w:sz w:val="24"/>
          <w:szCs w:val="24"/>
        </w:rPr>
        <w:t>. Основной, регламентирующий правовой статус Госналогслужбы в данный момент, закон «О Государственной налоговой службе РСФСР» был принят 21.03.1991 г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авовой статус инспекций закреплён в Законе РФ «О Государственной налоговой службе РСФСР». Главные задачи инспекций определяются виде контроля за соблюдением налогового законодательства, за правильностью исчисления, полнотой и своевременностью внесения в соответствующий бюджет государственных налогов и других платежей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4"/>
      </w:r>
      <w:r>
        <w:rPr>
          <w:rFonts w:eastAsia="Pragmatica" w:cs="Pragmatica" w:ascii="Pragmatica" w:hAnsi="Pragmatica"/>
          <w:sz w:val="24"/>
          <w:szCs w:val="24"/>
        </w:rPr>
        <w:t>, установленных федеральным законодательством  и законодательством субъектов РФ. Исходя из этих задач определены права и обязанности налоговых инспекций и реализуемых их должностными лицами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Государственные налоговые инспекции и их должностные лица осуществляют контроль в форме проверки документов и обследований любых помещений, связанных с получением доходов или содержанием иных объектов налогообложения, а также другими платежами в бюджет любых предприятий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выполнения задач, возложенных на налоговые инспекции, они наделены широкими полномочиями, которые можно разделить на четыре групп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426" w:firstLine="14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полномочия, обеспечивающие необходимые условия для осуществления контроля, т.е. право производить у налогоплательщиков проверки документов, связанных с исчислением и уплатой налогов, право получать необходимые пояснения при проверках, право получать документы, касающиеся хозяйственной деятельности налогоплательщика, и копии с них, право обследовать производственные, складские, торговые и иные помещения предприятий, учреждений, организаций и граждан, используемые для извлечения доходов либо связанные с содержанием объектов налогообложения т.д.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5"/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426" w:firstLine="14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полномочия по пресечению нарушений в налоговом законодательстве, т.е. право требовать от  руководителей  и  других  должностных  лиц   проверяемых  предприятий,  учреждений,  организаций,  а  также  от   граждан устранения выявленных нарушений законодательства о налогах   и других обязательных  платежах  в  бюджет  и  законодательства  о   предпринимательской деятельности и контролировать их выполнение, право приостанавливать    операции    предприятий,    учреждений,   организаций и граждан по расчетным и другим счетам в банках и иных   финансово-кредитных учреждениях  в  случаях  непредставления  (или   отказа  представить)  государственным  налоговым  инспекциям  и их   должностным  лицам  бухгалтерских  отчетов,  балансов,   расчетов,   деклараций и других документов,  связанных с исчислением и уплатой   налогов и иных обязательных платежей в бюджет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6"/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426" w:firstLine="14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полномочия по применению восстановительных мер, выражающихся во взыскании недоимок по налогам и другим обязательным платежам в бюджет, а именно право взыскивать   в   бюджет   недоимки   по  налогам  и  другим   обязательным платежам в бюджет,  а  также  суммы  штрафов  и  иных   санкций, предусмотренных налоговым законодательством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7"/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312"/>
        <w:ind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качестве примера можно привести судебный спор по взыскании недоимки. 04.12.96 в Арбитражном суде г. Москвы было рассмотрено дело №14-429 «а», по иску ГНИ о взыскании с предпринимателя недоимку, образовавшеюся в результате неучтения объекта налогообложения, по налогу на добавленную стоимость в сумме 1,5 млн. рублей, в пользу ГНИ. Суд, рассмотрев материалы дела и руководствуясь ст.9,11,13 Закона РФ «Об основах налоговой системы в Российской Федерации» и п.1,ст.13, 20 Закона РФ «О подоходном налоге с физических лиц», решил взыскать с предпринимателя в пользу ГНИ недоимку по налогу в размере 1,5 млн.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12"/>
        <w:ind w:left="993" w:hanging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полномочия по применению мер ответственности за нарушение налогового законодательства. </w:t>
      </w:r>
    </w:p>
    <w:p>
      <w:pPr>
        <w:pStyle w:val="Footnote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Ответственность органов налоговой службы за налоговые правонарушения закреплена в ст.16 Закона РФ «Об основах налоговой системы в Российской Федерации», а также в гл.3 Закона РФ «О Государственной налоговой службе РСФСР»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За   невыполнение   или  ненадлежащее  выполнение   должностными  лицами  государственных  налоговых  инспекций  своих   обязанностей  они  привлекаются  к дисциплинарной,  материальной и   уголовной   ответственности   в   соответствии    с    действующим   законодательством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8"/>
      </w:r>
      <w:r>
        <w:rPr>
          <w:rFonts w:eastAsia="Pragmatica" w:cs="Pragmatica" w:ascii="Pragmatica" w:hAnsi="Pragmatica"/>
          <w:sz w:val="24"/>
          <w:szCs w:val="24"/>
        </w:rPr>
        <w:t xml:space="preserve">. Тот или иной вид ответственности наступает в зависимости от характера правонарушения. 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Ответственность за дисциплинарные правонарушения основана на общих нормах законодательства, т.е. в порядке служебного подчинения властью уполномоченного на то вышестоящего органа и регламентируется, в основном, законодательством о труде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рмин материальная ответственность может быть понят в двух смыслах.  Во-первых это ответственность работника, причинившего виновными действиями вред предприятию ( организации),на котором работает, а также ответственность предприятия, причинившего вред здоровью своего работника, данный вид ответственности регулируется трудовым законодательством, поскольку вытекает из трудовых отношений. Во-вторых это ответственность налоговых инспекций и их должностных лиц за причинение убытков налогоплательщикам их незаконными действиями. Суммы, составляющие размер убытков, взыскиваются в пользу потерпевшего налогоплательщика в полном объёме. Субъектом данного вида ответственности могут быть только налоговые инспекции, а не должностные лица, даже когда убытки причинены их незаконными действиями. Юридическое лицо возмещает вред, причинённый его работниками при исполнении ими своих трудовых обязанносте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уммы  налогов  и  другие  обязательные  платежи,   неправильно взысканные  государственными  налоговыми  инспекциями,   подлежат  возврату,  а  убытки  (в  том  числе  упущенная выгода),   причиненные     налогоплательщику      незаконными      действиями   государственных  налоговых  инспекций  и  их  должностными лицами,   возмещаются в порядке, установленном законом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9"/>
      </w:r>
      <w:r>
        <w:rPr>
          <w:rFonts w:eastAsia="Pragmatica" w:cs="Pragmatica" w:ascii="Pragmatica" w:hAnsi="Pragmatica"/>
          <w:sz w:val="24"/>
          <w:szCs w:val="24"/>
        </w:rPr>
        <w:t>. В данном случае речь идёт об обязательстве из причинения вреда, регулируемой гражданским законодательством и косвенно относящимся к налоговым правоотношениям. В  качестве примера может служить дело №14-164а от 3.06.96 г., рассмотренное Арбитражным судом г. Москвы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23.05.96 г. АОЗТ «ФВ» обратилось в Арбитражный суд г. Москвы с иском о признании не подлежащими исполнению инкассовых поручений, выставленных АОЗТ на основании решения ГНИ№33 от 4.08.95 г., о взыскании с АОЗТ «ФВ» 90 млн. руб. По данным выставленным инкассовым поручениям было списано в бесспорном порядке 80 млн. руб. 12.02.96 г. решением Арбитражного суда г. Москвы по делу №17-220а решение ГНИ№33 от 4.08.95 г. было признано недействительным. Однако выставленные инкассовые поручения налоговой инспекцией отозваны не были, а списанные по ним средства возвращены не были. Заслушав доводы сторон и рассмотрев материалы дела суд решил, что иск обоснован и соответствует ст. ст. 15 и 16 ГК РФ, а также ст. ст.16 и17 Закона РФ «Об основах налоговой системы в Российской Федерации» и постановил взыскать с ГНИ№33 в пользу АОЗТ «ФВ» всю сумму денежных средств, списанных ГНИ в бесспорном порядке по инкассовым поручениям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им несколько составов налоговых правонарушений, свойственных налоговым органам, т.е. субъектами составов данных правонарушений выступают налоговые органы и их должностные лиц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  <w:u w:val="single"/>
        </w:rPr>
        <w:t>Незаконное освобождение от уплаты налогов</w:t>
      </w:r>
      <w:r>
        <w:rPr>
          <w:rFonts w:eastAsia="Pragmatica" w:cs="Pragmatica" w:ascii="Pragmatica" w:hAnsi="Pragmatica"/>
          <w:sz w:val="24"/>
          <w:szCs w:val="24"/>
        </w:rPr>
        <w:t xml:space="preserve">, т.е. полное или частичное освобождение налогоплательщика от выполнения обязательств по уплате налога путём предоставления льгот или сложения недоимки, если эти действия совершены с превышением установленных законом полномочий должностного лица, либо с нарушением установленных законом оснований и процедур 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10"/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Объектом данного правонарушения является система налогов, установленная законодательством, за исполнением которой и должны следить налоговые органы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оставы правонарушений перечисленных ниже имеется одинаковый объект правонарушения - это права и свободы налогоплательщиков, на основании этого признака правонарушения были объединены в одну группу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  <w:u w:val="single"/>
        </w:rPr>
        <w:t>Незаконное воспрепятствование хозяйственной деятельности налогоплательщика</w:t>
      </w:r>
      <w:r>
        <w:rPr>
          <w:rFonts w:eastAsia="Pragmatica" w:cs="Pragmatica" w:ascii="Pragmatica" w:hAnsi="Pragmatica"/>
          <w:sz w:val="24"/>
          <w:szCs w:val="24"/>
        </w:rPr>
        <w:t>, здесь имеется в иду незаконный отказ должностным лицом налогового органа в постановке на налоговый учёт, в выдаче разрешения или иного документа, необходимого для открытия счёта в банке или ином кредитном учреждении, незаконное приостановление операций налогоплательщика по счетам в банках или иных кредитных учреждениях или незаконное наложение ареста на имущество налогоплательщика, а также незаконное осуществление должностным лицом налогового органа контрольных действий приёмами и способами, существенно затрудняющими осуществление налогоплательщиком его обычных деловых операций, незаконное требование к расширению видов и объёмов учётных действий и отчётных документ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  <w:u w:val="single"/>
        </w:rPr>
        <w:t>Отказ от консультации или непредставление консультаций</w:t>
      </w:r>
      <w:r>
        <w:rPr>
          <w:rFonts w:eastAsia="Pragmatica" w:cs="Pragmatica" w:ascii="Pragmatica" w:hAnsi="Pragmatica"/>
          <w:sz w:val="24"/>
          <w:szCs w:val="24"/>
        </w:rPr>
        <w:t>, т.е. отказ должностного лица налогового органа представить налогоплательщику или другому участнику налоговых правоотношений бесплатную письменную консультацию о порядке и условиях налогообложения, о его правах и обязанностях, либо непредставление такой консультации в установленный срок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  <w:u w:val="single"/>
        </w:rPr>
        <w:t>Разглашение налоговой тайны</w:t>
      </w:r>
      <w:r>
        <w:rPr>
          <w:rFonts w:eastAsia="Pragmatica" w:cs="Pragmatica" w:ascii="Pragmatica" w:hAnsi="Pragmatica"/>
          <w:sz w:val="24"/>
          <w:szCs w:val="24"/>
        </w:rPr>
        <w:t>, т.е. незаконное использование или передача другому лицу сведений, составляющих в соответствии с законодательством налоговую тайну, ставших известными должностному лицу налогового органа или иному лицу в связи с выполнением им своих профессиональных либо должностных обязанностей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ющий состав правонарушения имеет объект в виде системы гарантий выполнения обязанностей налогоплательщика, упоминавшейся в параграфе первом второй главы данной работы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Pragmatica" w:cs="Pragmatica" w:ascii="Pragmatica" w:hAnsi="Pragmatica"/>
          <w:sz w:val="24"/>
          <w:szCs w:val="24"/>
          <w:u w:val="single"/>
        </w:rPr>
        <w:t>Незаконная выдача документа</w:t>
      </w:r>
      <w:r>
        <w:rPr>
          <w:rFonts w:eastAsia="Pragmatica" w:cs="Pragmatica" w:ascii="Pragmatica" w:hAnsi="Pragmatica"/>
          <w:sz w:val="24"/>
          <w:szCs w:val="24"/>
        </w:rPr>
        <w:t>, т.е. выдача документа, имеющего юридическое значение, с нарушением установленного законом требования проверить факт предварительной уплаты налога лицом, получающим документ, если эти действия не могут квалифицироваться как соучастие в уклонении от уплаты налога.</w:t>
      </w:r>
    </w:p>
    <w:p>
      <w:pPr>
        <w:pStyle w:val="Normal"/>
        <w:spacing w:lineRule="auto" w:line="312"/>
        <w:ind w:firstLine="567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Меры уголовной ответственности к самим налоговым органам применяться не могут, а к должностным лицам налоговых органов меры уголовной ответственности применяются на общих основаниях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6" w:gutter="0" w:header="720" w:top="1440" w:footer="0" w:bottom="1440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Arial Cyr">
    <w:charset w:val="cc"/>
    <w:family w:val="swiss"/>
    <w:pitch w:val="variable"/>
  </w:font>
  <w:font w:name="IzhitsaC"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е постановлений правительства СССР, 1990 г., № 7, ст.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домости съезда народных депутатов СССР и Верховного Совета СССР, 1990 г., № 22, ст.39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.6 Закона РФ «О Государственной налоговой службе РСФСР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т.7 Закона РФ «О Государственной налоговой службе РСФСР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т.7 Закона РФ «О Государственной налоговой службе РСФСР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т.12  Закона РФ «О Государственной налоговой службе РСФСР»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т.13  Закона РФ «О Государственной налоговой службе РСФСР»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составы правонарушений взяты из книги Пепеляева С.Г. «О основы налогового права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Налоговые правонарушения / Глава 3. - Налоговые органы / Параграф </w:t>
    </w:r>
    <w:r>
      <w:rPr>
        <w:rFonts w:eastAsia="Arial Cyr" w:cs="Arial Cyr" w:ascii="Arial Cyr" w:hAnsi="Arial Cyr"/>
        <w:b/>
        <w:bCs/>
        <w:i/>
        <w:iCs/>
        <w:color w:val="808080"/>
        <w:sz w:val="24"/>
        <w:szCs w:val="24"/>
        <w:u w:val="single"/>
      </w:rPr>
      <w:t>§</w:t>
    </w: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 1 - Ответственность за налоговые правонарушения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21:45:00Z</dcterms:created>
  <dc:creator>Коновалов Сергей</dc:creator>
  <dc:description/>
  <dc:language>en-US</dc:language>
  <cp:lastModifiedBy>Коновалов Сергей</cp:lastModifiedBy>
  <cp:lastPrinted>1997-05-14T18:11:00Z</cp:lastPrinted>
  <dcterms:modified xsi:type="dcterms:W3CDTF">1997-05-14T15:10:00Z</dcterms:modified>
  <cp:revision>8</cp:revision>
  <dc:subject/>
  <dc:title/>
</cp:coreProperties>
</file>