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b/>
          <w:b/>
          <w:sz w:val="30"/>
          <w:u w:val="single"/>
        </w:rPr>
      </w:pPr>
      <w:r>
        <w:rPr>
          <w:rFonts w:cs="Arial Narrow" w:ascii="Arial Narrow" w:hAnsi="Arial Narrow"/>
          <w:b/>
          <w:sz w:val="30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ФИНАНСОВАЯ АКАДЕМИЯ ПРИ ПРАВИТЕЛЬСТВЕ РФ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«Налоги и налогообложен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Организация налоговых органов (их состава, структуры) зарубежных стран"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студент группы Н4-4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Научный руководи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доц. Герасимов А.Л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- 1999 год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ЛАН.</w:t>
      </w:r>
    </w:p>
    <w:p>
      <w:pPr>
        <w:pStyle w:val="Heading4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……………………………………………………………………………………………………………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. Организация работы налоговых органов США………………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ханизм сотрудничества налоговых служб………………9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1. Организация налоговой службы штата………………………9 </w:t>
      </w:r>
    </w:p>
    <w:p>
      <w:pPr>
        <w:pStyle w:val="Heading6"/>
        <w:tabs>
          <w:tab w:val="clear" w:pos="720"/>
          <w:tab w:val="left" w:pos="284" w:leader="none"/>
        </w:tabs>
        <w:ind w:left="284" w:hanging="0"/>
        <w:rPr/>
      </w:pPr>
      <w:r>
        <w:rPr/>
        <w:t xml:space="preserve">1.2. Сотрудничество Федерация-штаты…………………………………9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3. Взаимодействие налоговых служб………………………………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4. Совместная подготовка персонала……………………………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Организация сотрудничества налоговых служб………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. Сотрудничество налоговых служб штатов……………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.Междуштатная налоговая комиссия ……………………………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3.Федерация налоговых администраторов …………………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4.Региональные соглашения о сотрудниче</w:t>
        <w:softHyphen/>
        <w:t>стве………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5.Взаимный обмен информацией……………………………………………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ернизация Службы внутренних доходов США…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jc w:val="both"/>
        <w:outlineLvl w:val="0"/>
        <w:rPr/>
      </w:pPr>
      <w:r>
        <w:rPr>
          <w:rFonts w:cs="Courier New" w:ascii="Courier New" w:hAnsi="Courier New"/>
          <w:sz w:val="28"/>
        </w:rPr>
        <w:t>3.1.</w:t>
      </w:r>
      <w:r>
        <w:rPr>
          <w:b/>
          <w:sz w:val="24"/>
        </w:rPr>
        <w:t xml:space="preserve"> </w:t>
      </w:r>
      <w:r>
        <w:rPr>
          <w:rFonts w:cs="Courier New" w:ascii="Courier New" w:hAnsi="Courier New"/>
          <w:sz w:val="28"/>
        </w:rPr>
        <w:t>Новая организационная структура СВД…………………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I. Налоговые органы ФРГ………………………………………………………………19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оговая полиция ФРГ – «Штойфа»: права и полномочия………………………………………………………………………………………………21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Документальные налоговые проверки в ФРГ……………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.Виды отбора налогоплательщика для проверки……………………………………………………………………………………………………25</w:t>
      </w:r>
    </w:p>
    <w:p>
      <w:pPr>
        <w:pStyle w:val="Normal"/>
        <w:numPr>
          <w:ilvl w:val="0"/>
          <w:numId w:val="0"/>
        </w:numPr>
        <w:ind w:left="1062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Случайный отбор…………………………………………………………………25</w:t>
      </w:r>
    </w:p>
    <w:p>
      <w:pPr>
        <w:pStyle w:val="Normal"/>
        <w:numPr>
          <w:ilvl w:val="0"/>
          <w:numId w:val="0"/>
        </w:numPr>
        <w:ind w:left="1062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Специальный отбор……………………………………………………………25</w:t>
      </w:r>
    </w:p>
    <w:p>
      <w:pPr>
        <w:pStyle w:val="Normal"/>
        <w:numPr>
          <w:ilvl w:val="0"/>
          <w:numId w:val="0"/>
        </w:numPr>
        <w:ind w:left="1062" w:hanging="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.Организация налоговых проверок……………………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……………………………………………………………………………………………………30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е №1……………………………………………………………………………………………3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е №2……………………………………………………………………………………………32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е №3……………………………………………………………………………………………33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…………………………………………34</w:t>
      </w:r>
    </w:p>
    <w:p>
      <w:pPr>
        <w:pStyle w:val="FR1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FR1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-2082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6.4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504"/>
        </w:tabs>
        <w:ind w:left="3504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76"/>
        </w:tabs>
        <w:ind w:left="5076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62"/>
        </w:tabs>
        <w:ind w:left="5862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48"/>
        </w:tabs>
        <w:ind w:left="6648" w:hanging="3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MS Sans Serif" w:hAnsi="MS Sans Serif" w:cs="MS Sans Seri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2" w:hanging="0"/>
      <w:jc w:val="both"/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7:57:00Z</dcterms:created>
  <dc:creator>А</dc:creator>
  <dc:description/>
  <dc:language>en-US</dc:language>
  <cp:lastModifiedBy>А</cp:lastModifiedBy>
  <cp:lastPrinted>1999-11-29T01:58:00Z</cp:lastPrinted>
  <dcterms:modified xsi:type="dcterms:W3CDTF">2000-01-27T07:57:00Z</dcterms:modified>
  <cp:revision>2</cp:revision>
  <dc:subject/>
  <dc:title>ФИНАНСОВАЯ АКАДЕМИЯ ПРИ ПРАВИТЕЛЬСТВЕ РФ</dc:title>
</cp:coreProperties>
</file>