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ИНИСТЕРСТВО ОБРАЗОВАНИЯ РОССИЙСКОЙ ФЕДЕРАЦИИ Дальневосточная Государственная Академия </w:t>
      </w:r>
    </w:p>
    <w:p>
      <w:pPr>
        <w:pStyle w:val="Normal"/>
        <w:jc w:val="center"/>
        <w:rPr>
          <w:sz w:val="28"/>
          <w:szCs w:val="28"/>
        </w:rPr>
      </w:pPr>
      <w:r>
        <w:rPr>
          <w:b/>
          <w:sz w:val="28"/>
          <w:szCs w:val="28"/>
        </w:rPr>
        <w:t>Экономики и Управ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мировой эконом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Реферат </w:t>
      </w:r>
    </w:p>
    <w:p>
      <w:pPr>
        <w:pStyle w:val="Normal"/>
        <w:jc w:val="center"/>
        <w:rPr>
          <w:b/>
          <w:b/>
          <w:sz w:val="28"/>
          <w:szCs w:val="28"/>
        </w:rPr>
      </w:pPr>
      <w:r>
        <w:rPr>
          <w:b/>
          <w:sz w:val="28"/>
          <w:szCs w:val="28"/>
        </w:rPr>
      </w:r>
    </w:p>
    <w:p>
      <w:pPr>
        <w:pStyle w:val="Normal"/>
        <w:jc w:val="center"/>
        <w:rPr/>
      </w:pPr>
      <w:r>
        <w:rPr>
          <w:b/>
          <w:sz w:val="28"/>
          <w:szCs w:val="28"/>
        </w:rPr>
        <w:t>По дисциплине « Международное прав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На тему :  Международные преступ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p>
    <w:p>
      <w:pPr>
        <w:pStyle w:val="Normal"/>
        <w:jc w:val="center"/>
        <w:rPr>
          <w:sz w:val="28"/>
          <w:szCs w:val="28"/>
        </w:rPr>
      </w:pPr>
      <w:r>
        <w:rPr>
          <w:sz w:val="28"/>
          <w:szCs w:val="28"/>
        </w:rPr>
        <w:t xml:space="preserve">Выполнила :  _______________студентка 151-АМ Кискина Т. А.                                                                                           </w:t>
      </w:r>
    </w:p>
    <w:p>
      <w:pPr>
        <w:pStyle w:val="Normal"/>
        <w:jc w:val="center"/>
        <w:rPr>
          <w:sz w:val="28"/>
          <w:szCs w:val="28"/>
        </w:rPr>
      </w:pPr>
      <w:r>
        <w:rPr>
          <w:sz w:val="28"/>
          <w:szCs w:val="28"/>
        </w:rPr>
      </w:r>
    </w:p>
    <w:p>
      <w:pPr>
        <w:pStyle w:val="Normal"/>
        <w:rPr/>
      </w:pPr>
      <w:r>
        <w:rPr>
          <w:sz w:val="28"/>
          <w:szCs w:val="28"/>
        </w:rPr>
        <w:t xml:space="preserve">                </w:t>
      </w:r>
      <w:r>
        <w:rPr>
          <w:sz w:val="28"/>
          <w:szCs w:val="28"/>
        </w:rPr>
        <w:t xml:space="preserve">Руководитель: _____________ Чебунина Ю. П.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ладивосток</w:t>
      </w:r>
    </w:p>
    <w:p>
      <w:pPr>
        <w:pStyle w:val="Normal"/>
        <w:jc w:val="center"/>
        <w:rPr/>
      </w:pPr>
      <w:r>
        <w:rPr>
          <w:sz w:val="28"/>
          <w:szCs w:val="28"/>
        </w:rPr>
        <w:t>2002</w:t>
      </w:r>
    </w:p>
    <w:p>
      <w:pPr>
        <w:pStyle w:val="Normal"/>
        <w:rPr>
          <w:sz w:val="28"/>
          <w:szCs w:val="28"/>
        </w:rPr>
      </w:pPr>
      <w:r>
        <w:rPr>
          <w:sz w:val="28"/>
          <w:szCs w:val="28"/>
        </w:rPr>
      </w:r>
    </w:p>
    <w:p>
      <w:pPr>
        <w:pStyle w:val="Normal"/>
        <w:rPr/>
      </w:pPr>
      <w:r>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t xml:space="preserve"> </w:t>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pPr>
      <w:r>
        <w:rPr>
          <w:bCs/>
          <w:color w:val="333333"/>
        </w:rPr>
        <w:t xml:space="preserve">       </w:t>
      </w:r>
      <w:r>
        <w:rPr>
          <w:bCs/>
          <w:color w:val="333333"/>
        </w:rPr>
        <w:t>План:</w:t>
      </w:r>
    </w:p>
    <w:p>
      <w:pPr>
        <w:pStyle w:val="Normal"/>
        <w:ind w:left="-180" w:firstLine="360"/>
        <w:jc w:val="both"/>
        <w:rPr>
          <w:bCs/>
          <w:color w:val="333333"/>
        </w:rPr>
      </w:pPr>
      <w:r>
        <w:rPr>
          <w:bCs/>
          <w:color w:val="333333"/>
        </w:rPr>
        <w:t xml:space="preserve"> </w:t>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t>1. Борьба с международной преступностью.                                                                2</w:t>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t>2. Международный суд. Конвенции Генеральной Ассамблеи ООН                          4</w:t>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t xml:space="preserve">3. Международные военные трибуналы:                                                                      </w:t>
      </w:r>
    </w:p>
    <w:p>
      <w:pPr>
        <w:pStyle w:val="Normal"/>
        <w:ind w:left="-180" w:firstLine="360"/>
        <w:jc w:val="both"/>
        <w:rPr>
          <w:bCs/>
          <w:color w:val="333333"/>
        </w:rPr>
      </w:pPr>
      <w:r>
        <w:rPr>
          <w:bCs/>
          <w:color w:val="333333"/>
        </w:rPr>
        <w:t xml:space="preserve">      </w:t>
      </w:r>
    </w:p>
    <w:p>
      <w:pPr>
        <w:pStyle w:val="Normal"/>
        <w:ind w:left="-180" w:firstLine="360"/>
        <w:jc w:val="both"/>
        <w:rPr>
          <w:bCs/>
          <w:color w:val="333333"/>
        </w:rPr>
      </w:pPr>
      <w:r>
        <w:rPr>
          <w:bCs/>
          <w:color w:val="333333"/>
        </w:rPr>
        <w:t xml:space="preserve">         </w:t>
      </w:r>
      <w:r>
        <w:rPr>
          <w:bCs/>
          <w:color w:val="333333"/>
        </w:rPr>
        <w:t>а) Нюрнбергский процесс                                                                                      6</w:t>
      </w:r>
    </w:p>
    <w:p>
      <w:pPr>
        <w:pStyle w:val="Normal"/>
        <w:ind w:left="-180" w:firstLine="360"/>
        <w:jc w:val="both"/>
        <w:rPr>
          <w:bCs/>
          <w:color w:val="333333"/>
        </w:rPr>
      </w:pPr>
      <w:r>
        <w:rPr>
          <w:bCs/>
          <w:color w:val="333333"/>
        </w:rPr>
        <w:t xml:space="preserve">      </w:t>
      </w:r>
    </w:p>
    <w:p>
      <w:pPr>
        <w:pStyle w:val="Normal"/>
        <w:ind w:left="-180" w:firstLine="360"/>
        <w:jc w:val="both"/>
        <w:rPr>
          <w:bCs/>
          <w:color w:val="333333"/>
        </w:rPr>
      </w:pPr>
      <w:r>
        <w:rPr>
          <w:bCs/>
          <w:color w:val="333333"/>
        </w:rPr>
        <w:t xml:space="preserve">         </w:t>
      </w:r>
      <w:r>
        <w:rPr>
          <w:bCs/>
          <w:color w:val="333333"/>
        </w:rPr>
        <w:t>б) Токийский военный трибунал                                                                          8</w:t>
      </w:r>
    </w:p>
    <w:p>
      <w:pPr>
        <w:pStyle w:val="Normal"/>
        <w:ind w:left="-180" w:firstLine="360"/>
        <w:jc w:val="both"/>
        <w:rPr>
          <w:bCs/>
          <w:color w:val="333333"/>
        </w:rPr>
      </w:pPr>
      <w:r>
        <w:rPr>
          <w:bCs/>
          <w:color w:val="333333"/>
        </w:rPr>
        <w:t xml:space="preserve"> </w:t>
      </w:r>
    </w:p>
    <w:p>
      <w:pPr>
        <w:pStyle w:val="Normal"/>
        <w:ind w:left="-180" w:firstLine="360"/>
        <w:jc w:val="both"/>
        <w:rPr>
          <w:bCs/>
          <w:color w:val="333333"/>
        </w:rPr>
      </w:pPr>
      <w:r>
        <w:rPr>
          <w:bCs/>
          <w:color w:val="333333"/>
        </w:rPr>
        <w:t xml:space="preserve">         </w:t>
      </w:r>
      <w:r>
        <w:rPr>
          <w:bCs/>
          <w:color w:val="333333"/>
        </w:rPr>
        <w:t>в) Трибунал для Югославии                                                                                 10</w:t>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t xml:space="preserve">         </w:t>
      </w:r>
      <w:r>
        <w:rPr>
          <w:bCs/>
          <w:color w:val="333333"/>
        </w:rPr>
        <w:t xml:space="preserve">г) Трибунал для Руанды                                                                                        13    </w:t>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pPr>
      <w:r>
        <w:rPr>
          <w:bCs/>
          <w:color w:val="333333"/>
        </w:rPr>
        <w:t xml:space="preserve">4. Женевская конвенция и массовое убийство военнопленных в Афганистане,     14   </w:t>
      </w:r>
    </w:p>
    <w:p>
      <w:pPr>
        <w:pStyle w:val="Normal"/>
        <w:ind w:left="-180" w:firstLine="360"/>
        <w:jc w:val="both"/>
        <w:rPr>
          <w:b/>
          <w:b/>
          <w:bCs/>
          <w:color w:val="333333"/>
        </w:rPr>
      </w:pPr>
      <w:r>
        <w:rPr>
          <w:bCs/>
          <w:color w:val="333333"/>
        </w:rPr>
        <w:t xml:space="preserve">            </w:t>
      </w:r>
      <w:r>
        <w:rPr>
          <w:bCs/>
          <w:color w:val="333333"/>
        </w:rPr>
        <w:t>организованное США</w:t>
      </w:r>
    </w:p>
    <w:p>
      <w:pPr>
        <w:pStyle w:val="Normal"/>
        <w:ind w:left="-180" w:firstLine="360"/>
        <w:jc w:val="both"/>
        <w:rPr>
          <w:b/>
          <w:b/>
          <w:bCs/>
          <w:color w:val="333333"/>
        </w:rPr>
      </w:pPr>
      <w:r>
        <w:rPr>
          <w:b/>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t xml:space="preserve">   </w:t>
      </w:r>
      <w:r>
        <w:rPr>
          <w:bCs/>
          <w:color w:val="333333"/>
        </w:rPr>
        <w:t xml:space="preserve">Список литературы                                                                                                      19    </w:t>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lang w:val="en-US"/>
        </w:rPr>
      </w:pPr>
      <w:r>
        <w:rPr>
          <w:bCs/>
          <w:color w:val="333333"/>
          <w:lang w:val="en-US"/>
        </w:rPr>
      </w:r>
    </w:p>
    <w:p>
      <w:pPr>
        <w:pStyle w:val="Normal"/>
        <w:ind w:left="-180" w:firstLine="360"/>
        <w:jc w:val="both"/>
        <w:rPr>
          <w:bCs/>
          <w:color w:val="333333"/>
          <w:lang w:val="en-US"/>
        </w:rPr>
      </w:pPr>
      <w:r>
        <w:rPr>
          <w:bCs/>
          <w:color w:val="333333"/>
          <w:lang w:val="en-US"/>
        </w:rPr>
      </w:r>
    </w:p>
    <w:p>
      <w:pPr>
        <w:pStyle w:val="Normal"/>
        <w:ind w:left="-180" w:firstLine="360"/>
        <w:jc w:val="both"/>
        <w:rPr>
          <w:bCs/>
          <w:color w:val="333333"/>
          <w:lang w:val="en-US"/>
        </w:rPr>
      </w:pPr>
      <w:r>
        <w:rPr>
          <w:bCs/>
          <w:color w:val="333333"/>
          <w:lang w:val="en-US"/>
        </w:rPr>
      </w:r>
    </w:p>
    <w:p>
      <w:pPr>
        <w:pStyle w:val="Normal"/>
        <w:ind w:left="-180" w:firstLine="360"/>
        <w:jc w:val="both"/>
        <w:rPr>
          <w:bCs/>
          <w:color w:val="333333"/>
          <w:lang w:val="en-US"/>
        </w:rPr>
      </w:pPr>
      <w:r>
        <w:rPr>
          <w:bCs/>
          <w:color w:val="333333"/>
          <w:lang w:val="en-US"/>
        </w:rPr>
      </w:r>
    </w:p>
    <w:p>
      <w:pPr>
        <w:pStyle w:val="Normal"/>
        <w:ind w:left="-180" w:firstLine="360"/>
        <w:jc w:val="both"/>
        <w:rPr>
          <w:bCs/>
          <w:color w:val="333333"/>
          <w:lang w:val="en-US"/>
        </w:rPr>
      </w:pPr>
      <w:r>
        <w:rPr>
          <w:bCs/>
          <w:color w:val="333333"/>
          <w:lang w:val="en-US"/>
        </w:rPr>
      </w:r>
    </w:p>
    <w:p>
      <w:pPr>
        <w:pStyle w:val="Normal"/>
        <w:ind w:left="-180" w:firstLine="360"/>
        <w:jc w:val="both"/>
        <w:rPr>
          <w:bCs/>
          <w:color w:val="333333"/>
          <w:lang w:val="en-US"/>
        </w:rPr>
      </w:pPr>
      <w:r>
        <w:rPr>
          <w:bCs/>
          <w:color w:val="333333"/>
          <w:lang w:val="en-US"/>
        </w:rPr>
      </w:r>
    </w:p>
    <w:p>
      <w:pPr>
        <w:pStyle w:val="Normal"/>
        <w:ind w:left="-180" w:firstLine="360"/>
        <w:jc w:val="both"/>
        <w:rPr>
          <w:b/>
          <w:b/>
          <w:bCs/>
          <w:color w:val="333333"/>
          <w:sz w:val="26"/>
          <w:szCs w:val="26"/>
        </w:rPr>
      </w:pPr>
      <w:r>
        <w:rPr>
          <w:b/>
          <w:bCs/>
          <w:color w:val="333333"/>
          <w:sz w:val="26"/>
          <w:szCs w:val="26"/>
        </w:rPr>
        <w:t>1. Борьба с международной преступностью</w:t>
      </w:r>
    </w:p>
    <w:p>
      <w:pPr>
        <w:pStyle w:val="Normal"/>
        <w:ind w:left="-180" w:firstLine="360"/>
        <w:jc w:val="both"/>
        <w:rPr>
          <w:b/>
          <w:b/>
          <w:bCs/>
          <w:color w:val="333333"/>
          <w:sz w:val="26"/>
          <w:szCs w:val="26"/>
        </w:rPr>
      </w:pPr>
      <w:r>
        <w:rPr>
          <w:b/>
          <w:bCs/>
          <w:color w:val="333333"/>
          <w:sz w:val="26"/>
          <w:szCs w:val="26"/>
        </w:rPr>
      </w:r>
    </w:p>
    <w:p>
      <w:pPr>
        <w:pStyle w:val="Normal"/>
        <w:ind w:left="-180" w:firstLine="360"/>
        <w:jc w:val="both"/>
        <w:rPr>
          <w:bCs/>
          <w:color w:val="333333"/>
        </w:rPr>
      </w:pPr>
      <w:r>
        <w:rPr>
          <w:bCs/>
          <w:color w:val="333333"/>
        </w:rPr>
        <w:t>После второй мировой войны в международном праве получила развитие тенденция привлечения к уголовной ответственности индивидов, совершивших тяжкие преступления во время войны. Для суда над главными немецко-фашистскими военными преступниками был выработан Устав Международного военного трибунала, в соответствии с которым в 1945 — 1946 годах в Нюрнберге состоялся судебный процесс. Трибунал, состоявший из юристов стран антигитлеровской коалиции, приговорил 12 преступников к смертной казни, 7 - к длительному тюремному заключению.</w:t>
      </w:r>
    </w:p>
    <w:p>
      <w:pPr>
        <w:pStyle w:val="Normal"/>
        <w:ind w:left="-180" w:firstLine="360"/>
        <w:jc w:val="both"/>
        <w:rPr>
          <w:bCs/>
          <w:color w:val="333333"/>
        </w:rPr>
      </w:pPr>
      <w:r>
        <w:rPr>
          <w:bCs/>
          <w:color w:val="333333"/>
        </w:rPr>
        <w:t>На основании Потсдамской декларации и решения Московского совещания министров иностранных дел СССР, США и Великобритании (1945 г.) был создан также Токийский военный трибунал для суда над главными японскими военными преступниками. В результате процесса, который проходил в Токио (1946 -о48 гг.), 7 подсудимых были приговорены к смертной казни, а 21 к различным срокам заключения.</w:t>
      </w:r>
    </w:p>
    <w:p>
      <w:pPr>
        <w:pStyle w:val="Normal"/>
        <w:ind w:left="-180" w:firstLine="360"/>
        <w:jc w:val="both"/>
        <w:rPr/>
      </w:pPr>
      <w:r>
        <w:rPr>
          <w:color w:val="333333"/>
        </w:rPr>
        <w:t xml:space="preserve">Необходимость судебного преследования лиц, совершивших чудовищные преступления во время второй мировой войны, побудила международное сообщество к тому, чтобы закрепить в международном праве норму о неприменении срока давности к такого рода преступлениям. В 1968 году была принята Конвенция о неприменимости срока давности к военным преступлениям и преступлениям против человечества. Некоторые государства присоединились к Конвенции без каких-либо оговорок. Другие же ограничили действие нормы о неприменимости срока давности лишь преступлениями против человечности, исключив, военные.                                                     </w:t>
      </w:r>
    </w:p>
    <w:p>
      <w:pPr>
        <w:pStyle w:val="Normal"/>
        <w:ind w:left="-180" w:firstLine="360"/>
        <w:jc w:val="both"/>
        <w:rPr/>
      </w:pPr>
      <w:r>
        <w:rPr>
          <w:color w:val="333333"/>
        </w:rPr>
        <w:t xml:space="preserve">Согласно этой Конвенции к военным преступлениям и преступлениям против человечества </w:t>
      </w:r>
      <w:r>
        <w:rPr>
          <w:iCs/>
          <w:color w:val="333333"/>
        </w:rPr>
        <w:t>не применяются никакие сроки давности</w:t>
      </w:r>
      <w:r>
        <w:rPr>
          <w:color w:val="333333"/>
        </w:rPr>
        <w:t xml:space="preserve"> независимо от времени их совершения:                                             </w:t>
      </w:r>
    </w:p>
    <w:p>
      <w:pPr>
        <w:pStyle w:val="Normal"/>
        <w:ind w:left="-180" w:firstLine="360"/>
        <w:jc w:val="both"/>
        <w:rPr>
          <w:color w:val="333333"/>
        </w:rPr>
      </w:pPr>
      <w:r>
        <w:rPr>
          <w:color w:val="333333"/>
        </w:rPr>
        <w:t>а) военные преступления, как они определяются в Уставе Международного Нюрнбергского военного трибунала от 8 августа 1945 г. и подтверждаются резолюциями 3 (I) от 13 февраля 1946 г. и 95 (I) от 11 декабря 1946 г. Генеральной Ассамблеи ООН, а также, в частности, "серьезные нарушения", перечисленные в Женевских Конвенциях о защите жертв войны от 12 августа 1949 г.;</w:t>
      </w:r>
    </w:p>
    <w:p>
      <w:pPr>
        <w:pStyle w:val="Normal"/>
        <w:ind w:left="-180" w:firstLine="360"/>
        <w:jc w:val="both"/>
        <w:rPr>
          <w:color w:val="333333"/>
        </w:rPr>
      </w:pPr>
      <w:r>
        <w:rPr>
          <w:color w:val="333333"/>
        </w:rPr>
        <w:t>б) преступления против человечества, независимо от того, были ли они совершены во время войны или в мирное время, как они определяются в Уставе Международного Нюрнбергского военного трибунала от 8 августа 1945 г. и подтверждаются в резолюциях 3 (I) от 13 февраля 1946 г. и 95 (I) от 11 декабря 1946 г. Генеральной Ассамблеи ООН, изгнание в результате вооруженного нападения или оккупации и бесчеловечные действия, являющиеся следствием политики апартеида, а также преступление геноцида, определяемое в Конвенции 1948 года о предупреждении преступления геноцида и наказании за него, даже если эти действия не представляют собой нарушения внутреннего законодательства той страны, в которой они были совершены</w:t>
      </w:r>
    </w:p>
    <w:p>
      <w:pPr>
        <w:pStyle w:val="Normal"/>
        <w:ind w:left="-180" w:firstLine="360"/>
        <w:jc w:val="both"/>
        <w:rPr>
          <w:bCs/>
          <w:color w:val="333333"/>
        </w:rPr>
      </w:pPr>
      <w:r>
        <w:rPr>
          <w:bCs/>
          <w:color w:val="333333"/>
        </w:rPr>
        <w:t>Новые тенденции в этой области международного права проявились при подготовке проекта Кодекса преступлений против мира и безопасности человечества.</w:t>
      </w:r>
    </w:p>
    <w:p>
      <w:pPr>
        <w:pStyle w:val="Normal"/>
        <w:ind w:left="-180" w:firstLine="360"/>
        <w:jc w:val="both"/>
        <w:rPr>
          <w:bCs/>
          <w:color w:val="333333"/>
        </w:rPr>
      </w:pPr>
      <w:r>
        <w:rPr>
          <w:bCs/>
          <w:color w:val="333333"/>
        </w:rPr>
        <w:t>В своей резолюции от 21 ноября 1947 г. Генеральная Ассамблея ООН, исходя из принципов международного права, признанных в Уставе Нюрнбергского трибунала и в его приговоре, поручила Комиссии международного права составить проект Кодекса преступлений против мира и безопасности человечества. Такой проект был принят Комиссией в 1954 году и представлен на рассмотрение Генеральной Ассамблеи ООН. Однако Генеральная Ассамблея отложила его рассмотрение до тех пор, пока не будет разработано определение понятия агрессии. Определение агрессии было принято в 1974 году. Но работа над проектом Кодекса возобновилась лишь в 1982 году (резолюция Генеральной Ассамблеи ООН по этому вопросу принята 10 декабря 1981 г.). С 1983 года Комиссия рассмотрела ряд докладов и на своей 43-й сессии в 1991 году в предварительном порядке приняла в первом чтении проекты статей Кодекса преступлений против мира и безопасности человечества.</w:t>
      </w:r>
    </w:p>
    <w:p>
      <w:pPr>
        <w:pStyle w:val="Normal"/>
        <w:ind w:left="-180" w:firstLine="360"/>
        <w:jc w:val="both"/>
        <w:rPr>
          <w:bCs/>
          <w:color w:val="333333"/>
        </w:rPr>
      </w:pPr>
      <w:r>
        <w:rPr>
          <w:bCs/>
          <w:color w:val="333333"/>
        </w:rPr>
        <w:t>Проект ограничивается исключительно уголовной ответственностью индивидов. В его ст. 3 предусматривается: «Любое лицо, которое совершает преступление против мира и безопасности человечества, несет за это ответственность и подлежит наказанию»</w:t>
      </w:r>
    </w:p>
    <w:p>
      <w:pPr>
        <w:pStyle w:val="Normal"/>
        <w:ind w:left="-180" w:firstLine="360"/>
        <w:jc w:val="both"/>
        <w:rPr>
          <w:bCs/>
          <w:color w:val="333333"/>
        </w:rPr>
      </w:pPr>
      <w:r>
        <w:rPr>
          <w:bCs/>
          <w:color w:val="333333"/>
        </w:rPr>
        <w:t>В проекте проводится четкое разграничение между ответственностью индивидов и государства. В нем признается, что то иное лицо может совершить преступление против мира и безопасности человечества не только в качестве индивида, но также как «агент государства», «в интересах государства», «от имени государства». Поэтому обязанность наказывать персонально индивидов не снимает с повестки дня вопрос об ответственности государств. В этой связи в ст. 5 проекта предусмотрено: «Судебное преследование какого-либо лица за преступление против миря безопасности человечества, не освобождает государство от ответственности по международному праву за действие или бездействие, вменяемое этому государству».</w:t>
      </w:r>
    </w:p>
    <w:p>
      <w:pPr>
        <w:pStyle w:val="Normal"/>
        <w:ind w:left="-180" w:firstLine="360"/>
        <w:jc w:val="both"/>
        <w:rPr>
          <w:bCs/>
          <w:color w:val="333333"/>
        </w:rPr>
      </w:pPr>
      <w:r>
        <w:rPr>
          <w:bCs/>
          <w:color w:val="333333"/>
        </w:rPr>
        <w:t>Одна из особенностей проекта Кодекса в том, что он предназначен сосредоточить внимание международного сообщества, прежде всего на наиболее тяжких преступлениях, которые квалифицируются как преступления против мира и безопасности человечества. В проекте Кодекса нет концептуального определения таких преступлений. Не проводится также различие между преступлениями против мира, военными преступлениями и преступлениями против человечества. Такое различие было бы полезным при определении подхода к конкретным видам преступлений.    В проекте Кодекса под преступлениями против мира и безопасности человечества подразумеваются преступления, которые затрагивают сами основы существования человеческого общества. Тяжесть может вытекать либо из характера инкриминируемого деяния (жестокость, чудовищность, варварство и т.п.), либо из масштаба его последствий (массовость, когда жертвами являются народы, население или этнические группы), либо из мотива исполнителя (например, геноцид), либо из нескольких таких элементов.</w:t>
      </w:r>
    </w:p>
    <w:p>
      <w:pPr>
        <w:pStyle w:val="Normal"/>
        <w:ind w:left="-180" w:firstLine="360"/>
        <w:jc w:val="both"/>
        <w:rPr>
          <w:bCs/>
          <w:color w:val="333333"/>
        </w:rPr>
      </w:pPr>
      <w:r>
        <w:rPr>
          <w:bCs/>
          <w:color w:val="333333"/>
        </w:rPr>
        <w:t>В соответствии с проектом Кодекса в качестве преступника рассматривается любое лицо, которое совершает или отдает приказ о совершении таких актов, как: агрессия, угроза агрессией, вмешательство во внутренние или внешние дела государства; геноцид; апартеид; исключительно серьезное военное преступление; вербовка, использование, финансирование и обучение наемник для деятельности, направленной против другого государства, или для цели противодействия законному осуществлению права народов на самоопределение, признанного международным правом; международный терроризм; совершение, организация, содействие осуществлению, финансирование или поощрение незаконного оборота наркотических средств в крупных масштабах, будь то трансграничного или в пределах одного государства; преднамеренное причинение широкомасштабного, долгосрочного и серьезного ущерба  окружающей среде; насильственное установление или сохранение колониального господства или любой другой формы нестройного господства в нарушение права народов на самоопределение, как оно закреплено в Уставе ООН. Кроме того, под Кодекса подпадает любое лицо, которое совершает или отдает приказ о совершении любого из следующих нарушений прав человека: убийство; пытки; установление или поддержание в отношении лиц положения рабства, подневольного состояния или принудительного труда; преследование по социальному, политическому, расовому, религиозному или культурному признакам, осуществляемое на систематической основе или в массовом масштабе; депортация или принудительное перемещение населения.</w:t>
      </w:r>
    </w:p>
    <w:p>
      <w:pPr>
        <w:pStyle w:val="Normal"/>
        <w:ind w:left="-180" w:firstLine="360"/>
        <w:jc w:val="both"/>
        <w:rPr>
          <w:bCs/>
          <w:color w:val="333333"/>
        </w:rPr>
      </w:pPr>
      <w:r>
        <w:rPr>
          <w:bCs/>
          <w:color w:val="333333"/>
        </w:rPr>
        <w:t>Некоторые из преступлений, определенных в Кодексе, а именно агрессия, угроза агрессией, вмешательство, колониальное господство и апартеид, всегда совершаются людьми, занимающими руководящие позиции в политических или военных аппаратах государства либо в его финансовой или экономической сферах. В отношении этих преступлений Кодекс ограничивает круг возможных исполнителей преступлений руководителями и организаторами (эта формулировка заимствована из Устава Нюрнбергского военного трибунала и Устава Токийского военного трибунала).</w:t>
      </w:r>
    </w:p>
    <w:p>
      <w:pPr>
        <w:pStyle w:val="Normal"/>
        <w:ind w:left="-180" w:firstLine="360"/>
        <w:jc w:val="both"/>
        <w:rPr>
          <w:bCs/>
          <w:color w:val="333333"/>
        </w:rPr>
      </w:pPr>
      <w:r>
        <w:rPr>
          <w:bCs/>
          <w:color w:val="333333"/>
        </w:rPr>
        <w:t xml:space="preserve"> </w:t>
      </w:r>
      <w:r>
        <w:rPr>
          <w:bCs/>
          <w:color w:val="333333"/>
        </w:rPr>
        <w:t>Вторая группа преступлений, а именно вербовка, использование, финансирование и обучение наемников и международный терроризм, подпадает под действие Кодекса в тех случаях, когда в их совершение вовлечены агенты или представители государства.</w:t>
      </w:r>
    </w:p>
    <w:p>
      <w:pPr>
        <w:pStyle w:val="Normal"/>
        <w:ind w:left="-180" w:firstLine="360"/>
        <w:jc w:val="both"/>
        <w:rPr>
          <w:bCs/>
          <w:color w:val="333333"/>
        </w:rPr>
      </w:pPr>
      <w:r>
        <w:rPr>
          <w:bCs/>
          <w:color w:val="333333"/>
        </w:rPr>
        <w:t>Преступления третьей группы, а именно геноцид, систематические и массовые нарушения прав человека, исключительно серьезные военные преступления, незаконный оборот наркотиков и преднамеренный и серьезный ущерб окружающей среде, наказуемы в соответствии с Кодексом, кем бы они ни совершались.</w:t>
      </w:r>
    </w:p>
    <w:p>
      <w:pPr>
        <w:pStyle w:val="Normal"/>
        <w:ind w:left="-180" w:firstLine="360"/>
        <w:jc w:val="both"/>
        <w:rPr>
          <w:bCs/>
          <w:color w:val="333333"/>
        </w:rPr>
      </w:pPr>
      <w:r>
        <w:rPr>
          <w:bCs/>
          <w:color w:val="333333"/>
        </w:rPr>
        <w:t xml:space="preserve">В ходе разработки проекта Кодекса преступлений против мира безопасности человечества ряд членов Комиссии международного права подняли вопрос о создании международного органа уголовного правосудия. Постановка такого вопроса сама по себе не отличалась новизной. В доктрине международного права и раньше довольно часто высказывались идеи подобного рода.                 </w:t>
      </w:r>
    </w:p>
    <w:p>
      <w:pPr>
        <w:pStyle w:val="Normal"/>
        <w:ind w:left="-180" w:firstLine="360"/>
        <w:jc w:val="both"/>
        <w:rPr/>
      </w:pPr>
      <w:r>
        <w:rPr>
          <w:bCs/>
          <w:color w:val="333333"/>
        </w:rPr>
        <w:t xml:space="preserve"> </w:t>
      </w:r>
      <w:r>
        <w:rPr>
          <w:bCs/>
          <w:color w:val="333333"/>
        </w:rPr>
        <w:t>Более того, Генеральная Ассамблея ООН еще в 1948 году в своей резолюции предложила Комиссии международного права рассмотреть вопрос о желательности и возможности создания международного юридического органа, на который было бы возложено рассмотрение дел обвиняемых в совершении преступления геноцида и других преступлений, отнесенных к компетенции этого органа на основании международной конвенции. Имеются даже две многосторонние конвенции: о предупреждении преступления геноцида и наказании  за него 1948 года и о пресечении преступления апартеида и наказании за него 1973 года, где, соответственно, в ст. VI и V наряду с национальной юрисдикцией предусматривается в качестве альтернативной юрисдикция международного уголовного суда в отношении преступлений, предусмотренных в этих конвенциях (для тех государств, которые признают такую юрисдикцию).</w:t>
      </w:r>
    </w:p>
    <w:p>
      <w:pPr>
        <w:pStyle w:val="Normal"/>
        <w:ind w:left="-180" w:firstLine="360"/>
        <w:jc w:val="both"/>
        <w:rPr>
          <w:bCs/>
          <w:color w:val="333333"/>
        </w:rPr>
      </w:pPr>
      <w:r>
        <w:rPr>
          <w:bCs/>
          <w:color w:val="333333"/>
        </w:rPr>
        <w:t>В 1992 году Комиссия на своей 44-й сессии учредила Рабочую группу по вопросу о международной уголовной юстиции. Рабочей группе было поручено подготовить конкретные рекомендации которые в основном свелись к следующему: международный уголовный суд должен быть учрежден статутом в форме многостороннего договора; его юрисдикция должна ограничиваться преступлениями международного характера, определяемыми в конкретно оговоренных и находящихся в силе договорах, включая, разумеется, преступления, предусмотренные в кодексе; суд будет являться главным образом инструментом государств - участников его статута и по крайней мере на первом этапе своего функционирования не будет обладать обязательной юрисдикцией (т.е. само по себе участие в статуте не будет означать признания обязательной юрисдикции); статут должен создавать доступный юридический механизм, который может быть задействован, если и как только в этом возникнет необходимость.</w:t>
      </w:r>
    </w:p>
    <w:p>
      <w:pPr>
        <w:pStyle w:val="Normal"/>
        <w:ind w:left="-180" w:firstLine="360"/>
        <w:jc w:val="both"/>
        <w:rPr>
          <w:bCs/>
          <w:color w:val="333333"/>
        </w:rPr>
      </w:pPr>
      <w:r>
        <w:rPr>
          <w:bCs/>
          <w:color w:val="333333"/>
        </w:rPr>
      </w:r>
    </w:p>
    <w:p>
      <w:pPr>
        <w:pStyle w:val="Normal"/>
        <w:ind w:left="-180" w:firstLine="360"/>
        <w:jc w:val="both"/>
        <w:rPr>
          <w:b/>
          <w:b/>
          <w:bCs/>
          <w:color w:val="333333"/>
          <w:sz w:val="26"/>
          <w:szCs w:val="26"/>
        </w:rPr>
      </w:pPr>
      <w:r>
        <w:rPr>
          <w:b/>
          <w:bCs/>
          <w:color w:val="333333"/>
          <w:sz w:val="26"/>
          <w:szCs w:val="26"/>
        </w:rPr>
        <w:t>2.Международный суд</w:t>
      </w:r>
    </w:p>
    <w:p>
      <w:pPr>
        <w:pStyle w:val="Normal"/>
        <w:ind w:left="-180" w:firstLine="360"/>
        <w:jc w:val="both"/>
        <w:rPr>
          <w:b/>
          <w:b/>
          <w:bCs/>
          <w:color w:val="333333"/>
          <w:sz w:val="26"/>
          <w:szCs w:val="26"/>
        </w:rPr>
      </w:pPr>
      <w:r>
        <w:rPr>
          <w:b/>
          <w:bCs/>
          <w:color w:val="333333"/>
          <w:sz w:val="26"/>
          <w:szCs w:val="26"/>
        </w:rPr>
      </w:r>
    </w:p>
    <w:p>
      <w:pPr>
        <w:pStyle w:val="Normal"/>
        <w:ind w:left="-180" w:firstLine="360"/>
        <w:jc w:val="both"/>
        <w:rPr>
          <w:bCs/>
          <w:color w:val="333333"/>
        </w:rPr>
      </w:pPr>
      <w:r>
        <w:rPr>
          <w:bCs/>
          <w:color w:val="333333"/>
        </w:rPr>
        <w:t>Международный уголовный суд - необходимый институт международного уголовного права, а также современного международного права в целом. Он призван служить гарантией реализации важнейших принципов. Однако мысль о подчинении руководителей государств юрисдикции международного суда, пусть даже с малой вероятностью ее осуществления, не вызывала энтузиазма у потенциальных обвиняемых.</w:t>
      </w:r>
    </w:p>
    <w:p>
      <w:pPr>
        <w:pStyle w:val="Normal"/>
        <w:ind w:left="-180" w:firstLine="360"/>
        <w:jc w:val="both"/>
        <w:rPr>
          <w:bCs/>
          <w:color w:val="333333"/>
        </w:rPr>
      </w:pPr>
      <w:r>
        <w:rPr>
          <w:bCs/>
          <w:color w:val="333333"/>
        </w:rPr>
        <w:t xml:space="preserve"> </w:t>
      </w:r>
      <w:r>
        <w:rPr>
          <w:bCs/>
          <w:color w:val="333333"/>
        </w:rPr>
        <w:t>Международный Суд состоит из 15 независимых судей, избранных вне зависимости от их гражданства, из числа лиц высоких моральных качеств, удовлетворяющих требованиям, предъявляемым в их странах для назначения на высшие судебные должности, или являющихся юристами с признанным авторитетом в области международного права. Судьи избираются Генеральной Ассамблеей и Советом Безопасности на срок в девять лет с правом переизбрания. При этом для избрания Советом Безопасности кандидату достаточно получить 8 голосов. Кандидатуры для избрания в Суд выдвигаются национальными группами членов Постоянной Палаты Третейского Суда (по 4 члена в каждой группе). Местопребывание Суда - Гаага.</w:t>
      </w:r>
    </w:p>
    <w:p>
      <w:pPr>
        <w:pStyle w:val="Normal"/>
        <w:ind w:left="-180" w:firstLine="360"/>
        <w:jc w:val="both"/>
        <w:rPr/>
      </w:pPr>
      <w:r>
        <w:rPr>
          <w:bCs/>
          <w:color w:val="333333"/>
        </w:rPr>
        <w:t xml:space="preserve">Все государства — члены ООН являются  </w:t>
      </w:r>
      <w:r>
        <w:rPr>
          <w:bCs/>
          <w:color w:val="333333"/>
          <w:lang w:val="en-US"/>
        </w:rPr>
        <w:t>i</w:t>
      </w:r>
      <w:r>
        <w:rPr>
          <w:bCs/>
          <w:color w:val="333333"/>
        </w:rPr>
        <w:t>р</w:t>
      </w:r>
      <w:r>
        <w:rPr>
          <w:bCs/>
          <w:color w:val="333333"/>
          <w:lang w:val="en-US"/>
        </w:rPr>
        <w:t>s</w:t>
      </w:r>
      <w:r>
        <w:rPr>
          <w:bCs/>
          <w:color w:val="333333"/>
        </w:rPr>
        <w:t xml:space="preserve">о </w:t>
      </w:r>
      <w:r>
        <w:rPr>
          <w:bCs/>
          <w:color w:val="333333"/>
          <w:lang w:val="en-US"/>
        </w:rPr>
        <w:t>facto</w:t>
      </w:r>
      <w:r>
        <w:rPr>
          <w:bCs/>
          <w:color w:val="333333"/>
        </w:rPr>
        <w:t xml:space="preserve"> участниками Статута Суда, являющегося неотъемлемой составной частью Устава ООН. Генеральная Ассамблея определяет по рекомендации Совета Безопасности условия, согласно которым государство, не являющееся членом ООН, может стать участником Статута Суда (п.  2 ст. 93 Устава ООН). Государствами — участниками Статута Суда, но не членами ООН являются Швейцария и Науру. </w:t>
      </w:r>
    </w:p>
    <w:p>
      <w:pPr>
        <w:pStyle w:val="Normal"/>
        <w:ind w:left="-180" w:firstLine="360"/>
        <w:jc w:val="both"/>
        <w:rPr>
          <w:bCs/>
          <w:color w:val="333333"/>
        </w:rPr>
      </w:pPr>
      <w:r>
        <w:rPr>
          <w:bCs/>
          <w:color w:val="333333"/>
        </w:rPr>
        <w:t>Суд обычно проводит пленарные заседания, но он может также, если стороны об этом просят, образовать более мелкие группы, называемые камерами. Решения, принятые камерами, считаются вынесенными Судом в полном составе. В последнее время Суд стал чаще прибегать к этой процедуре упрощенного судопроизводства.</w:t>
      </w:r>
    </w:p>
    <w:p>
      <w:pPr>
        <w:pStyle w:val="Normal"/>
        <w:ind w:left="-180" w:firstLine="360"/>
        <w:jc w:val="both"/>
        <w:rPr>
          <w:bCs/>
          <w:color w:val="333333"/>
        </w:rPr>
      </w:pPr>
      <w:r>
        <w:rPr>
          <w:bCs/>
          <w:color w:val="333333"/>
        </w:rPr>
        <w:t>За время существования Суда на его рассмотрение государствами было передано более 70 споров и запрошено органами ООН и специализированными учреждениями ООН свыше 20 консультативных заключений Суда. Решения Суда считаются обязательными для государств — сторон в споре. В случае невыполнения  какой-либо стороной в деле обязательства, возложенного на нее решением Суда, Совет Безопасности по просьбе другой стороны  «может, если признает это необходимым, сделать рекомендации и решить о принятии мер для приведения решения в исполнение» (п. 2 ст. 94 Устава ООН).</w:t>
      </w:r>
    </w:p>
    <w:p>
      <w:pPr>
        <w:pStyle w:val="Normal"/>
        <w:ind w:left="-180" w:firstLine="360"/>
        <w:jc w:val="both"/>
        <w:rPr>
          <w:bCs/>
          <w:color w:val="333333"/>
        </w:rPr>
      </w:pPr>
      <w:r>
        <w:rPr>
          <w:bCs/>
          <w:color w:val="333333"/>
        </w:rPr>
        <w:t xml:space="preserve">Помимо судебной Международный Суд осуществляет и консультативную юрисдикцию. </w:t>
      </w:r>
    </w:p>
    <w:p>
      <w:pPr>
        <w:pStyle w:val="Normal"/>
        <w:ind w:left="-180" w:firstLine="360"/>
        <w:jc w:val="both"/>
        <w:rPr>
          <w:bCs/>
          <w:color w:val="333333"/>
        </w:rPr>
      </w:pPr>
      <w:r>
        <w:rPr>
          <w:bCs/>
          <w:color w:val="333333"/>
        </w:rPr>
        <w:t xml:space="preserve">Устав ООН создал принципиально новую правовую основу на базе многосторонних договоров  для международного сотрудничества в области сотрудничества государств в борьбе с преступностью. </w:t>
      </w:r>
    </w:p>
    <w:p>
      <w:pPr>
        <w:pStyle w:val="Normal"/>
        <w:ind w:left="-180" w:firstLine="360"/>
        <w:jc w:val="both"/>
        <w:rPr>
          <w:bCs/>
          <w:color w:val="333333"/>
        </w:rPr>
      </w:pPr>
      <w:r>
        <w:rPr>
          <w:bCs/>
          <w:color w:val="333333"/>
        </w:rPr>
        <w:t>Так, в 1937 г. Лига Наций приняла Конвенцию о предупреждении терроризма и наказании за него, которая содержала устав международного уголовного трибунала. Лишь одна страна, Индия, ратифицировала Конвенцию. В последующие годы был принят ряд конвенций с целью борьбы против международных преступлений. Ни одна из них не предусматривала создание международного уголовного суда.</w:t>
      </w:r>
    </w:p>
    <w:p>
      <w:pPr>
        <w:pStyle w:val="Normal"/>
        <w:ind w:left="-180" w:firstLine="360"/>
        <w:jc w:val="both"/>
        <w:rPr>
          <w:bCs/>
          <w:color w:val="333333"/>
        </w:rPr>
      </w:pPr>
      <w:r>
        <w:rPr>
          <w:bCs/>
          <w:color w:val="333333"/>
        </w:rPr>
        <w:t>Следующий этап сотрудничества – это создание Конвенции о предупреждении преступления геноцида и наказания за него 1948 года. Импульс для разработки этой Конвенции был дан Генеральной ассамблеей ООН, которая еще в 1946 году в своей резолюции 96 (1) объявила, что геноцид является преступлением, нарушающим нормы международного права и противоречащим духу и целям ООН. В свете опыта второй мировой войны и в качестве реакции на преступления гитлеризма (политика и практика преднамеренного уничтожения целых народов) Конвенция квалифицирует как действия, составляющие геноцид:  убийство  членов  национальной, этнической, расовой или религиозной группы; причинение серьезных телесных повреждений или умственного расстройства членам такой группы; предумышленное создание для какой-либо группы таких жизненных условий, которые рассчитаны на полное или частичное ее физическое уничтожение;  меры, рассчитанные на предотвращение деторождения в среде такой группы; насильственную передачу детей из одной человеческой группы в другую.</w:t>
      </w:r>
    </w:p>
    <w:p>
      <w:pPr>
        <w:pStyle w:val="Normal"/>
        <w:ind w:left="-180" w:firstLine="360"/>
        <w:jc w:val="both"/>
        <w:rPr>
          <w:bCs/>
          <w:color w:val="333333"/>
        </w:rPr>
      </w:pPr>
      <w:r>
        <w:rPr>
          <w:bCs/>
          <w:color w:val="333333"/>
        </w:rPr>
        <w:t>Согласно Конвенции, геноцид является международным преступлением. Государства — участники Конвенции 1948 года обязуются принимать необходимые меры для наказания лиц, виновных в совершении или в заговоре с целью совершения геноцида, в подстрекательстве к его совершению, в покушении или в соучастии в геноциде.</w:t>
      </w:r>
    </w:p>
    <w:p>
      <w:pPr>
        <w:pStyle w:val="Normal"/>
        <w:ind w:left="-180" w:firstLine="360"/>
        <w:jc w:val="both"/>
        <w:rPr>
          <w:bCs/>
          <w:color w:val="333333"/>
        </w:rPr>
      </w:pPr>
      <w:r>
        <w:rPr>
          <w:bCs/>
          <w:color w:val="333333"/>
        </w:rPr>
        <w:t>В этом же ряду находится и Международная конвенция о ликвидации всех форм расовой дискриминации 1965 года. Подготовке Конвенции предшествовало принятие ряда резолюций Генеральной Ассамблеей ООН, включая Декларацию о ликвидации всех форм расовой дискриминации 1963 года. В соответствии с Конвенцией караемым по закону преступлением объявлены всякое распространение идей, основанных на расовом превосходстве или ненависти, всякое подстрекательство к расовой дискриминации, все акты насилия или подстрекательство к таким актам, направленным против любой расы или группы лиц другого цвета кожи или этнического происхождения, а также предоставление любой помощи для проведения расистской деятельности, включая ее финансирование.</w:t>
      </w:r>
    </w:p>
    <w:p>
      <w:pPr>
        <w:pStyle w:val="Normal"/>
        <w:ind w:left="-180" w:firstLine="360"/>
        <w:jc w:val="both"/>
        <w:rPr/>
      </w:pPr>
      <w:r>
        <w:rPr>
          <w:bCs/>
          <w:color w:val="333333"/>
        </w:rPr>
        <w:t xml:space="preserve">Непримиримая  борьба  в  рамках  ООН  развернулась также против политики апартеида и привела к принятию в 1973 году конвенции о пресечении преступления апартеида и наказании за него. </w:t>
      </w:r>
      <w:r>
        <w:rPr>
          <w:color w:val="333333"/>
        </w:rPr>
        <w:t>Апартеид представляет собой наиболее крайнюю форму расовой дискриминации. Означает лишение определенных групп населения в зависимости от их расовой принадлежности политических, социально-экономических и гражданских прав, вплоть до территориальной изоляции. Некоторые акты апартеида могут составлять геноцид. Современное международное право считает апартеид преступлением против человечества. В 1973 принята Международная конвенция о пресечении преступлений</w:t>
      </w:r>
    </w:p>
    <w:p>
      <w:pPr>
        <w:pStyle w:val="Normal"/>
        <w:ind w:left="-180" w:firstLine="360"/>
        <w:jc w:val="both"/>
        <w:rPr>
          <w:bCs/>
          <w:color w:val="333333"/>
        </w:rPr>
      </w:pPr>
      <w:r>
        <w:rPr>
          <w:bCs/>
          <w:color w:val="333333"/>
        </w:rPr>
        <w:t xml:space="preserve"> </w:t>
      </w:r>
      <w:r>
        <w:rPr>
          <w:bCs/>
          <w:color w:val="333333"/>
        </w:rPr>
        <w:t>Конвенция квалифицирует апартеид как преступление против человечества. Акты, являющиеся следствием политики и практики апартеида, рассматриваются в Конвенции как преступления, нарушающие принципы международного права, в частности цели и принципы Устава ООН. Лица, совершающие преступления апартеида, подлежат международной уголовной ответственности. Государства — участники Конвенции обязались принимать меры уголовного преследования, привлечения к суду и наказания несущих ответственность или обвиняемых в совершении актах, которые в соответствии с Конвенцией квалифицируются как преступление апартеида.</w:t>
      </w:r>
    </w:p>
    <w:p>
      <w:pPr>
        <w:pStyle w:val="Normal"/>
        <w:ind w:left="-180" w:firstLine="360"/>
        <w:jc w:val="both"/>
        <w:rPr/>
      </w:pPr>
      <w:r>
        <w:rPr>
          <w:bCs/>
          <w:color w:val="333333"/>
        </w:rPr>
        <w:t xml:space="preserve">В качестве иллюстрации дальнейших усилий государств в этой области может служить Конвенция против пыток и других жестких, бесчеловечных или унижающих достоинство видов обращения и наказания, которая была принята Генеральной Ассамблее" ООН в 1984 году. Конвенция дает четкое определение такого рода </w:t>
      </w:r>
      <w:r>
        <w:rPr>
          <w:bCs/>
          <w:color w:val="333333"/>
          <w:vertAlign w:val="subscript"/>
        </w:rPr>
        <w:t xml:space="preserve"> </w:t>
      </w:r>
      <w:r>
        <w:rPr>
          <w:bCs/>
          <w:color w:val="333333"/>
        </w:rPr>
        <w:t>действий и рассматривает их как преступления, за которые государства-участники обязаны привлекать виновных к уголовной ответственности.</w:t>
      </w:r>
    </w:p>
    <w:p>
      <w:pPr>
        <w:pStyle w:val="Style13"/>
        <w:ind w:left="-180" w:firstLine="360"/>
        <w:jc w:val="both"/>
        <w:rPr/>
      </w:pPr>
      <w:r>
        <w:rPr>
          <w:color w:val="333333"/>
        </w:rPr>
        <w:t xml:space="preserve">    </w:t>
      </w:r>
      <w:r>
        <w:rPr>
          <w:color w:val="333333"/>
        </w:rPr>
        <w:t>Для создания международного уголовного суда необходимо ратифицировать Римский статус Международного уголовного суда .Текст документа был согласован и открыт для подписания и ратификации государствами на конференции, состоявшейся 15 - 17 июня 1998 года в Риме. В настоящий момент 139 стран уже поставили свои подписи под договором, однако 87 из них еще предстоит его ратифицировать.</w:t>
      </w:r>
    </w:p>
    <w:p>
      <w:pPr>
        <w:pStyle w:val="Style13"/>
        <w:ind w:left="-180" w:firstLine="360"/>
        <w:jc w:val="both"/>
        <w:rPr>
          <w:b/>
          <w:b/>
          <w:bCs/>
          <w:color w:val="333333"/>
          <w:sz w:val="26"/>
          <w:szCs w:val="26"/>
        </w:rPr>
      </w:pPr>
      <w:r>
        <w:rPr>
          <w:b/>
          <w:bCs/>
          <w:color w:val="333333"/>
          <w:sz w:val="26"/>
          <w:szCs w:val="26"/>
        </w:rPr>
        <w:t>3. Международные военные трибуналы</w:t>
      </w:r>
    </w:p>
    <w:p>
      <w:pPr>
        <w:pStyle w:val="Normal"/>
        <w:ind w:left="-180" w:firstLine="360"/>
        <w:jc w:val="both"/>
        <w:rPr/>
      </w:pPr>
      <w:r>
        <w:rPr>
          <w:bCs/>
          <w:color w:val="333333"/>
        </w:rPr>
        <w:t>С позиций международного права того времени уставы Нюрнбергского и Токийского трибуналов не были безупречными. В общем, это были суды победителей над побежденными.</w:t>
      </w:r>
    </w:p>
    <w:p>
      <w:pPr>
        <w:pStyle w:val="Normal"/>
        <w:ind w:left="-180" w:firstLine="360"/>
        <w:jc w:val="both"/>
        <w:rPr/>
      </w:pPr>
      <w:r>
        <w:rPr>
          <w:bCs/>
          <w:color w:val="333333"/>
        </w:rPr>
        <w:t xml:space="preserve">Выдающейся заслугой Нюрнберга было признание агрессивной войны тягчайшим международным преступлением и ответственными за ее развязывание физических лиц - руководителей государства-агрессора. Нюрнбергский процесс положил начало неприменению сроков давности привлечения к уголовной ответственности за военные преступления и преступления против человечества, что было закреплено Конвенцией ООН 1968 г. </w:t>
      </w:r>
    </w:p>
    <w:p>
      <w:pPr>
        <w:pStyle w:val="Normal"/>
        <w:ind w:left="-180" w:firstLine="360"/>
        <w:jc w:val="both"/>
        <w:rPr/>
      </w:pPr>
      <w:r>
        <w:rPr>
          <w:bCs/>
          <w:color w:val="333333"/>
        </w:rPr>
        <w:t xml:space="preserve">С Нюрнбергом справедливо связывают рождение нового направления юриспруденции - международной уголовной юстиции, доказавшей свою действенность в ходе Токийского суда над японскими военными преступниками, а также в борьбе с актами геноцида и апартеида. Ныне на базе Нюрнбергских принципов идет процесс создания постоянно действующего органа правосудия - Международного уголовного суда. </w:t>
      </w:r>
    </w:p>
    <w:p>
      <w:pPr>
        <w:pStyle w:val="Normal"/>
        <w:ind w:left="-180" w:firstLine="360"/>
        <w:jc w:val="both"/>
        <w:rPr/>
      </w:pPr>
      <w:r>
        <w:rPr>
          <w:bCs/>
          <w:color w:val="333333"/>
        </w:rPr>
        <w:t xml:space="preserve"> </w:t>
      </w:r>
      <w:r>
        <w:rPr>
          <w:bCs/>
          <w:color w:val="333333"/>
        </w:rPr>
        <w:t xml:space="preserve">Нюрнбергский трибунал состоял из 4 членов и 4 их заместителей, которые назначались каждой из подписавших сторон (СССР, США, Великобритания, Франция). В случае болезни члена его место занимал заместитель, что обеспечивало непрерывность процесса. Должностное положение подсудимых в качестве глав государств или ответственных чиновников не может служить основанием для освобождения от ответственности, не дает им иммунитета. </w:t>
      </w:r>
    </w:p>
    <w:p>
      <w:pPr>
        <w:pStyle w:val="Normal"/>
        <w:ind w:left="-180" w:firstLine="360"/>
        <w:jc w:val="both"/>
        <w:rPr/>
      </w:pPr>
      <w:r>
        <w:rPr>
          <w:bCs/>
          <w:color w:val="333333"/>
        </w:rPr>
        <w:t xml:space="preserve">Совершение преступления по приказу начальника не освобождает от ответственности, но может служить смягчающим вину обстоятельством.        </w:t>
      </w:r>
    </w:p>
    <w:p>
      <w:pPr>
        <w:pStyle w:val="Normal"/>
        <w:ind w:left="-180" w:firstLine="360"/>
        <w:jc w:val="both"/>
        <w:rPr>
          <w:b/>
          <w:b/>
          <w:bCs/>
          <w:color w:val="333333"/>
        </w:rPr>
      </w:pPr>
      <w:r>
        <w:rPr>
          <w:b/>
          <w:bCs/>
          <w:color w:val="333333"/>
        </w:rPr>
      </w:r>
    </w:p>
    <w:p>
      <w:pPr>
        <w:pStyle w:val="Normal"/>
        <w:ind w:left="-180" w:firstLine="360"/>
        <w:jc w:val="both"/>
        <w:rPr>
          <w:b/>
          <w:b/>
          <w:bCs/>
          <w:color w:val="333333"/>
        </w:rPr>
      </w:pPr>
      <w:r>
        <w:rPr>
          <w:b/>
          <w:bCs/>
          <w:color w:val="333333"/>
        </w:rPr>
        <w:t xml:space="preserve">а) Нюрнбергский военный трибунал                                                                                                                </w:t>
      </w:r>
    </w:p>
    <w:p>
      <w:pPr>
        <w:pStyle w:val="Style13"/>
        <w:ind w:left="-180" w:firstLine="360"/>
        <w:rPr/>
      </w:pPr>
      <w:r>
        <w:rPr>
          <w:bCs/>
          <w:color w:val="333333"/>
        </w:rPr>
        <w:t xml:space="preserve">        </w:t>
      </w:r>
      <w:r>
        <w:rPr>
          <w:color w:val="333333"/>
        </w:rPr>
        <w:t>В 1943 г. в "Декларации об ответственности гитлеровцев за совершаемые зверства", подписанной руководителями стран антигитлеровской коалиции - Рузвельтом, Сталиным и Черчиллем, нацистов предупреждали о том, что они понесут наказание за свои преступления и что им не скрыться "даже на краю света". Вскоре после окончания войны, 8 августа 1945 г., четыре союзные державы подписали соглашение о создании Международного военного трибунала для суда над главными нацистскими преступниками.                                                                                     В 1945-1946 гг. в Нюрнберге этот трибунал рассмотрел преступления, совершенные главарями гитлеровского государства. В ходе суда была доказана их виновность в преступлениях против мира, в военных преступлениях, в негуманном отношении к гражданским лицам, в преследовании людей по расовым мотивам. Трибунал приговорил к смертной казни 12 главарей гитлеровского государства. По обвинению во многих преступлениях, в том числе за преследование евреев, были казнены Геринг (верховный руководитель войск СА, имперский министр авиации, главнокомандующий военно-воздушными силами фашистской Германии), Кальтенбруннер (начальник полиции безопасности), Франк (генерал-губернатор оккупированных польских территорий), Нейрат (имперский протектор Богемии и Моравии), Штрейхер (губернатор Франконии, редактор газеты "Der Sturmer"). Вслед за этим в Нюрнберге состоялось еще 12 судебных процессов. На них были рассмотрены преступления более чем 180 нацистских руководителей, большинство которых также понесли наказание.                                                          Военные трибуналы после войны осудили более 30 000 нацистов. Тысячам преступникам удалось ускользнуть от правосудия, однако их розыск продолжается. В 1960-1970-е гг. были арестованы и осуждены десятки и сотни нацистов. Среди них - глава еврейского отдела гестапо Адольф Эйхман. ООН решили не принимать во внимание сроки давности совершенных нацистами преступлений.</w:t>
      </w:r>
    </w:p>
    <w:p>
      <w:pPr>
        <w:pStyle w:val="Style13"/>
        <w:ind w:left="-180" w:firstLine="360"/>
        <w:rPr>
          <w:color w:val="333333"/>
        </w:rPr>
      </w:pPr>
      <w:r>
        <w:rPr>
          <w:color w:val="333333"/>
        </w:rPr>
        <w:t xml:space="preserve">Адольфа Эйхмана бывшего высокопоставленного чиновника германского правительства в 1959 г. захватила в Аргентине израильская тайная полиция. Он на государственном уровне принимал участие в разработке и осуществлении программы уничтожения евреев. Суд над ним, состоявшийся в Иерусалиме, явился средством продемонстрировать миру преступления Германии против евреев. Выступавшие в суде один за другим на протяжении нескольких месяцев свидетели давали показания о том, что они испытали по вине этого человека и его соотечественников. В 1962 г. Эйхмана повесили, и это был единственный человек, когда-либо казненный согласно израильскому законодательству.                                                                                                                          К осени 1938 года нацистская политика в отношении евреев достигла стадии, принявшей форму полного вытеснения евреев из жизни Германии. Были организованы погромы, во время которых сжигали и уничтожали синагоги; еврейские предприятия подвергались разграблению, а видные еврейские дельцы - арестам. На евреев был наложен коллективный штраф в один миллиард марок; был санкционирован захват еврейского имущества и передвижение евреев было ограничено определенными районами и определенными часами Гетто создавались в чрезвычайно широком масштабе, и по приказу полиции безопасности евреев заставляли носить желтую звезду на груди и на спине.                                  </w:t>
      </w:r>
      <w:r>
        <w:rPr>
          <w:rFonts w:cs="Arial" w:ascii="Arial" w:hAnsi="Arial"/>
          <w:color w:val="333333"/>
        </w:rPr>
        <w:t xml:space="preserve">                                                            </w:t>
      </w:r>
    </w:p>
    <w:p>
      <w:pPr>
        <w:pStyle w:val="Normal"/>
        <w:overflowPunct w:val="false"/>
        <w:ind w:left="-180" w:firstLine="360"/>
        <w:jc w:val="both"/>
        <w:rPr>
          <w:color w:val="333333"/>
        </w:rPr>
      </w:pPr>
      <w:r>
        <w:rPr>
          <w:color w:val="333333"/>
        </w:rPr>
        <w:t xml:space="preserve">Основные утверждения, которые явились основой для действий и политики Гитлера базировались на “Моей  борьбе” и были следующими: </w:t>
      </w:r>
    </w:p>
    <w:p>
      <w:pPr>
        <w:pStyle w:val="Normal"/>
        <w:overflowPunct w:val="false"/>
        <w:ind w:left="-180" w:firstLine="360"/>
        <w:jc w:val="both"/>
        <w:rPr>
          <w:color w:val="333333"/>
        </w:rPr>
      </w:pPr>
      <w:r>
        <w:rPr>
          <w:color w:val="333333"/>
        </w:rPr>
        <w:t>1.      Народы делятся на высшие и низшие расы. К высшей расе относятся немцы и ряд северных народов скандинавы, голландцы и др. К низшим - славянские народы и другие народы Восточной Европы. Они должны быть частью уничтожены, а развитие их искусственно замедлено.</w:t>
      </w:r>
    </w:p>
    <w:p>
      <w:pPr>
        <w:pStyle w:val="Normal"/>
        <w:overflowPunct w:val="false"/>
        <w:ind w:left="-180" w:firstLine="360"/>
        <w:jc w:val="both"/>
        <w:rPr>
          <w:color w:val="333333"/>
        </w:rPr>
      </w:pPr>
      <w:r>
        <w:rPr>
          <w:color w:val="333333"/>
        </w:rPr>
        <w:t xml:space="preserve">2.      Главным носителем мировой культуры выставляется арийская раса. Именно она должна господствовать в мире. Для этого можно пойти на любые жертвы и преступления. </w:t>
      </w:r>
    </w:p>
    <w:p>
      <w:pPr>
        <w:pStyle w:val="Normal"/>
        <w:overflowPunct w:val="false"/>
        <w:ind w:left="-180" w:firstLine="360"/>
        <w:jc w:val="both"/>
        <w:rPr>
          <w:color w:val="333333"/>
        </w:rPr>
      </w:pPr>
      <w:r>
        <w:rPr>
          <w:color w:val="333333"/>
        </w:rPr>
        <w:t>3.      Наиболее опасной “расой” являются евреи. Они представляют опасность для Германии, т.к. стремятся к мировому господству. Он, например, пишет: “В 1916 - 1917 гг. почти всё производство находилось под контролем еврейского капитала”. В другом месте читаем: “Еврей организовывал революцию”. Гитлер отрицал вклад евреев в мировую культуру, он считал, что они “паразитируют на мировой культуре”.  Таким же образом определял он роль апостола Павла и Троцкого. Деятельность евреев в различных благотворительных организациях является лишь стремлением обмануть народы. Вот его слова: “Евреи всё громче и громче кричат о необходимости равенства всех людей, независимо от цвета кожи, а дураки начинают им верить.” И далее: “Конечной целью евреев на этой стадии развития является победа демократии или же в их понимании - господство парламентаризма. Система парламентаризма более всего соответствует потребностям евреев, ибо она исключает роль личности на её место ставит количество, т.е. силу глупости, неспособности, трусости.”</w:t>
      </w:r>
    </w:p>
    <w:p>
      <w:pPr>
        <w:pStyle w:val="Normal"/>
        <w:overflowPunct w:val="false"/>
        <w:ind w:left="-180" w:firstLine="360"/>
        <w:jc w:val="both"/>
        <w:rPr>
          <w:color w:val="333333"/>
        </w:rPr>
      </w:pPr>
      <w:r>
        <w:rPr>
          <w:color w:val="333333"/>
        </w:rPr>
        <w:t xml:space="preserve">Весной 1933 г. гитлеровцы выпустили законы, ограничивающие общественные и государственные должности, которые разрешалось занимать евреям. В качестве главного признака была установлена кровь. Но, поскольку не существует никаких критериев, которые позволяли бы отличить еврейскую кровь от другой человеческой крови, то  для решения этого вопроса была использована родословная. В дальнейшем эти законы обрастали многочисленными дополнениями и разъяснениями. Поначалу эмиграции первое время не препятствовали, и почти половина немецких евреев (из 600 000) выехали в другие места. Здесь в качестве препятствий оказались лишь затруднения с получением виз европейских стран и Америки. Но вскоре и этот канал был перекрыт. По мере усиления фашистского режима периодически организовывались антиеврейские провокации. </w:t>
      </w:r>
    </w:p>
    <w:p>
      <w:pPr>
        <w:pStyle w:val="Normal"/>
        <w:overflowPunct w:val="false"/>
        <w:ind w:left="-180" w:firstLine="360"/>
        <w:jc w:val="both"/>
        <w:rPr/>
      </w:pPr>
      <w:r>
        <w:rPr>
          <w:color w:val="333333"/>
        </w:rPr>
        <w:t xml:space="preserve">Ещё 30 января 1930 г. Гитлер объявил о намерениях “окончательно уничтожить еврейскую расу в Европе”. Через семь месяцев было объявлено о решении “лишить жизни тех, кто её недостоин”.  Были созданы специальные учреждения, которые ведали этим вопросом. Они определяли, кто из нервнобольных достоин жизни. До 1941 г. в этих лагерях были уничтожены около 100 000 человек, преимущественно не евреев.  Но эти лагеря явились своеобразным полигоном и для решения еврейского вопроса. </w:t>
      </w:r>
    </w:p>
    <w:p>
      <w:pPr>
        <w:pStyle w:val="Normal"/>
        <w:overflowPunct w:val="false"/>
        <w:ind w:left="-180" w:firstLine="360"/>
        <w:jc w:val="both"/>
        <w:rPr/>
      </w:pPr>
      <w:r>
        <w:rPr>
          <w:color w:val="333333"/>
        </w:rPr>
        <w:t xml:space="preserve">Плановое поголовное уничтожение европейских евреев началось непосредственно после нападения на СССР. В мелких городах и местечках евреи сразу же уничтожались с помощью местных фашистов или просто уголовных элементов. В крупных городах они были собраны в гетто. Уничтожение проводилось поэтапно. Ещё до нападения на СССР шеф СС Гиммлер уведомил немецкий Генеральный штаб, что на части СС Гитлер возложил задачу “ по мере продвижения германской армии уничтожать всех политкомиссаров, всех коммунистических чиновников и всех евреев, в том числе и детей, поскольку в противном случае, когда эти дети, чьи родители были убиты, вырастут, то они станут не менее опасными, чем их родители.” Для этого были сформированы особые части (Ейнзацгруппен). Но принимали в этом участие и обычные части германской армии и добровольцы из местного населения Польши, Украины, Прибалтики. Огромное число подлежащих уничтожению вызвало к жизни и изобретательскую активность. Были разработаны промышленные способы массового уничтожения миллионов людей. И это не считая миллионов погибших под бомбами и снарядами, умерших в муках голодной смерти, страдавших от медицинских экспериментов, не считая разрушения почти всей континентальной Европы, уничтожения бесценных культурных сокровищ и т. д. и т. п.                                                 </w:t>
      </w:r>
    </w:p>
    <w:p>
      <w:pPr>
        <w:pStyle w:val="Normal"/>
        <w:overflowPunct w:val="false"/>
        <w:ind w:left="-180" w:firstLine="360"/>
        <w:jc w:val="both"/>
        <w:rPr/>
      </w:pPr>
      <w:r>
        <w:rPr>
          <w:color w:val="333333"/>
        </w:rPr>
        <w:t xml:space="preserve">По вопросу об Освенциме Трибунал заслушал показания Гесса, являвшегося с 1 мая 1940 г. по 1 декабря 1943 г. комендантом лагеря. Он заявил, что только в одном лагере Освенцим за этот период времени было истреблено 2500 тысяч человек, помимо того, что 500 тысяч погибли от болезней и голода.                                                                                                                                          </w:t>
      </w:r>
    </w:p>
    <w:p>
      <w:pPr>
        <w:pStyle w:val="Normal"/>
        <w:overflowPunct w:val="false"/>
        <w:ind w:left="-180" w:firstLine="360"/>
        <w:jc w:val="both"/>
        <w:rPr/>
      </w:pPr>
      <w:r>
        <w:rPr>
          <w:color w:val="333333"/>
        </w:rPr>
        <w:t xml:space="preserve">Были представлены доказательства относительно судьбы заключенных до и после их уничтожения.                                                                                                                                                                           </w:t>
      </w:r>
    </w:p>
    <w:p>
      <w:pPr>
        <w:pStyle w:val="Normal"/>
        <w:overflowPunct w:val="false"/>
        <w:ind w:left="-180" w:firstLine="360"/>
        <w:jc w:val="both"/>
        <w:rPr/>
      </w:pPr>
      <w:r>
        <w:rPr>
          <w:color w:val="333333"/>
        </w:rPr>
        <w:t xml:space="preserve"> </w:t>
      </w:r>
      <w:r>
        <w:rPr>
          <w:color w:val="333333"/>
        </w:rPr>
        <w:t xml:space="preserve">По Европе разъезжали специально созданные группы лиц, выискивающие евреев для так называемого "окончательного разрешения" вопроса. В некоторые страны- сателлиты Венгрия и Болгария, были направлены германские миссии, которые должны были организовывать в вышеупомянутых целях отправку евреев в лагеря уничтожения в Германию. Известно, что к концу 1944 года 400 тысяч евреев из Венгрии были умерщвлены в Освенциме. Имеются показания об эвакуации 110 тысяч евреев из Румынии для ликвидации. Адольф Эйхман, которому Гитлер поручил проведение этой программы, подсчитал, что в результате проводившейся политики было убито 6 миллионов евреев, из которых 4 миллиона было убито в пунктах для истребления людей.   </w:t>
      </w:r>
    </w:p>
    <w:p>
      <w:pPr>
        <w:pStyle w:val="Normal"/>
        <w:overflowPunct w:val="false"/>
        <w:ind w:left="-180" w:firstLine="360"/>
        <w:jc w:val="both"/>
        <w:rPr/>
      </w:pPr>
      <w:r>
        <w:rPr>
          <w:color w:val="333333"/>
        </w:rPr>
        <w:t xml:space="preserve"> </w:t>
      </w:r>
      <w:r>
        <w:rPr>
          <w:color w:val="333333"/>
        </w:rPr>
        <w:t xml:space="preserve">Гитлеровцам удалось уничтожить значительную часть евреев в оккупированной Польше, Франции (французы не позволили евреям, эмигрировавшим из нацистской Германии, покинуть лагеря беженцев и передали их гитлеровцам), Литве, на Украине. Антисемитская акция провалилась в Дании, где, согласно легенде, король и королева, а за ними и большинство населения в знак солидарности с евреями надели желтые звезды и в дальнейшем переправили евреев за границу.                                                                                                                               </w:t>
      </w:r>
    </w:p>
    <w:p>
      <w:pPr>
        <w:pStyle w:val="Normal"/>
        <w:overflowPunct w:val="false"/>
        <w:ind w:left="-180" w:firstLine="360"/>
        <w:jc w:val="both"/>
        <w:rPr/>
      </w:pPr>
      <w:r>
        <w:rPr>
          <w:color w:val="333333"/>
        </w:rPr>
        <w:t xml:space="preserve"> </w:t>
      </w:r>
      <w:r>
        <w:rPr>
          <w:color w:val="333333"/>
        </w:rPr>
        <w:t>Аналогично поступили в Норвегии, где всех евреев переправили в Швецию. Представитель Красного креста в Венгрии швед Рауль Валленберг, выступая посредником на переговорах с нацистскими властями, спас несколько десятков тысяч венгерских евреев (выкупил их и предоставил им шведские паспорта). Не выдала немцам своих евреев и Румыния…</w:t>
      </w:r>
    </w:p>
    <w:p>
      <w:pPr>
        <w:pStyle w:val="Style13"/>
        <w:ind w:left="-180" w:firstLine="360"/>
        <w:jc w:val="both"/>
        <w:rPr/>
      </w:pPr>
      <w:r>
        <w:rPr>
          <w:rStyle w:val="Encarticle1"/>
          <w:color w:val="333333"/>
          <w:sz w:val="24"/>
          <w:szCs w:val="24"/>
        </w:rPr>
        <w:t xml:space="preserve">  </w:t>
      </w:r>
      <w:r>
        <w:rPr>
          <w:rStyle w:val="Encarticle1"/>
          <w:color w:val="333333"/>
          <w:sz w:val="24"/>
          <w:szCs w:val="24"/>
        </w:rPr>
        <w:t xml:space="preserve">б) </w:t>
      </w:r>
      <w:r>
        <w:rPr>
          <w:rStyle w:val="Encarticle1"/>
          <w:b/>
          <w:color w:val="333333"/>
          <w:sz w:val="26"/>
          <w:szCs w:val="26"/>
        </w:rPr>
        <w:t xml:space="preserve">Токийский военный трибунал   </w:t>
      </w:r>
    </w:p>
    <w:p>
      <w:pPr>
        <w:pStyle w:val="Normal"/>
        <w:spacing w:before="280" w:after="280"/>
        <w:ind w:left="-180" w:firstLine="360"/>
        <w:rPr/>
      </w:pPr>
      <w:r>
        <w:rPr>
          <w:rFonts w:cs="Arial" w:ascii="Arial" w:hAnsi="Arial"/>
          <w:color w:val="333333"/>
        </w:rPr>
        <w:t> </w:t>
      </w:r>
      <w:r>
        <w:rPr>
          <w:color w:val="333333"/>
        </w:rPr>
        <w:t>       </w:t>
      </w:r>
      <w:r>
        <w:rPr>
          <w:color w:val="333333"/>
        </w:rPr>
        <w:t xml:space="preserve">Требование суда над японскими военными преступниками впервые было сформулировано главами США, Великобритании и Китая в Потсдамской декларации, принятой и СССР, соответственно разделившим и требование суда над военными преступниками. Уже после окончания военных действий, в декабре 1945 года, на специальном совещании в Москве министров иностранных дел СССР, США и Великобритании было принято решение, согласно которому Главнокомандующему силами союзных держав в Японии (американскому генералу Д.Макартуру) поручалось организовать Международный Военный Трибунал для суда над японскими военными преступниками. Этот приказ был издан 19 января 1946 года.  </w:t>
      </w:r>
      <w:r>
        <w:rPr>
          <w:rStyle w:val="Encarticle1"/>
          <w:color w:val="333333"/>
          <w:sz w:val="24"/>
          <w:szCs w:val="24"/>
        </w:rPr>
        <w:t>Устав определял структуру Трибунала, юрисдикцию и общие условия, обеспечивающие справедливый суд над обвиняемыми. Кроме того, были утверждены правила процедуры Международного Военного Трибунала для Дальнего Востока, регламентировавшие: извещение подсудимых, представление дополнительных документов, порядок ведения процесса, допроса свидетелей, рассмотрения ходатайств, ведения протокола и т. д.</w:t>
      </w:r>
      <w:r>
        <w:rPr>
          <w:color w:val="333333"/>
        </w:rPr>
        <w:br/>
        <w:br/>
        <w:t xml:space="preserve">        В состав Трибунала вошли представители 9 государств, подписавших капитуляцию Японии - СССР, США, Великобритания, Китай, Франция, Австралия, Канада, Новая Зеландия и Голландия. Кроме того, в состав Трибунала были также включены представители Индии и Филиппин. По числу членов Трибунала были назначены и Обвинители - по одному от каждого государства. Председателем Трибунала был назначен австралийский судья Уильям Уэбб, а главным обвинителем - американский адвокат Джозеф Кинан. Официальными языками процесса стали английский и японский (в отличие от Нюрнбергского процесса, где официальных языков было 4, включая русский). Однако представители СССР сумели добиться разрешения выступать в суде на русском (с параллельным переводом на английский). В целом, в ходе процесса неоднократно возникали конфликты между членами Трибунала, связанные с тем, что работа Трибунала была организована в традициях англо-американского уголовного процесса. Это обстоятельство особенно критиковалось Советской стороной, по мнению которой из-за этого в ходе процесса не удалось привлечь к ответственности более широкий круг японской политической элиты, а также доказать все пункты предъявленных обвинений. </w:t>
        <w:br/>
        <w:t xml:space="preserve">        Всего к суду были привлечены 28 бывших руководящих государственных и военных деятелей Японии, в том числе 4 бывших премьер-министра (Тодзио, Харанума, Хирота, Койсо), 10 высших генералов (Араки, Доихара, Итагаки, Умэдзу, Хата, Кимура, Мацуи, Минами, Муто, Сато), 3 адмирала (Нагано, Ока, Симада), а также ряд крупных военных и политических руководителей. Двое подсудимых умерли в ходе процесса (Нагано и Мацуока), ещё один - Окава (крупный чиновник, один из идеологов) был освобождён от ответственности ввиду неизлечимой болезни (признан невменяемым). </w:t>
        <w:br/>
        <w:t xml:space="preserve">        Защиту подсудимых осуществляли 90 адвокатов, половину которых составляли специально назначенные американские адвокаты (ещё одно отличие от Нюрнбергского процесса, где защиту вели только немецкие адвокаты). </w:t>
        <w:br/>
        <w:t xml:space="preserve">        Последнее заседание Трибунала состоялось 3 мая 1948 года после 30,5 месяцев работы. По своей продолжительности он превзошёл все имевшие место до этого процессы. В ходе его работы были приняты и рассмотрены 4 336 документов, заслушаны 419 свидетельских показания на 818 открытых заседаниях. Стенограмма процесса составила более 40 тысяч страниц, а текст приговора занял 1 200 страниц. </w:t>
        <w:br/>
        <w:t xml:space="preserve">        Согласно приговору японские военные преступники были признаны виновными в составлении заговора с целью установить японское господство путём войны, в развязывании агрессивных войн против стран Азиатско-Тихоокеанского бассейна, а также в военных преступлениях и преступлениях против человечества (по последним пунктам обвинительный приговор был вынесен лишь некоторым обвиняемым, что вызвало негативную реакция СССР).     </w:t>
      </w:r>
      <w:r>
        <w:rPr>
          <w:rStyle w:val="Encarticle1"/>
          <w:color w:val="333333"/>
          <w:sz w:val="24"/>
          <w:szCs w:val="24"/>
        </w:rPr>
        <w:t>12 ноября 1948 года Международный Военный Трибунал в Токио огласил приговор главным японским военным преступникам. К смертной казни через повешение были приговорены Коки Хироти, Сейсиро Итагаки, Хейтиро Китура, Иване Мацуи, Якиро Муто, Хидеки Тодзио, Кенузи Доихара. К пожизненному заключению были приговорены: Наоки Хосино, Садао Араки, Коици Кидо, Кунлаки Койго, Дзиро Минами, Такаумо Оки, Хироси Осита, Кеирио Сато, Сигетыро Симада, Тейици Судзуки, Тосио Сиратору, Иосидзиро Умедзу, Оконори Кайя, Сюнропу Хата, Киициро Хиранума, Кингоро Хасимото. Подсудимый Сигенори Того был приговорен к 20 годам, а подсудимый Мамору Сигемицу - к 7 годам тюремного заключения.</w:t>
      </w:r>
      <w:r>
        <w:rPr>
          <w:color w:val="333333"/>
        </w:rPr>
        <w:br/>
        <w:t xml:space="preserve">     </w:t>
      </w:r>
      <w:r>
        <w:rPr>
          <w:rStyle w:val="Encarticle1"/>
          <w:color w:val="333333"/>
          <w:sz w:val="24"/>
          <w:szCs w:val="24"/>
        </w:rPr>
        <w:t xml:space="preserve">Двое подсудимых - Осами Нигано и Иосуки Мацуока - умерли во время судебного разбирательства, а подсудимый Сюмей Окава признан умалишенным, в связи с чем его дело было прекращено до его выздоровления.                                                                                                        </w:t>
      </w:r>
      <w:r>
        <w:rPr>
          <w:color w:val="333333"/>
        </w:rPr>
        <w:t xml:space="preserve">        Кроме того, ещё до суда над главными военными преступниками ряд японских военачальников был казнён за совершение военных преступлений американскими военно-полевыми судами (в том числе генералы Муто, Савада, Хомма, Ямасита, адмирал Абе). </w:t>
      </w:r>
      <w:r>
        <w:rPr>
          <w:rStyle w:val="Encarticle1"/>
          <w:color w:val="333333"/>
          <w:sz w:val="24"/>
          <w:szCs w:val="24"/>
        </w:rPr>
        <w:t xml:space="preserve"> Обвинительное заключение по делу 28 главных японских военных преступников было составлено от имени США, Китайской Республики, Великобритании, СССР, Австралии, Канады, Франции, Нидерландов, Новой Зеландии, Индии и Филиппин. Оно содержало 53 пункта, сгруппированных в трех главах.                                                                                                                              </w:t>
      </w:r>
      <w:r>
        <w:rPr>
          <w:color w:val="333333"/>
        </w:rPr>
        <w:br/>
        <w:t xml:space="preserve">    </w:t>
      </w:r>
      <w:r>
        <w:rPr>
          <w:rStyle w:val="Encarticle1"/>
          <w:color w:val="333333"/>
          <w:sz w:val="24"/>
          <w:szCs w:val="24"/>
        </w:rPr>
        <w:t xml:space="preserve">Первая глава содержала обвинение в преступлениях против мира в соответствии со статьей 5 Устава Международного Военного Трибунала для Дальнего Востока. Пункт "а" этой главы предусматривал следующие преступления: планирование, подготовка, развязывание или ведение объявленной или необъявленной агрессивной войны или войны, нарушающей международное право, договоры, соглашения или обязательства, или же участие в совместном плане или заговоре в целях осуществления любого из упомянутых выше действий. Пункт "б" устанавливал ответственность за преступления против правил и обычаев войны.               </w:t>
      </w:r>
      <w:r>
        <w:rPr>
          <w:color w:val="333333"/>
        </w:rPr>
        <w:br/>
        <w:t xml:space="preserve">     </w:t>
      </w:r>
      <w:r>
        <w:rPr>
          <w:rStyle w:val="Encarticle1"/>
          <w:color w:val="333333"/>
          <w:sz w:val="24"/>
          <w:szCs w:val="24"/>
        </w:rPr>
        <w:t xml:space="preserve">Вторая глава определяла ответственность за убийства, заговоры и покушения на убийство, являющиеся действиями, за которые перечисленные лица, каждый из них в отдельности, несут персональную ответственность. Эти действия являются одновременно и преступлениями против мира, против законов войны и преступлениями против человечности, а также нарушением всех параграфов статьи 5 упомянутого Устава, международного права и внутренних законов всех или одной и более стран, где эти преступления совершались (включая Японию).                         </w:t>
      </w:r>
      <w:r>
        <w:rPr>
          <w:color w:val="333333"/>
        </w:rPr>
        <w:br/>
        <w:t xml:space="preserve">     </w:t>
      </w:r>
      <w:r>
        <w:rPr>
          <w:rStyle w:val="Encarticle1"/>
          <w:color w:val="333333"/>
          <w:sz w:val="24"/>
          <w:szCs w:val="24"/>
        </w:rPr>
        <w:t xml:space="preserve">Третья глава содержала обвинения в преступлениях против обычаев войны и в преступлениях против человечности, являющихся актами, за которые названные лица и каждый из них в отдельности несут персональную ответственность согласно статье 5 Устава Международного Военного Трибунала для Дальнего Востока и согласно международному праву или одному из них. Например, пункт 45 гласил:"Обвиняемые Араки, Хасимато, Хата, Хиранума, Хирота, Итагаки, Кал, Кидо, Мацуи, Муто, Судзуки и Умедзу 12 декабря 1939 года и в последующие дни посредством незаконных приказов, попустительства и разрешения вооруженным силам Японии напасть на город Нанкин, в нарушение договорных статей, перечисленных в пункте 2 данного документа, и путем организации массовых убийств его жителей и нарушения международного права незаконно убили тысячи лиц гражданского населения и разоруженных солдат Китайской Республики, имена и численность которых в настоящее время неизвестны".                      </w:t>
      </w:r>
      <w:r>
        <w:rPr>
          <w:color w:val="333333"/>
        </w:rPr>
        <w:br/>
        <w:t xml:space="preserve">     </w:t>
      </w:r>
      <w:r>
        <w:rPr>
          <w:rStyle w:val="Encarticle1"/>
          <w:color w:val="333333"/>
          <w:sz w:val="24"/>
          <w:szCs w:val="24"/>
        </w:rPr>
        <w:t xml:space="preserve">Пункты "б" и "е" статьи 5 предусматривали ответственность за такие преступления против законов ведения войны и против человечности, как убийства, истребление, порабощение, а также другие бесчеловечные акты, совершенные как по политическим, так и расовым мотивам, которые были произведены во время совершения любого преступления или в связи с ним, независимо от того, нарушало ли такое действие внутренние законы той страны, где оно совершалось.          </w:t>
      </w:r>
      <w:r>
        <w:rPr>
          <w:color w:val="333333"/>
        </w:rPr>
        <w:br/>
        <w:t xml:space="preserve">    </w:t>
      </w:r>
      <w:r>
        <w:rPr>
          <w:rStyle w:val="Encarticle1"/>
          <w:color w:val="333333"/>
          <w:sz w:val="24"/>
          <w:szCs w:val="24"/>
        </w:rPr>
        <w:t xml:space="preserve">Во всех пунктах обвинительного заключения были детализированы как сами многочисленные акты преступных деяний, так и формы конкретного участия в них отдельных обвиняемых. Все обвиняемые занимали самые высокие посты в правительстве и командовании вооруженными силами. Было отмечено, что все эти преступления были заранее запланированы в целях осуществления бредовой идеи японской военщины: обеспечить господство Японии, нацистской Германии и фашистской Италии над миром. Осуществление агрессии сопровождалось неслыханными жестокостями, полным попранием принципов свободы и уважения человеческой личности, разорением экономики, уничтожением культурных ценностей. </w:t>
      </w:r>
      <w:r>
        <w:rPr>
          <w:color w:val="333333"/>
        </w:rPr>
        <w:br/>
        <w:t xml:space="preserve">     В течение многих лет документальным подтверждением агрессивности японской политики служил Меморандум ТАНАКА (документ высшей степени секретности, якобы представленный премьер-министром Японии Танакой Гиити императору 25 июля 1927 г). В документах Токийского международного военного трибунала для Дальнего Востока этот меморандум, по инициативе США, был представлен как программа-максимум вооруженного захвата стран Евразии в «целях достижения мировой гегемонии», хотя уже в то время его подлинность вызывала сомнения.                                                                                                                                                        Японские официальные лица всегда отрицали подлинность опубликованного меморандума.  Вместе с тем 25 июля 1927 г. премьер-министр Японии Танака Гиити действительно передал императору доклад, где была изложена «программа политики в отношении Китая», принятая на прошедшей в июне-июле того же года конференции по проблемам Востока с участием представителей Японии в Китае, правительственных и военных кругов. </w:t>
      </w:r>
    </w:p>
    <w:p>
      <w:pPr>
        <w:pStyle w:val="Normal"/>
        <w:ind w:left="-180" w:firstLine="360"/>
        <w:jc w:val="both"/>
        <w:rPr>
          <w:bCs/>
          <w:color w:val="333333"/>
        </w:rPr>
      </w:pPr>
      <w:r>
        <w:rPr>
          <w:bCs/>
          <w:color w:val="333333"/>
        </w:rPr>
      </w:r>
    </w:p>
    <w:p>
      <w:pPr>
        <w:pStyle w:val="Normal"/>
        <w:ind w:left="-180" w:firstLine="360"/>
        <w:jc w:val="both"/>
        <w:rPr>
          <w:b/>
          <w:b/>
          <w:bCs/>
          <w:color w:val="333333"/>
          <w:sz w:val="26"/>
          <w:szCs w:val="26"/>
        </w:rPr>
      </w:pPr>
      <w:r>
        <w:rPr>
          <w:b/>
          <w:bCs/>
          <w:color w:val="333333"/>
          <w:sz w:val="26"/>
          <w:szCs w:val="26"/>
        </w:rPr>
        <w:t>Международные уголовные трибуналы для Югославии и Руанды</w:t>
      </w:r>
    </w:p>
    <w:p>
      <w:pPr>
        <w:pStyle w:val="Normal"/>
        <w:ind w:left="-180" w:firstLine="360"/>
        <w:jc w:val="both"/>
        <w:rPr>
          <w:b/>
          <w:b/>
          <w:bCs/>
          <w:color w:val="333333"/>
          <w:sz w:val="26"/>
          <w:szCs w:val="26"/>
        </w:rPr>
      </w:pPr>
      <w:r>
        <w:rPr>
          <w:b/>
          <w:bCs/>
          <w:color w:val="333333"/>
          <w:sz w:val="26"/>
          <w:szCs w:val="26"/>
        </w:rPr>
      </w:r>
    </w:p>
    <w:p>
      <w:pPr>
        <w:pStyle w:val="Normal"/>
        <w:ind w:left="-180" w:firstLine="360"/>
        <w:jc w:val="both"/>
        <w:rPr/>
      </w:pPr>
      <w:r>
        <w:rPr>
          <w:bCs/>
          <w:color w:val="333333"/>
        </w:rPr>
        <w:t>Решениями Совета Безопасности 1993 и 1994 г. Учреждены  два международных уголовных суда. Первый – «Международный трибунал для преследования лиц, виновных в серьезных нарушениях международного гуманитарного права, совершенных на территории бывшей Югославии, начиная с 1991 года», второй –«Международный уголовный трибунал для  преследования лиц, виновных в геноциде и иных серьезных нарушениях международного гуманитарного права, совершенных на территории Руанды, и руандийских граждан,  виновных в геноциде и иных подобных преступлениях, совершенных на территории соседних государств в период между 1 Января 1994 года и 31 декабря 1994 года».</w:t>
      </w:r>
    </w:p>
    <w:p>
      <w:pPr>
        <w:pStyle w:val="Normal"/>
        <w:ind w:left="-180" w:firstLine="360"/>
        <w:jc w:val="both"/>
        <w:rPr/>
      </w:pPr>
      <w:r>
        <w:rPr>
          <w:bCs/>
          <w:color w:val="333333"/>
        </w:rPr>
        <w:t>Устав трибунала для Югославии установил юрисдикцию в отношении «серьезных нарушений международного гуманитарного права». К ним отнесены нарушения общепризнанных норм о защите жертв войны, как они отражены в Женевских Конвенциях 1949 года., а также правил ведения войны, как они отражены в Гаагских конвенциях 1907 г. и  приложениях к ним , а также геноцид и преступления против человечности.</w:t>
      </w:r>
    </w:p>
    <w:p>
      <w:pPr>
        <w:pStyle w:val="Normal"/>
        <w:ind w:left="-180" w:firstLine="360"/>
        <w:jc w:val="both"/>
        <w:rPr/>
      </w:pPr>
      <w:r>
        <w:rPr>
          <w:bCs/>
          <w:color w:val="333333"/>
        </w:rPr>
        <w:t>Поскольку трибунал для Руанды предназначен для суда над преступлениями, совершенными в конфликте немеждународного характера, то применимое международное гуманитарное право имеет несколько иной объем. В уставе речь идет о преступлениях против человечности, а также о нормах, относящихся к конфликтам немеждународного характера., как они воплощены в Женевских Конвенциях 1949 г. и во втором дополнительном протоколе к ним 1977 г. На первое же место поставлен геноцид.</w:t>
      </w:r>
    </w:p>
    <w:p>
      <w:pPr>
        <w:pStyle w:val="Normal"/>
        <w:ind w:left="-180" w:firstLine="360"/>
        <w:jc w:val="both"/>
        <w:rPr>
          <w:bCs/>
          <w:color w:val="333333"/>
        </w:rPr>
      </w:pPr>
      <w:r>
        <w:rPr>
          <w:bCs/>
          <w:color w:val="333333"/>
        </w:rPr>
        <w:t>Создание и деятельность международных трибуналов являются важным шагом в развитии международного уголовного права, особенно таких его отраслей как судоустройство и процесс. Их значение состоит также в том, что они прокладывают путь к учреждению общего международного уголовного суда, действующего на постоянной основе и обладающего универсальной юрисдикцией.</w:t>
      </w:r>
    </w:p>
    <w:p>
      <w:pPr>
        <w:pStyle w:val="Normal"/>
        <w:ind w:left="-180" w:firstLine="360"/>
        <w:jc w:val="both"/>
        <w:rPr>
          <w:bCs/>
          <w:color w:val="333333"/>
        </w:rPr>
      </w:pPr>
      <w:r>
        <w:rPr>
          <w:bCs/>
          <w:color w:val="333333"/>
        </w:rPr>
      </w:r>
    </w:p>
    <w:p>
      <w:pPr>
        <w:pStyle w:val="Normal"/>
        <w:ind w:left="-180" w:firstLine="360"/>
        <w:jc w:val="both"/>
        <w:rPr/>
      </w:pPr>
      <w:r>
        <w:rPr>
          <w:color w:val="333333"/>
        </w:rPr>
        <w:t xml:space="preserve">  </w:t>
      </w:r>
      <w:r>
        <w:rPr>
          <w:b/>
          <w:color w:val="333333"/>
          <w:sz w:val="26"/>
          <w:szCs w:val="26"/>
        </w:rPr>
        <w:t xml:space="preserve"> </w:t>
      </w:r>
      <w:r>
        <w:rPr>
          <w:b/>
          <w:color w:val="333333"/>
          <w:sz w:val="26"/>
          <w:szCs w:val="26"/>
        </w:rPr>
        <w:t>в) Трибунал для Югославии</w:t>
      </w:r>
    </w:p>
    <w:p>
      <w:pPr>
        <w:pStyle w:val="Normal"/>
        <w:ind w:left="-180" w:firstLine="360"/>
        <w:jc w:val="both"/>
        <w:rPr>
          <w:b/>
          <w:b/>
          <w:color w:val="333333"/>
          <w:sz w:val="26"/>
          <w:szCs w:val="26"/>
        </w:rPr>
      </w:pPr>
      <w:r>
        <w:rPr>
          <w:b/>
          <w:color w:val="333333"/>
          <w:sz w:val="26"/>
          <w:szCs w:val="26"/>
        </w:rPr>
      </w:r>
    </w:p>
    <w:p>
      <w:pPr>
        <w:pStyle w:val="Normal"/>
        <w:ind w:left="-180" w:firstLine="360"/>
        <w:jc w:val="both"/>
        <w:rPr>
          <w:color w:val="333333"/>
        </w:rPr>
      </w:pPr>
      <w:r>
        <w:rPr>
          <w:color w:val="333333"/>
        </w:rPr>
        <w:t xml:space="preserve">     </w:t>
      </w:r>
      <w:r>
        <w:rPr>
          <w:color w:val="333333"/>
        </w:rPr>
        <w:t xml:space="preserve">Международный трибунал в Гааге\International Criminal Tribunal, который сейчас рассматривает дело бывшего главы Югославии Слободана Милошевича, был основан Советом Безопасности ООН в 1993 году. Первое заседание трибунала прошло в 1994 году.                          Это первый, после окончания Второй Мировой войны международный трибунал. Образцом для его создания стали Нюрнбергский и Токийский процессы, на которых судили военных преступников нацистской Германии и милитаристской Японии. Гаагский трибунал состоит из 16 постоянных судей, назначаемых на четырехлетний срок Генеральной Ассамблеей ООН. </w:t>
      </w:r>
    </w:p>
    <w:p>
      <w:pPr>
        <w:pStyle w:val="Normal"/>
        <w:ind w:left="-180" w:firstLine="360"/>
        <w:jc w:val="both"/>
        <w:rPr/>
      </w:pPr>
      <w:r>
        <w:rPr>
          <w:color w:val="333333"/>
        </w:rPr>
        <w:t xml:space="preserve">Главные преступления, которые инкриминируют подсудимым трибунал – геноцид и преступления против человечности.                                                      </w:t>
      </w:r>
    </w:p>
    <w:p>
      <w:pPr>
        <w:pStyle w:val="Normal"/>
        <w:ind w:left="-180" w:firstLine="360"/>
        <w:jc w:val="both"/>
        <w:rPr/>
      </w:pPr>
      <w:r>
        <w:rPr>
          <w:bCs/>
          <w:color w:val="333333"/>
        </w:rPr>
        <w:t xml:space="preserve">Международный уголовный трибунал для бывшей Югославии 9 октября подтвердил выдвинутое против бывшего югославского президента Слободана Милошевича обвинение в преступлениях, совершенных в Хорватии в 1991 - 1992 годах. Суть преступлений заключается в насильственном выселении большинства хорватского населения и представителей других несербских национальностей приблизительно из одной трети территории Хорватии.                    </w:t>
      </w:r>
    </w:p>
    <w:p>
      <w:pPr>
        <w:pStyle w:val="Normal"/>
        <w:ind w:left="-180" w:firstLine="360"/>
        <w:jc w:val="both"/>
        <w:rPr>
          <w:color w:val="333333"/>
        </w:rPr>
      </w:pPr>
      <w:r>
        <w:rPr>
          <w:color w:val="333333"/>
        </w:rPr>
        <w:t>Бывший президент планировал включить эту часть Хорватии в новое государство, где должны были доминировать сербы. В обвинении говорится, что Слободан Милошевич, бывший тогда президентом Сербии, осуществлял "эффективный контроль и обладал значительным влиянием на участников преступной организации; действуя самостоятельно или вместе с другими, контролировал и существенно влиял на действия федерального правительства Социалистической, а затем Союзной Республики Югославии, на министерство внутренних дел Сербии, руководство Югославской народной армии и возглавляемые сербами силы территориальной безопасности, а также на группы сербских добровольцев".</w:t>
      </w:r>
    </w:p>
    <w:p>
      <w:pPr>
        <w:pStyle w:val="Normal"/>
        <w:tabs>
          <w:tab w:val="clear" w:pos="708"/>
          <w:tab w:val="left" w:pos="3420" w:leader="none"/>
        </w:tabs>
        <w:ind w:left="-180" w:firstLine="360"/>
        <w:rPr>
          <w:bCs/>
          <w:color w:val="333333"/>
        </w:rPr>
      </w:pPr>
      <w:r>
        <w:rPr>
          <w:color w:val="333333"/>
        </w:rPr>
        <w:t xml:space="preserve">      </w:t>
      </w:r>
      <w:r>
        <w:rPr>
          <w:color w:val="333333"/>
        </w:rPr>
        <w:t>29 сентября 2001 г. был арестован р</w:t>
      </w:r>
      <w:r>
        <w:rPr>
          <w:bCs/>
          <w:color w:val="333333"/>
        </w:rPr>
        <w:t>уандийский полковник Тарциссе Рензахо, бывший в 1994 году префектом округа Кигали-вилле,</w:t>
      </w:r>
      <w:r>
        <w:rPr>
          <w:color w:val="333333"/>
        </w:rPr>
        <w:t xml:space="preserve"> на основании собранных Трибуналом доказательств. Рензахо доставили в центр задержания при трибунале, находящемся в танзанийском городе Аруше. </w:t>
        <w:br/>
        <w:t xml:space="preserve">    Правозащитная организация «Африканские права» еще в прошлом году обвинила полковника Рензахо в причастности к убийству в 1994 году сотен людей из этнического меньшинства тутси в столице Руанды Кигали. Правозащитники утверждают, что в его офисе разрабатывались стратегия и детали политики геноцида. Он следил за поставками оружия сотрудникам органов власти и гражданским лицам. Выезжая «на места», он лично вдохновлял милицию на убийства, а также поощрял гражданских лиц, объединявшихся в подразделения гражданской обороны, убивать тутси. </w:t>
        <w:br/>
        <w:t xml:space="preserve">    10 июля 2002 года </w:t>
      </w:r>
      <w:r>
        <w:rPr>
          <w:bCs/>
          <w:color w:val="333333"/>
        </w:rPr>
        <w:t>в Международный трибунал ООН по бывшей Югославии в Гааге</w:t>
      </w:r>
      <w:r>
        <w:rPr>
          <w:color w:val="333333"/>
        </w:rPr>
        <w:t xml:space="preserve"> был доставлен </w:t>
      </w:r>
      <w:r>
        <w:rPr>
          <w:bCs/>
          <w:color w:val="333333"/>
        </w:rPr>
        <w:t>Боснийский серб Радован Станкович, подозреваемый в участии в массовых изнасилованиях во время сербско-хорватского военного конфликта на Балканах в начале 1990-х годов.</w:t>
      </w:r>
      <w:r>
        <w:rPr>
          <w:color w:val="333333"/>
        </w:rPr>
        <w:t xml:space="preserve"> Он </w:t>
      </w:r>
      <w:r>
        <w:rPr>
          <w:bCs/>
          <w:color w:val="333333"/>
        </w:rPr>
        <w:t>обвиняется в преступлениях против человечества и в нарушении правил ведения войны - изнасилованиях и посягательстве на личное достоинство.</w:t>
      </w:r>
      <w:r>
        <w:rPr>
          <w:color w:val="333333"/>
        </w:rPr>
        <w:t xml:space="preserve"> Станкович был членом сербского элитного полувоенного подразделения и под его охраной находился дом в Милевине, куда, после того как сербы заняли Фочу, свозили хорватских женщин-мусульманок и подвергали сексуальному насилию. </w:t>
        <w:br/>
        <w:t xml:space="preserve">      По этому эпизоду обвиняют еще семерых сербов. Из них двоих уже нет в живых, трое были судимы и получили приговоры, еще двое пока остаются на свободе</w:t>
      </w:r>
    </w:p>
    <w:p>
      <w:pPr>
        <w:pStyle w:val="Normal"/>
        <w:ind w:left="-180" w:firstLine="360"/>
        <w:rPr/>
      </w:pPr>
      <w:r>
        <w:rPr>
          <w:bCs/>
          <w:color w:val="333333"/>
        </w:rPr>
        <w:t>Международным уголовным трибуналом по бывшей Югославии были обнародованы обвинительное заключение против четырех югославских офицеров в связи с военными преступлениями, совершенными ими в ходе захвата хорватского города Дубровник в 1991 году, когда началась сербохорватская война.</w:t>
      </w:r>
      <w:r>
        <w:rPr>
          <w:color w:val="333333"/>
        </w:rPr>
        <w:t xml:space="preserve">В заявлении трибунала говорится, что властям Югославии, а также Сербии и Черногории, было дано семь месяцев, чтобы арестовать и передать в руки международного правосудия Павла Стругара, Милдрага Йокича, Милана Джеча, и Владимира Ковачевича. Сотрудники трибунала настаивают на их выдаче, поскольку обвинения против них были подтверждены судом еще в феврале 2001 года. </w:t>
        <w:br/>
        <w:t xml:space="preserve">      Обвинение, состоящее из 16 пунктов, возлагает на этих людей ответственность за преступления, совершенные сербскими военными, которыми тогда командовали эти офицеры. Среди пунктов обвинения значатся убийства, жестокое обращение и нападение на гражданские объекты, что привело к гибели 43 человек. Им также инкриминируется бомбардировка кварталов "Старого города" Дубровника, который причислен к объектам Всемирного культурного наследия, в результате чего были разрушены наряду с общественными и коммерческими зданиями ряд религиозных учреждений и исторических памятников.</w:t>
        <w:br/>
        <w:t xml:space="preserve">       </w:t>
      </w:r>
      <w:r>
        <w:rPr>
          <w:bCs/>
          <w:color w:val="333333"/>
        </w:rPr>
        <w:t xml:space="preserve">Также, боснийский серб Душан Кнежевич предстанет перед Международным уголовным трибуналом ООН по бывшей Югославии. Он обвиняется в совершении военных преступлений в двух концентрационных лагерях — «Омарска» и «Кератерм», созданных сербами для пленных боснийских мусульман и хорватов во время Балканского конфликта 1992 года.                                                          </w:t>
      </w:r>
      <w:r>
        <w:rPr>
          <w:color w:val="333333"/>
        </w:rPr>
        <w:t xml:space="preserve">   </w:t>
      </w:r>
    </w:p>
    <w:p>
      <w:pPr>
        <w:pStyle w:val="Normal"/>
        <w:ind w:left="-180" w:firstLine="360"/>
        <w:rPr/>
      </w:pPr>
      <w:r>
        <w:rPr>
          <w:color w:val="333333"/>
        </w:rPr>
        <w:t xml:space="preserve"> </w:t>
      </w:r>
      <w:r>
        <w:rPr>
          <w:color w:val="333333"/>
        </w:rPr>
        <w:t xml:space="preserve">По утвержденимю Трибунала, он замешан в избиениях, убийствах и ином физическом насилии в отношении боснийских мусульман и хорватов, захваченных в плен сербскими войсками летом 1992 года и помещенных в лагерь «Омарска» на северо-западе Боснии вблизи города Приедор. В обвинении говорится, что в этом лагере, где находились более 3-х тыс. боснийских мусульман и хорватов, преимущественно интеллигенция, руководство и политические лидеры муниципалитета Приедор, царили самые жестокие условия. Все заключенные, как мужчины, так и женщины, подвергались избиению, пыткам и сексуальным издевательствам. Многие не вышли оттуда живыми. Кнежевичу, занимавшему в лагере одну из руководящих должностей, предъявлено обвинение в нарушении Женевских конвенций 1949 года, в нарушении законов и правил ведения войны и в преступлениях против человечества. </w:t>
        <w:br/>
        <w:t xml:space="preserve">     Международный трибунал также обвиняет Княжевича в том, что он, не будучи в штате лагеря «Кератерм», несколько раз появлялся на его территории «с целью совершения насилия, пыток и убийства заключенных». </w:t>
      </w:r>
    </w:p>
    <w:p>
      <w:pPr>
        <w:pStyle w:val="Normal"/>
        <w:ind w:left="-180" w:firstLine="360"/>
        <w:jc w:val="both"/>
        <w:rPr/>
      </w:pPr>
      <w:r>
        <w:rPr>
          <w:bCs/>
          <w:color w:val="333333"/>
        </w:rPr>
        <w:t xml:space="preserve">13 марта в Гааге в Международном уголовном суде по бывшей Югославии начались слушания по делу генерал-подполковника армии Республики Сербска в Боснии Радислава Крстича. Он </w:t>
      </w:r>
      <w:r>
        <w:rPr>
          <w:color w:val="333333"/>
        </w:rPr>
        <w:t xml:space="preserve">командовал войсками, захватившими 11 июля 1995 года город Сребреница, входивший в зону безопасности ООН в Республике Сербской в Боснии. Согласно обвинению, в течение недели после захвата в Сребренице были уничтожены около 7 тысяч боснийских мусульман. 3 марта 2002 года Международный уголовный суд приговорил к 45 годам тюремного заключения хорватского генерала Тихомира Бласкича - по обвинениям в военных преступлениях и преступлениях против человечности. 10 марта генеральный прокурор Международного военного суда Карла Дель Понте назвала президента Югославии Слободана Милошевича, генерала Ратко Младича и лидера Республики Сербской в Боснии Радована Караджича главными военными преступниками в Югославии и подтвердила намерение добиться привлечения этих лиц к ответственности. </w:t>
      </w:r>
    </w:p>
    <w:p>
      <w:pPr>
        <w:pStyle w:val="Normal"/>
        <w:spacing w:before="280" w:after="280"/>
        <w:ind w:left="-180" w:firstLine="360"/>
        <w:jc w:val="both"/>
        <w:rPr>
          <w:b/>
          <w:b/>
          <w:bCs/>
          <w:color w:val="333333"/>
        </w:rPr>
      </w:pPr>
      <w:r>
        <w:rPr>
          <w:b/>
          <w:bCs/>
          <w:color w:val="333333"/>
        </w:rPr>
        <w:t xml:space="preserve">г) Трибунал для Руанды  </w:t>
      </w:r>
    </w:p>
    <w:p>
      <w:pPr>
        <w:pStyle w:val="Normal"/>
        <w:spacing w:before="280" w:after="280"/>
        <w:ind w:left="-180" w:firstLine="360"/>
        <w:jc w:val="both"/>
        <w:rPr>
          <w:color w:val="333333"/>
        </w:rPr>
      </w:pPr>
      <w:r>
        <w:rPr>
          <w:color w:val="333333"/>
        </w:rPr>
        <w:t xml:space="preserve">Международный трибунал ООН по Руанде был создан для суда над лицами, причастными к преступлениям против человечества, совершенным в середине 1990-х годов в Руанде, когда в этой стране к власти пришли представители племени хуту. В результате начавшегося в стране геноцида хуту убили в 1994 году, по некоторым оценкам, около миллиона своих сограждан из племени тутси.                                                                                                                                                                              </w:t>
      </w:r>
    </w:p>
    <w:p>
      <w:pPr>
        <w:pStyle w:val="Normal"/>
        <w:ind w:left="-180" w:firstLine="360"/>
        <w:rPr/>
      </w:pPr>
      <w:r>
        <w:rPr>
          <w:bCs/>
          <w:color w:val="333333"/>
        </w:rPr>
        <w:t>17 июня предстал перед Международным уголовным трибуналом ООН по Руанде бывший министр информации в правительстве Руанды Элиэзер Нийитегека</w:t>
      </w:r>
      <w:r>
        <w:rPr>
          <w:color w:val="333333"/>
        </w:rPr>
        <w:t xml:space="preserve">. Он был арестован в 1999 году в Кении и препровожден в Международный трибунал, заседающий в Аруше (Танзания). По данным следствия, Нийитегека, будучи министром информации, контролировал руандийские СМИ и через них пропагандировал истребление тутси (национальное меньшинство в Руанде, которое подвергли геноциду пришедшие в 1994 году к власти представители народности хуту) и так называемых умеренных хуту. </w:t>
        <w:br/>
        <w:t xml:space="preserve">      Согласно обвинению, он снабжал боевиков хуту оружием. Бывший министр информации повел их в атаку на тутси в префектуре Кибуйе и присутствовал там во время массовых убийств. Следователи обвиняют Нийитегеку в участии в нападении 13 мая 1994 года на район холмов Бисесеро, когда были убиты тысячи тутси. По показаниям свидетелей, министр лично изнасиловал и убил молодую женщину-тутси. В июне того же года Ньитегека, по данным следствия, провел совещание в администрации префектуры Кибуйе, на котором обсуждалась операция по истреблению тех тутси, которые выжили в ходе предшествующих убийств. Согласно обвинению, он представил план нападения и потом сам его возглавил. </w:t>
        <w:br/>
        <w:t xml:space="preserve">    В ходе слушаний следователем Антони Лукассеном был  представлены Трибуналу несколько снимков, сделанных в районе холмов Бисесеро. Обвинитель заявил суду, что Нийитегека сам участвовал в убийствах, а также отдавал приказы о нападении на этот район, зная, что изнасилования женщин-тутси систематически использовались в наступательных операция.</w:t>
        <w:br/>
        <w:t xml:space="preserve">      </w:t>
      </w:r>
      <w:r>
        <w:rPr>
          <w:bCs/>
          <w:color w:val="333333"/>
        </w:rPr>
        <w:t>15 мая в Бельгии был арестован бывший полковник руандийской армии Леонидас Русатира (Leonidas Rusatira), разыскиваемый по подозрению в геноциде и совершении военных преступлений в 1994 году.</w:t>
      </w:r>
      <w:r>
        <w:rPr>
          <w:color w:val="333333"/>
        </w:rPr>
        <w:t xml:space="preserve">  Леонидас Русатира, возглавлявший Высшую военную школу, обвиняется в причастности к убийствам тысяч тутси и умеренно-настроенных хуту (этническое большинство, представители которого, пришедшие к власти в начале 1990-х годов, развязали массовые убийства и преследования тутси). </w:t>
        <w:br/>
        <w:t xml:space="preserve">      По данным следствия, вспыхнувшая 7 апреля 1994 года резня в столице страны Кигали и вокруг нее вынудила тысячи тутси и умеренно-настроенных хуту укрыться в техническом колледже, который охраняли военнослужащие ООН. Однако, после убийства 10 бельгийских солдат из охраны премьер-министра Агате Увилингийимана и заверений полковника Русатиры, что руандийская армия будет защищать беженцев, силы миссии ООН покинули колледж. По некоторым сведениям, вскоре после этого полковник Русатира совершил 11 апреля 1994 года со своими солдатами и отрядами милиции Interahamwe, возглавляемыми Джорджем Рутагандой , нападение на беженцев. В результате налета были убиты сотни тутси и умеренно-настроенных хуту, укрывавшихся в здании. Оставшихся в живых выселили из столицы в провинцию, где их также по приказу Русатиры убили солдаты и милиционеры. Следствие утверждает, что спустя несколько дней после этой бойни полковник Русатира был возведен в чин генерала руандийской армии. </w:t>
        <w:br/>
        <w:t xml:space="preserve">     Международный трибунал обвиняет Леонидаса Русатиру в преступлениях против человечества, таких как геноцид, убийства и истребление людей, и в нарушении Женевских конвенций о правилах ведения войны. </w:t>
      </w:r>
    </w:p>
    <w:p>
      <w:pPr>
        <w:pStyle w:val="Normal"/>
        <w:ind w:left="-180" w:firstLine="360"/>
        <w:jc w:val="both"/>
        <w:rPr>
          <w:color w:val="333333"/>
        </w:rPr>
      </w:pPr>
      <w:r>
        <w:rPr>
          <w:bCs/>
          <w:color w:val="333333"/>
        </w:rPr>
        <w:t xml:space="preserve">Два бывших должностных лица Руанды, обвиняемые в геноциде в период гражданской войны 1994 года, 18 марта предстали перед Международным трибуналом в городе Аруша (Танзания), где находится штаб-квартира суда. Оба они — Алоис Симба, бывший подполковник вооруженных сил Руанды и член парламента, и Пол Бисенгимана, бывший бургомистр города Гикоро.   </w:t>
      </w:r>
    </w:p>
    <w:p>
      <w:pPr>
        <w:pStyle w:val="Normal"/>
        <w:ind w:left="-180" w:firstLine="360"/>
        <w:jc w:val="both"/>
        <w:rPr>
          <w:color w:val="333333"/>
        </w:rPr>
      </w:pPr>
      <w:r>
        <w:rPr>
          <w:color w:val="333333"/>
        </w:rPr>
        <w:t xml:space="preserve">Подполковнику Симбе, который также являлся президентом Национального республиканского движения за развитие и демократию в префектуре Гиконгоро, предъявлено обвинение в геноциде и преступлениях против человечества. Он подозревается в собственноручном убийстве нескольких граждан на городском рынке в Гиконгоро и торговом центре Kaduha. Его также обвиняют в том, что он отдал приказ убить представителей народности тутси в техникуме Мурамби в Гиконгоро, а также в городе Рушайа, префектура Бутаре. </w:t>
        <w:br/>
        <w:t>Пол Бисенгимана также обвиняется в совершении преступлений против человечества, в числе которых убийства, изнасилования и пытки. Свидетели рассказывали, как он наставлял молодого парня-хуту, ожидавшего разрешения на изнасилование женщины-тутси: «Нечего оставлять их себе в качестве жен. Лучше изнасиловать их для разнообразия, а затем убить». Бисенгимана также подозревается в организации, планировании и участии в убийстве нескольких тысяч человек, искавших убежища в церковном приходе Муша в Гикоро</w:t>
      </w:r>
    </w:p>
    <w:p>
      <w:pPr>
        <w:pStyle w:val="Normal"/>
        <w:ind w:left="-180" w:firstLine="360"/>
        <w:jc w:val="both"/>
        <w:rPr>
          <w:bCs/>
          <w:color w:val="333333"/>
        </w:rPr>
      </w:pPr>
      <w:r>
        <w:rPr>
          <w:bCs/>
          <w:color w:val="333333"/>
        </w:rPr>
      </w:r>
    </w:p>
    <w:p>
      <w:pPr>
        <w:pStyle w:val="Normal"/>
        <w:ind w:left="-180" w:firstLine="360"/>
        <w:jc w:val="both"/>
        <w:rPr>
          <w:b/>
          <w:b/>
          <w:bCs/>
          <w:color w:val="333333"/>
          <w:sz w:val="26"/>
          <w:szCs w:val="26"/>
        </w:rPr>
      </w:pPr>
      <w:r>
        <w:rPr>
          <w:b/>
          <w:bCs/>
          <w:color w:val="333333"/>
          <w:sz w:val="26"/>
          <w:szCs w:val="26"/>
        </w:rPr>
        <w:t>4. Женевская конвенция и массовое убийство военнопленных в Афганистане, организованное США</w:t>
      </w:r>
    </w:p>
    <w:p>
      <w:pPr>
        <w:pStyle w:val="Normal"/>
        <w:ind w:left="-180" w:firstLine="360"/>
        <w:jc w:val="both"/>
        <w:rPr>
          <w:b/>
          <w:b/>
          <w:bCs/>
          <w:color w:val="333333"/>
          <w:sz w:val="26"/>
          <w:szCs w:val="26"/>
        </w:rPr>
      </w:pPr>
      <w:r>
        <w:rPr>
          <w:b/>
          <w:bCs/>
          <w:color w:val="333333"/>
          <w:sz w:val="26"/>
          <w:szCs w:val="26"/>
        </w:rPr>
      </w:r>
    </w:p>
    <w:p>
      <w:pPr>
        <w:pStyle w:val="Normal"/>
        <w:ind w:left="-180" w:firstLine="360"/>
        <w:jc w:val="both"/>
        <w:rPr/>
      </w:pPr>
      <w:r>
        <w:rPr>
          <w:color w:val="333333"/>
        </w:rPr>
        <w:t xml:space="preserve">  </w:t>
      </w:r>
      <w:r>
        <w:rPr>
          <w:color w:val="333333"/>
        </w:rPr>
        <w:t xml:space="preserve">Правительство США выступает против международных трибуналов. Господин Проспер критически отозвался о работе Международных трибуналов по бывшей Югославии и по Руанде, заявив, что возникшие в них проблемы мешают процессу правосудия. Он призвал в 2007 — 2008 году закрыть эти трибуналы, а менее серьезные случаи военных преступлений уже сейчас отдать на рассмотрение национальных судов, хотя сама участвует в развязывании военных преступлений и преступлений против человечности.                                                                                                              </w:t>
      </w:r>
    </w:p>
    <w:p>
      <w:pPr>
        <w:pStyle w:val="Normal"/>
        <w:ind w:left="-180" w:firstLine="360"/>
        <w:jc w:val="both"/>
        <w:rPr/>
      </w:pPr>
      <w:r>
        <w:rPr>
          <w:color w:val="333333"/>
        </w:rPr>
        <w:t xml:space="preserve">1 декабря последние из приблизительно 80 заключенных, оставшихся в живых после штурма войсками США, Британии и Северного Альянса крепости Кала-и-Джанги, расположенной рядом с Мазари-Шарифом, вышли из своих подземных убежищ и сдались своим противникам. В течение шести дней, начиная с воскресенья 25 ноября, силы американского и британского спецназа совместно с войсками лояльного Северному Альянсу генерала Рашида Дустума участвовали в крупной односторонней атаке, направленной против 400-800 неафганских талибов, которые накануне капитулировали в Кундузе. США, Британия и Северный Альянс оправдывают устроенную ими бойню военнопленных, большинство которых было убито в ходе двухдневных ударов американской авиации, тем, что талибские пленные подняли восстание.                             </w:t>
      </w:r>
    </w:p>
    <w:p>
      <w:pPr>
        <w:pStyle w:val="Normal"/>
        <w:ind w:left="-180" w:firstLine="360"/>
        <w:jc w:val="both"/>
        <w:rPr>
          <w:color w:val="333333"/>
        </w:rPr>
      </w:pPr>
      <w:r>
        <w:rPr>
          <w:color w:val="333333"/>
        </w:rPr>
        <w:t xml:space="preserve"> </w:t>
      </w:r>
      <w:r>
        <w:rPr>
          <w:color w:val="333333"/>
        </w:rPr>
        <w:t xml:space="preserve">Однако кадры теленовостей, показавшие американских военных и боевиков Северного Альянса, стреляющих с высоты крепостных стен вниз по военнопленным, а также поля, усеянные телами мертвых и изуродованных пленников, давали явное доказательство массовой резни. Уже в то время, когда продолжалось истребление оставшихся в живых, организации по защите прав человека потребовали расследования нарушений Женевской конвенции и других международных законов войны.                                                                                                                             </w:t>
      </w:r>
    </w:p>
    <w:p>
      <w:pPr>
        <w:pStyle w:val="Normal"/>
        <w:ind w:left="-180" w:firstLine="360"/>
        <w:jc w:val="both"/>
        <w:rPr/>
      </w:pPr>
      <w:r>
        <w:rPr>
          <w:color w:val="333333"/>
        </w:rPr>
        <w:t xml:space="preserve"> </w:t>
      </w:r>
      <w:r>
        <w:rPr>
          <w:color w:val="333333"/>
        </w:rPr>
        <w:t>Международные правозащитные организации "Amnesty International" и "Human Rights Watch" призвали провести расследование событий, произошедших в крепости Кала-и-Джанги. США и Британия отвергли все призывы такого рода. Американские СМИ, которые уделили только мимолетное внимание этим кровавым событиям в момент их развертывания, хранят полное молчание относительно их прямых последствий.</w:t>
      </w:r>
    </w:p>
    <w:p>
      <w:pPr>
        <w:pStyle w:val="Style13"/>
        <w:ind w:left="-180" w:firstLine="360"/>
        <w:rPr>
          <w:color w:val="333333"/>
        </w:rPr>
      </w:pPr>
      <w:r>
        <w:rPr>
          <w:color w:val="333333"/>
        </w:rPr>
        <w:t xml:space="preserve">Никакое другое действие, осуществленное американской военщиной, не свидетельствует столь явно о военном преступлении, как убийство сотен военнопленных в крепости-тюрьме. После массовой резни в Май-Лаи во Вьетнаме американские военные и гражданские власти стремились приписать убийство гражданских лиц негодяю. Главный преступник, лейтенант Уильям Келли (Calley), был наказан в уголовном порядке судом США.                                                                        Сегодня заявления и действия высших военных и правительственных чиновников США, сделанные как до, так и после осады крепости-тюрьмы, дают достаточные свидетельства тому, что массовое убийство явилось прямым следствием решений ведущих полисмейкеров США в Афганистане. Это преступление огромных масштабов, которое будет преследовать американскую правящую элиту. В определенный момент ведущие фигуры военной элиты и администрации Буша могут запросто попасть в тюрьму из-за их роли в кровавой резне, учиненной в Кала-и-Джанги.       Многие подробности осады остаются неясными, но основные факты несомненны. Сотни иностранных талибов - оценки их численности колеблются от 400 до 800 человек - были на грузовиках доставлены из Кундуза в окрестности Мазари-Шарифа и помещены в крепость Кала-и-Джанги, которая служила штаб-квартирой войск генерала Дустума. Согласно ряду сообщений прессы, заключенные думали, что они будут освобождены, и были потрясены, обнаружив, что стали пленниками крепости.                                                                                                                             В воскресенье 25 ноября, силы Северного Альянса начали связывать пленным руки за спиной. Около 250 военнопленных были связаны, когда два американских агента ЦРУ, находившиеся внутри крепости, начали допрашивать их. Вмешательство американцев, несомненно, было той искрой, которая вызвала последующие события.                                                                                Спецназ США и Британии прибыл к крепости и начал руководить полномасштабным наступлением на находящихся внутри военнопленных, которое вскоре было дополнено массированными бомбардировками.                                                                                                                    В последующие дни спецназ США надзирал за истреблением огромного большинства военнопленных. Американские спецназовцы косвенно давали указания войскам Северного Альянса заливать дизельное топливо в подвалы, где скрывались заключенные, и поджигать его.         </w:t>
      </w:r>
    </w:p>
    <w:p>
      <w:pPr>
        <w:pStyle w:val="Style13"/>
        <w:ind w:left="-180" w:firstLine="360"/>
        <w:rPr/>
      </w:pPr>
      <w:r>
        <w:rPr>
          <w:color w:val="333333"/>
        </w:rPr>
        <w:t>Правительство США и масс-медиа выдвинули ряд заявлений, направленных на то, чтобы оправдать массовое убийство талибских военнопленных и опровергнуть факт совершения вооруженными американскими силами военных преступлений. Эти заявления включают в себя как извращение фактов, так и ложное истолкование Женевской конвенции об обращении с военнопленными.                                                                                                                                               Во-первых, ответственность за кровавую бойню лежит на заключенных, которые подняли неспровоцированное восстание.                                                                                                                    Согласно международному законодательству, всякая военная реакция на мятеж заключенных должна быть пропорциональной. Бомбардировки без всякого разбора заключенных, многие из которых были связаны, являются явным нарушением этого установления.                                                  Более того, заявление, согласно которому пленные были склонны либо к убийству, либо к самоубийству или к тому и другому, изобличается тем фактом, что они только что сдались своим врагам как раз для того, чтобы избежать бесполезной "битвы насмерть". В то же время они имели достаточную причину опасаться, что их заманили в ловушку и готовят к скорой казни, так как силы генерала Дустума совершали такие жестокости всего две недели назад при взятии Мазари-Шарифа и совсем недавно при захвате Кундуза. Связывание рук за спину и присутствие американских следователей могло только усилить такие опасения.                                                                Во-вторых, талибские пленные лишились своего юридического статуса военнопленных, поскольку оказали сопротивление захватившим их силам.                                                                                               В-третьих, конфликт в Афганистане является гражданской войной, а не войной между государствами. Следовательно, захваченные бойцы не защищены Женевской конвенцией и не имеют юридической защиты по международному законодательству.                                                                В-четвертых, талибский режим не признан мировым сообществом в качестве законного правительства Афганистана, и поэтому Женевская конвенция не применима.                                             В-пятых, иностранные талибские бойцы не являются настоящими солдатами. Все они связаны с организацией Усамы бен Ладена "Аль-Каида" и являются закоренелыми убийцами, террористами и преступниками.                                                                                                                                              Более того, согласно Конвенции, военнопленные, подозреваемые в совершении преступных действий, должны продолжать содержаться как военнопленные, со всеми юридическими правами, которые предусматривает этот статус, до тех пор, пока они не будут осуждены военным судом, который гарантирует им публичное судебное разбирательство, соблюдение надлежащих процедур и право апелляции. (См. статьи 5, 84 и 106 Женевской конвенции относительно военнопленных, Тайные военные трибуналы Буша явно попирают эти положения).</w:t>
      </w:r>
    </w:p>
    <w:p>
      <w:pPr>
        <w:pStyle w:val="Style13"/>
        <w:ind w:left="-180" w:firstLine="360"/>
        <w:rPr/>
      </w:pPr>
      <w:r>
        <w:rPr>
          <w:color w:val="333333"/>
        </w:rPr>
        <w:t>В-шестых, США имеют мало или вообще не имеют никакого контроля над тем, как Северный Альянс обращается с захваченными талибами, и поэтому не несут какой-либо вины за жестокости или нарушения закона, которые могли произойти в ходе осады Кала-и-Джанги.                                       То, что американские представители способны делать такие заявления с честным лицом, а СМИ некритически повторять их, лишний раз подчеркивает цинизм и лицемерие, которые пропитывают политическую элиту США. Подобные утверждения выражают презрение к международному общественному мнению и веру в то, что США могут безнаказанно осуществлять самые жестокие действия.                                                                                                                                                                              Рамсфелд выступал с неоднократными заявлениями, налагавшими запрет на любое соглашение, которое могло бы позволить иностранным талибам свободно уйти в обмен на сдачу города. Он поступал так с полным знанием того, что командиры Северного Альянса всего несколько дней назад осуществили скорую расправу и массовые убийства при взятии Мазари-Шарифа.                  Рамсфелд пошел еще дальше, дав ясно понять, что тем образом действий, который США находит предпочтительным, было бы убийство всех иностранных талибских солдат. За неделю до кровавой бойни в крепости Кала-и-Джанги он сказал прессе, что США "не склонны к переговорам о капитуляции" и что он надеется, что те, кого он назвал силами "Аль-Каида", будут "либо убиты,  либо захвачены в плен".                                                                                                                     Комментарии Рамсфелда равносильны "зеленому свету, данному США, на убийство так называемых афганских арабов".После кровавой бойни в Кала-и-Джанги некоторые защитники прав человека и комментаторы в международной прессе указали на приведенные замечания Рамсфелда как на доказательство соучастия правительства США в этом зверстве.                                 США не скрывают того факта, что американский спецназ и агенты ЦРУ принимали прямое участие в допросах захваченных талибских солдат. После штурма крепости Кала-и-Джанги Рамсфелд неоднократно заявлял об американском противодействии любой капитуляции последнего оплота Талибана Кандагара, которая позволила бы иностранным талибам и подозреваемым в членстве в "Аль-Каиде" свободно уйти. Он требовал, чтобы антиталибские командиры выдали США захваченных лидеров Талибана для допроса и возможного судебного процесса.                                                                                                                                                            Позиция США бросает вызов еще одному центральному положению Женевской конвенции - условию, сформулированному в статье 17, согласно которому военнопленный обязан сообщить только свое имя, звание, дату рождения и регистрационный номер и не может быть принуждаем давать захватившим его в плен какую-либо дополнительную информацию. Примечательно то, что представители Пентагона не отрицают, что заключенные талибы подвергаются пыткам, в том числе те, кто допрашивается представителями американского спецназа.                              Американские действия в крепости-тюрьме, как это ясно из предшествующего анализа, нарушили основные запреты Женевской конвенции против убийства, пыток или любой формы негуманного обращения с захваченными солдатами. Более того, политика США по отношению к содержанию, допросу и обвинению пленных в Афганской войне противоречит другим положениям Конвенции.     Статья 130 Женевской Конвенции относит к "серьезным нарушениям" такие, как "произвольное убийство, пытка или негуманное обращение, в том числе биологические эксперименты, приводящие к большим страданиям или серьезному ранению тела или ущербу для здоровья, принуждение военнопленного служить в силах враждебной державы или произвольное лишение военнопленного прав на справедливый и соответствующий нормам судебный процесс, предписанный в этой Конвенции".                                                                                                     Массовое убийство сотен талибских заключенных в крепости Кала-и-Джанги явно подпадает под определение "серьезного нарушения", данного в Женевской конвенции. Поэтому США, так же как всякая другая подписавшая Конвенцию сторона, юридически обязаны  преследовать ответственных за него в уголовном порядке.                                                                                       США выступают против учреждения Международного уголовного суда, который обладал бы юрисдикцией над их собственными действиями, а в прошлом игнорировали постановления, принятые против них международным судом в Гааге, например, постановление суда против минирования никарагуанских портов в 1984 году. Однако правительство США является самым громогласным защитником судебных процессов по фактам военных преступлений против правительственных лидеров, считающихся враждебными по отношению к глобальным интересам американского капитализма.                                                                                                       Правительство США добивалось уголовного преследования югославского президента Слободана Милошевича и приветствовало предъявление ему Международным уголовным трибуналом по бывшей Югославии обвинения в мае 1999 года в качестве оправдания своей воздушной войны против Сербии. Однако исходное обвинение ссылалось на убийство только 346 косовских албанцев, предположительно осуществленное сербскими вооруженными силами и полувоенными формированиями за четырехмесячный период. Обвинение смогло перечислить только шесть инцидентов многочисленных или массовых убийств.                                                                               Хотя сербские силы, несомненно, виновны в осуществлении жестокостей - как и их противники из Армии освобождения Косова - ничто из перечисленного Гаагским трибуналом не сравнимо ни по масштабу кровопролития, ни по числу жертв, ни по размерам силы, использованной для бомбардировки крепости Кала-и-Джанги.                                                                                             Вменяя в вину Милошевичу ответственность за убийства в Косово, Гаагский трибунал не предъявил прямых доказательств его личной роли, таких как телеграммы, протоколы собраний, директивы, публичные заявления и т.д. Гаагский трибунал просто заявил, что согласно своему положению главы государства Милошевич несет персональную ответственность.                                В настоящем случае существует достаточно свидетельств того, что события, произошедшие в прошлом ноябре около Мазари-Шарифа, были результатом политики правительства и действий военщины США. Публичные заявления министра обороны Рамсфелда определенно делают его главным кандидатом на судебное преследование в качестве военного преступника. И поскольку ни один представитель администрации Буша, включая президента, не опроверг замечаний Рамсфелда или не выступил против политики США по отношению к захваченным иностранным талибским солдатам, то все они должны держать ответ.                                                                                               Что касается тех, кто в администрации прямо ответственен за кровавое предприятие в Афганистане, то они рано или поздно будут вынуждены ответить на обвинения в военных преступлениях перед соответствующими судебными органами.</w:t>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jc w:val="both"/>
        <w:rPr/>
      </w:pPr>
      <w:r>
        <w:rPr>
          <w:color w:val="333333"/>
        </w:rPr>
        <w:t>Литература:</w:t>
      </w:r>
    </w:p>
    <w:p>
      <w:pPr>
        <w:pStyle w:val="Normal"/>
        <w:jc w:val="both"/>
        <w:rPr>
          <w:color w:val="333333"/>
        </w:rPr>
      </w:pPr>
      <w:r>
        <w:rPr>
          <w:color w:val="333333"/>
        </w:rPr>
      </w:r>
    </w:p>
    <w:p>
      <w:pPr>
        <w:pStyle w:val="Normal"/>
        <w:jc w:val="both"/>
        <w:rPr>
          <w:color w:val="333333"/>
        </w:rPr>
      </w:pPr>
      <w:r>
        <w:rPr>
          <w:color w:val="333333"/>
        </w:rPr>
      </w:r>
    </w:p>
    <w:p>
      <w:pPr>
        <w:pStyle w:val="Normal"/>
        <w:jc w:val="both"/>
        <w:rPr/>
      </w:pPr>
      <w:r>
        <w:rPr>
          <w:color w:val="333333"/>
        </w:rPr>
        <w:t xml:space="preserve">     </w:t>
      </w:r>
      <w:r>
        <w:rPr>
          <w:color w:val="333333"/>
        </w:rPr>
        <w:t>1 Лукашук И. И. Международное право. Особенная часть. Учебник .- М.: Издательство БЕК, 1997.- 410с.</w:t>
      </w:r>
    </w:p>
    <w:p>
      <w:pPr>
        <w:pStyle w:val="Normal"/>
        <w:jc w:val="both"/>
        <w:rPr>
          <w:color w:val="333333"/>
        </w:rPr>
      </w:pPr>
      <w:r>
        <w:rPr>
          <w:color w:val="333333"/>
        </w:rPr>
      </w:r>
    </w:p>
    <w:p>
      <w:pPr>
        <w:pStyle w:val="Normal"/>
        <w:jc w:val="both"/>
        <w:rPr/>
      </w:pPr>
      <w:r>
        <w:rPr>
          <w:color w:val="333333"/>
        </w:rPr>
        <w:t xml:space="preserve">2. Международное право: Учебник. Изд.2-е, доп. и перераб. Отв. Ред. Ю. М. Колосов, В. И. Кузнецов. –              М.:  Международные отношения, 1998. – 624 с.    </w:t>
      </w:r>
    </w:p>
    <w:p>
      <w:pPr>
        <w:pStyle w:val="Normal"/>
        <w:jc w:val="both"/>
        <w:rPr>
          <w:color w:val="333333"/>
        </w:rPr>
      </w:pPr>
      <w:r>
        <w:rPr>
          <w:color w:val="333333"/>
        </w:rPr>
      </w:r>
    </w:p>
    <w:p>
      <w:pPr>
        <w:pStyle w:val="Normal"/>
        <w:jc w:val="both"/>
        <w:rPr/>
      </w:pPr>
      <w:r>
        <w:rPr>
          <w:color w:val="333333"/>
        </w:rPr>
        <w:t xml:space="preserve"> </w:t>
      </w:r>
      <w:r>
        <w:rPr>
          <w:color w:val="333333"/>
        </w:rPr>
        <w:t xml:space="preserve">3.    История. Обозреватель </w:t>
      </w:r>
      <w:r>
        <w:rPr>
          <w:color w:val="333333"/>
          <w:lang w:val="en-US"/>
        </w:rPr>
        <w:t>Observer</w:t>
      </w:r>
      <w:r>
        <w:rPr>
          <w:color w:val="333333"/>
        </w:rPr>
        <w:t xml:space="preserve">  (</w:t>
      </w:r>
      <w:r>
        <w:rPr>
          <w:color w:val="333333"/>
          <w:lang w:val="en-US"/>
        </w:rPr>
        <w:t>www</w:t>
      </w:r>
      <w:r>
        <w:rPr>
          <w:color w:val="333333"/>
        </w:rPr>
        <w:t>/2_16.</w:t>
      </w:r>
      <w:r>
        <w:rPr>
          <w:color w:val="333333"/>
          <w:lang w:val="en-US"/>
        </w:rPr>
        <w:t>htm</w:t>
      </w:r>
      <w:r>
        <w:rPr>
          <w:color w:val="333333"/>
        </w:rPr>
        <w:t xml:space="preserve">)                 </w:t>
      </w:r>
    </w:p>
    <w:p>
      <w:pPr>
        <w:pStyle w:val="Normal"/>
        <w:jc w:val="both"/>
        <w:rPr>
          <w:color w:val="333333"/>
        </w:rPr>
      </w:pPr>
      <w:r>
        <w:rPr>
          <w:color w:val="333333"/>
        </w:rPr>
      </w:r>
    </w:p>
    <w:p>
      <w:pPr>
        <w:pStyle w:val="Normal"/>
        <w:jc w:val="both"/>
        <w:rPr>
          <w:color w:val="333333"/>
        </w:rPr>
      </w:pPr>
      <w:r>
        <w:rPr>
          <w:color w:val="333333"/>
        </w:rPr>
        <w:t xml:space="preserve">4.   «Арестован подозреваемый в геноциде руандийский полковник»   </w:t>
      </w:r>
      <w:r>
        <w:rPr>
          <w:iCs/>
          <w:color w:val="333333"/>
        </w:rPr>
        <w:t xml:space="preserve">Информационное агентство ПРИМА[2002-10-01-Rwanda-17  </w:t>
      </w:r>
      <w:r>
        <w:rPr>
          <w:iCs/>
          <w:color w:val="333333"/>
          <w:lang w:val="en-US"/>
        </w:rPr>
        <w:t>WWW</w:t>
      </w:r>
      <w:r>
        <w:rPr>
          <w:iCs/>
          <w:color w:val="333333"/>
        </w:rPr>
        <w:t>/Prima-News.htm )</w:t>
      </w:r>
    </w:p>
    <w:p>
      <w:pPr>
        <w:pStyle w:val="Normal"/>
        <w:jc w:val="both"/>
        <w:rPr>
          <w:color w:val="333333"/>
        </w:rPr>
      </w:pPr>
      <w:r>
        <w:rPr>
          <w:color w:val="333333"/>
        </w:rPr>
      </w:r>
    </w:p>
    <w:p>
      <w:pPr>
        <w:pStyle w:val="Normal"/>
        <w:jc w:val="both"/>
        <w:rPr/>
      </w:pPr>
      <w:r>
        <w:rPr>
          <w:color w:val="333333"/>
        </w:rPr>
        <w:t xml:space="preserve">5. </w:t>
      </w:r>
      <w:r>
        <w:rPr>
          <w:color w:val="333333"/>
          <w:lang w:val="en-US"/>
        </w:rPr>
        <w:t>WWW</w:t>
      </w:r>
      <w:r>
        <w:rPr>
          <w:color w:val="333333"/>
        </w:rPr>
        <w:t>.Нюрнбергский процесс над нацистскими военными преступниками_ Суд над Адольфом   Эйхманом.htm</w:t>
      </w:r>
    </w:p>
    <w:p>
      <w:pPr>
        <w:pStyle w:val="Normal"/>
        <w:jc w:val="both"/>
        <w:rPr>
          <w:color w:val="333333"/>
        </w:rPr>
      </w:pPr>
      <w:r>
        <w:rPr>
          <w:color w:val="333333"/>
        </w:rPr>
      </w:r>
    </w:p>
    <w:p>
      <w:pPr>
        <w:pStyle w:val="Normal"/>
        <w:jc w:val="both"/>
        <w:rPr/>
      </w:pPr>
      <w:r>
        <w:rPr>
          <w:color w:val="333333"/>
        </w:rPr>
        <w:t xml:space="preserve">6. </w:t>
      </w:r>
      <w:r>
        <w:rPr>
          <w:color w:val="333333"/>
          <w:lang w:val="en-US"/>
        </w:rPr>
        <w:t>www</w:t>
      </w:r>
      <w:r>
        <w:rPr>
          <w:color w:val="333333"/>
        </w:rPr>
        <w:t>/ О причинах нацистского геноцида.htm</w:t>
      </w:r>
    </w:p>
    <w:p>
      <w:pPr>
        <w:pStyle w:val="Normal"/>
        <w:jc w:val="both"/>
        <w:rPr>
          <w:color w:val="333333"/>
        </w:rPr>
      </w:pPr>
      <w:r>
        <w:rPr>
          <w:color w:val="333333"/>
        </w:rPr>
      </w:r>
    </w:p>
    <w:p>
      <w:pPr>
        <w:pStyle w:val="Normal"/>
        <w:jc w:val="both"/>
        <w:rPr/>
      </w:pPr>
      <w:r>
        <w:rPr>
          <w:color w:val="333333"/>
        </w:rPr>
        <w:t xml:space="preserve">7. </w:t>
      </w:r>
      <w:r>
        <w:rPr>
          <w:color w:val="333333"/>
          <w:lang w:val="en-US"/>
        </w:rPr>
        <w:t>www</w:t>
      </w:r>
      <w:r>
        <w:rPr>
          <w:color w:val="333333"/>
        </w:rPr>
        <w:t xml:space="preserve">. MSK  ( </w:t>
      </w:r>
      <w:r>
        <w:rPr>
          <w:color w:val="333333"/>
          <w:lang w:val="en-US"/>
        </w:rPr>
        <w:t>Prima</w:t>
      </w:r>
      <w:r>
        <w:rPr>
          <w:color w:val="333333"/>
        </w:rPr>
        <w:t>-</w:t>
      </w:r>
      <w:r>
        <w:rPr>
          <w:color w:val="333333"/>
          <w:lang w:val="en-US"/>
        </w:rPr>
        <w:t>News</w:t>
      </w:r>
      <w:r>
        <w:rPr>
          <w:color w:val="333333"/>
        </w:rPr>
        <w:t>)</w:t>
      </w:r>
    </w:p>
    <w:p>
      <w:pPr>
        <w:pStyle w:val="Normal"/>
        <w:jc w:val="both"/>
        <w:rPr>
          <w:color w:val="333333"/>
        </w:rPr>
      </w:pPr>
      <w:r>
        <w:rPr>
          <w:color w:val="333333"/>
        </w:rPr>
      </w:r>
    </w:p>
    <w:p>
      <w:pPr>
        <w:pStyle w:val="Normal"/>
        <w:jc w:val="both"/>
        <w:rPr/>
      </w:pPr>
      <w:r>
        <w:rPr>
          <w:color w:val="333333"/>
        </w:rPr>
        <w:t xml:space="preserve">8. </w:t>
      </w:r>
      <w:r>
        <w:rPr>
          <w:color w:val="333333"/>
          <w:lang w:val="en-US"/>
        </w:rPr>
        <w:t>www</w:t>
      </w:r>
      <w:r>
        <w:rPr>
          <w:color w:val="333333"/>
        </w:rPr>
        <w:t>.Из приговора международного военного трибунала в Нюрнберге Преследование евреев.htm</w:t>
      </w:r>
    </w:p>
    <w:p>
      <w:pPr>
        <w:pStyle w:val="Normal"/>
        <w:jc w:val="both"/>
        <w:rPr>
          <w:color w:val="333333"/>
        </w:rPr>
      </w:pPr>
      <w:r>
        <w:rPr>
          <w:color w:val="333333"/>
        </w:rPr>
      </w:r>
    </w:p>
    <w:p>
      <w:pPr>
        <w:pStyle w:val="Normal"/>
        <w:jc w:val="both"/>
        <w:rPr/>
      </w:pPr>
      <w:r>
        <w:rPr>
          <w:color w:val="333333"/>
        </w:rPr>
        <w:t xml:space="preserve">9. </w:t>
      </w:r>
      <w:r>
        <w:rPr>
          <w:color w:val="333333"/>
          <w:lang w:val="en-US"/>
        </w:rPr>
        <w:t>www</w:t>
      </w:r>
      <w:r>
        <w:rPr>
          <w:color w:val="333333"/>
        </w:rPr>
        <w:t>. ОТВЕТСТВЕННОСТЬ ГОСУДАРСТВ ЗА МЕЖДУНАРОДНЫЕ ПРЕСТУПЛЕНИЯ.htm</w:t>
      </w:r>
    </w:p>
    <w:p>
      <w:pPr>
        <w:pStyle w:val="Normal"/>
        <w:jc w:val="both"/>
        <w:rPr>
          <w:color w:val="333333"/>
        </w:rPr>
      </w:pPr>
      <w:r>
        <w:rPr>
          <w:color w:val="333333"/>
        </w:rPr>
      </w:r>
    </w:p>
    <w:p>
      <w:pPr>
        <w:pStyle w:val="Normal"/>
        <w:jc w:val="both"/>
        <w:rPr>
          <w:color w:val="333333"/>
        </w:rPr>
      </w:pPr>
      <w:r>
        <w:rPr>
          <w:color w:val="333333"/>
        </w:rPr>
        <w:t xml:space="preserve">10. </w:t>
      </w:r>
      <w:r>
        <w:rPr>
          <w:color w:val="333333"/>
          <w:lang w:val="en-US"/>
        </w:rPr>
        <w:t>www</w:t>
      </w:r>
      <w:r>
        <w:rPr>
          <w:color w:val="333333"/>
        </w:rPr>
        <w:t xml:space="preserve">. </w:t>
      </w:r>
      <w:r>
        <w:rPr>
          <w:rStyle w:val="Encarticle1"/>
          <w:color w:val="333333"/>
          <w:sz w:val="24"/>
          <w:szCs w:val="24"/>
        </w:rPr>
        <w:t>ЭНЦИКЛОПЕДИЯ ЯПОНИЯ ОТ А ДО Я.htm</w:t>
      </w:r>
    </w:p>
    <w:p>
      <w:pPr>
        <w:pStyle w:val="Normal"/>
        <w:jc w:val="both"/>
        <w:rPr>
          <w:color w:val="333333"/>
        </w:rPr>
      </w:pPr>
      <w:r>
        <w:rPr>
          <w:color w:val="333333"/>
        </w:rPr>
      </w:r>
    </w:p>
    <w:p>
      <w:pPr>
        <w:pStyle w:val="Normal"/>
        <w:jc w:val="both"/>
        <w:rPr/>
      </w:pPr>
      <w:r>
        <w:rPr>
          <w:color w:val="333333"/>
        </w:rPr>
        <w:t>11.</w:t>
      </w:r>
      <w:r>
        <w:rPr>
          <w:color w:val="333333"/>
          <w:lang w:val="en-US"/>
        </w:rPr>
        <w:t>www</w:t>
      </w:r>
      <w:r>
        <w:rPr>
          <w:color w:val="333333"/>
        </w:rPr>
        <w:t xml:space="preserve">. </w:t>
      </w:r>
      <w:r>
        <w:rPr>
          <w:rStyle w:val="Encarticle1"/>
          <w:color w:val="333333"/>
          <w:sz w:val="24"/>
          <w:szCs w:val="24"/>
        </w:rPr>
        <w:t>Токийский Процесс - Казни - События - 100Top_ru.htm</w:t>
        <w:tab/>
      </w:r>
    </w:p>
    <w:p>
      <w:pPr>
        <w:pStyle w:val="Normal"/>
        <w:jc w:val="both"/>
        <w:rPr>
          <w:rStyle w:val="Encarticle1"/>
          <w:color w:val="333333"/>
          <w:sz w:val="24"/>
          <w:szCs w:val="24"/>
        </w:rPr>
      </w:pPr>
      <w:r>
        <w:rPr/>
      </w:r>
    </w:p>
    <w:p>
      <w:pPr>
        <w:pStyle w:val="Normal"/>
        <w:jc w:val="both"/>
        <w:rPr/>
      </w:pPr>
      <w:r>
        <w:rPr>
          <w:color w:val="333333"/>
        </w:rPr>
        <w:t xml:space="preserve">12  </w:t>
      </w:r>
      <w:r>
        <w:rPr>
          <w:color w:val="333333"/>
          <w:lang w:val="en-US"/>
        </w:rPr>
        <w:t>www</w:t>
      </w:r>
      <w:r>
        <w:rPr>
          <w:color w:val="333333"/>
        </w:rPr>
        <w:t>. HRI_Ru  Конвенция о неприменимости срока давности к военным преступлениям и преступлениям против человечества (1968).htm</w:t>
      </w:r>
    </w:p>
    <w:p>
      <w:pPr>
        <w:pStyle w:val="Normal"/>
        <w:jc w:val="both"/>
        <w:rPr>
          <w:color w:val="333333"/>
        </w:rPr>
      </w:pPr>
      <w:r>
        <w:rPr>
          <w:color w:val="333333"/>
        </w:rPr>
      </w:r>
    </w:p>
    <w:p>
      <w:pPr>
        <w:pStyle w:val="Normal"/>
        <w:jc w:val="both"/>
        <w:rPr/>
      </w:pPr>
      <w:r>
        <w:rPr>
          <w:color w:val="333333"/>
        </w:rPr>
        <w:t xml:space="preserve">13   </w:t>
      </w:r>
      <w:r>
        <w:rPr>
          <w:color w:val="333333"/>
          <w:lang w:val="en-US"/>
        </w:rPr>
        <w:t>www</w:t>
      </w:r>
      <w:r>
        <w:rPr>
          <w:color w:val="333333"/>
        </w:rPr>
        <w:t>.Вторая Мировая Война взгляд с востока.htm</w:t>
      </w:r>
    </w:p>
    <w:p>
      <w:pPr>
        <w:pStyle w:val="Normal"/>
        <w:jc w:val="both"/>
        <w:rPr>
          <w:color w:val="333333"/>
        </w:rPr>
      </w:pPr>
      <w:r>
        <w:rPr>
          <w:color w:val="333333"/>
        </w:rPr>
      </w:r>
    </w:p>
    <w:p>
      <w:pPr>
        <w:pStyle w:val="Normal"/>
        <w:jc w:val="both"/>
        <w:rPr/>
      </w:pPr>
      <w:r>
        <w:rPr>
          <w:color w:val="333333"/>
        </w:rPr>
        <w:t xml:space="preserve">14  </w:t>
      </w:r>
      <w:r>
        <w:rPr>
          <w:color w:val="333333"/>
          <w:lang w:val="en-US"/>
        </w:rPr>
        <w:t>www</w:t>
      </w:r>
      <w:r>
        <w:rPr>
          <w:color w:val="333333"/>
        </w:rPr>
        <w:t>.Адольф Гитлер - клинический случай некрофилии.htm</w:t>
      </w:r>
    </w:p>
    <w:p>
      <w:pPr>
        <w:pStyle w:val="Normal"/>
        <w:ind w:left="-180" w:firstLine="360"/>
        <w:jc w:val="both"/>
        <w:rPr>
          <w:color w:val="333333"/>
        </w:rPr>
      </w:pPr>
      <w:r>
        <w:rPr>
          <w:color w:val="333333"/>
        </w:rPr>
      </w:r>
    </w:p>
    <w:p>
      <w:pPr>
        <w:pStyle w:val="Normal"/>
        <w:spacing w:before="280" w:after="280"/>
        <w:ind w:left="-180" w:firstLine="360"/>
        <w:jc w:val="both"/>
        <w:rPr>
          <w:color w:val="333333"/>
        </w:rPr>
      </w:pPr>
      <w:r>
        <w:rPr>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bCs/>
          <w:color w:val="333333"/>
        </w:rPr>
      </w:pPr>
      <w:r>
        <w:rPr>
          <w:bCs/>
          <w:color w:val="333333"/>
        </w:rPr>
      </w:r>
    </w:p>
    <w:p>
      <w:pPr>
        <w:pStyle w:val="Normal"/>
        <w:ind w:left="-180" w:firstLine="360"/>
        <w:jc w:val="both"/>
        <w:rPr/>
      </w:pPr>
      <w:r>
        <w:rPr>
          <w:bCs/>
          <w:color w:val="333333"/>
        </w:rPr>
        <w:t xml:space="preserve">            </w:t>
      </w:r>
    </w:p>
    <w:sectPr>
      <w:footerReference w:type="default" r:id="rId2"/>
      <w:type w:val="nextPage"/>
      <w:pgSz w:w="11906" w:h="16838"/>
      <w:pgMar w:left="1134" w:right="748" w:gutter="0" w:header="0" w:top="902"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rFonts w:ascii="Verdana" w:hAnsi="Verdana" w:cs="Verdana"/>
      <w:b/>
      <w:bCs/>
      <w:strike w:val="false"/>
      <w:dstrike w:val="false"/>
      <w:color w:val="800000"/>
      <w:sz w:val="20"/>
      <w:szCs w:val="20"/>
      <w:u w:val="none"/>
    </w:rPr>
  </w:style>
  <w:style w:type="character" w:styleId="Encarticle1">
    <w:name w:val="enc-article1"/>
    <w:basedOn w:val="Style12"/>
    <w:qFormat/>
    <w:rPr>
      <w:sz w:val="22"/>
      <w:szCs w:val="22"/>
    </w:rPr>
  </w:style>
  <w:style w:type="character" w:styleId="Bold1">
    <w:name w:val="bold1"/>
    <w:basedOn w:val="Style12"/>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color w:val="000000"/>
    </w:rPr>
  </w:style>
  <w:style w:type="paragraph" w:styleId="Author">
    <w:name w:val="author"/>
    <w:basedOn w:val="Normal"/>
    <w:qFormat/>
    <w:pPr>
      <w:spacing w:before="280" w:after="280"/>
      <w:jc w:val="both"/>
    </w:pPr>
    <w:rPr>
      <w:rFonts w:ascii="Verdana" w:hAnsi="Verdana" w:cs="Verdana"/>
      <w:b/>
      <w:bCs/>
      <w:sz w:val="20"/>
      <w:szCs w:val="20"/>
    </w:rPr>
  </w:style>
  <w:style w:type="paragraph" w:styleId="Main">
    <w:name w:val="main"/>
    <w:basedOn w:val="Normal"/>
    <w:qFormat/>
    <w:pPr>
      <w:spacing w:lineRule="atLeast" w:line="193" w:before="64" w:after="0"/>
      <w:jc w:val="both"/>
    </w:pPr>
    <w:rPr>
      <w:rFonts w:ascii="Arial" w:hAnsi="Arial" w:cs="Arial"/>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3:27:00Z</dcterms:created>
  <dc:creator>Kiskina Tanya</dc:creator>
  <dc:description/>
  <dc:language>en-US</dc:language>
  <cp:lastModifiedBy>Kiskina Tanya</cp:lastModifiedBy>
  <dcterms:modified xsi:type="dcterms:W3CDTF">2003-02-28T10:42:00Z</dcterms:modified>
  <cp:revision>229</cp:revision>
  <dc:subject/>
  <dc:title>План:</dc:title>
</cp:coreProperties>
</file>