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hanging="0"/>
        <w:rPr/>
      </w:pPr>
      <w:r>
        <w:rPr>
          <w:sz w:val="22"/>
        </w:rPr>
        <w:t>Глава</w:t>
      </w:r>
      <w:r>
        <w:rPr>
          <w:sz w:val="22"/>
          <w:lang w:val="en-US"/>
        </w:rPr>
        <w:t xml:space="preserve"> 13</w:t>
      </w:r>
    </w:p>
    <w:p>
      <w:pPr>
        <w:pStyle w:val="FR1"/>
        <w:spacing w:lineRule="auto" w:line="420"/>
        <w:rPr/>
      </w:pPr>
      <w:r>
        <w:rPr>
          <w:i w:val="false"/>
        </w:rPr>
        <w:t>МЕЖДУНАРОДНОЕ МОРСКОЕ</w:t>
      </w:r>
      <w:r>
        <w:rPr>
          <w:b/>
          <w:i w:val="false"/>
        </w:rPr>
        <w:t xml:space="preserve"> ПРАВО</w:t>
      </w:r>
      <w:r>
        <w:rPr>
          <w:b/>
          <w:i w:val="false"/>
          <w:vertAlign w:val="superscript"/>
        </w:rPr>
        <w:t xml:space="preserve">1 </w:t>
      </w:r>
      <w:r>
        <w:rPr>
          <w:i w:val="false"/>
          <w:lang w:val="en-US"/>
        </w:rPr>
        <w:t xml:space="preserve">§ </w:t>
      </w:r>
      <w:r>
        <w:rPr>
          <w:lang w:val="en-US"/>
        </w:rPr>
        <w:t>1.</w:t>
      </w:r>
      <w:r>
        <w:rPr/>
        <w:t xml:space="preserve"> Понятие и история международного морского права</w:t>
      </w:r>
    </w:p>
    <w:p>
      <w:pPr>
        <w:pStyle w:val="Normal1"/>
        <w:spacing w:before="60" w:after="0"/>
        <w:ind w:left="0" w:firstLine="400"/>
        <w:rPr/>
      </w:pPr>
      <w:r>
        <w:rPr>
          <w:i/>
        </w:rPr>
        <w:t>Международное морское право</w:t>
      </w:r>
      <w:r>
        <w:rPr>
          <w:i/>
          <w:lang w:val="en-US"/>
        </w:rPr>
        <w:t xml:space="preserve"> —</w:t>
      </w:r>
      <w:r>
        <w:rPr/>
        <w:t xml:space="preserve"> это отрасль международно</w:t>
        <w:softHyphen/>
        <w:t>го права, состоящая из принципов и норм, определяющих ре</w:t>
        <w:softHyphen/>
        <w:t>жим морских пространств и регулирующих отношения субъек</w:t>
        <w:softHyphen/>
        <w:t>тов международного права в связи с их деятельностью в Миро</w:t>
        <w:softHyphen/>
        <w:t>вом океане.</w:t>
      </w:r>
    </w:p>
    <w:p>
      <w:pPr>
        <w:pStyle w:val="Normal1"/>
        <w:ind w:left="0" w:firstLine="400"/>
        <w:rPr/>
      </w:pPr>
      <w:r>
        <w:rPr/>
        <w:t>Данная отрасль является одной из старейших, потому что с давних времен Мировой океан, составляющий</w:t>
      </w:r>
      <w:r>
        <w:rPr>
          <w:lang w:val="en-US"/>
        </w:rPr>
        <w:t xml:space="preserve"> 71 %</w:t>
      </w:r>
      <w:r>
        <w:rPr/>
        <w:t xml:space="preserve"> планеты Земля, играл большую роль в удовлетворении хозяйственных нужд и транспортных потребностей народов мира.</w:t>
      </w:r>
    </w:p>
    <w:p>
      <w:pPr>
        <w:pStyle w:val="Normal1"/>
        <w:ind w:left="0" w:firstLine="400"/>
        <w:rPr/>
      </w:pPr>
      <w:r>
        <w:rPr/>
        <w:t>В течение долгого времени обычное право составляло осно</w:t>
        <w:softHyphen/>
        <w:t>ву данной отрасли, регулируя прежде всего отношения, связан</w:t>
        <w:softHyphen/>
        <w:t>ные с мореплаванием и рыболовством. Международный дого</w:t>
        <w:softHyphen/>
        <w:t>вор также применялся для этих целей на ранних стадиях разви</w:t>
        <w:softHyphen/>
        <w:t xml:space="preserve">тия международного морского права, но довольно редко. Так, в </w:t>
      </w:r>
      <w:r>
        <w:rPr>
          <w:lang w:val="en-US"/>
        </w:rPr>
        <w:t>VI, V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вв. до н.э. были заключены договоры между Древним Римом и Карфагеном об установлении границ и режима плава</w:t>
        <w:softHyphen/>
        <w:t>ния в заливах Карфагенском и Лациума, у берегов Испании, Ливии, Сардинии. Данные договоры оказали впоследствии вли</w:t>
        <w:softHyphen/>
        <w:t>яние на формирование международно-правового режима терри</w:t>
        <w:softHyphen/>
        <w:t>ториальных вод.</w:t>
      </w:r>
    </w:p>
    <w:p>
      <w:pPr>
        <w:pStyle w:val="Normal1"/>
        <w:ind w:left="0" w:firstLine="400"/>
        <w:rPr/>
      </w:pPr>
      <w:r>
        <w:rPr/>
        <w:t>По римскому праву море в общем признавалось свободным для судоходства и рыбной ловли, но с ограничениями. Море, как и воздух, считалось гез соттитя отпшт (вещью, общей для всех), вместе с тем оно подчинялось юрисдикции императо</w:t>
        <w:softHyphen/>
        <w:t>ра. Кроме того, свобода моря признавалась Римом только в от</w:t>
        <w:softHyphen/>
        <w:t>ношении своих граждан, но не для других народов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left="0" w:firstLine="400"/>
        <w:rPr/>
      </w:pPr>
      <w:r>
        <w:rPr/>
        <w:t>Древнеизраильское право рассматривало морские простран</w:t>
        <w:softHyphen/>
        <w:t>ства к западу от Палестины в качестве доминиона Израиля. В целом можно констатировать, что в античном международ</w:t>
        <w:softHyphen/>
      </w:r>
    </w:p>
    <w:p>
      <w:pPr>
        <w:pStyle w:val="Normal1"/>
        <w:ind w:left="0" w:hanging="0"/>
        <w:rPr/>
      </w:pPr>
      <w:r>
        <w:rPr/>
        <w:t>ном праве не существовал принцип свободы открытого моря, как и не было самой отрасли международного морского права в качестве системы норм, определяющих режим морских про</w:t>
        <w:softHyphen/>
        <w:t>странств и правила их использования. Объяснялось это нераз</w:t>
        <w:softHyphen/>
        <w:t>витостью экономических отношений и отсутствием единого мирового рынка.</w:t>
      </w:r>
    </w:p>
    <w:p>
      <w:pPr>
        <w:pStyle w:val="Normal1"/>
        <w:rPr/>
      </w:pPr>
      <w:r>
        <w:rPr/>
        <w:t>В феодальную эпоху с ее патримониальными отношениями было характерно распространение власти монарха (трегшт) и его права владения (Доттшт) на значительные водные про</w:t>
        <w:softHyphen/>
        <w:t>странства. Так, Португальская корона претендовала на Атлан</w:t>
        <w:softHyphen/>
        <w:t>тический океан к югу от Марокко, Испанская монархия</w:t>
      </w:r>
      <w:r>
        <w:rPr>
          <w:lang w:val="en-US"/>
        </w:rPr>
        <w:t xml:space="preserve"> —</w:t>
      </w:r>
      <w:r>
        <w:rPr/>
        <w:t xml:space="preserve"> на Тихий океан и Мексиканский залив, Английские короли</w:t>
      </w:r>
      <w:r>
        <w:rPr>
          <w:lang w:val="en-US"/>
        </w:rPr>
        <w:t xml:space="preserve"> —</w:t>
      </w:r>
      <w:r>
        <w:rPr/>
        <w:t xml:space="preserve"> на северную Атлантику, Венеция считала себя сувереном Адриа</w:t>
        <w:softHyphen/>
        <w:t>тического моря, а Генуя</w:t>
      </w:r>
      <w:r>
        <w:rPr>
          <w:lang w:val="en-US"/>
        </w:rPr>
        <w:t xml:space="preserve"> —</w:t>
      </w:r>
      <w:r>
        <w:rPr/>
        <w:t xml:space="preserve"> Лигурийского. Ряд этих претензий подкреплялся буллами римских пап Александра</w:t>
      </w:r>
      <w:r>
        <w:rPr>
          <w:lang w:val="en-US"/>
        </w:rPr>
        <w:t xml:space="preserve"> VI (1493</w:t>
      </w:r>
      <w:r>
        <w:rPr/>
        <w:t xml:space="preserve"> г.) и Юлия</w:t>
      </w:r>
      <w:r>
        <w:rPr>
          <w:lang w:val="en-US"/>
        </w:rPr>
        <w:t xml:space="preserve"> II (1506</w:t>
      </w:r>
      <w:r>
        <w:rPr/>
        <w:t xml:space="preserve"> г.). В феодальную эпоху развитие норм и правил морской деятельности шло по отдельным морским регионам и учитывало местные условия и традиции. Таким образом появи</w:t>
        <w:softHyphen/>
        <w:t>лись региональные источники морского права: Родосский мор</w:t>
        <w:softHyphen/>
        <w:t>ской кодекс, Олеронские свитки, Законы Висби, Кодекс Ганзы, Консолато дель маре и др. В основном эти источники представ</w:t>
        <w:softHyphen/>
        <w:t>ляли собой свод местных законов, обычаев и обыкновений, сло</w:t>
        <w:softHyphen/>
        <w:t>жившихся и действовавших в странах и портах определенного морского региона. Несмотря на региональный характер, многие положения этих источников оказали существенное влияние на развитие международного морского права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  <w:t>Бурное развитие промышленности, торговли и мореплава</w:t>
        <w:softHyphen/>
        <w:t>ния, приведшее к великим географическим открытиям, способ</w:t>
        <w:softHyphen/>
        <w:t>ствовало утверждению принципа свободы открытого моря и от</w:t>
        <w:softHyphen/>
        <w:t>казу от территориальных претензий на морские пространства за пределами территориальных вод. Основатель науки междуна</w:t>
        <w:softHyphen/>
        <w:t>родного права голландский мыслитель, юрист и дипломат Гуго Гроций, отстаивая интересы первой страны победившего капи</w:t>
        <w:softHyphen/>
        <w:t>тализма ~ Нидерландов, в своей книге «Свобода морей или пра</w:t>
        <w:softHyphen/>
        <w:t>во, которое принадлежит Голландии, принимать участие в тор</w:t>
        <w:softHyphen/>
        <w:t>говле в Ост-Индии» («Маге иЬешгп») утверждал, что ни Порту</w:t>
        <w:softHyphen/>
        <w:t>галия, ни любая другая держава не могут владеть морями и обладать исключительными правами на судоходство*. Гроций отмечал, что общие потребности человечества и интересы меж</w:t>
        <w:softHyphen/>
        <w:t>дународной торговли требуют признания открытости морей. В то</w:t>
      </w:r>
    </w:p>
    <w:p>
      <w:pPr>
        <w:pStyle w:val="Normal1"/>
        <w:ind w:left="0" w:hanging="0"/>
        <w:rPr/>
      </w:pPr>
      <w:r>
        <w:rPr/>
        <w:t>же время он признавал возможность установления пояса терри</w:t>
        <w:softHyphen/>
        <w:t>ториальных вод прибрежным государством и право мирного про</w:t>
        <w:softHyphen/>
        <w:t>хода по нему судов других государств.</w:t>
      </w:r>
    </w:p>
    <w:p>
      <w:pPr>
        <w:pStyle w:val="Normal1"/>
        <w:ind w:left="0" w:firstLine="360"/>
        <w:rPr/>
      </w:pPr>
      <w:r>
        <w:rPr/>
        <w:t>Великая французская революция и утверждение капиталис</w:t>
        <w:softHyphen/>
        <w:t>тических производственных отношений во многих европейских странах способствовали широкому признанию принципа свобо</w:t>
        <w:softHyphen/>
        <w:t>ды открытого моря. В</w:t>
      </w:r>
      <w:r>
        <w:rPr>
          <w:lang w:val="en-US"/>
        </w:rPr>
        <w:t xml:space="preserve"> 1661</w:t>
      </w:r>
      <w:r>
        <w:rPr/>
        <w:t xml:space="preserve"> г. итальянский юрист А. Джентили писал, что таге роПю 1еггае (море</w:t>
      </w:r>
      <w:r>
        <w:rPr>
          <w:lang w:val="en-US"/>
        </w:rPr>
        <w:t xml:space="preserve"> —</w:t>
      </w:r>
      <w:r>
        <w:rPr/>
        <w:t xml:space="preserve"> часть суши), имея в виду пояс территориальных вод, за пределами которых должен дей</w:t>
        <w:softHyphen/>
        <w:t>ствовать принцип свободы морей.</w:t>
      </w:r>
    </w:p>
    <w:p>
      <w:pPr>
        <w:pStyle w:val="Normal1"/>
        <w:ind w:left="0" w:firstLine="360"/>
        <w:rPr/>
      </w:pPr>
      <w:r>
        <w:rPr/>
        <w:t>История международных морских отношений свидетельствует о том, что нормы и принципы международного морского права складывались и развивались при непосредственном взаимодей</w:t>
        <w:softHyphen/>
        <w:t>ствии двух тенденций</w:t>
      </w:r>
      <w:r>
        <w:rPr>
          <w:lang w:val="en-US"/>
        </w:rPr>
        <w:t xml:space="preserve"> —</w:t>
      </w:r>
      <w:r>
        <w:rPr/>
        <w:t xml:space="preserve"> защиты своих интересов прибрежными государствами и необходимости свободного использования от</w:t>
        <w:softHyphen/>
        <w:t>крытого моря в интересах всех субъектов международного права.</w:t>
      </w:r>
    </w:p>
    <w:p>
      <w:pPr>
        <w:pStyle w:val="Normal1"/>
        <w:ind w:left="0" w:firstLine="360"/>
        <w:rPr/>
      </w:pPr>
      <w:r>
        <w:rPr>
          <w:lang w:val="en-US"/>
        </w:rPr>
        <w:t>XX</w:t>
      </w:r>
      <w:r>
        <w:rPr/>
        <w:t xml:space="preserve"> век ознаменовался необычайно быстрыми темпами раз</w:t>
        <w:softHyphen/>
        <w:t>вития промышленности, науки и техники; появлением мирохо</w:t>
        <w:softHyphen/>
        <w:t>зяйственных связей и мирового рынка; значительным расшире</w:t>
        <w:softHyphen/>
        <w:t>нием деятельности государств в Мировом океане. Все эти изме</w:t>
        <w:softHyphen/>
        <w:t>нения потребовали развития норм и институтов международного морского права, их кодификации.</w:t>
      </w:r>
    </w:p>
    <w:sectPr>
      <w:type w:val="nextPage"/>
      <w:pgSz w:w="11906" w:h="16820"/>
      <w:pgMar w:left="1440" w:right="4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480"/>
      <w:ind w:left="40" w:hanging="0"/>
      <w:jc w:val="center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7:11:00Z</dcterms:created>
  <dc:creator>Лущиенко</dc:creator>
  <dc:description/>
  <dc:language>en-US</dc:language>
  <cp:lastModifiedBy>Лущиенко</cp:lastModifiedBy>
  <dcterms:modified xsi:type="dcterms:W3CDTF">2002-10-20T07:11:00Z</dcterms:modified>
  <cp:revision>1</cp:revision>
  <dc:subject/>
  <dc:title/>
</cp:coreProperties>
</file>