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3" w:right="-2" w:hanging="0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**********************************************************</w:t>
      </w:r>
    </w:p>
    <w:p>
      <w:pPr>
        <w:pStyle w:val="Normal"/>
        <w:spacing w:lineRule="auto" w:line="360"/>
        <w:ind w:left="993" w:right="-2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морского права Украины и его значение………. стр.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убъекты морского права и их значение ……..…………..стр.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нятие международного морского права и его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равовые нормы ……………………………….…………...стр. 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дификация и развитие международного морского права на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овременном  этапе международного мореплавания……..стр. 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….…………………...стр. 12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sz w:val="32"/>
          <w:u w:val="single"/>
        </w:rPr>
        <w:t>**********************************************************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онятие морского права Украины и его значение.</w:t>
      </w:r>
    </w:p>
    <w:p>
      <w:pPr>
        <w:pStyle w:val="TextBodyIndent"/>
        <w:spacing w:lineRule="auto" w:line="360"/>
        <w:ind w:firstLine="107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firstLine="1077"/>
        <w:rPr>
          <w:sz w:val="28"/>
        </w:rPr>
      </w:pPr>
      <w:r>
        <w:rPr>
          <w:sz w:val="28"/>
        </w:rPr>
        <w:t>Морское право Украины можно определить как совокупность правовых норм, которые регулируют отношения, возникающие из торгового мореплавания и в связи с использованием мирового океана в процессе человеческой деятельности.</w:t>
      </w:r>
    </w:p>
    <w:p>
      <w:pPr>
        <w:pStyle w:val="TextBodyIndent"/>
        <w:spacing w:lineRule="auto" w:line="360"/>
        <w:ind w:firstLine="1077"/>
        <w:rPr>
          <w:sz w:val="28"/>
        </w:rPr>
      </w:pPr>
      <w:r>
        <w:rPr>
          <w:sz w:val="28"/>
        </w:rPr>
        <w:t>Использование мирового океана означает:</w:t>
      </w:r>
    </w:p>
    <w:p>
      <w:pPr>
        <w:pStyle w:val="TextBodyIndent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пользование и развитие морских путей плавучими и стационарными морскими сооружения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пользование и развитие дна моря для добычи полезных ископаемых и химических веществ, опреснение вод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пользование морской среды для добычи полезной рыбы и морских животных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собенностями морского права Украины являются: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частие морского права Украины в международных конвенциях на равноправных началах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пользование рыночной экономики в Украине на переходный период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личие ответственности морских перевозчиков, грузоотправителей, судовладельцев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Морское право Украины нельзя рассматривать отдельно от международного морского права, ввиду того, что все моря и океаны не принадлежат одной какой-то стране, а в равной мере принадлежат всем странам, берега которых они омывают и субъекты морского права Украины так же нельзя рассматривать отдельно от общего морского права. Так как, даже если суда ходят по морю в пределах страны, то находясь в водах мирового океана или моря они подчиняются законам международного морского права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убъекты и значение морского права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убъектами морского права Украины являются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ждународные организации и союзы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тдельные государства и земл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кипажи морских судов во главе с капитаном.</w:t>
      </w:r>
    </w:p>
    <w:p>
      <w:pPr>
        <w:pStyle w:val="TextBodyIndent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Международными организациями являются: Международная морская организация; Международная организация труда; Международная ассоциация классификаций обществ; Международная федерация судовладельце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Значение морского права Украины состоит в том, что на судах, находящихся в дальнем плавании действуют законы государства и порта, к которому приписано данное судно. Но соблюдение норм международного морского права является главной задачей экипажа любого судна. Мы знаем, что в экипаж судна могут входить моряки различных национальностей, которые являются подданными разных стран. Так вот, на судне они все подчиняются одному – международному морскому праву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мплексный характер морского права и его особенности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мплексность морского права выражается в том, что морское право – это именно совокупность правовых норм, которые регулируют отношения, возникающие из торгового мореплавания и в связи с использованием мирового океана в процессе человеческой деятельности: а это совершенно различные отрасли права. Морское право, являясь отраслью международного права вобрало в себя регулировку общественных отношений, связанных с перевозкой грузов, регулированием финансовой сферы, черты торгового права, права охраны природы, гражданского и гражданско-процессуального права. В этом его отличие от остальных отраслей права, т. е. особенность как подотрасли пра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акая отрасль права как право уголовное регулирует общественные отношения в области охраны жизни и здоровья граждан, имущества и т. п. от противоправных посягательств. Право экологическое регулирует общественные отношения в области охраны природы: вод, воздуха, земли, недр, лесов и т. п. Административное право регулирует общественные отношения в области управления. Трудовое право регулирует отношения между трудовыми коллективами и работодателями. Морское же право вобрало в себя все эти отрасли, в основном базируясь на конвенциях, ратифицированных несколькими странами. В которых и затрагиваются вопросы, касающиеся того или иного направления мореплавания. Это известная «Конвенция ООН по морскому праву 1982 года», «Конвенция о продолжительности рабочего времени моряков и укомплектовании судов экипажами», «Международная конвенция по охране человеческой жизни на море 1974 г.», «Международная Конвенция о подготовке и дипломировании моряков и несении вахты», и т. д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онятие международного морского права и его</w:t>
      </w:r>
    </w:p>
    <w:p>
      <w:pPr>
        <w:pStyle w:val="Normal1"/>
        <w:spacing w:lineRule="auto" w:line="360" w:before="60" w:after="0"/>
        <w:ind w:left="0" w:firstLine="108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равовые нормы</w:t>
      </w:r>
    </w:p>
    <w:p>
      <w:pPr>
        <w:pStyle w:val="Normal1"/>
        <w:spacing w:lineRule="auto" w:line="360" w:before="60" w:after="0"/>
        <w:ind w:left="0" w:firstLine="108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spacing w:lineRule="auto" w:line="360" w:before="60" w:after="0"/>
        <w:ind w:left="0" w:firstLine="1080"/>
        <w:rPr/>
      </w:pPr>
      <w:r>
        <w:rPr>
          <w:b/>
          <w:bCs/>
          <w:i/>
          <w:sz w:val="28"/>
        </w:rPr>
        <w:t>Международное морское прав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это отрасль международно</w:t>
        <w:softHyphen/>
        <w:t>го права, состоящая из принципов и норм, определяющих ре</w:t>
        <w:softHyphen/>
        <w:t>жим морских пространств и регулирующих отношения субъек</w:t>
        <w:softHyphen/>
        <w:t>тов международного права в связи с их деятельностью в Миро</w:t>
        <w:softHyphen/>
        <w:t>вом океане.</w:t>
      </w:r>
    </w:p>
    <w:p>
      <w:pPr>
        <w:pStyle w:val="TextBodyIndent"/>
        <w:spacing w:lineRule="auto" w:line="360"/>
        <w:rPr/>
      </w:pPr>
      <w:r>
        <w:rPr>
          <w:sz w:val="28"/>
        </w:rPr>
        <w:t>Данная отрасль является одной из старейших, потому что с давних времен Мировой океан, составляющий</w:t>
      </w:r>
      <w:r>
        <w:rPr>
          <w:sz w:val="28"/>
          <w:lang w:val="en-US" w:eastAsia="en-US"/>
        </w:rPr>
        <w:t xml:space="preserve"> 71 %</w:t>
      </w:r>
      <w:r>
        <w:rPr>
          <w:sz w:val="28"/>
        </w:rPr>
        <w:t xml:space="preserve"> планеты Земля, играл большую роль в удовлетворении хозяйственных нужд и транспортных потребностей народов мира.</w:t>
      </w:r>
    </w:p>
    <w:p>
      <w:pPr>
        <w:pStyle w:val="Normal1"/>
        <w:spacing w:lineRule="auto" w:line="360"/>
        <w:ind w:left="0" w:firstLine="1080"/>
        <w:rPr/>
      </w:pPr>
      <w:r>
        <w:rPr>
          <w:sz w:val="28"/>
        </w:rPr>
        <w:t>В течение долгого времени обычное право составляло осно</w:t>
        <w:softHyphen/>
        <w:t>ву данной отрасли, регулируя прежде всего отношения, связан</w:t>
        <w:softHyphen/>
        <w:t>ные с мореплаванием и рыболовством. Международный дого</w:t>
        <w:softHyphen/>
        <w:t>вор также применялся для этих целей на ранних стадиях разви</w:t>
        <w:softHyphen/>
        <w:t xml:space="preserve">тия международного морского права, но довольно редко. Так, в </w:t>
      </w:r>
      <w:r>
        <w:rPr>
          <w:sz w:val="28"/>
          <w:lang w:val="en-US" w:eastAsia="en-US"/>
        </w:rPr>
        <w:t>VI, V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IV</w:t>
      </w:r>
      <w:r>
        <w:rPr>
          <w:sz w:val="28"/>
        </w:rPr>
        <w:t xml:space="preserve"> вв. до н. э. были заключены договоры между Древним Римом и Карфагеном об установлении границ и режима плава</w:t>
        <w:softHyphen/>
        <w:t>ния в заливах Карфагенском и Лациума, у берегов Испании, Ливии, Сардинии. Данные договоры оказали впоследствии вли</w:t>
        <w:softHyphen/>
        <w:t>яние на формирование международно-правового режима терри</w:t>
        <w:softHyphen/>
        <w:t>ториальных вод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  <w:t>По римскому праву море в общем признавалось свободным для судоходства и рыбной ловли, но с ограничениями. Море, как и воздух, считалось вещью, общей для всех, вместе с тем оно подчинялось юрисдикции императо</w:t>
        <w:softHyphen/>
        <w:t>ра. Кроме того, свобода моря признавалась Римом только в от</w:t>
        <w:softHyphen/>
        <w:t>ношении своих граждан, но не для других народов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  <w:t>Древнеизраильское право рассматривало морские простран</w:t>
        <w:softHyphen/>
        <w:t>ства к западу от Палестины в качестве доминиона Израиля. В целом можно констатировать, что в античном международ</w:t>
        <w:softHyphen/>
        <w:t>ном праве не существовал принцип свободы открытого моря, как и не было самой отрасли международного морского права в качестве системы норм, определяющих режим морских про</w:t>
        <w:softHyphen/>
        <w:t>странств и правила их использования. Объяснялось это нераз</w:t>
        <w:softHyphen/>
        <w:t>витостью экономических отношений и отсутствием единого мирового рынка.</w:t>
      </w:r>
    </w:p>
    <w:p>
      <w:pPr>
        <w:pStyle w:val="Normal1"/>
        <w:spacing w:lineRule="auto" w:line="360"/>
        <w:ind w:left="0" w:firstLine="1080"/>
        <w:rPr/>
      </w:pPr>
      <w:r>
        <w:rPr>
          <w:sz w:val="28"/>
        </w:rPr>
        <w:t>В феодальную эпоху с ее патримониальными отношениями было характерно распространение власти монарха и его права владения на значительные водные про</w:t>
        <w:softHyphen/>
        <w:t>странства. Так, Португальская корона претендовала на Атлан</w:t>
        <w:softHyphen/>
        <w:t>тический океан к югу от Марокко, Испанская монарх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Тихий океан и Мексиканский залив, Английские коро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северную Атлантику, Венеция считала себя сувереном Адриа</w:t>
        <w:softHyphen/>
        <w:t>тического моря, а Гену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гурийского. Ряд этих претензий подкреплялся буллами римских пап Александра</w:t>
      </w:r>
      <w:r>
        <w:rPr>
          <w:sz w:val="28"/>
          <w:lang w:val="en-US" w:eastAsia="en-US"/>
        </w:rPr>
        <w:t xml:space="preserve"> VI (1493</w:t>
      </w:r>
      <w:r>
        <w:rPr>
          <w:sz w:val="28"/>
        </w:rPr>
        <w:t xml:space="preserve"> г.) и Юлия</w:t>
      </w:r>
      <w:r>
        <w:rPr>
          <w:sz w:val="28"/>
          <w:lang w:val="en-US" w:eastAsia="en-US"/>
        </w:rPr>
        <w:t xml:space="preserve"> II (1506</w:t>
      </w:r>
      <w:r>
        <w:rPr>
          <w:sz w:val="28"/>
        </w:rPr>
        <w:t xml:space="preserve"> г.). В феодальную эпоху развитие норм и правил морской деятельности шло по отдельным морским регионам и учитывало местные условия и традиции. Таким образом появи</w:t>
        <w:softHyphen/>
        <w:t>лись региональные источники морского права: Родосский мор</w:t>
        <w:softHyphen/>
        <w:t>ской кодекс, Олеронские свитки, Законы Висби, Кодекс Ганзы, Консолато дель маре и др. В основном эти источники представ</w:t>
        <w:softHyphen/>
        <w:t>ляли собой свод местных законов, обычаев и обыкновений, сло</w:t>
        <w:softHyphen/>
        <w:t>жившихся и действовавших в странах и портах определенного морского региона. Несмотря на региональный характер, многие положения этих источников оказали существенное влияние на развитие международного морского права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  <w:t>Бурное развитие промышленности, торговли и мореплава</w:t>
        <w:softHyphen/>
        <w:t>ния, приведшее к великим географическим открытиям, способ</w:t>
        <w:softHyphen/>
        <w:t>ствовало утверждению принципа свободы открытого моря и от</w:t>
        <w:softHyphen/>
        <w:t>казу от территориальных претензий на морские пространства за пределами территориальных вод. Основатель науки междуна</w:t>
        <w:softHyphen/>
        <w:t>родного права голландский мыслитель, юрист и дипломат Гуго Гроций, отстаивая интересы первой страны победившего капи</w:t>
        <w:softHyphen/>
        <w:t>тализма Нидерландов, в своей книге «Свобода морей или пра</w:t>
        <w:softHyphen/>
        <w:t>во, которое принадлежит Голландии, принимать участие в тор</w:t>
        <w:softHyphen/>
        <w:t>говле в Ост-Индии» утверждал, что ни Порту</w:t>
        <w:softHyphen/>
        <w:t>галия, ни любая другая держава не могут владеть морями и обладать исключительными правами на судоходство. Гроций отмечал, что общие потребности человечества и интересы меж</w:t>
        <w:softHyphen/>
        <w:t>дународной торговли требуют признания открытости морей. В то же время он признавал возможность установления пояса терри</w:t>
        <w:softHyphen/>
        <w:t>ториальных вод прибрежным государством и право мирного про</w:t>
        <w:softHyphen/>
        <w:t>хода по нему судов других государств.</w:t>
      </w:r>
    </w:p>
    <w:p>
      <w:pPr>
        <w:pStyle w:val="Normal1"/>
        <w:spacing w:lineRule="auto" w:line="360"/>
        <w:ind w:left="0" w:firstLine="1080"/>
        <w:rPr/>
      </w:pPr>
      <w:r>
        <w:rPr>
          <w:sz w:val="28"/>
        </w:rPr>
        <w:t>Великая французская революция и утверждение капиталис</w:t>
        <w:softHyphen/>
        <w:t>тических производственных отношений во многих европейских странах способствовали широкому признанию принципа свобо</w:t>
        <w:softHyphen/>
        <w:t>ды открытого моря. В</w:t>
      </w:r>
      <w:r>
        <w:rPr>
          <w:sz w:val="28"/>
          <w:lang w:val="en-US" w:eastAsia="en-US"/>
        </w:rPr>
        <w:t xml:space="preserve"> 1661</w:t>
      </w:r>
      <w:r>
        <w:rPr>
          <w:sz w:val="28"/>
        </w:rPr>
        <w:t xml:space="preserve"> г. итальянский юрист А. Джентили писал, что мо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асть суши, имея в виду пояс территориальных вод, за пределами которых должен дей</w:t>
        <w:softHyphen/>
        <w:t>ствовать принцип свободы морей.</w:t>
      </w:r>
    </w:p>
    <w:p>
      <w:pPr>
        <w:pStyle w:val="Normal1"/>
        <w:spacing w:lineRule="auto" w:line="360"/>
        <w:ind w:left="0" w:firstLine="1080"/>
        <w:rPr/>
      </w:pPr>
      <w:r>
        <w:rPr>
          <w:sz w:val="28"/>
        </w:rPr>
        <w:t>История международных морских отношений свидетельствует о том, что нормы и принципы международного морского права складывались и развивались при непосредственном взаимодей</w:t>
        <w:softHyphen/>
        <w:t>ствии двух тенден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щиты своих интересов прибрежными государствами и необходимости свободного использования от</w:t>
        <w:softHyphen/>
        <w:t>крытого моря в интересах всех субъектов международного права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  <w:t>XX век ознаменовался необычайно быстрыми темпами раз</w:t>
        <w:softHyphen/>
        <w:t>вития промышленности, науки и техники; появлением мирохо</w:t>
        <w:softHyphen/>
        <w:t>зяйственных связей и мирового рынка; значительным расшире</w:t>
        <w:softHyphen/>
        <w:t>нием деятельности государств в Мировом океане. Все эти изме</w:t>
        <w:softHyphen/>
        <w:t>нения потребовали развития норм и институтов международного морского права, их кодификации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  <w:t>Правовые нормы международного морского права записаны как уже упоминалось в международных конвенциях, регулирующих отношения в области судоходства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60"/>
        <w:ind w:firstLine="709"/>
        <w:rPr>
          <w:i/>
          <w:i/>
          <w:iCs/>
        </w:rPr>
      </w:pPr>
      <w:r>
        <w:rPr>
          <w:i/>
          <w:iCs/>
        </w:rPr>
        <w:t>Кодификация международного морского пра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В связи с бурным развитием торгового, рыболовного и воен</w:t>
        <w:softHyphen/>
        <w:t>ного флота государств, расширением сфер деятельности в Ми</w:t>
        <w:softHyphen/>
        <w:t>ровом океане обычно-правовой характер норм международного морского права перестал удовлетворять растущим потребностям морской деятельности. Возникла острая необходимость разра</w:t>
        <w:softHyphen/>
        <w:t>ботки и принятия международных морских соглашений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Первая попытка кодификации норм международного морс</w:t>
        <w:softHyphen/>
        <w:t>кого права, не увенчавшаяся успехом, была предпринята в</w:t>
      </w:r>
      <w:r>
        <w:rPr>
          <w:sz w:val="28"/>
          <w:lang w:val="en-US" w:eastAsia="en-US"/>
        </w:rPr>
        <w:t xml:space="preserve"> 1930</w:t>
      </w:r>
      <w:r>
        <w:rPr>
          <w:sz w:val="28"/>
        </w:rPr>
        <w:t xml:space="preserve"> г. в рамках Гаагской конференции по кодификации международ</w:t>
        <w:softHyphen/>
        <w:t>ного права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Организация Объединенных Наций с самого начала своей деятельности приступила к кодификации и прогрессивному раз</w:t>
        <w:softHyphen/>
        <w:t>витию международного морского права. В период</w:t>
      </w:r>
      <w:r>
        <w:rPr>
          <w:sz w:val="28"/>
          <w:lang w:val="en-US" w:eastAsia="en-US"/>
        </w:rPr>
        <w:t xml:space="preserve"> 1949 — 1956 </w:t>
      </w:r>
      <w:r>
        <w:rPr>
          <w:sz w:val="28"/>
        </w:rPr>
        <w:t>гг. Комиссия международного права ООН провела большую ра</w:t>
        <w:softHyphen/>
        <w:t>боту по кодификации обычно-правовых норм и разработке но</w:t>
        <w:softHyphen/>
        <w:t>вых. Это дало возможность провести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Конференцию  ООН по морскому праву в</w:t>
      </w:r>
      <w:r>
        <w:rPr>
          <w:sz w:val="28"/>
          <w:lang w:val="en-US" w:eastAsia="en-US"/>
        </w:rPr>
        <w:t xml:space="preserve"> 1958</w:t>
      </w:r>
      <w:r>
        <w:rPr>
          <w:sz w:val="28"/>
        </w:rPr>
        <w:t xml:space="preserve"> г., на которой было рассмотрено и при</w:t>
        <w:softHyphen/>
        <w:t>нято четыре конвенции: об открытом море; территориальном море и прилежащей зоне; континентальном шельфе; рыболов</w:t>
        <w:softHyphen/>
        <w:t>стве и охране живых ресурсов открытого моря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В результате этой большой работы международного сообще</w:t>
        <w:softHyphen/>
        <w:t>ства удалось кодифицировать ряд общепризнанных принципов и норм международного морского права: принцип свободы от</w:t>
        <w:softHyphen/>
        <w:t>крытого моря, включающий свободу судоходства, рыболовства, прокладки морских кабелей и трубопроводов, полетов над от</w:t>
        <w:softHyphen/>
        <w:t>крытым морем; право мирного прохода через территориальное море; принцип реальной связи между судном и государством флага; о режиме континентального шельфа и др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Однако н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Конференции не удалось решить вопрос о мак</w:t>
        <w:softHyphen/>
        <w:t>симальной ширине территориального моря и рыболовной зоны. Для решения этих проблем была созван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Конференция ООН по морскому праву в</w:t>
      </w:r>
      <w:r>
        <w:rPr>
          <w:sz w:val="28"/>
          <w:lang w:val="en-US" w:eastAsia="en-US"/>
        </w:rPr>
        <w:t xml:space="preserve"> I960</w:t>
      </w:r>
      <w:r>
        <w:rPr>
          <w:sz w:val="28"/>
        </w:rPr>
        <w:t xml:space="preserve"> г. К сожалению,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Конференция не дала желаемых результатов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Тем временем вопросы, связанные с шириной территори</w:t>
        <w:softHyphen/>
        <w:t>ального моря, рыболовной зоны, континентального шельфа, с экономическими и другими правами прибрежных государств в их взаимодействии с интересами международного сообщества в целом, становились все более актуальными. Дополнительно к этим вопросам добавились проблемы, порожденные научно-технической революцией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грязнение морей и океанов, воз</w:t>
        <w:softHyphen/>
        <w:t>можность использования мощных технических средств в деле разведки и добычи живых и неживых ресурсов Мирового океа</w:t>
        <w:softHyphen/>
        <w:t>на, расширение и усложнение научных исследований морских пространств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К этому времени весомым политическим фактором между</w:t>
        <w:softHyphen/>
        <w:t>народных отношений стали развивающиеся государства, кото</w:t>
        <w:softHyphen/>
        <w:t>рые заявили о своих интересах в освоении Мирового океана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Совокупность этих обстоятельств вызвала необходимость новой широкой дискуссии по проблемам развития международ</w:t>
        <w:softHyphen/>
        <w:t>ного морского права, которая началась под эгидой ООН в</w:t>
      </w:r>
      <w:r>
        <w:rPr>
          <w:sz w:val="28"/>
          <w:lang w:val="en-US" w:eastAsia="en-US"/>
        </w:rPr>
        <w:t xml:space="preserve"> 1967</w:t>
      </w:r>
      <w:r>
        <w:rPr>
          <w:sz w:val="28"/>
        </w:rPr>
        <w:t xml:space="preserve"> г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В процессе этой дискуссии государствам удалось согласо</w:t>
        <w:softHyphen/>
        <w:t>вать свои позиции по вопросам безопасности мореплавания и охраны человеческой жизни на море, защиты и сохранения мор</w:t>
        <w:softHyphen/>
        <w:t>ской среды, режима рыболовства. В результате появились такие международно-правовые акты, как Конвенции по охране чело</w:t>
        <w:softHyphen/>
        <w:t>веческой жизни на море</w:t>
      </w:r>
      <w:r>
        <w:rPr>
          <w:sz w:val="28"/>
          <w:lang w:val="en-US" w:eastAsia="en-US"/>
        </w:rPr>
        <w:t xml:space="preserve"> 196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974</w:t>
      </w:r>
      <w:r>
        <w:rPr>
          <w:sz w:val="28"/>
        </w:rPr>
        <w:t xml:space="preserve"> гг.; Конвенция о междуна</w:t>
        <w:softHyphen/>
        <w:t xml:space="preserve">родных правилах предотвращения столкновения судов в море </w:t>
      </w:r>
      <w:r>
        <w:rPr>
          <w:sz w:val="28"/>
          <w:lang w:val="en-US" w:eastAsia="en-US"/>
        </w:rPr>
        <w:t>1972</w:t>
      </w:r>
      <w:r>
        <w:rPr>
          <w:sz w:val="28"/>
        </w:rPr>
        <w:t xml:space="preserve"> г.; Конвенция по поиску и спасанию на море</w:t>
      </w:r>
      <w:r>
        <w:rPr>
          <w:sz w:val="28"/>
          <w:lang w:val="en-US" w:eastAsia="en-US"/>
        </w:rPr>
        <w:t xml:space="preserve"> 1979</w:t>
      </w:r>
      <w:r>
        <w:rPr>
          <w:sz w:val="28"/>
        </w:rPr>
        <w:t xml:space="preserve"> г.; Кон</w:t>
        <w:softHyphen/>
        <w:t>венция о вмешательстве в открытом море в случаях аварий, при</w:t>
        <w:softHyphen/>
        <w:t>водящих к загрязнению нефтью</w:t>
      </w:r>
      <w:r>
        <w:rPr>
          <w:sz w:val="28"/>
          <w:lang w:val="en-US" w:eastAsia="en-US"/>
        </w:rPr>
        <w:t xml:space="preserve"> 1969</w:t>
      </w:r>
      <w:r>
        <w:rPr>
          <w:sz w:val="28"/>
        </w:rPr>
        <w:t xml:space="preserve"> г.; Конвенция о предотвращении загрязнения моря сбросами отходов и других материа</w:t>
        <w:softHyphen/>
        <w:t>лов</w:t>
      </w:r>
      <w:r>
        <w:rPr>
          <w:sz w:val="28"/>
          <w:lang w:val="en-US" w:eastAsia="en-US"/>
        </w:rPr>
        <w:t xml:space="preserve"> 1972</w:t>
      </w:r>
      <w:r>
        <w:rPr>
          <w:sz w:val="28"/>
        </w:rPr>
        <w:t xml:space="preserve"> г.; Конвенция о предотвращении загрязнения с судов </w:t>
      </w:r>
      <w:r>
        <w:rPr>
          <w:sz w:val="28"/>
          <w:lang w:val="en-US" w:eastAsia="en-US"/>
        </w:rPr>
        <w:t>1973</w:t>
      </w:r>
      <w:r>
        <w:rPr>
          <w:sz w:val="28"/>
        </w:rPr>
        <w:t xml:space="preserve"> г.; Конвенция о предотвращении загрязнения моря из на</w:t>
        <w:softHyphen/>
        <w:t>земных источников</w:t>
      </w:r>
      <w:r>
        <w:rPr>
          <w:sz w:val="28"/>
          <w:lang w:val="en-US" w:eastAsia="en-US"/>
        </w:rPr>
        <w:t xml:space="preserve"> 1974</w:t>
      </w:r>
      <w:r>
        <w:rPr>
          <w:sz w:val="28"/>
        </w:rPr>
        <w:t xml:space="preserve"> г.; Конвенция о сохранении атланти</w:t>
        <w:softHyphen/>
        <w:t>ческих тунцов</w:t>
      </w:r>
      <w:r>
        <w:rPr>
          <w:sz w:val="28"/>
          <w:lang w:val="en-US" w:eastAsia="en-US"/>
        </w:rPr>
        <w:t xml:space="preserve"> 1966</w:t>
      </w:r>
      <w:r>
        <w:rPr>
          <w:sz w:val="28"/>
        </w:rPr>
        <w:t xml:space="preserve"> г.; Конвенция о порядке ведения промысло</w:t>
        <w:softHyphen/>
        <w:t>вых операций в Северной Атлантике</w:t>
      </w:r>
      <w:r>
        <w:rPr>
          <w:sz w:val="28"/>
          <w:lang w:val="en-US" w:eastAsia="en-US"/>
        </w:rPr>
        <w:t xml:space="preserve"> 1967</w:t>
      </w:r>
      <w:r>
        <w:rPr>
          <w:sz w:val="28"/>
        </w:rPr>
        <w:t xml:space="preserve"> г.; Конвенция о со</w:t>
        <w:softHyphen/>
        <w:t>хранении антарктических тюленей</w:t>
      </w:r>
      <w:r>
        <w:rPr>
          <w:sz w:val="28"/>
          <w:lang w:val="en-US" w:eastAsia="en-US"/>
        </w:rPr>
        <w:t xml:space="preserve"> 1972</w:t>
      </w:r>
      <w:r>
        <w:rPr>
          <w:sz w:val="28"/>
        </w:rPr>
        <w:t xml:space="preserve"> г. и др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Проблемы, связанные с созданием и совершенствованием норм международного морского права в конкретных областях, указывали на необходимость разработки и принятия всеобъем</w:t>
        <w:softHyphen/>
        <w:t>лющей конвенции по морскому пра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артии современного международного морского права. Среди прочих первостепенную важность приобрели проблемы режима континентального шельфа и рыболовной зоны, района морского дна за пределами нацио</w:t>
        <w:softHyphen/>
        <w:t>нальной юрисдикции и охраны морской среды от загрязнения. Для решения этих сложных задач в соответствии с резолюциями Генеральной Ассамблеи ООН</w:t>
      </w:r>
      <w:r>
        <w:rPr>
          <w:sz w:val="28"/>
          <w:lang w:val="en-US" w:eastAsia="en-US"/>
        </w:rPr>
        <w:t xml:space="preserve"> 2750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(XXV)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70</w:t>
      </w:r>
      <w:r>
        <w:rPr>
          <w:sz w:val="28"/>
        </w:rPr>
        <w:t xml:space="preserve"> г. и</w:t>
      </w:r>
      <w:r>
        <w:rPr>
          <w:sz w:val="28"/>
          <w:lang w:val="en-US" w:eastAsia="en-US"/>
        </w:rPr>
        <w:t xml:space="preserve"> 3067 (XXVIII)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73</w:t>
      </w:r>
      <w:r>
        <w:rPr>
          <w:sz w:val="28"/>
        </w:rPr>
        <w:t xml:space="preserve"> г. была созвана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Конферен</w:t>
        <w:softHyphen/>
        <w:t>ция ООН по морскому праву, работавшая с</w:t>
      </w:r>
      <w:r>
        <w:rPr>
          <w:sz w:val="28"/>
          <w:lang w:val="en-US" w:eastAsia="en-US"/>
        </w:rPr>
        <w:t xml:space="preserve"> 1973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1982</w:t>
      </w:r>
      <w:r>
        <w:rPr>
          <w:sz w:val="28"/>
        </w:rPr>
        <w:t xml:space="preserve"> год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Многоплановый, глобальный характер Конференции и ее нормотворческие задачи обусловили специфику процедурных и организационных форм этого форума. Важной составной час</w:t>
        <w:softHyphen/>
        <w:t>тью Правил процедуры Конференции было «джентльменское соглашение» о консенсусе как главном средстве принятия ре</w:t>
        <w:softHyphen/>
        <w:t>шений. Другим важным элементом организации работы Конфе</w:t>
        <w:softHyphen/>
        <w:t>ренции был принцип «пакетного» подхода, т.е. рассмотрения всех вопросов в совокупности, исходя из признания тесной вза</w:t>
        <w:softHyphen/>
        <w:t>имосвязи всех проблем Мирового океана. Конвенция не допус</w:t>
        <w:softHyphen/>
        <w:t>кает каких-либо оговорок и исключений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Всего было проведено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сессий, причем начиная с 7-й сес</w:t>
        <w:softHyphen/>
        <w:t>сии каждая из них имела дополнительные («возобновленные») части сессии. В них принимали участие делегации</w:t>
      </w:r>
      <w:r>
        <w:rPr>
          <w:sz w:val="28"/>
          <w:lang w:val="en-US" w:eastAsia="en-US"/>
        </w:rPr>
        <w:t xml:space="preserve"> 164</w:t>
      </w:r>
      <w:r>
        <w:rPr>
          <w:sz w:val="28"/>
        </w:rPr>
        <w:t xml:space="preserve"> государств. Приглашены также были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специализированных учреждений ООН,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межправительственных организаций и ряд неправи</w:t>
        <w:softHyphen/>
        <w:t>тельственных организаций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На Конференции проявили себя силы, за которыми стояли определенные политические и экономические интересы, такие, как «Группа</w:t>
      </w:r>
      <w:r>
        <w:rPr>
          <w:sz w:val="28"/>
          <w:lang w:val="en-US" w:eastAsia="en-US"/>
        </w:rPr>
        <w:t xml:space="preserve"> 77»</w:t>
      </w:r>
      <w:r>
        <w:rPr>
          <w:sz w:val="28"/>
        </w:rPr>
        <w:t xml:space="preserve"> (развивающиеся государства, которых было на самом деле около</w:t>
      </w:r>
      <w:r>
        <w:rPr>
          <w:sz w:val="28"/>
          <w:lang w:val="en-US" w:eastAsia="en-US"/>
        </w:rPr>
        <w:t xml:space="preserve"> 120);</w:t>
      </w:r>
      <w:r>
        <w:rPr>
          <w:sz w:val="28"/>
        </w:rPr>
        <w:t xml:space="preserve"> группа западных капиталистических го</w:t>
        <w:softHyphen/>
        <w:t>сударств; группа социалистических государств; группа архипе-лажных государств; группа государств, не имеющих выхода к морю, и других, находящихся в неблагоприятных географических условиях; группа проливных государств и др. Несмотря на такое разнообразие интересов участвующих в конференции го</w:t>
        <w:softHyphen/>
        <w:t>сударств в конце концов удалось вынести на единственное за все годы голосование согласованный текст Конвенции ООН по морскому праву.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82</w:t>
      </w:r>
      <w:r>
        <w:rPr>
          <w:sz w:val="28"/>
        </w:rPr>
        <w:t xml:space="preserve"> г. Конвенция была принята: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>«за» проголосовали</w:t>
      </w:r>
      <w:r>
        <w:rPr>
          <w:sz w:val="28"/>
          <w:lang w:val="en-US" w:eastAsia="en-US"/>
        </w:rPr>
        <w:t xml:space="preserve"> 130</w:t>
      </w:r>
      <w:r>
        <w:rPr>
          <w:sz w:val="28"/>
        </w:rPr>
        <w:t xml:space="preserve"> делегаций, «против»</w:t>
      </w:r>
      <w:r>
        <w:rPr>
          <w:sz w:val="28"/>
          <w:lang w:val="en-US" w:eastAsia="en-US"/>
        </w:rPr>
        <w:t xml:space="preserve"> — 4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воздержа</w:t>
        <w:softHyphen/>
        <w:t>лись. Вместе с Конвенцией были приняты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резолюции, соста</w:t>
        <w:softHyphen/>
        <w:t>вившие Приложение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к ней.</w:t>
      </w:r>
    </w:p>
    <w:p>
      <w:pPr>
        <w:pStyle w:val="Normal1"/>
        <w:spacing w:lineRule="auto" w:line="360"/>
        <w:ind w:left="0" w:firstLine="1080"/>
        <w:rPr/>
      </w:pPr>
      <w:r>
        <w:rPr>
          <w:sz w:val="28"/>
        </w:rPr>
        <w:t>Заключительный акт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Конференции ООН по морскому праву был принят в Монтего-Бей (Ямайка)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82</w:t>
      </w:r>
      <w:r>
        <w:rPr>
          <w:sz w:val="28"/>
        </w:rPr>
        <w:t xml:space="preserve"> г. В этот же день Конвенция ООН по морскому праву</w:t>
      </w:r>
      <w:r>
        <w:rPr>
          <w:sz w:val="28"/>
          <w:lang w:val="en-US" w:eastAsia="en-US"/>
        </w:rPr>
        <w:t xml:space="preserve"> 1982</w:t>
      </w:r>
      <w:r>
        <w:rPr>
          <w:sz w:val="28"/>
        </w:rPr>
        <w:t xml:space="preserve"> г. была открыта для подписания.</w:t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 xml:space="preserve">Литература: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***************************************************************************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26"/>
        <w:jc w:val="both"/>
        <w:rPr>
          <w:sz w:val="28"/>
        </w:rPr>
      </w:pPr>
      <w:r>
        <w:rPr>
          <w:sz w:val="28"/>
        </w:rPr>
        <w:t>Анцелевич Г.А., Высоцкий А.Ф. Современное международное морское право. К,199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26"/>
        <w:rPr/>
      </w:pPr>
      <w:r>
        <w:rPr>
          <w:i w:val="false"/>
        </w:rPr>
        <w:t>Иващенко Л.А. “Основы международного морского права”.М.1997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26"/>
        <w:jc w:val="both"/>
        <w:rPr>
          <w:sz w:val="28"/>
        </w:rPr>
      </w:pPr>
      <w:r>
        <w:rPr>
          <w:sz w:val="28"/>
        </w:rPr>
        <w:t>Лазарев М.И. Теоретические вопросы современного морского права. М.,1995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69" w:leader="none"/>
        </w:tabs>
        <w:spacing w:lineRule="auto" w:line="360"/>
        <w:ind w:left="0" w:firstLine="26"/>
        <w:rPr>
          <w:i w:val="false"/>
          <w:i w:val="false"/>
        </w:rPr>
      </w:pPr>
      <w:r>
        <w:rPr>
          <w:i w:val="false"/>
        </w:rPr>
        <w:t>Молодцов С.В. Международное морское право. М.,199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69" w:leader="none"/>
        </w:tabs>
        <w:spacing w:lineRule="auto" w:line="360"/>
        <w:ind w:left="0" w:firstLine="26"/>
        <w:rPr>
          <w:i w:val="false"/>
          <w:i w:val="false"/>
        </w:rPr>
      </w:pPr>
      <w:r>
        <w:rPr>
          <w:i w:val="false"/>
        </w:rPr>
        <w:t>Сайт одесского морского университет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69" w:leader="none"/>
        </w:tabs>
        <w:spacing w:lineRule="auto" w:line="360"/>
        <w:ind w:left="0" w:firstLine="26"/>
        <w:rPr>
          <w:i w:val="false"/>
          <w:i w:val="false"/>
        </w:rPr>
      </w:pPr>
      <w:r>
        <w:rPr>
          <w:i w:val="false"/>
        </w:rPr>
        <w:t>Тимченко Л.Д. Международное право: Учебник. – Харьков: Консум; Ун-т внутр. Дел. 1999.</w:t>
      </w:r>
    </w:p>
    <w:p>
      <w:pPr>
        <w:pStyle w:val="TextBody"/>
        <w:tabs>
          <w:tab w:val="clear" w:pos="708"/>
          <w:tab w:val="left" w:pos="1069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  <w:sz w:val="28"/>
        </w:rPr>
      </w:pPr>
      <w:r>
        <w:rPr>
          <w:b/>
          <w:u w:val="single"/>
        </w:rPr>
        <w:t>*****************************************************************************</w:t>
      </w:r>
    </w:p>
    <w:p>
      <w:pPr>
        <w:pStyle w:val="Normal1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108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4"/>
        </w:tabs>
        <w:ind w:left="2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i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7:50:00Z</dcterms:created>
  <dc:creator>Лущиенко</dc:creator>
  <dc:description/>
  <dc:language>en-US</dc:language>
  <cp:lastModifiedBy>Лущиенко</cp:lastModifiedBy>
  <dcterms:modified xsi:type="dcterms:W3CDTF">2002-10-25T13:03:00Z</dcterms:modified>
  <cp:revision>29</cp:revision>
  <dc:subject/>
  <dc:title>Международное морское право можно определить как </dc:title>
</cp:coreProperties>
</file>