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1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</w:t>
      </w:r>
    </w:p>
    <w:p>
      <w:pPr>
        <w:pStyle w:val="Normal1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3"/>
        </w:numPr>
        <w:spacing w:lineRule="auto" w:line="360"/>
        <w:rPr>
          <w:bCs/>
          <w:sz w:val="28"/>
        </w:rPr>
      </w:pPr>
      <w:r>
        <w:rPr>
          <w:bCs/>
          <w:sz w:val="28"/>
        </w:rPr>
        <w:t>Введение ……………………………………… стр. 2</w:t>
      </w:r>
    </w:p>
    <w:p>
      <w:pPr>
        <w:pStyle w:val="Normal1"/>
        <w:numPr>
          <w:ilvl w:val="0"/>
          <w:numId w:val="3"/>
        </w:numPr>
        <w:spacing w:lineRule="auto" w:line="360"/>
        <w:rPr>
          <w:bCs/>
          <w:sz w:val="28"/>
        </w:rPr>
      </w:pPr>
      <w:r>
        <w:rPr>
          <w:bCs/>
          <w:sz w:val="28"/>
        </w:rPr>
        <w:t xml:space="preserve">Ширина территориальных вод и </w:t>
      </w:r>
    </w:p>
    <w:p>
      <w:pPr>
        <w:pStyle w:val="Normal1"/>
        <w:spacing w:lineRule="auto" w:line="360"/>
        <w:ind w:left="2061" w:hanging="0"/>
        <w:rPr>
          <w:bCs/>
          <w:sz w:val="28"/>
        </w:rPr>
      </w:pPr>
      <w:r>
        <w:rPr>
          <w:bCs/>
          <w:sz w:val="28"/>
        </w:rPr>
        <w:t>континентального шельфа …………………... стр. 4</w:t>
      </w:r>
    </w:p>
    <w:p>
      <w:pPr>
        <w:pStyle w:val="Normal1"/>
        <w:numPr>
          <w:ilvl w:val="0"/>
          <w:numId w:val="3"/>
        </w:numPr>
        <w:spacing w:lineRule="auto" w:line="360"/>
        <w:rPr>
          <w:bCs/>
          <w:sz w:val="28"/>
        </w:rPr>
      </w:pPr>
      <w:r>
        <w:rPr>
          <w:bCs/>
          <w:sz w:val="28"/>
        </w:rPr>
        <w:t>Проход через международные проливы</w:t>
      </w:r>
    </w:p>
    <w:p>
      <w:pPr>
        <w:pStyle w:val="Normal1"/>
        <w:spacing w:lineRule="auto" w:line="360"/>
        <w:ind w:left="2061" w:hanging="0"/>
        <w:rPr>
          <w:bCs/>
          <w:sz w:val="28"/>
        </w:rPr>
      </w:pPr>
      <w:r>
        <w:rPr>
          <w:bCs/>
          <w:sz w:val="28"/>
        </w:rPr>
        <w:t>и континентальные шельфы .………………... стр. 6</w:t>
      </w:r>
    </w:p>
    <w:p>
      <w:pPr>
        <w:pStyle w:val="Normal1"/>
        <w:numPr>
          <w:ilvl w:val="0"/>
          <w:numId w:val="3"/>
        </w:numPr>
        <w:spacing w:lineRule="auto" w:line="360"/>
        <w:rPr>
          <w:bCs/>
          <w:sz w:val="28"/>
        </w:rPr>
      </w:pPr>
      <w:r>
        <w:rPr>
          <w:bCs/>
          <w:sz w:val="28"/>
        </w:rPr>
        <w:t>Проход через международные проливы</w:t>
      </w:r>
    </w:p>
    <w:p>
      <w:pPr>
        <w:pStyle w:val="Normal1"/>
        <w:spacing w:lineRule="auto" w:line="360"/>
        <w:ind w:left="2061" w:hanging="0"/>
        <w:rPr>
          <w:bCs/>
          <w:sz w:val="28"/>
        </w:rPr>
      </w:pPr>
      <w:r>
        <w:rPr>
          <w:bCs/>
          <w:sz w:val="28"/>
        </w:rPr>
        <w:t>и архипелажные воды ……….………………..стр. 8</w:t>
      </w:r>
    </w:p>
    <w:p>
      <w:pPr>
        <w:pStyle w:val="Normal1"/>
        <w:numPr>
          <w:ilvl w:val="0"/>
          <w:numId w:val="3"/>
        </w:numPr>
        <w:spacing w:lineRule="auto" w:line="360"/>
        <w:rPr>
          <w:bCs/>
          <w:sz w:val="28"/>
        </w:rPr>
      </w:pPr>
      <w:r>
        <w:rPr>
          <w:bCs/>
          <w:sz w:val="28"/>
        </w:rPr>
        <w:t>Объём прав и обязанностей прибрежных</w:t>
      </w:r>
    </w:p>
    <w:p>
      <w:pPr>
        <w:pStyle w:val="Normal1"/>
        <w:spacing w:lineRule="auto" w:line="360"/>
        <w:ind w:left="2061" w:hanging="0"/>
        <w:rPr>
          <w:bCs/>
          <w:sz w:val="28"/>
        </w:rPr>
      </w:pPr>
      <w:r>
        <w:rPr>
          <w:bCs/>
          <w:sz w:val="28"/>
        </w:rPr>
        <w:t xml:space="preserve">государств в экономической зоне, </w:t>
      </w:r>
    </w:p>
    <w:p>
      <w:pPr>
        <w:pStyle w:val="Normal1"/>
        <w:spacing w:lineRule="auto" w:line="360"/>
        <w:ind w:left="2061" w:hanging="0"/>
        <w:rPr>
          <w:bCs/>
          <w:sz w:val="28"/>
        </w:rPr>
      </w:pPr>
      <w:r>
        <w:rPr>
          <w:bCs/>
          <w:sz w:val="28"/>
        </w:rPr>
        <w:t>урегулирование морских споров,</w:t>
      </w:r>
    </w:p>
    <w:p>
      <w:pPr>
        <w:pStyle w:val="Normal1"/>
        <w:spacing w:lineRule="auto" w:line="360"/>
        <w:ind w:left="2061" w:hanging="0"/>
        <w:rPr>
          <w:bCs/>
          <w:sz w:val="28"/>
        </w:rPr>
      </w:pPr>
      <w:r>
        <w:rPr>
          <w:bCs/>
          <w:sz w:val="28"/>
        </w:rPr>
        <w:t>сохранность морской среды ..……………….. стр. 9</w:t>
      </w:r>
    </w:p>
    <w:p>
      <w:pPr>
        <w:pStyle w:val="Normal1"/>
        <w:numPr>
          <w:ilvl w:val="0"/>
          <w:numId w:val="3"/>
        </w:numPr>
        <w:spacing w:lineRule="auto" w:line="360"/>
        <w:rPr>
          <w:bCs/>
          <w:sz w:val="28"/>
        </w:rPr>
      </w:pPr>
      <w:r>
        <w:rPr>
          <w:bCs/>
          <w:sz w:val="28"/>
        </w:rPr>
        <w:t>Литература ..………………………………….. стр. 16</w:t>
      </w:r>
    </w:p>
    <w:p>
      <w:pPr>
        <w:pStyle w:val="Normal1"/>
        <w:spacing w:lineRule="auto" w:line="360"/>
        <w:ind w:left="206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28"/>
        </w:rPr>
      </w:pPr>
      <w:r>
        <w:rPr>
          <w:b/>
          <w:sz w:val="28"/>
        </w:rPr>
        <w:t>________________________________________________________</w:t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1"/>
        <w:spacing w:lineRule="auto" w:line="360"/>
        <w:ind w:hanging="0"/>
        <w:jc w:val="left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Введение:</w:t>
      </w:r>
    </w:p>
    <w:p>
      <w:pPr>
        <w:pStyle w:val="Normal1"/>
        <w:spacing w:lineRule="auto" w:line="360"/>
        <w:ind w:firstLine="1134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spacing w:lineRule="auto" w:line="360"/>
        <w:ind w:firstLine="1134"/>
        <w:rPr/>
      </w:pPr>
      <w:r>
        <w:rPr>
          <w:bCs/>
          <w:i/>
          <w:iCs/>
          <w:sz w:val="24"/>
        </w:rPr>
        <w:t>Конвенция ООН по морскому праву</w:t>
      </w:r>
      <w:r>
        <w:rPr>
          <w:bCs/>
          <w:i/>
          <w:iCs/>
          <w:sz w:val="24"/>
          <w:lang w:val="en-US" w:eastAsia="en-US"/>
        </w:rPr>
        <w:t xml:space="preserve"> 1982</w:t>
      </w:r>
      <w:r>
        <w:rPr>
          <w:bCs/>
          <w:i/>
          <w:iCs/>
          <w:sz w:val="24"/>
        </w:rPr>
        <w:t xml:space="preserve"> года, </w:t>
      </w:r>
      <w:r>
        <w:rPr>
          <w:i/>
          <w:iCs/>
          <w:sz w:val="24"/>
        </w:rPr>
        <w:t>явилась результатом большой и кро</w:t>
        <w:softHyphen/>
        <w:t>потливой работы значительного числа субъектов международного права и представляет собой один из крупнейших общих многосторонних договоров за всю историю международных от</w:t>
        <w:softHyphen/>
        <w:t>ношений. Конвенция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 состоит из</w:t>
      </w:r>
      <w:r>
        <w:rPr>
          <w:i/>
          <w:iCs/>
          <w:sz w:val="24"/>
          <w:lang w:val="en-US" w:eastAsia="en-US"/>
        </w:rPr>
        <w:t xml:space="preserve"> 17</w:t>
      </w:r>
      <w:r>
        <w:rPr>
          <w:i/>
          <w:iCs/>
          <w:sz w:val="24"/>
        </w:rPr>
        <w:t xml:space="preserve"> частей, включающих </w:t>
      </w:r>
      <w:r>
        <w:rPr>
          <w:i/>
          <w:iCs/>
          <w:sz w:val="24"/>
          <w:lang w:val="en-US" w:eastAsia="en-US"/>
        </w:rPr>
        <w:t>320</w:t>
      </w:r>
      <w:r>
        <w:rPr>
          <w:i/>
          <w:iCs/>
          <w:sz w:val="24"/>
        </w:rPr>
        <w:t xml:space="preserve"> статей, и</w:t>
      </w:r>
      <w:r>
        <w:rPr>
          <w:i/>
          <w:iCs/>
          <w:sz w:val="24"/>
          <w:lang w:val="en-US" w:eastAsia="en-US"/>
        </w:rPr>
        <w:t xml:space="preserve"> 9</w:t>
      </w:r>
      <w:r>
        <w:rPr>
          <w:i/>
          <w:iCs/>
          <w:sz w:val="24"/>
        </w:rPr>
        <w:t xml:space="preserve"> приложений.</w:t>
      </w:r>
      <w:r>
        <w:rPr>
          <w:i/>
          <w:iCs/>
          <w:sz w:val="24"/>
          <w:lang w:val="en-US" w:eastAsia="en-US"/>
        </w:rPr>
        <w:t xml:space="preserve"> 16</w:t>
      </w:r>
      <w:r>
        <w:rPr>
          <w:i/>
          <w:iCs/>
          <w:sz w:val="24"/>
        </w:rPr>
        <w:t xml:space="preserve"> ноября</w:t>
      </w:r>
      <w:r>
        <w:rPr>
          <w:i/>
          <w:iCs/>
          <w:sz w:val="24"/>
          <w:lang w:val="en-US" w:eastAsia="en-US"/>
        </w:rPr>
        <w:t xml:space="preserve"> 1994</w:t>
      </w:r>
      <w:r>
        <w:rPr>
          <w:i/>
          <w:iCs/>
          <w:sz w:val="24"/>
        </w:rPr>
        <w:t xml:space="preserve"> г., по истечении </w:t>
      </w:r>
      <w:r>
        <w:rPr>
          <w:i/>
          <w:iCs/>
          <w:sz w:val="24"/>
          <w:lang w:val="en-US" w:eastAsia="en-US"/>
        </w:rPr>
        <w:t>12</w:t>
      </w:r>
      <w:r>
        <w:rPr>
          <w:i/>
          <w:iCs/>
          <w:sz w:val="24"/>
        </w:rPr>
        <w:t xml:space="preserve"> месяцев с даты сдачи на хранение шестидесятой ратифика</w:t>
        <w:softHyphen/>
        <w:t>ционной грамоты, Конвенция в соответствии со ст.</w:t>
      </w:r>
      <w:r>
        <w:rPr>
          <w:i/>
          <w:iCs/>
          <w:sz w:val="24"/>
          <w:lang w:val="en-US" w:eastAsia="en-US"/>
        </w:rPr>
        <w:t xml:space="preserve"> 308</w:t>
      </w:r>
      <w:r>
        <w:rPr>
          <w:i/>
          <w:iCs/>
          <w:sz w:val="24"/>
        </w:rPr>
        <w:t xml:space="preserve"> вступи</w:t>
        <w:softHyphen/>
        <w:t>ла в силу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Конвенция подтверждает и дополняет ряд положений Же</w:t>
        <w:softHyphen/>
        <w:t>невских конвенций по морскому праву</w:t>
      </w:r>
      <w:r>
        <w:rPr>
          <w:i/>
          <w:iCs/>
          <w:sz w:val="24"/>
          <w:lang w:val="en-US" w:eastAsia="en-US"/>
        </w:rPr>
        <w:t xml:space="preserve"> 1958</w:t>
      </w:r>
      <w:r>
        <w:rPr>
          <w:i/>
          <w:iCs/>
          <w:sz w:val="24"/>
        </w:rPr>
        <w:t xml:space="preserve"> г. и вводит новые нормы и институты, которые отражают современные тенденции развития в освоении Мирового океана. Конвенция впервые в договорном порядке установила предельно допустимую ширину территориального моря</w:t>
      </w:r>
      <w:r>
        <w:rPr>
          <w:i/>
          <w:iCs/>
          <w:sz w:val="24"/>
          <w:lang w:val="en-US" w:eastAsia="en-US"/>
        </w:rPr>
        <w:t xml:space="preserve"> 12</w:t>
      </w:r>
      <w:r>
        <w:rPr>
          <w:i/>
          <w:iCs/>
          <w:sz w:val="24"/>
        </w:rPr>
        <w:t xml:space="preserve"> миль. Она подтвердила и детализи</w:t>
        <w:softHyphen/>
        <w:t>ровала право мирного прохода иностранных судов через территориальное море. Конвенция ввела новый институт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архипелажные воды, применимый к государствам-архипелагам. В Кон</w:t>
        <w:softHyphen/>
        <w:t>венции зафиксированы правила транзитного прохода через международные проливы, дающие возможность осуществлять свободу судоходства и полетов через них. Совершенно новым является институт исключительной экономической зоны, в пре</w:t>
        <w:softHyphen/>
        <w:t>делах которой прибрежному государству предоставляются суве</w:t>
        <w:softHyphen/>
        <w:t>ренные права в отношении разведки, разработки и сохранения естественных ресурсов, находящихся на дне, в его недрах и в покрывающих водах, и управления ими, а также в отношении других видов экономической деятельности. Конвенция подтвердила основные нормы в отношении континентального шельфа н внесла уточнения в этот институт, в частности четко опреде</w:t>
        <w:softHyphen/>
        <w:t>лила внешнюю границу континентального шельфа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Впервые в договорной практике был определен статус ог</w:t>
        <w:softHyphen/>
        <w:t>ромной территории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района морского дна за пределами кон</w:t>
        <w:softHyphen/>
        <w:t>тинентального шельфа. Определен порядок регули</w:t>
        <w:softHyphen/>
        <w:t>рования деятельности по исследованию и использованию его ресурсов.</w:t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  <w:t>Конвенция существенно расширила перечень свобод откры</w:t>
        <w:softHyphen/>
        <w:t>того моря, включив в него наряду с традиционными свободами судоходства, рыболовства, полетов, прокладки кабелей и трубо</w:t>
        <w:softHyphen/>
        <w:t>проводов также свободы возводить искусственные острова, ус</w:t>
        <w:softHyphen/>
        <w:t>тановки и сооружения, допускаемые согласно международному праву, и проводить морские научные исследования. В Конвен</w:t>
        <w:softHyphen/>
        <w:t>ции имеется блок норм, регламентирующих порядок проведе</w:t>
        <w:softHyphen/>
        <w:t>ния морских научных исследований, а также группа норм, на</w:t>
        <w:softHyphen/>
        <w:t>правленных на обеспечение защиты и сохранения морской среды.</w:t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  <w:t>Конвенция содержит детально разработанный механизм урегулирования споров, связанных с толкованием и применением ее норм.</w:t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  <w:t>Важным положением Конвенции в деле обеспечения всеоб</w:t>
        <w:softHyphen/>
        <w:t>щего мира и безопасности является резервирование открытого моря для мирных целей.</w:t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  <w:t>В связи с тем что Конвенция кодифицировала ряд обычно-правовых норм, эти нормы продолжают действовать для госу</w:t>
        <w:softHyphen/>
        <w:t>дарств, не участвующих в ней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В целом можно констатировать, что Конвенция ООН по морскому праву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это важный исторический этап в ко</w:t>
        <w:softHyphen/>
        <w:t>дификации и прогрессивном развитии международного права, имеющий целью стабильное развитие международных отноше</w:t>
        <w:softHyphen/>
        <w:t>ний в связи с деятельностью субъектов международного права в Мировом океане.</w:t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Ширина территориальных вод и континентального шельфа</w:t>
      </w:r>
    </w:p>
    <w:p>
      <w:pPr>
        <w:pStyle w:val="Normal1"/>
        <w:spacing w:lineRule="auto" w:line="360" w:before="60" w:after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1"/>
        <w:spacing w:lineRule="auto" w:line="360" w:before="60" w:after="0"/>
        <w:ind w:firstLine="1134"/>
        <w:rPr/>
      </w:pPr>
      <w:r>
        <w:rPr>
          <w:b/>
          <w:bCs/>
          <w:i/>
          <w:iCs/>
          <w:sz w:val="24"/>
        </w:rPr>
        <w:t>Территориальные воды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это пояс морских вод шириной до</w:t>
      </w:r>
      <w:r>
        <w:rPr>
          <w:i/>
          <w:iCs/>
          <w:sz w:val="24"/>
          <w:lang w:val="en-US" w:eastAsia="en-US"/>
        </w:rPr>
        <w:t xml:space="preserve"> 12</w:t>
      </w:r>
      <w:r>
        <w:rPr>
          <w:i/>
          <w:iCs/>
          <w:sz w:val="24"/>
        </w:rPr>
        <w:t xml:space="preserve"> морских миль, примыкающий к сухопутной территории государства или его внутренним морс</w:t>
        <w:softHyphen/>
        <w:t>ким водам и входящий в состав государственной территории, правовой режим которого определяется как национальным пра</w:t>
        <w:softHyphen/>
        <w:t>вом государства, так и нормами международного права. При этом суверенитет прибрежного государства распространяется на воз</w:t>
        <w:softHyphen/>
        <w:t>душное пространство над территориальным морем, равно как на его дно и недра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В соответствии со ст.</w:t>
      </w:r>
      <w:r>
        <w:rPr>
          <w:i/>
          <w:iCs/>
          <w:sz w:val="24"/>
          <w:lang w:val="en-US" w:eastAsia="en-US"/>
        </w:rPr>
        <w:t xml:space="preserve"> 4</w:t>
      </w:r>
      <w:r>
        <w:rPr>
          <w:i/>
          <w:iCs/>
          <w:sz w:val="24"/>
        </w:rPr>
        <w:t xml:space="preserve"> Конвенции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 ширина террито</w:t>
        <w:softHyphen/>
        <w:t>риального моря обычно измеряется от линии наибольшего от</w:t>
        <w:softHyphen/>
        <w:t>лива вдоль берега, указанной на официально признанных при</w:t>
        <w:softHyphen/>
        <w:t>брежным государством морских картах крупного масштаба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Однако в местах, где береговая линия глубоко изрезана и извилиста или где имеется вдоль берега и в непосредственной близости к нему цепь островов, ширина территориального моря может измеряться от прямых исходных линий, соединяющих соответствующие точки (п.</w:t>
      </w:r>
      <w:r>
        <w:rPr>
          <w:i/>
          <w:iCs/>
          <w:sz w:val="24"/>
          <w:lang w:val="en-US" w:eastAsia="en-US"/>
        </w:rPr>
        <w:t xml:space="preserve"> 1</w:t>
      </w:r>
      <w:r>
        <w:rPr>
          <w:i/>
          <w:iCs/>
          <w:sz w:val="24"/>
        </w:rPr>
        <w:t xml:space="preserve"> ст.</w:t>
      </w:r>
      <w:r>
        <w:rPr>
          <w:i/>
          <w:iCs/>
          <w:sz w:val="24"/>
          <w:lang w:val="en-US" w:eastAsia="en-US"/>
        </w:rPr>
        <w:t xml:space="preserve"> 7</w:t>
      </w:r>
      <w:r>
        <w:rPr>
          <w:i/>
          <w:iCs/>
          <w:sz w:val="24"/>
        </w:rPr>
        <w:t xml:space="preserve"> Конвенции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). Впервые метод прямых исходных линий для измерения ширины терри</w:t>
        <w:softHyphen/>
        <w:t>ториальных вод был применен Норвегией в</w:t>
      </w:r>
      <w:r>
        <w:rPr>
          <w:i/>
          <w:iCs/>
          <w:sz w:val="24"/>
          <w:lang w:val="en-US" w:eastAsia="en-US"/>
        </w:rPr>
        <w:t xml:space="preserve"> 1812</w:t>
      </w:r>
      <w:r>
        <w:rPr>
          <w:i/>
          <w:iCs/>
          <w:sz w:val="24"/>
        </w:rPr>
        <w:t xml:space="preserve"> г. в отношении своего сильно изрезанного побережья, вблизи которого распо</w:t>
        <w:softHyphen/>
        <w:t>ложено огромное количество островов. В</w:t>
      </w:r>
      <w:r>
        <w:rPr>
          <w:i/>
          <w:iCs/>
          <w:sz w:val="24"/>
          <w:lang w:val="en-US" w:eastAsia="en-US"/>
        </w:rPr>
        <w:t xml:space="preserve"> 1951</w:t>
      </w:r>
      <w:r>
        <w:rPr>
          <w:i/>
          <w:iCs/>
          <w:sz w:val="24"/>
        </w:rPr>
        <w:t xml:space="preserve"> г. его правомер</w:t>
        <w:softHyphen/>
        <w:t>ность подтвердил Международный Суд ООН в решении по ан</w:t>
        <w:softHyphen/>
        <w:t>гло-норвежскому рыболовному делу. Конвенция о территори</w:t>
        <w:softHyphen/>
        <w:t>альном морс и прилежащей зоне</w:t>
      </w:r>
      <w:r>
        <w:rPr>
          <w:i/>
          <w:iCs/>
          <w:sz w:val="24"/>
          <w:lang w:val="en-US" w:eastAsia="en-US"/>
        </w:rPr>
        <w:t xml:space="preserve"> 1958</w:t>
      </w:r>
      <w:r>
        <w:rPr>
          <w:i/>
          <w:iCs/>
          <w:sz w:val="24"/>
        </w:rPr>
        <w:t xml:space="preserve"> г. и Конвенция ООН по морскому праву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 на договорном уровне также признали его правомерность в соответствующих географических условиях.</w:t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  <w:t>При проведении прямых исходных линий не допускается сколько-нибудь заметных отклонений от общего направления берега. Кроме того, система прямых исходных линий не может применяться государством таким образом, чтобы территориаль</w:t>
        <w:softHyphen/>
        <w:t>ное море другого государства оказалось отрезанным от открыто</w:t>
        <w:softHyphen/>
        <w:t>го моря или исключительной экономической зоны. Воды, рас</w:t>
        <w:softHyphen/>
        <w:t>положенные в сторону берега от прямых исходных линий, при</w:t>
        <w:softHyphen/>
        <w:t>знаются внутренними морскими водами.</w:t>
      </w:r>
    </w:p>
    <w:p>
      <w:pPr>
        <w:pStyle w:val="Normal1"/>
        <w:spacing w:lineRule="auto" w:line="360"/>
        <w:ind w:firstLine="1134"/>
        <w:rPr/>
      </w:pPr>
      <w:r>
        <w:rPr>
          <w:b/>
          <w:bCs/>
          <w:i/>
          <w:iCs/>
          <w:sz w:val="24"/>
        </w:rPr>
        <w:t>Континентальный шельф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как международно-правовой ин</w:t>
        <w:softHyphen/>
        <w:t>ститут был впервые установлен в Конвенции о континенталь</w:t>
        <w:softHyphen/>
        <w:t>ном шельфе</w:t>
      </w:r>
      <w:r>
        <w:rPr>
          <w:i/>
          <w:iCs/>
          <w:sz w:val="24"/>
          <w:lang w:val="en-US" w:eastAsia="en-US"/>
        </w:rPr>
        <w:t xml:space="preserve"> 1958</w:t>
      </w:r>
      <w:r>
        <w:rPr>
          <w:i/>
          <w:iCs/>
          <w:sz w:val="24"/>
        </w:rPr>
        <w:t xml:space="preserve"> г. и подтвержден в Конвенции ООН по морс</w:t>
        <w:softHyphen/>
        <w:t>кому праву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 В его основу было положено геологическое понятие континентального шельфа. Статья</w:t>
      </w:r>
      <w:r>
        <w:rPr>
          <w:i/>
          <w:iCs/>
          <w:sz w:val="24"/>
          <w:lang w:val="en-US" w:eastAsia="en-US"/>
        </w:rPr>
        <w:t xml:space="preserve"> 76</w:t>
      </w:r>
      <w:r>
        <w:rPr>
          <w:i/>
          <w:iCs/>
          <w:sz w:val="24"/>
        </w:rPr>
        <w:t xml:space="preserve"> «Определение кон</w:t>
        <w:softHyphen/>
        <w:t>тинентального шельфа» Конвенции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 устанавливает: «Континентальный шельф прибрежного государства включает в себя морское дно и недра подводных районов, простирающихся за пределы его территориального моря на всем протяжении ес</w:t>
        <w:softHyphen/>
        <w:t>тественного продолжения его сухопутной территории до внеш</w:t>
        <w:softHyphen/>
        <w:t xml:space="preserve">ней границы подводной окраины материка или на расстояние </w:t>
      </w:r>
      <w:r>
        <w:rPr>
          <w:i/>
          <w:iCs/>
          <w:sz w:val="24"/>
          <w:lang w:val="en-US" w:eastAsia="en-US"/>
        </w:rPr>
        <w:t>200</w:t>
      </w:r>
      <w:r>
        <w:rPr>
          <w:i/>
          <w:iCs/>
          <w:sz w:val="24"/>
        </w:rPr>
        <w:t xml:space="preserve"> морских миль от исходных линий, от которых измеряется ширина территориального моря, когда внешняя граница под</w:t>
        <w:softHyphen/>
        <w:t>водной окраины материка не простирается на такое расстоя</w:t>
        <w:softHyphen/>
        <w:t>ние». В случаях, когда эта окраина простирается более чем на</w:t>
      </w:r>
      <w:r>
        <w:rPr>
          <w:i/>
          <w:iCs/>
          <w:sz w:val="24"/>
          <w:lang w:val="en-US" w:eastAsia="en-US"/>
        </w:rPr>
        <w:t xml:space="preserve"> 200</w:t>
      </w:r>
      <w:r>
        <w:rPr>
          <w:i/>
          <w:iCs/>
          <w:sz w:val="24"/>
        </w:rPr>
        <w:t xml:space="preserve"> морских миль от исходных линий, от которых измеря</w:t>
        <w:softHyphen/>
        <w:t>ется ширина территориального моря, внешняя граница континентального шельфа определяется сложной формулой, сочета</w:t>
        <w:softHyphen/>
        <w:t>ющей геоморфологические данные с дистанционным пределом в</w:t>
      </w:r>
      <w:r>
        <w:rPr>
          <w:i/>
          <w:iCs/>
          <w:sz w:val="24"/>
          <w:lang w:val="en-US" w:eastAsia="en-US"/>
        </w:rPr>
        <w:t xml:space="preserve"> 350</w:t>
      </w:r>
      <w:r>
        <w:rPr>
          <w:i/>
          <w:iCs/>
          <w:sz w:val="24"/>
        </w:rPr>
        <w:t xml:space="preserve"> миль или расстоянием не далее</w:t>
      </w:r>
      <w:r>
        <w:rPr>
          <w:i/>
          <w:iCs/>
          <w:sz w:val="24"/>
          <w:lang w:val="en-US" w:eastAsia="en-US"/>
        </w:rPr>
        <w:t xml:space="preserve"> 100</w:t>
      </w:r>
      <w:r>
        <w:rPr>
          <w:i/>
          <w:iCs/>
          <w:sz w:val="24"/>
        </w:rPr>
        <w:t xml:space="preserve"> миль от 2500-метровой изобаты. В этих случаях данные о границе континентального шельфа передаются Комиссии по границам континентального шельфа, которая дает рекомендации по вопросам, касающимся установления внешних границ шельфа. Границы континенталь</w:t>
        <w:softHyphen/>
        <w:t>ного шельфа, установленные прибрежным государством в соот</w:t>
        <w:softHyphen/>
        <w:t>ветствии с этими рекомендациями, являются окончательными и обязательны для всех.</w:t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hanging="0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 xml:space="preserve">Проход через международные проливы </w:t>
      </w:r>
    </w:p>
    <w:p>
      <w:pPr>
        <w:pStyle w:val="Normal1"/>
        <w:spacing w:lineRule="auto" w:line="360"/>
        <w:ind w:hanging="0"/>
        <w:jc w:val="center"/>
        <w:rPr>
          <w:i/>
          <w:i/>
          <w:iCs/>
          <w:sz w:val="28"/>
        </w:rPr>
      </w:pPr>
      <w:r>
        <w:rPr>
          <w:b/>
          <w:i/>
          <w:iCs/>
          <w:sz w:val="32"/>
        </w:rPr>
        <w:t>и континентальные шельфы</w:t>
      </w:r>
    </w:p>
    <w:p>
      <w:pPr>
        <w:pStyle w:val="Normal1"/>
        <w:spacing w:lineRule="auto" w:line="360"/>
        <w:ind w:firstLine="113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 w:before="60" w:after="0"/>
        <w:ind w:right="-23" w:firstLine="1134"/>
        <w:rPr/>
      </w:pPr>
      <w:r>
        <w:rPr>
          <w:b/>
          <w:bCs/>
          <w:i/>
          <w:iCs/>
          <w:sz w:val="24"/>
        </w:rPr>
        <w:t>Международные проливы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это естественные узости, соеди</w:t>
        <w:softHyphen/>
        <w:t>няющие части открытого моря или и используемые для международного судоходства и воздушной навигации.</w:t>
      </w:r>
    </w:p>
    <w:p>
      <w:pPr>
        <w:pStyle w:val="Normal1"/>
        <w:spacing w:lineRule="auto" w:line="360"/>
        <w:ind w:right="-23" w:firstLine="1134"/>
        <w:rPr/>
      </w:pPr>
      <w:r>
        <w:rPr>
          <w:i/>
          <w:iCs/>
          <w:sz w:val="24"/>
        </w:rPr>
        <w:t>На процесс формирования международно-правового режи</w:t>
        <w:softHyphen/>
        <w:t>ма международных проливов оказало решение Международного Суда</w:t>
      </w:r>
      <w:r>
        <w:rPr>
          <w:b/>
          <w:i/>
          <w:iCs/>
          <w:sz w:val="24"/>
        </w:rPr>
        <w:t xml:space="preserve"> </w:t>
      </w:r>
      <w:r>
        <w:rPr>
          <w:bCs/>
          <w:i/>
          <w:iCs/>
          <w:sz w:val="24"/>
        </w:rPr>
        <w:t>ООН</w:t>
      </w:r>
      <w:r>
        <w:rPr>
          <w:i/>
          <w:iCs/>
          <w:sz w:val="24"/>
          <w:lang w:val="en-US" w:eastAsia="en-US"/>
        </w:rPr>
        <w:t xml:space="preserve"> 1949</w:t>
      </w:r>
      <w:r>
        <w:rPr>
          <w:i/>
          <w:iCs/>
          <w:sz w:val="24"/>
        </w:rPr>
        <w:t xml:space="preserve"> г. по англо-албанскому делу об инциденте в про</w:t>
        <w:softHyphen/>
        <w:t>ливе Корфу.</w:t>
      </w:r>
    </w:p>
    <w:p>
      <w:pPr>
        <w:pStyle w:val="Normal1"/>
        <w:spacing w:lineRule="auto" w:line="360"/>
        <w:ind w:right="-23" w:firstLine="1134"/>
        <w:rPr>
          <w:i/>
          <w:i/>
          <w:iCs/>
          <w:sz w:val="24"/>
        </w:rPr>
      </w:pPr>
      <w:r>
        <w:rPr>
          <w:i/>
          <w:iCs/>
          <w:sz w:val="24"/>
        </w:rPr>
        <w:t>Международный Суд ООН в своем решении, в частности, отметил: «По мнению Суда, в соответствии с международным обычаем, получившим широкое признание, государства в мир</w:t>
        <w:softHyphen/>
        <w:t>ное время имеют право направлять свои военные корабли через проливы, используемые для международного судоходства и со</w:t>
        <w:softHyphen/>
        <w:t>единяющие две части открытого моря, без предварительного разрешения прибрежного государства при условии, что такой проход будет мирным».</w:t>
      </w:r>
    </w:p>
    <w:p>
      <w:pPr>
        <w:pStyle w:val="Normal1"/>
        <w:spacing w:lineRule="auto" w:line="360"/>
        <w:ind w:right="-23" w:firstLine="1134"/>
        <w:rPr/>
      </w:pPr>
      <w:r>
        <w:rPr>
          <w:i/>
          <w:iCs/>
          <w:sz w:val="24"/>
        </w:rPr>
        <w:t>Международный Суд ООН также подчеркнул, что решаю</w:t>
        <w:softHyphen/>
        <w:t>щими критериями для определения, является ли пролив между</w:t>
        <w:softHyphen/>
        <w:t>народным, выступают: географическое положение пролива, который должен соединять две части открытого моря и его действительное использование для международного судоходства. В доктрине международного права первый критерий получил название «географический», а второй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«функциональный». Причем при анализе функционального критерия следует учи</w:t>
        <w:softHyphen/>
        <w:t>тывать количество судов, использующих какой-то пролив, а также число государств, которым принадлежат эти суда.</w:t>
      </w:r>
    </w:p>
    <w:p>
      <w:pPr>
        <w:pStyle w:val="Normal1"/>
        <w:spacing w:lineRule="auto" w:line="360"/>
        <w:ind w:right="-23" w:firstLine="1134"/>
        <w:rPr/>
      </w:pPr>
      <w:r>
        <w:rPr>
          <w:i/>
          <w:iCs/>
          <w:sz w:val="24"/>
        </w:rPr>
        <w:t>В настоящее время правовой режим проливов, используе</w:t>
        <w:softHyphen/>
        <w:t>мых для международного судоходства, определяется нормами обычного и договорного права. Широкое международное при</w:t>
        <w:softHyphen/>
        <w:t>знание получил обычай, о котором говорилось в решении Меж</w:t>
        <w:softHyphen/>
        <w:t>дународного Суда ООН</w:t>
      </w:r>
      <w:r>
        <w:rPr>
          <w:i/>
          <w:iCs/>
          <w:sz w:val="24"/>
          <w:lang w:val="en-US" w:eastAsia="en-US"/>
        </w:rPr>
        <w:t xml:space="preserve"> 1949</w:t>
      </w:r>
      <w:r>
        <w:rPr>
          <w:i/>
          <w:iCs/>
          <w:sz w:val="24"/>
        </w:rPr>
        <w:t xml:space="preserve"> г. по делу об инциденте в проливе Корфу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свободы прохода судов через международные проли</w:t>
        <w:softHyphen/>
        <w:t>вы. Позже также добавилась свобода пролета самолетов над та</w:t>
        <w:softHyphen/>
        <w:t>кими проливами. Эти свободы как нормы обычного права дей</w:t>
        <w:softHyphen/>
        <w:t>ствуют в отношении проливов Гибралтарского, Ла-Манш, Магелланова, Малаккского и др.</w:t>
      </w:r>
    </w:p>
    <w:p>
      <w:pPr>
        <w:pStyle w:val="Normal1"/>
        <w:spacing w:lineRule="auto" w:line="360"/>
        <w:ind w:right="-23" w:firstLine="1134"/>
        <w:rPr>
          <w:i/>
          <w:i/>
          <w:iCs/>
          <w:sz w:val="24"/>
        </w:rPr>
      </w:pPr>
      <w:r>
        <w:rPr>
          <w:i/>
          <w:iCs/>
          <w:sz w:val="24"/>
        </w:rPr>
        <w:t xml:space="preserve">В Конвенцию о территориальном море и прилежащей зоне </w:t>
      </w:r>
      <w:r>
        <w:rPr>
          <w:i/>
          <w:iCs/>
          <w:sz w:val="24"/>
          <w:lang w:val="en-US" w:eastAsia="en-US"/>
        </w:rPr>
        <w:t>1958</w:t>
      </w:r>
      <w:r>
        <w:rPr>
          <w:i/>
          <w:iCs/>
          <w:sz w:val="24"/>
        </w:rPr>
        <w:t xml:space="preserve"> г. была включена норма о недопустимости приостановле</w:t>
        <w:softHyphen/>
        <w:t>ния мирного прохода иностранных судов через проливы, служа</w:t>
        <w:softHyphen/>
        <w:t>щие для международного судоходства (п.</w:t>
      </w:r>
      <w:r>
        <w:rPr>
          <w:i/>
          <w:iCs/>
          <w:sz w:val="24"/>
          <w:lang w:val="en-US" w:eastAsia="en-US"/>
        </w:rPr>
        <w:t xml:space="preserve"> 4</w:t>
      </w:r>
      <w:r>
        <w:rPr>
          <w:i/>
          <w:iCs/>
          <w:sz w:val="24"/>
        </w:rPr>
        <w:t xml:space="preserve"> ст.</w:t>
      </w:r>
      <w:r>
        <w:rPr>
          <w:i/>
          <w:iCs/>
          <w:sz w:val="24"/>
          <w:lang w:val="en-US" w:eastAsia="en-US"/>
        </w:rPr>
        <w:t xml:space="preserve"> 16).</w:t>
      </w:r>
    </w:p>
    <w:p>
      <w:pPr>
        <w:pStyle w:val="Normal1"/>
        <w:spacing w:lineRule="auto" w:line="360"/>
        <w:ind w:right="-23" w:firstLine="1134"/>
        <w:rPr>
          <w:i/>
          <w:i/>
          <w:iCs/>
          <w:sz w:val="24"/>
        </w:rPr>
      </w:pPr>
      <w:r>
        <w:rPr>
          <w:i/>
          <w:iCs/>
          <w:sz w:val="24"/>
        </w:rPr>
        <w:t>В связи с принятием 12-мильной ширины территориальных вод Конвенцией ООН по морскому праву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 появилась ре</w:t>
        <w:softHyphen/>
        <w:t xml:space="preserve">альная возможность перекрытия территориальным морем более </w:t>
      </w:r>
      <w:r>
        <w:rPr>
          <w:i/>
          <w:iCs/>
          <w:sz w:val="24"/>
          <w:lang w:val="en-US" w:eastAsia="en-US"/>
        </w:rPr>
        <w:t>100</w:t>
      </w:r>
      <w:r>
        <w:rPr>
          <w:i/>
          <w:iCs/>
          <w:sz w:val="24"/>
        </w:rPr>
        <w:t xml:space="preserve"> проливов, используемых для международного судоходства. Для обеспечения свободы судоходства через такие проливы и полетов над ними данной Конвенцией был введен институт транзитного прохода. В соответствии с ним в проливах, используе</w:t>
        <w:softHyphen/>
        <w:t>мых для международного судоходства, все суда и летательные аппараты пользуются правом транзитного прохода, которому не должно чиниться препятствий, за исключением случаев, огово</w:t>
        <w:softHyphen/>
        <w:t>ренных в Конвенции. Транзитный проход представляет собой осуществление свободы судоходства и полета единственно с це</w:t>
        <w:softHyphen/>
        <w:t>лью непрерывного и быстрого транзита через пролив между од</w:t>
        <w:softHyphen/>
        <w:t>ной частью открытого моря или ИЭЗ и другой частью открыто</w:t>
        <w:softHyphen/>
        <w:t>го моря или ИЭЗ (п.</w:t>
      </w:r>
      <w:r>
        <w:rPr>
          <w:i/>
          <w:iCs/>
          <w:sz w:val="24"/>
          <w:lang w:val="en-US" w:eastAsia="en-US"/>
        </w:rPr>
        <w:t xml:space="preserve"> 2</w:t>
      </w:r>
      <w:r>
        <w:rPr>
          <w:i/>
          <w:iCs/>
          <w:sz w:val="24"/>
        </w:rPr>
        <w:t xml:space="preserve"> ст.</w:t>
      </w:r>
      <w:r>
        <w:rPr>
          <w:i/>
          <w:iCs/>
          <w:sz w:val="24"/>
          <w:lang w:val="en-US" w:eastAsia="en-US"/>
        </w:rPr>
        <w:t xml:space="preserve"> 38).</w:t>
      </w:r>
    </w:p>
    <w:p>
      <w:pPr>
        <w:pStyle w:val="Normal1"/>
        <w:spacing w:lineRule="auto" w:line="360"/>
        <w:ind w:right="-23" w:firstLine="1134"/>
        <w:rPr>
          <w:i/>
          <w:i/>
          <w:iCs/>
          <w:sz w:val="24"/>
        </w:rPr>
      </w:pPr>
      <w:r>
        <w:rPr>
          <w:i/>
          <w:iCs/>
          <w:sz w:val="24"/>
        </w:rPr>
        <w:t>При осуществлении права транзитного прохода суда и лета</w:t>
        <w:softHyphen/>
        <w:t>тельные аппараты воздерживаются от любой деятельности, кро</w:t>
        <w:softHyphen/>
        <w:t>ме той, которая свойственна их обычному порядку непрерывно</w:t>
        <w:softHyphen/>
        <w:t>го и быстрого транзита, за исключением случаев, когда такая деятельность вызвана обстоятельствами непреодолимой силы или бедствием. В частности, они воздерживаются от любой угрозы силой или ее применения против суверенитета, территориаль</w:t>
        <w:softHyphen/>
        <w:t>ной целостности или политической независимости государств, граничащих с проливом, или каким-либо другим образом в на</w:t>
        <w:softHyphen/>
        <w:t>рушение принципов международного права, воплощенных в Уставе ООН.</w:t>
      </w:r>
    </w:p>
    <w:p>
      <w:pPr>
        <w:pStyle w:val="Normal1"/>
        <w:spacing w:lineRule="auto" w:line="360"/>
        <w:ind w:right="-23" w:firstLine="1134"/>
        <w:rPr>
          <w:i/>
          <w:i/>
          <w:iCs/>
          <w:sz w:val="24"/>
        </w:rPr>
      </w:pPr>
      <w:r>
        <w:rPr>
          <w:i/>
          <w:iCs/>
          <w:sz w:val="24"/>
        </w:rPr>
        <w:t>Режим прохода через проливы, используемые для междуна</w:t>
        <w:softHyphen/>
        <w:t>родного судоходства, не затрагивает в других отношениях ни правового статуса вод, образующих такие проливы, ни осуще</w:t>
        <w:softHyphen/>
        <w:t>ствления государствами, граничащими с проливами, их сувере</w:t>
        <w:softHyphen/>
        <w:t>нитета или "юрисдикции над такими водами, воздушным про</w:t>
        <w:softHyphen/>
        <w:t>странством над ними, их дном и недрами.</w:t>
      </w:r>
    </w:p>
    <w:p>
      <w:pPr>
        <w:pStyle w:val="Normal1"/>
        <w:spacing w:lineRule="auto" w:line="360"/>
        <w:ind w:right="-23" w:firstLine="1134"/>
        <w:rPr>
          <w:i/>
          <w:i/>
          <w:iCs/>
          <w:sz w:val="24"/>
        </w:rPr>
      </w:pPr>
      <w:r>
        <w:rPr>
          <w:i/>
          <w:iCs/>
          <w:sz w:val="24"/>
        </w:rPr>
        <w:t>Нормы, регламентирующие режим проливов, используемых для международного судоходства, не распространяются на те проливы, чей правовой статус определяется специальными меж</w:t>
        <w:softHyphen/>
        <w:t>дународными соглашениями. Такие соглашения действуют, в частности, в отношении Балтийских и Черноморских проливов.</w:t>
      </w:r>
    </w:p>
    <w:p>
      <w:pPr>
        <w:pStyle w:val="Normal1"/>
        <w:spacing w:lineRule="auto" w:line="360"/>
        <w:ind w:right="-23"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right="-23"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right="-23"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right="-23"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right="-23"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right="-23"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right="-23"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right="-23"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right="-23"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right="-23"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Проход через международные проливы</w:t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и архипелажные воды</w:t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1"/>
        <w:spacing w:lineRule="auto" w:line="360" w:before="60" w:after="0"/>
        <w:ind w:firstLine="1134"/>
        <w:rPr/>
      </w:pPr>
      <w:r>
        <w:rPr>
          <w:b/>
          <w:bCs/>
          <w:i/>
          <w:iCs/>
          <w:sz w:val="24"/>
        </w:rPr>
        <w:t>Архипелажные воды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это морские пространства государств-архипелагов, ограниченные прямыми архипелажными исходными линиями, соединяющими наиболее выдающиеся в море точки наиболее отдаленных островов и осыхающих рифов архипелага. В пределы таких исходных линий включаются главные острова и район, в котором соотношение между площадью водной по</w:t>
        <w:softHyphen/>
        <w:t>верхности и площадью суши, включая атоллы, составляет от</w:t>
      </w:r>
      <w:r>
        <w:rPr>
          <w:i/>
          <w:iCs/>
          <w:sz w:val="24"/>
          <w:lang w:val="en-US" w:eastAsia="en-US"/>
        </w:rPr>
        <w:t xml:space="preserve"> 1:1 </w:t>
      </w:r>
      <w:r>
        <w:rPr>
          <w:i/>
          <w:iCs/>
          <w:sz w:val="24"/>
        </w:rPr>
        <w:t>до</w:t>
      </w:r>
      <w:r>
        <w:rPr>
          <w:i/>
          <w:iCs/>
          <w:sz w:val="24"/>
          <w:lang w:val="en-US" w:eastAsia="en-US"/>
        </w:rPr>
        <w:t xml:space="preserve"> 9:1.</w:t>
      </w:r>
      <w:r>
        <w:rPr>
          <w:i/>
          <w:iCs/>
          <w:sz w:val="24"/>
        </w:rPr>
        <w:t xml:space="preserve"> Длина таких исходных линий не должна превышать</w:t>
      </w:r>
      <w:r>
        <w:rPr>
          <w:i/>
          <w:iCs/>
          <w:sz w:val="24"/>
          <w:lang w:val="en-US" w:eastAsia="en-US"/>
        </w:rPr>
        <w:t xml:space="preserve"> 100 </w:t>
      </w:r>
      <w:r>
        <w:rPr>
          <w:i/>
          <w:iCs/>
          <w:sz w:val="24"/>
        </w:rPr>
        <w:t>морских миль, однако допускается, что до</w:t>
      </w:r>
      <w:r>
        <w:rPr>
          <w:i/>
          <w:iCs/>
          <w:sz w:val="24"/>
          <w:lang w:val="en-US" w:eastAsia="en-US"/>
        </w:rPr>
        <w:t xml:space="preserve"> 3 %</w:t>
      </w:r>
      <w:r>
        <w:rPr>
          <w:i/>
          <w:iCs/>
          <w:sz w:val="24"/>
        </w:rPr>
        <w:t xml:space="preserve"> от общего числа исходных линий, замыкающих любой архипелаг, могут превышать эту длину до максимальной длины в</w:t>
      </w:r>
      <w:r>
        <w:rPr>
          <w:i/>
          <w:iCs/>
          <w:sz w:val="24"/>
          <w:lang w:val="en-US" w:eastAsia="en-US"/>
        </w:rPr>
        <w:t xml:space="preserve"> 125</w:t>
      </w:r>
      <w:r>
        <w:rPr>
          <w:i/>
          <w:iCs/>
          <w:sz w:val="24"/>
        </w:rPr>
        <w:t xml:space="preserve"> морских миль. При проведении таких исходных линий не допускается сколь</w:t>
        <w:softHyphen/>
        <w:t>ко-нибудь заметных отклонений от общей конфигурации архи</w:t>
        <w:softHyphen/>
        <w:t>пелага. Государство-архипелаг надлежащим образом опублико</w:t>
        <w:softHyphen/>
        <w:t>вывает карты с изображением архипелажных исходных линий такого масштаба, который приемлем для точного установления их положения, или перечни их географических координат и сдает на хранение копию каждой такой карты или перечня Генераль</w:t>
        <w:softHyphen/>
        <w:t>ному секретарю ООН.</w:t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  <w:t>Ре</w:t>
        <w:softHyphen/>
        <w:t>жим архипелажных вод применим только к государствам-архи</w:t>
        <w:softHyphen/>
        <w:t>пелагам (Индонезия, Филиппины, Фиджи и т.п.) и не может применяться к архипелагам, входящим в состав территории при</w:t>
        <w:softHyphen/>
        <w:t>брежного государства, например, к норвежскому архипелагу Свальбарл (Шпицберген)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Суверенитет государства-архипелага распространяется на архипелажные воды, ограниченные архипелажными исходными линиями, на воздушное пространство над архипелажными во</w:t>
        <w:softHyphen/>
        <w:t>дами, а также на их дно и недра, равно как и на их ресурсы. Этот суверенитет осуществляется при условии соблюдения по</w:t>
        <w:softHyphen/>
        <w:t>ложений Части ^(«Государства-архипелаги») Конвенции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</w:t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  <w:t>Особенностью правового статуса архипелажных вод являет</w:t>
        <w:softHyphen/>
        <w:t>ся признание государством-архипелагом режима архипелажного прохода по морским и воздушным коридорам, пересекаю</w:t>
        <w:softHyphen/>
        <w:t>щим архипелажные воды и прилегающее территориальное море. Все иностранные суда и летательные аппараты пользуются пра</w:t>
        <w:softHyphen/>
        <w:t>вом архипелажного прохода по таким коридорам и пролета по таким воздушным коридорам, приемлемым для непрерывного и быстрого прохода иностранных судов по ним и пролета над ними иностранных летательных аппаратов. Суда всех государств так</w:t>
        <w:softHyphen/>
        <w:t>же пользуются правом мирного прохода через архипелажные воды при условии соблюдения правил такого прохода.</w:t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 xml:space="preserve">Объём прав и обязанностей прибрежных государств в экономической зоне, </w:t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урегулирование морских споров, сохранность морской среды</w:t>
      </w:r>
    </w:p>
    <w:p>
      <w:pPr>
        <w:pStyle w:val="Normal1"/>
        <w:ind w:hanging="0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В ст.</w:t>
      </w:r>
      <w:r>
        <w:rPr>
          <w:i/>
          <w:iCs/>
          <w:sz w:val="24"/>
          <w:lang w:val="en-US" w:eastAsia="en-US"/>
        </w:rPr>
        <w:t xml:space="preserve"> 55</w:t>
      </w:r>
      <w:r>
        <w:rPr>
          <w:i/>
          <w:iCs/>
          <w:sz w:val="24"/>
        </w:rPr>
        <w:t xml:space="preserve"> Конвенции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 определено, что исключительная экономическая зона представ</w:t>
        <w:softHyphen/>
        <w:t>ляет собой район, находящийся за пределами территориального моря и прилегающий к нему, который подпадает под особый правовой режим (ст.ст.</w:t>
      </w:r>
      <w:r>
        <w:rPr>
          <w:i/>
          <w:iCs/>
          <w:sz w:val="24"/>
          <w:lang w:val="en-US" w:eastAsia="en-US"/>
        </w:rPr>
        <w:t xml:space="preserve"> 55 — 75),</w:t>
      </w:r>
      <w:r>
        <w:rPr>
          <w:i/>
          <w:iCs/>
          <w:sz w:val="24"/>
        </w:rPr>
        <w:t xml:space="preserve"> согласно которому права и юрисдикция прибрежного государства и права и свободы других государств регулируются соответствующими положениями дан</w:t>
        <w:softHyphen/>
        <w:t>ной Конвенции. Ширина исключительной экономической зоны не должна превышать</w:t>
      </w:r>
      <w:r>
        <w:rPr>
          <w:i/>
          <w:iCs/>
          <w:sz w:val="24"/>
          <w:lang w:val="en-US" w:eastAsia="en-US"/>
        </w:rPr>
        <w:t xml:space="preserve"> 200</w:t>
      </w:r>
      <w:r>
        <w:rPr>
          <w:i/>
          <w:iCs/>
          <w:sz w:val="24"/>
        </w:rPr>
        <w:t xml:space="preserve"> морс</w:t>
        <w:softHyphen/>
        <w:t>ких миль, отсчитываемых от исходных линий, от которых изме</w:t>
        <w:softHyphen/>
        <w:t>ряется ширина территориального моря.</w:t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  <w:t>Прибрежное государство в исключительной экономической зоне имеет:</w:t>
      </w:r>
    </w:p>
    <w:p>
      <w:pPr>
        <w:pStyle w:val="Normal1"/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  <w:t>а) суверенные права в целях разведки, разработки и сохра</w:t>
        <w:softHyphen/>
        <w:t>нения природных ресурсов, как живых, так и неживых, в водах, покрывающих морское дно, на морском дне и в его недрах, а также в целях управления этими ресурсами и в отношении дру</w:t>
        <w:softHyphen/>
        <w:t>гих видов деятельности по экономической разведке и разработ</w:t>
        <w:softHyphen/>
        <w:t>ке указанной зоны, таких, как производство энергии путем ис</w:t>
        <w:softHyphen/>
        <w:t>пользования воды, течений и ветра;</w:t>
      </w:r>
    </w:p>
    <w:p>
      <w:pPr>
        <w:pStyle w:val="Normal1"/>
        <w:spacing w:lineRule="auto" w:line="360"/>
        <w:rPr/>
      </w:pPr>
      <w:r>
        <w:rPr>
          <w:i/>
          <w:iCs/>
          <w:sz w:val="24"/>
        </w:rPr>
        <w:t>б) юрисдикцию, предусмотренную в соответствующих поло</w:t>
        <w:softHyphen/>
        <w:t>жениях Конвенции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, в отношении:</w:t>
      </w:r>
    </w:p>
    <w:p>
      <w:pPr>
        <w:pStyle w:val="Normal1"/>
        <w:numPr>
          <w:ilvl w:val="0"/>
          <w:numId w:val="2"/>
        </w:numPr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  <w:t>создания и использования искусственных островов, уста</w:t>
        <w:softHyphen/>
        <w:t>новок и сооружений:</w:t>
      </w:r>
    </w:p>
    <w:p>
      <w:pPr>
        <w:pStyle w:val="Normal1"/>
        <w:numPr>
          <w:ilvl w:val="0"/>
          <w:numId w:val="2"/>
        </w:numPr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  <w:t>морских научных исследований;</w:t>
      </w:r>
    </w:p>
    <w:p>
      <w:pPr>
        <w:pStyle w:val="Normal1"/>
        <w:numPr>
          <w:ilvl w:val="0"/>
          <w:numId w:val="2"/>
        </w:numPr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  <w:t>защиты и сохранения морской среды;</w:t>
      </w:r>
    </w:p>
    <w:p>
      <w:pPr>
        <w:pStyle w:val="Normal1"/>
        <w:numPr>
          <w:ilvl w:val="0"/>
          <w:numId w:val="2"/>
        </w:numPr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  <w:t>другие права и обязанности, предусмотренные в настоя</w:t>
        <w:softHyphen/>
        <w:t>щей Конвенции (п.</w:t>
      </w:r>
      <w:r>
        <w:rPr>
          <w:i/>
          <w:iCs/>
          <w:sz w:val="24"/>
          <w:lang w:val="en-US" w:eastAsia="en-US"/>
        </w:rPr>
        <w:t xml:space="preserve"> 1</w:t>
      </w:r>
      <w:r>
        <w:rPr>
          <w:i/>
          <w:iCs/>
          <w:sz w:val="24"/>
        </w:rPr>
        <w:t xml:space="preserve"> ст.</w:t>
      </w:r>
      <w:r>
        <w:rPr>
          <w:i/>
          <w:iCs/>
          <w:sz w:val="24"/>
          <w:lang w:val="en-US" w:eastAsia="en-US"/>
        </w:rPr>
        <w:t xml:space="preserve"> 56)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Исключительная экономическая зона является разновидностью зон функциональной юрис</w:t>
        <w:softHyphen/>
        <w:t>дикции прибрежного государства в пределах открытого моря, т.е. по своей юридической природе данная зона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это междуна</w:t>
        <w:softHyphen/>
        <w:t>родная территория общего пользования (часть открытого моря), но с особым правовым режимом. Специфика этого режима обусловлена сочетанием прав и обязанностей прибрежного государ</w:t>
        <w:softHyphen/>
        <w:t>ства и всех других государств. Прибрежное государство при осу</w:t>
        <w:softHyphen/>
        <w:t>ществлении своих прав и выполнении своих обязанностей в ИЭЗ обязано должным образом учитывать нрава и обязанности дру</w:t>
        <w:softHyphen/>
        <w:t>гих государств, а последние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прибрежного государства.</w:t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  <w:t>Доминантой в правовом режиме экономической зоны выступает сбаланси</w:t>
        <w:softHyphen/>
        <w:t>рованное сочетание ресурсных прав прибрежного государства и прав иных государств, базирующихся на свободах открытого моря, таких, как свобода судоходства и полетов, прокладка под</w:t>
        <w:softHyphen/>
        <w:t>водных кабелей и трубопроводов и др., соответствующих меж</w:t>
        <w:softHyphen/>
        <w:t>дународному праву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По положениям Конвенции ООН по морскому праву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 признание за прибрежным государством суверенных прав на живые ресурсы исключительной экономической зоны сочетается с правом других государств на излишки допустимого улова в порядке, предусмотренном в ука</w:t>
        <w:softHyphen/>
        <w:t>занной Конвенции. Минеральные ресурсы осваиваются в порядке, предусмотренном для континентального шельфа: их разработка, включая предоставление допуска третьим государ</w:t>
        <w:softHyphen/>
        <w:t>ствам, является исключительным правом прибрежного государ</w:t>
        <w:softHyphen/>
        <w:t>ства. В отличие от допуска к живым ресурсам экономической зоны допуск дру</w:t>
        <w:softHyphen/>
        <w:t>гих государств к минеральным ресурсам зоны не зависит от сте</w:t>
        <w:softHyphen/>
        <w:t>пени их разработки прибрежным государством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Прибрежное государство в осуществление своих суверенных прав на разведку, эксплуатацию, сохранение живых ресурсов и управление ими в исключительной экономической зоне может принимать такие меры, включая досмотр, инспекцию, арест и судебное разбирательство, кото</w:t>
        <w:softHyphen/>
        <w:t>рые могут быть необходимы для обеспечения соблюдения зако</w:t>
        <w:softHyphen/>
        <w:t>нов и правил, принятых им в соответствии с Конвенцией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</w:t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  <w:t>Арестованное судно и его экипаж освобождаются незамед</w:t>
        <w:softHyphen/>
        <w:t>лительно после предоставления разумного залога или другого обеспечения.</w:t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  <w:t>Наказания, налагаемые прибрежным государством за нару</w:t>
        <w:softHyphen/>
        <w:t>шение законов и правил рыболовства в исключительной экономической зоне, не могут включать тюремное заключение, при отсутствии соглашения заинтересо</w:t>
        <w:softHyphen/>
        <w:t>ванных государств об обратном, или любую другую форму яич</w:t>
        <w:softHyphen/>
        <w:t>ного наказания.</w:t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  <w:t>В случае ареста или задержания иностранного судна при</w:t>
        <w:softHyphen/>
        <w:t>брежное государство незамедлительно уведомляет государство флага через соответствующие каналы о принятых мерах и о лю</w:t>
        <w:softHyphen/>
        <w:t>бом последовавшем наказании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Украина в</w:t>
      </w:r>
      <w:r>
        <w:rPr>
          <w:i/>
          <w:iCs/>
          <w:sz w:val="24"/>
          <w:lang w:val="en-US" w:eastAsia="en-US"/>
        </w:rPr>
        <w:t xml:space="preserve"> 1995</w:t>
      </w:r>
      <w:r>
        <w:rPr>
          <w:i/>
          <w:iCs/>
          <w:sz w:val="24"/>
        </w:rPr>
        <w:t xml:space="preserve"> г. приняла Закон «Об исключительной (мор</w:t>
        <w:softHyphen/>
        <w:t>ской) экономической зоне Украины», который детализирует положения Конвенции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 и соответствует ей.</w:t>
      </w:r>
    </w:p>
    <w:p>
      <w:pPr>
        <w:pStyle w:val="Normal1"/>
        <w:spacing w:lineRule="auto" w:line="360" w:before="60" w:after="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  <w:t>Большая часть поверхности Земли покрыта водами Миро</w:t>
        <w:softHyphen/>
        <w:t>вого океана, который представляет собой целостную систему, влияющую непосредственным образом па климат планеты, рас</w:t>
        <w:softHyphen/>
        <w:t>тительный и животный мир, на процессы жизнедеятельности человека. В свою очередь человек активным образом влияет на экологическое состояние морской среды. К сожалению, науч</w:t>
        <w:softHyphen/>
        <w:t>но-техническая революция привела к ряду неблагоприятных последствий в экосистеме Мирового океана. Интенсификация судоходства, использование морей и океанов для захоронения промышленных отходов и побочных продуктов иных видов жиз</w:t>
        <w:softHyphen/>
        <w:t>недеятельности человека, милитаризация и нуклеаризация Ми</w:t>
        <w:softHyphen/>
        <w:t>рового океана, загрязнение морской среды речными стоками привели к появлению острых проблем, связанных прежде всего с загрязнением Мирового океана. Причем эти проблемы носят ярко выраженный глобальный или региональный характер. По</w:t>
        <w:softHyphen/>
        <w:t>этому эффективность мер по защите и сохранению экосистемы морей и океанов может быть обеспечена международно-право</w:t>
        <w:softHyphen/>
        <w:t>выми средствами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К настоящему времени сложился и продолжает развиваться комплексный международно-правовой режим защиты и сохра</w:t>
        <w:softHyphen/>
        <w:t>нения морской среды, включающий регулирование как по горизонтали (в зависимости от источника загрязнения), так и по вертикали (универсальное и региональное). Значительный вклад в развитие этого режима внесла</w:t>
      </w:r>
      <w:r>
        <w:rPr>
          <w:i/>
          <w:iCs/>
          <w:sz w:val="24"/>
          <w:lang w:val="en-US" w:eastAsia="en-US"/>
        </w:rPr>
        <w:t xml:space="preserve"> III</w:t>
      </w:r>
      <w:r>
        <w:rPr>
          <w:i/>
          <w:iCs/>
          <w:sz w:val="24"/>
        </w:rPr>
        <w:t xml:space="preserve"> Конференция ООН по морскому праву. Принятая на этом форуме Конвенция ООН по морскому праву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 рассматривает вопросы экологической безопасности в контексте глобального регулирования всех ви</w:t>
        <w:softHyphen/>
        <w:t>дов деятельности государств но исследованию и использованию Мирового океана.</w:t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  <w:t>Наибольшую опасность для морской среды представляют различные источники загрязнения, среди которых принято вы</w:t>
        <w:softHyphen/>
        <w:t>делять: источники на суше; суда и эксплуатационные сбросы с них; разведка и разработка ресурсов континентального шельфа и Района; захоронение отходов; загрязнение из атмосферы или через нее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В</w:t>
      </w:r>
      <w:r>
        <w:rPr>
          <w:i/>
          <w:iCs/>
          <w:sz w:val="24"/>
          <w:lang w:val="en-US" w:eastAsia="en-US"/>
        </w:rPr>
        <w:t xml:space="preserve"> 1954</w:t>
      </w:r>
      <w:r>
        <w:rPr>
          <w:i/>
          <w:iCs/>
          <w:sz w:val="24"/>
        </w:rPr>
        <w:t xml:space="preserve"> г. в Лондоне на международной конференции была принята Конвенция по предотвращению загрязнения моря нефтью. Это было первое многостороннее соглашение но защи</w:t>
        <w:softHyphen/>
        <w:t>те морской среды. В</w:t>
      </w:r>
      <w:r>
        <w:rPr>
          <w:i/>
          <w:iCs/>
          <w:sz w:val="24"/>
          <w:lang w:val="en-US" w:eastAsia="en-US"/>
        </w:rPr>
        <w:t xml:space="preserve"> 1962, 1969</w:t>
      </w:r>
      <w:r>
        <w:rPr>
          <w:i/>
          <w:iCs/>
          <w:sz w:val="24"/>
        </w:rPr>
        <w:t xml:space="preserve"> и</w:t>
      </w:r>
      <w:r>
        <w:rPr>
          <w:i/>
          <w:iCs/>
          <w:sz w:val="24"/>
          <w:lang w:val="en-US" w:eastAsia="en-US"/>
        </w:rPr>
        <w:t xml:space="preserve"> 1971</w:t>
      </w:r>
      <w:r>
        <w:rPr>
          <w:i/>
          <w:iCs/>
          <w:sz w:val="24"/>
        </w:rPr>
        <w:t xml:space="preserve"> гг. в Конвенцию вноси</w:t>
        <w:softHyphen/>
        <w:t>лись некоторые поправки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Следующим важным шагом в этом направлении было при</w:t>
        <w:softHyphen/>
        <w:t>нятие в</w:t>
      </w:r>
      <w:r>
        <w:rPr>
          <w:i/>
          <w:iCs/>
          <w:sz w:val="24"/>
          <w:lang w:val="en-US" w:eastAsia="en-US"/>
        </w:rPr>
        <w:t xml:space="preserve"> 1973</w:t>
      </w:r>
      <w:r>
        <w:rPr>
          <w:i/>
          <w:iCs/>
          <w:sz w:val="24"/>
        </w:rPr>
        <w:t xml:space="preserve"> г. Международной конвенции по предотвращению загрязнения с судов (Конвенция МАРПОЛ). Положения Кон</w:t>
        <w:softHyphen/>
        <w:t>венции распространяются на суда любого типа, кроме военных кораблей и судов, состоящих на правительственной некоммер</w:t>
        <w:softHyphen/>
        <w:t>ческой службе. Достоинством этого документа являются закреп</w:t>
        <w:softHyphen/>
        <w:t>ленные в нем единые международные стандарты для предотвра</w:t>
        <w:softHyphen/>
        <w:t>щения загрязнения морской среды. Новым позитивным момен</w:t>
        <w:softHyphen/>
        <w:t>том Конвенции стало включение в нее положений об «особых районах» с более жестким режимом сбросов, чем в других аква</w:t>
        <w:softHyphen/>
        <w:t>ториях. К таким районам отнесены: Средиземное, Черное, Бал</w:t>
        <w:softHyphen/>
        <w:t>тийское, Красное моря, «район заливов» (Персидский и Оман</w:t>
        <w:softHyphen/>
        <w:t>ский заливы) и район Большого барьерного рифа. Контроль за соблюдением положений Конвенции, а также преследование за ее нарушения возложены преимущественно на государство фла</w:t>
        <w:softHyphen/>
        <w:t>га судна. Измененная Протоколом</w:t>
      </w:r>
      <w:r>
        <w:rPr>
          <w:i/>
          <w:iCs/>
          <w:sz w:val="24"/>
          <w:lang w:val="en-US" w:eastAsia="en-US"/>
        </w:rPr>
        <w:t xml:space="preserve"> 1978</w:t>
      </w:r>
      <w:r>
        <w:rPr>
          <w:i/>
          <w:iCs/>
          <w:sz w:val="24"/>
        </w:rPr>
        <w:t xml:space="preserve"> г. Конвенция МАРПОЛ </w:t>
      </w:r>
      <w:r>
        <w:rPr>
          <w:i/>
          <w:iCs/>
          <w:sz w:val="24"/>
          <w:lang w:val="en-US" w:eastAsia="en-US"/>
        </w:rPr>
        <w:t>73/78</w:t>
      </w:r>
      <w:r>
        <w:rPr>
          <w:i/>
          <w:iCs/>
          <w:sz w:val="24"/>
        </w:rPr>
        <w:t xml:space="preserve"> включает</w:t>
      </w:r>
      <w:r>
        <w:rPr>
          <w:i/>
          <w:iCs/>
          <w:sz w:val="24"/>
          <w:lang w:val="en-US" w:eastAsia="en-US"/>
        </w:rPr>
        <w:t xml:space="preserve"> 2</w:t>
      </w:r>
      <w:r>
        <w:rPr>
          <w:i/>
          <w:iCs/>
          <w:sz w:val="24"/>
        </w:rPr>
        <w:t xml:space="preserve"> протокола и</w:t>
      </w:r>
      <w:r>
        <w:rPr>
          <w:i/>
          <w:iCs/>
          <w:sz w:val="24"/>
          <w:lang w:val="en-US" w:eastAsia="en-US"/>
        </w:rPr>
        <w:t xml:space="preserve"> 5</w:t>
      </w:r>
      <w:r>
        <w:rPr>
          <w:i/>
          <w:iCs/>
          <w:sz w:val="24"/>
        </w:rPr>
        <w:t xml:space="preserve"> приложений. Конвенция в силе с</w:t>
      </w:r>
      <w:r>
        <w:rPr>
          <w:i/>
          <w:iCs/>
          <w:sz w:val="24"/>
          <w:lang w:val="en-US" w:eastAsia="en-US"/>
        </w:rPr>
        <w:t xml:space="preserve"> 1983</w:t>
      </w:r>
      <w:r>
        <w:rPr>
          <w:i/>
          <w:iCs/>
          <w:sz w:val="24"/>
        </w:rPr>
        <w:t xml:space="preserve"> г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Значительную угрозу морской среде представляют аварии судов, особенно танкеров, груженных нефтью. В</w:t>
      </w:r>
      <w:r>
        <w:rPr>
          <w:i/>
          <w:iCs/>
          <w:sz w:val="24"/>
          <w:lang w:val="en-US" w:eastAsia="en-US"/>
        </w:rPr>
        <w:t xml:space="preserve"> 1967 I.</w:t>
      </w:r>
      <w:r>
        <w:rPr>
          <w:i/>
          <w:iCs/>
          <w:sz w:val="24"/>
        </w:rPr>
        <w:t xml:space="preserve"> про</w:t>
        <w:softHyphen/>
        <w:t>изошла одна из самых крупных таких аварий, когда в результа</w:t>
        <w:softHyphen/>
        <w:t xml:space="preserve">те инцидента с танкером «Торри Кэньон» в море вылилось </w:t>
      </w:r>
      <w:r>
        <w:rPr>
          <w:i/>
          <w:iCs/>
          <w:sz w:val="24"/>
          <w:lang w:val="en-US" w:eastAsia="en-US"/>
        </w:rPr>
        <w:t>100</w:t>
      </w:r>
      <w:r>
        <w:rPr>
          <w:i/>
          <w:iCs/>
          <w:sz w:val="24"/>
        </w:rPr>
        <w:t xml:space="preserve"> тыс. т нефти. В связи с этим в Брюсселе в</w:t>
      </w:r>
      <w:r>
        <w:rPr>
          <w:i/>
          <w:iCs/>
          <w:sz w:val="24"/>
          <w:lang w:val="en-US" w:eastAsia="en-US"/>
        </w:rPr>
        <w:t xml:space="preserve"> 1969</w:t>
      </w:r>
      <w:r>
        <w:rPr>
          <w:i/>
          <w:iCs/>
          <w:sz w:val="24"/>
        </w:rPr>
        <w:t xml:space="preserve"> г. были приняты Международная конвенция относительно вмешатель</w:t>
        <w:softHyphen/>
        <w:t>ства в открытом море в случае аварий, приводящих к загряз</w:t>
        <w:softHyphen/>
        <w:t>нению нефтью, и Международная конвенция о гражданской от</w:t>
        <w:softHyphen/>
        <w:t>ветственности за ущерб от загрязнения нефтью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Первая конвенция предоставляет прибрежному государству право принимать меры к иностранным судам в открытом море в случае морских аварий, угрожающих реальной опасностью заг</w:t>
        <w:softHyphen/>
        <w:t>рязнения побережья нефтью или иным интересам такого госу</w:t>
        <w:softHyphen/>
        <w:t>дарства. Принимаемые меры должны быть соразмерны причи</w:t>
        <w:softHyphen/>
        <w:t>ненному или угрожающему ущербу и без необходимости не дол</w:t>
        <w:softHyphen/>
        <w:t>жны нарушать права и интересы других государств и лиц. В</w:t>
      </w:r>
      <w:r>
        <w:rPr>
          <w:i/>
          <w:iCs/>
          <w:sz w:val="24"/>
          <w:lang w:val="en-US" w:eastAsia="en-US"/>
        </w:rPr>
        <w:t xml:space="preserve"> 1973</w:t>
      </w:r>
      <w:r>
        <w:rPr>
          <w:i/>
          <w:iCs/>
          <w:sz w:val="24"/>
        </w:rPr>
        <w:t xml:space="preserve"> г. Брюссельская конвенция</w:t>
      </w:r>
      <w:r>
        <w:rPr>
          <w:i/>
          <w:iCs/>
          <w:sz w:val="24"/>
          <w:lang w:val="en-US" w:eastAsia="en-US"/>
        </w:rPr>
        <w:t xml:space="preserve"> 1969</w:t>
      </w:r>
      <w:r>
        <w:rPr>
          <w:i/>
          <w:iCs/>
          <w:sz w:val="24"/>
        </w:rPr>
        <w:t xml:space="preserve"> г. была дополнена Протоколом, содержащим положения о загрязнении моря иными вредными веществами, чем нефть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Вторая конвенция применяемся к собственникам судов и плавучих средств, перевозящих нефть наливом в качестве груза, и устанавливает ответственность за ущерб от загрязнения, кото</w:t>
        <w:softHyphen/>
        <w:t>рый явился результатом утечки или слива нефти с судна вслед</w:t>
        <w:softHyphen/>
        <w:t>ствие инцидента. Конвенция основана на принципе объектив</w:t>
        <w:softHyphen/>
        <w:t>ной ответственности, в этом документе также о пред еле и</w:t>
      </w:r>
      <w:r>
        <w:rPr>
          <w:i/>
          <w:iCs/>
          <w:sz w:val="24"/>
          <w:lang w:val="en-US" w:eastAsia="en-US"/>
        </w:rPr>
        <w:t xml:space="preserve"> 1,1</w:t>
      </w:r>
      <w:r>
        <w:rPr>
          <w:i/>
          <w:iCs/>
          <w:sz w:val="24"/>
        </w:rPr>
        <w:t xml:space="preserve"> случаи освобождения от нее, установлен предел возмещения ущер</w:t>
        <w:softHyphen/>
        <w:t>ба (около</w:t>
      </w:r>
      <w:r>
        <w:rPr>
          <w:i/>
          <w:iCs/>
          <w:sz w:val="24"/>
          <w:lang w:val="en-US" w:eastAsia="en-US"/>
        </w:rPr>
        <w:t xml:space="preserve"> 16</w:t>
      </w:r>
      <w:r>
        <w:rPr>
          <w:i/>
          <w:iCs/>
          <w:sz w:val="24"/>
        </w:rPr>
        <w:t xml:space="preserve"> млн долл. США), вводится обязательное страхова</w:t>
        <w:softHyphen/>
        <w:t>ние или иное финансовое обеспечение. В</w:t>
      </w:r>
      <w:r>
        <w:rPr>
          <w:i/>
          <w:iCs/>
          <w:sz w:val="24"/>
          <w:lang w:val="en-US" w:eastAsia="en-US"/>
        </w:rPr>
        <w:t xml:space="preserve"> 1984</w:t>
      </w:r>
      <w:r>
        <w:rPr>
          <w:i/>
          <w:iCs/>
          <w:sz w:val="24"/>
        </w:rPr>
        <w:t xml:space="preserve"> г. был принят Протокол, внесший изменения и дополнения к Конвенции, в частности, была расширена пространственная сфера ее действия и повышен предел ограничения ответственности. Обе конвен</w:t>
        <w:softHyphen/>
        <w:t>ции в силе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В</w:t>
      </w:r>
      <w:r>
        <w:rPr>
          <w:i/>
          <w:iCs/>
          <w:sz w:val="24"/>
          <w:lang w:val="en-US" w:eastAsia="en-US"/>
        </w:rPr>
        <w:t xml:space="preserve"> 1972</w:t>
      </w:r>
      <w:r>
        <w:rPr>
          <w:i/>
          <w:iCs/>
          <w:sz w:val="24"/>
        </w:rPr>
        <w:t xml:space="preserve"> г. в Лондоне в ходе представительной межправитель</w:t>
        <w:softHyphen/>
        <w:t>ственной конференции была принята Конвенция по предотвра</w:t>
        <w:softHyphen/>
        <w:t>щению загрязнения моря сбросами отходов и других материа</w:t>
        <w:softHyphen/>
        <w:t>лов. Конвенция распространяется на все морские пространства, кроме внутренних вод, и относится к двум видам захоронений:</w:t>
      </w:r>
    </w:p>
    <w:p>
      <w:pPr>
        <w:pStyle w:val="Normal1"/>
        <w:numPr>
          <w:ilvl w:val="0"/>
          <w:numId w:val="1"/>
        </w:numPr>
        <w:spacing w:lineRule="auto" w:line="360"/>
        <w:rPr/>
      </w:pPr>
      <w:r>
        <w:rPr>
          <w:i/>
          <w:iCs/>
          <w:sz w:val="24"/>
        </w:rPr>
        <w:t>преднамеренному удалению в море с судов, самолетов, плат</w:t>
        <w:softHyphen/>
        <w:t>форм или других находящихся в море искусственных конструк</w:t>
        <w:softHyphen/>
        <w:t>ций отходов и иных материалов, указанных в приложениях</w:t>
      </w:r>
      <w:r>
        <w:rPr>
          <w:i/>
          <w:iCs/>
          <w:sz w:val="24"/>
          <w:lang w:val="en-US" w:eastAsia="en-US"/>
        </w:rPr>
        <w:t xml:space="preserve"> I</w:t>
      </w:r>
      <w:r>
        <w:rPr>
          <w:i/>
          <w:iCs/>
          <w:sz w:val="24"/>
        </w:rPr>
        <w:t xml:space="preserve"> и </w:t>
      </w:r>
      <w:r>
        <w:rPr>
          <w:i/>
          <w:iCs/>
          <w:sz w:val="24"/>
          <w:lang w:val="en-US" w:eastAsia="en-US"/>
        </w:rPr>
        <w:t xml:space="preserve">II; </w:t>
      </w:r>
    </w:p>
    <w:p>
      <w:pPr>
        <w:pStyle w:val="Normal1"/>
        <w:numPr>
          <w:ilvl w:val="0"/>
          <w:numId w:val="1"/>
        </w:numPr>
        <w:spacing w:lineRule="auto" w:line="360"/>
        <w:rPr/>
      </w:pPr>
      <w:r>
        <w:rPr>
          <w:i/>
          <w:iCs/>
          <w:sz w:val="24"/>
        </w:rPr>
        <w:t>преднамеренному затоплению в море судов, самолетов, платформ и других искусственных конструкций. Наиболее опас</w:t>
        <w:softHyphen/>
        <w:t>ные вещества и материалы не подлежат захоронению; для захо</w:t>
        <w:softHyphen/>
        <w:t>ронения других веществ и материалов с опасными свойствами требуется специальное разрешение; менее опасные могут по</w:t>
        <w:softHyphen/>
        <w:t>гружаться на дно при условии выдачи на это общего разре</w:t>
        <w:softHyphen/>
        <w:t>шения на их захоронение. Исключение допустимо при форс-мажорных обстоятельствах, опасности для человеческой жизни и реальной угрозе судам, самолетам, платформам и другим ис</w:t>
        <w:softHyphen/>
        <w:t>кусственным сооружениям в море. Конвенция вступила в силу в</w:t>
      </w:r>
      <w:r>
        <w:rPr>
          <w:i/>
          <w:iCs/>
          <w:sz w:val="24"/>
          <w:lang w:val="en-US" w:eastAsia="en-US"/>
        </w:rPr>
        <w:t xml:space="preserve"> 1975</w:t>
      </w:r>
      <w:r>
        <w:rPr>
          <w:i/>
          <w:iCs/>
          <w:sz w:val="24"/>
        </w:rPr>
        <w:t xml:space="preserve"> г.</w:t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  <w:t>Важное место в деле защиты и сохранения морской среды принадлежит региональным соглашениям, которые позволяют более последовательно увязывать природоохранные меры со специфическими особенностями того или иного региона. На сегодняшний день сложились три модели регионального право</w:t>
        <w:softHyphen/>
        <w:t>вого регулирования охраны морской среды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Первая модель была разработана западноевропейскими го</w:t>
        <w:softHyphen/>
        <w:t>сударствами в отношении региона Северное море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i/>
          <w:iCs/>
          <w:sz w:val="24"/>
        </w:rPr>
        <w:t xml:space="preserve"> Северная Атлантика и основывалась на предметном подходе. В рамках данной модели был принят ряд соглашений, носящих относи</w:t>
        <w:softHyphen/>
        <w:t>тельно обособленный характер, по предотвращению загрязне</w:t>
        <w:softHyphen/>
        <w:t>ния морской среды региона: нефтью (Соглашение о сотрудни</w:t>
        <w:softHyphen/>
        <w:t>честве</w:t>
      </w:r>
      <w:r>
        <w:rPr>
          <w:i/>
          <w:iCs/>
          <w:sz w:val="24"/>
          <w:lang w:val="en-US" w:eastAsia="en-US"/>
        </w:rPr>
        <w:t xml:space="preserve"> 1969</w:t>
      </w:r>
      <w:r>
        <w:rPr>
          <w:i/>
          <w:iCs/>
          <w:sz w:val="24"/>
        </w:rPr>
        <w:t xml:space="preserve"> г.); захоронением отходов (Конвенция Осло</w:t>
      </w:r>
      <w:r>
        <w:rPr>
          <w:i/>
          <w:iCs/>
          <w:sz w:val="24"/>
          <w:lang w:val="en-US" w:eastAsia="en-US"/>
        </w:rPr>
        <w:t xml:space="preserve"> 1972</w:t>
      </w:r>
      <w:r>
        <w:rPr>
          <w:i/>
          <w:iCs/>
          <w:sz w:val="24"/>
        </w:rPr>
        <w:t xml:space="preserve"> г.);</w:t>
      </w:r>
    </w:p>
    <w:p>
      <w:pPr>
        <w:pStyle w:val="Normal1"/>
        <w:spacing w:lineRule="auto" w:line="360"/>
        <w:ind w:hanging="0"/>
        <w:rPr/>
      </w:pPr>
      <w:r>
        <w:rPr>
          <w:i/>
          <w:iCs/>
          <w:sz w:val="24"/>
        </w:rPr>
        <w:t>из наземных источников (Парижская конвенция</w:t>
      </w:r>
      <w:r>
        <w:rPr>
          <w:i/>
          <w:iCs/>
          <w:sz w:val="24"/>
          <w:lang w:val="en-US" w:eastAsia="en-US"/>
        </w:rPr>
        <w:t xml:space="preserve"> 1974</w:t>
      </w:r>
      <w:r>
        <w:rPr>
          <w:i/>
          <w:iCs/>
          <w:sz w:val="24"/>
        </w:rPr>
        <w:t xml:space="preserve"> г.); в ре</w:t>
        <w:softHyphen/>
        <w:t>зультате разработки ресурсов морского дна (Конвенция о граж</w:t>
        <w:softHyphen/>
        <w:t>данской ответственности за ущерб от загрязнения нефтью</w:t>
      </w:r>
      <w:r>
        <w:rPr>
          <w:i/>
          <w:iCs/>
          <w:sz w:val="24"/>
          <w:lang w:val="en-US" w:eastAsia="en-US"/>
        </w:rPr>
        <w:t xml:space="preserve"> 1976</w:t>
      </w:r>
      <w:r>
        <w:rPr>
          <w:i/>
          <w:iCs/>
          <w:sz w:val="24"/>
        </w:rPr>
        <w:t xml:space="preserve"> г.); иными вредными веществами, чем нефть (Соглашение о сотрудничестве 1983 г.). Отличительной особенностью данной модели является наличие самостоятельного международно-правового акта по конкретному источнику загрязнения или виду загрязня</w:t>
        <w:softHyphen/>
        <w:t>ющих веществ.</w:t>
      </w:r>
    </w:p>
    <w:p>
      <w:pPr>
        <w:pStyle w:val="Normal1"/>
        <w:spacing w:lineRule="auto" w:line="360"/>
        <w:ind w:left="40" w:firstLine="1094"/>
        <w:rPr/>
      </w:pPr>
      <w:r>
        <w:rPr>
          <w:i/>
          <w:iCs/>
          <w:sz w:val="24"/>
        </w:rPr>
        <w:t>Другая модель была избрана государствами, заключившими в</w:t>
      </w:r>
      <w:r>
        <w:rPr>
          <w:i/>
          <w:iCs/>
          <w:sz w:val="24"/>
          <w:lang w:val="en-US" w:eastAsia="en-US"/>
        </w:rPr>
        <w:t xml:space="preserve"> 1974</w:t>
      </w:r>
      <w:r>
        <w:rPr>
          <w:i/>
          <w:iCs/>
          <w:sz w:val="24"/>
        </w:rPr>
        <w:t xml:space="preserve"> г. Хельсинкскую конвенцию по защите морской среды района Балтийского моря. В этом документе содержатся нормы, регулирующие отношения но предотвращению загрязнения с судов, из наземных источников, в результате разведки и раз</w:t>
        <w:softHyphen/>
        <w:t>работки минеральных ресурсов морского дна, в результате захо</w:t>
        <w:softHyphen/>
        <w:t>ронений, по осуществлению ответственности за ущерб, причи</w:t>
        <w:softHyphen/>
        <w:t>ненный загрязнением, по разрешению споров и др. Меры по защите морской среды указаны в приложениях, являющихся неотъемлемой частью Хельсинкской конвенции</w:t>
      </w:r>
      <w:r>
        <w:rPr>
          <w:i/>
          <w:iCs/>
          <w:sz w:val="24"/>
          <w:lang w:val="en-US" w:eastAsia="en-US"/>
        </w:rPr>
        <w:t xml:space="preserve"> 1974</w:t>
      </w:r>
      <w:r>
        <w:rPr>
          <w:i/>
          <w:iCs/>
          <w:sz w:val="24"/>
        </w:rPr>
        <w:t xml:space="preserve"> г. Специ</w:t>
        <w:softHyphen/>
        <w:t>фика данного международно-правового акта заключается в том, что он регулирует практически все вопросы борьбы с загрязне</w:t>
        <w:softHyphen/>
        <w:t>нием моря.</w:t>
      </w:r>
    </w:p>
    <w:p>
      <w:pPr>
        <w:pStyle w:val="Normal1"/>
        <w:spacing w:lineRule="auto" w:line="360"/>
        <w:ind w:left="40" w:firstLine="1094"/>
        <w:rPr/>
      </w:pPr>
      <w:r>
        <w:rPr>
          <w:i/>
          <w:iCs/>
          <w:sz w:val="24"/>
        </w:rPr>
        <w:t>Третья модель явилась результатом реализации Программы региональных морей, принятой ЮНЕП в</w:t>
      </w:r>
      <w:r>
        <w:rPr>
          <w:i/>
          <w:iCs/>
          <w:sz w:val="24"/>
          <w:lang w:val="en-US" w:eastAsia="en-US"/>
        </w:rPr>
        <w:t xml:space="preserve"> 1974</w:t>
      </w:r>
      <w:r>
        <w:rPr>
          <w:i/>
          <w:iCs/>
          <w:sz w:val="24"/>
        </w:rPr>
        <w:t xml:space="preserve"> г. В настоящее время Программа охватывает</w:t>
      </w:r>
      <w:r>
        <w:rPr>
          <w:i/>
          <w:iCs/>
          <w:sz w:val="24"/>
          <w:lang w:val="en-US" w:eastAsia="en-US"/>
        </w:rPr>
        <w:t xml:space="preserve"> 11</w:t>
      </w:r>
      <w:r>
        <w:rPr>
          <w:i/>
          <w:iCs/>
          <w:sz w:val="24"/>
        </w:rPr>
        <w:t xml:space="preserve"> регионов (Средиземное море, Красное море и Аденский залив, Персидский и Оманский зали</w:t>
        <w:softHyphen/>
        <w:t>вы, район Карибского моря и др.).</w:t>
      </w:r>
    </w:p>
    <w:p>
      <w:pPr>
        <w:pStyle w:val="Normal1"/>
        <w:spacing w:lineRule="auto" w:line="360"/>
        <w:ind w:left="40" w:firstLine="1094"/>
        <w:rPr/>
      </w:pPr>
      <w:r>
        <w:rPr>
          <w:i/>
          <w:iCs/>
          <w:sz w:val="24"/>
        </w:rPr>
        <w:t>Наиболее яркой иллюстрацией этой модели может служить сотрудничество средиземноморских государств. В</w:t>
      </w:r>
      <w:r>
        <w:rPr>
          <w:i/>
          <w:iCs/>
          <w:sz w:val="24"/>
          <w:lang w:val="en-US" w:eastAsia="en-US"/>
        </w:rPr>
        <w:t xml:space="preserve"> 1976</w:t>
      </w:r>
      <w:r>
        <w:rPr>
          <w:i/>
          <w:iCs/>
          <w:sz w:val="24"/>
        </w:rPr>
        <w:t xml:space="preserve"> г. на кон</w:t>
        <w:softHyphen/>
        <w:t>ференции в Барселоне было заключено базисное соглашение рамочного («зонтичного») типа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Конвенция об охране Среди</w:t>
        <w:softHyphen/>
        <w:t>земного моря от загрязнения, содержавшее общие обязатель</w:t>
        <w:softHyphen/>
        <w:t>ства государств, которые должны конкретизироваться в допол</w:t>
        <w:softHyphen/>
        <w:t>нительных протоколах к Конвенции. Так, были разработаны протоколы о захоронении</w:t>
      </w:r>
      <w:r>
        <w:rPr>
          <w:i/>
          <w:iCs/>
          <w:sz w:val="24"/>
          <w:lang w:val="en-US" w:eastAsia="en-US"/>
        </w:rPr>
        <w:t xml:space="preserve"> 1976</w:t>
      </w:r>
      <w:r>
        <w:rPr>
          <w:i/>
          <w:iCs/>
          <w:sz w:val="24"/>
        </w:rPr>
        <w:t xml:space="preserve"> г.; о сотрудничестве в борьбе с загрязнением нефтью и другими вредными веществами в чрез</w:t>
        <w:softHyphen/>
        <w:t>вычайных случаях</w:t>
      </w:r>
      <w:r>
        <w:rPr>
          <w:i/>
          <w:iCs/>
          <w:sz w:val="24"/>
          <w:lang w:val="en-US" w:eastAsia="en-US"/>
        </w:rPr>
        <w:t xml:space="preserve"> 1976</w:t>
      </w:r>
      <w:r>
        <w:rPr>
          <w:i/>
          <w:iCs/>
          <w:sz w:val="24"/>
        </w:rPr>
        <w:t xml:space="preserve"> г.; о защите от загрязнения из наземных источников</w:t>
      </w:r>
      <w:r>
        <w:rPr>
          <w:i/>
          <w:iCs/>
          <w:sz w:val="24"/>
          <w:lang w:val="en-US" w:eastAsia="en-US"/>
        </w:rPr>
        <w:t xml:space="preserve"> 1980</w:t>
      </w:r>
      <w:r>
        <w:rPr>
          <w:i/>
          <w:iCs/>
          <w:sz w:val="24"/>
        </w:rPr>
        <w:t xml:space="preserve"> г.; об особо охраняемых районах.</w:t>
      </w:r>
    </w:p>
    <w:p>
      <w:pPr>
        <w:pStyle w:val="Normal1"/>
        <w:spacing w:lineRule="auto" w:line="360"/>
        <w:ind w:left="40" w:firstLine="1094"/>
        <w:rPr>
          <w:i/>
          <w:i/>
          <w:iCs/>
          <w:sz w:val="24"/>
        </w:rPr>
      </w:pPr>
      <w:r>
        <w:rPr>
          <w:i/>
          <w:iCs/>
          <w:sz w:val="24"/>
        </w:rPr>
        <w:t>Барселонскую модель предлагается использовать при разра</w:t>
        <w:softHyphen/>
        <w:t>ботке соглашений по защите и охране морской среды бассейна Северного Ледовитого океана', оказывающего значительное воз</w:t>
        <w:softHyphen/>
        <w:t>действие на климат планеты и поддержание экологического ба</w:t>
        <w:softHyphen/>
        <w:t>ланса Земли.</w:t>
      </w:r>
    </w:p>
    <w:p>
      <w:pPr>
        <w:pStyle w:val="Normal1"/>
        <w:spacing w:lineRule="auto" w:line="360"/>
        <w:ind w:left="40" w:firstLine="1094"/>
        <w:rPr/>
      </w:pPr>
      <w:r>
        <w:rPr>
          <w:i/>
          <w:iCs/>
          <w:sz w:val="24"/>
        </w:rPr>
        <w:t>Целесообразность регионального подхода к решению морс</w:t>
        <w:softHyphen/>
        <w:t>ких экологических проблем была подчеркнута в положениях Части</w:t>
      </w:r>
      <w:r>
        <w:rPr>
          <w:i/>
          <w:iCs/>
          <w:sz w:val="24"/>
          <w:lang w:val="en-US" w:eastAsia="en-US"/>
        </w:rPr>
        <w:t xml:space="preserve"> XII</w:t>
      </w:r>
      <w:r>
        <w:rPr>
          <w:i/>
          <w:iCs/>
          <w:sz w:val="24"/>
        </w:rPr>
        <w:t xml:space="preserve"> «Защита и сохранение морской среды» Концепции ООН но морскому праву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 Так, ст.</w:t>
      </w:r>
      <w:r>
        <w:rPr>
          <w:i/>
          <w:iCs/>
          <w:sz w:val="24"/>
          <w:lang w:val="en-US" w:eastAsia="en-US"/>
        </w:rPr>
        <w:t xml:space="preserve"> 197</w:t>
      </w:r>
      <w:r>
        <w:rPr>
          <w:i/>
          <w:iCs/>
          <w:sz w:val="24"/>
        </w:rPr>
        <w:t xml:space="preserve"> устанавливает: «Го</w:t>
        <w:softHyphen/>
        <w:t>сударства сотрудничают на всемирной и, когда это уместно, на региональной основе непосредственно или через компетентные международные организации в формулировании или разработ</w:t>
        <w:softHyphen/>
        <w:t>ке международных норм, стандартов и рекомендуемых практи</w:t>
        <w:softHyphen/>
        <w:t>ки и процедур, соответствующих настоящей Конвенции, для защиты и сохранения морской среды с учетом характерных ре</w:t>
        <w:softHyphen/>
        <w:t>гиональных особенностей»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Конвенция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 исходит из необходимости гармоничного сочетания международно-правовых норм защиты морской сре</w:t>
        <w:softHyphen/>
        <w:t>ды и норм национального законодательства государств, кото</w:t>
        <w:softHyphen/>
        <w:t>рые бы учитывали международные стандарты в этой области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В Конвенции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 содержатся обязательства государств двух видов: общие и специальные. Последние касаются опре</w:t>
        <w:softHyphen/>
        <w:t>деленных видов деятельности государств или источников за</w:t>
        <w:softHyphen/>
        <w:t>грязнения либо конкретных регионов («Покрытые льдом рай</w:t>
        <w:softHyphen/>
        <w:t>оны»). Наибольшее число норм, содержащих специальные обя</w:t>
        <w:softHyphen/>
        <w:t>зательства государств, относится к предотвращению загрязнения с судов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Новеллой в развитии международного морского права яви</w:t>
        <w:softHyphen/>
        <w:t>лось закрепление в Конвенции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 принципа «юрисдикции государства порта». В соответствии со ст.</w:t>
      </w:r>
      <w:r>
        <w:rPr>
          <w:i/>
          <w:iCs/>
          <w:sz w:val="24"/>
          <w:lang w:val="en-US" w:eastAsia="en-US"/>
        </w:rPr>
        <w:t xml:space="preserve"> 218</w:t>
      </w:r>
      <w:r>
        <w:rPr>
          <w:i/>
          <w:iCs/>
          <w:sz w:val="24"/>
        </w:rPr>
        <w:t xml:space="preserve"> любое государ</w:t>
        <w:softHyphen/>
        <w:t>ство, в порт которого добровольно вошло судно, имеет право предпринимать расследование, когда это оправдано доказатель</w:t>
        <w:softHyphen/>
        <w:t>ствами, и возбудить разбирательство в отношении любого сбро</w:t>
        <w:softHyphen/>
        <w:t>са с этого судна в нарушение международных норм и стандар</w:t>
        <w:softHyphen/>
        <w:t>тов. Это определенное изъятие из принципа исключительной юрисдикции государства флата судна.</w:t>
      </w:r>
    </w:p>
    <w:p>
      <w:pPr>
        <w:pStyle w:val="Normal1"/>
        <w:spacing w:lineRule="auto" w:line="360"/>
        <w:ind w:firstLine="1134"/>
        <w:rPr/>
      </w:pPr>
      <w:r>
        <w:rPr>
          <w:i/>
          <w:iCs/>
          <w:sz w:val="24"/>
        </w:rPr>
        <w:t>С целью повышения эффективности функционирования правового механизма защиты морской среды в Конвенции</w:t>
      </w:r>
      <w:r>
        <w:rPr>
          <w:i/>
          <w:iCs/>
          <w:sz w:val="24"/>
          <w:lang w:val="en-US" w:eastAsia="en-US"/>
        </w:rPr>
        <w:t xml:space="preserve"> 1982</w:t>
      </w:r>
      <w:r>
        <w:rPr>
          <w:i/>
          <w:iCs/>
          <w:sz w:val="24"/>
        </w:rPr>
        <w:t xml:space="preserve"> г. установлена система средств и процедур мирного разрешения международных споров, связанных с загрязнением или отно</w:t>
        <w:softHyphen/>
        <w:t>сящихся к толкованию и применению конвенционных поло</w:t>
        <w:softHyphen/>
        <w:t>жений (Часть</w:t>
      </w:r>
      <w:r>
        <w:rPr>
          <w:i/>
          <w:iCs/>
          <w:sz w:val="24"/>
          <w:lang w:val="en-US" w:eastAsia="en-US"/>
        </w:rPr>
        <w:t xml:space="preserve"> XV</w:t>
      </w:r>
      <w:r>
        <w:rPr>
          <w:i/>
          <w:iCs/>
          <w:sz w:val="24"/>
        </w:rPr>
        <w:t xml:space="preserve"> «Урегулирование споров»). Если стороны не смогут урегулировать спор посредством переговоров, включая согласительную процедуру, он по требованию любой стороны может' передаваться на рассмотрение в соответствии с обяза</w:t>
        <w:softHyphen/>
        <w:t>тельной процедурой Международному трибуналу по морскому праву, Международному Суду ООН, арбитражу или специаль</w:t>
        <w:softHyphen/>
        <w:t>ному арбитражу, создаваемому для рассмотрения дел но вопро</w:t>
        <w:softHyphen/>
        <w:t>сам защиты и сохранения морской среды или судоходства, включая вопросы загрязнения с судов в результате захоронения.</w:t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ЛИТЕРАТУРА:</w:t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auto" w:line="360"/>
        <w:ind w:left="0" w:firstLine="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нцелевич Г.А., Высоцкий А.Ф. Современное международное морское право. К,1995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auto" w:line="360"/>
        <w:ind w:left="0" w:firstLine="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Лазарев М.И. Теоретические вопросы современного морского права. М.,1995</w:t>
      </w:r>
      <w:r>
        <w:rPr>
          <w:i/>
          <w:iCs/>
        </w:rPr>
        <w:t>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720" w:leader="none"/>
          <w:tab w:val="left" w:pos="1069" w:leader="none"/>
        </w:tabs>
        <w:spacing w:lineRule="auto" w:line="360"/>
        <w:ind w:left="0" w:firstLine="26"/>
        <w:rPr>
          <w:iCs/>
        </w:rPr>
      </w:pPr>
      <w:r>
        <w:rPr>
          <w:iCs/>
        </w:rPr>
        <w:t>Молодцов С.В. Международное морское право. М.,1993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720" w:leader="none"/>
          <w:tab w:val="left" w:pos="1069" w:leader="none"/>
        </w:tabs>
        <w:spacing w:lineRule="auto" w:line="360"/>
        <w:ind w:left="0" w:firstLine="26"/>
        <w:rPr>
          <w:iCs/>
        </w:rPr>
      </w:pPr>
      <w:r>
        <w:rPr>
          <w:iCs/>
        </w:rPr>
        <w:t>Тимченко Л.Д. Международное право: Учебник. – Харьков: Консум; Ун-т внутр. Дел. 1999.</w:t>
      </w:r>
    </w:p>
    <w:p>
      <w:pPr>
        <w:pStyle w:val="Normal1"/>
        <w:spacing w:lineRule="auto" w:line="360"/>
        <w:ind w:firstLine="113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lineRule="auto" w:line="360"/>
        <w:ind w:firstLine="1134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________________________________________________________</w:t>
      </w:r>
    </w:p>
    <w:sectPr>
      <w:footerReference w:type="default" r:id="rId2"/>
      <w:type w:val="nextPage"/>
      <w:pgSz w:w="11906" w:h="16820"/>
      <w:pgMar w:left="1440" w:right="843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735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94"/>
        </w:tabs>
        <w:ind w:left="2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i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280" w:after="0"/>
      <w:ind w:left="40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7:57:00Z</dcterms:created>
  <dc:creator>Лущиенко</dc:creator>
  <dc:description/>
  <dc:language>en-US</dc:language>
  <cp:lastModifiedBy>Лущиенко</cp:lastModifiedBy>
  <dcterms:modified xsi:type="dcterms:W3CDTF">2002-11-09T17:57:00Z</dcterms:modified>
  <cp:revision>2</cp:revision>
  <dc:subject/>
  <dc:title>ПЛАН:</dc:title>
</cp:coreProperties>
</file>