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/>
        <w:rPr/>
      </w:pPr>
      <w:r>
        <w:rPr/>
        <w:t>СОДЕРЖАНИЕ</w:t>
      </w:r>
    </w:p>
    <w:p>
      <w:pPr>
        <w:pStyle w:val="Normal"/>
        <w:spacing w:lineRule="exact" w:line="42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/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ВВЕДЕНИЕ …………………………………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TextBody"/>
              <w:rPr>
                <w:b w:val="false"/>
                <w:b w:val="false"/>
                <w:caps/>
              </w:rPr>
            </w:pPr>
            <w:r>
              <w:rPr>
                <w:b w:val="false"/>
              </w:rPr>
              <w:t xml:space="preserve">ГЛАВА 1. ПРАВОВЫЕ ОСНОВЫ МОРСКИХ ТРАНСПОРТНЫХ ОПЕРАЦИЙ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caps/>
                <w:sz w:val="28"/>
              </w:rPr>
              <w:t>§</w:t>
            </w:r>
            <w:r>
              <w:rPr>
                <w:sz w:val="28"/>
              </w:rPr>
              <w:t>1. Правовой режим морской транспортной среды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>§2. Правовое регулирование перевозок грузов морем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/>
            </w:pPr>
            <w:r>
              <w:rPr>
                <w:sz w:val="28"/>
              </w:rPr>
              <w:t>2.1.Гаагские правила 1924 г. 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>
                <w:sz w:val="28"/>
              </w:rPr>
            </w:pPr>
            <w:r>
              <w:rPr>
                <w:sz w:val="28"/>
              </w:rPr>
              <w:t>2.2.Правила Висби……………………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1134" w:hanging="0"/>
              <w:jc w:val="both"/>
              <w:rPr>
                <w:sz w:val="28"/>
              </w:rPr>
            </w:pPr>
            <w:r>
              <w:rPr>
                <w:sz w:val="28"/>
              </w:rPr>
              <w:t>2.3.Гамбургские правила 1978 г. ……………………………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left="11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3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ЛАВА 2. Регулирование международных морских перевозок в законодательстве Российской Федерации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>§1. Участие России в международных договорах по морскому праву……………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§2. Нормы международного права в кодексе торгового </w:t>
            </w:r>
          </w:p>
          <w:p>
            <w:pPr>
              <w:pStyle w:val="Normal"/>
              <w:spacing w:lineRule="auto" w:line="360"/>
              <w:ind w:left="567" w:hanging="0"/>
              <w:jc w:val="both"/>
              <w:rPr/>
            </w:pPr>
            <w:r>
              <w:rPr>
                <w:sz w:val="28"/>
              </w:rPr>
              <w:t>мореплавания РФ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360"/>
              <w:ind w:left="56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………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ИБЛИОГРАФИЯ……………………………………………………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3"/>
        <w:spacing w:lineRule="exact" w:line="420"/>
        <w:rPr/>
      </w:pPr>
      <w:r>
        <w:br w:type="page"/>
      </w:r>
      <w:r>
        <w:rPr/>
        <w:t>ВВЕДЕНИЕ</w:t>
      </w:r>
    </w:p>
    <w:p>
      <w:pPr>
        <w:pStyle w:val="Normal"/>
        <w:spacing w:lineRule="exact" w:line="42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Человечество начало эксплуатировать морские и другие водные пространства в транспортных целях с незапамятных времен. К началу XVIII столетия назрела необходимость осо</w:t>
        <w:softHyphen/>
        <w:t>бенно тщательного оформления взаимоотношений между владельцем груза и судо</w:t>
        <w:softHyphen/>
        <w:t xml:space="preserve">владельцем, осуществляющим перевозку, поскольку эти отношения осложнялись внедрением «иностранного элемента»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тех пор прошло много времени, но актуальность правового урегулирования до сих пор существу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eastAsia="ru-RU"/>
        </w:rPr>
        <w:t>На современном этапе наша страна только становится на путь рыночного хозяйствования. Для сотрудничества и экономического общения между раз</w:t>
        <w:softHyphen/>
        <w:t xml:space="preserve">личными странами. </w:t>
      </w:r>
      <w:r>
        <w:rPr>
          <w:sz w:val="28"/>
        </w:rPr>
        <w:t xml:space="preserve">Россия, как и многие страны мира имеет выход на международные морские пути. Развитие этого направления транспортных операций является очень важным и экономически ценным для Росс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метной особенностью регулирования морских транспортных операций в по</w:t>
        <w:softHyphen/>
        <w:t>следние годы является расширение круга многосторонних до</w:t>
        <w:softHyphen/>
        <w:t>говоров, предусматривающих унифицированные материально-правовые и коллизионные нормы, позволяющие решать на единообразной основе сложные вопросы торгового мореплава</w:t>
        <w:softHyphen/>
        <w:t>ния. Предметом унификации являются, например, правила о перевозке пассажиров, груза и багажа, об ограничении ответ</w:t>
        <w:softHyphen/>
        <w:t>ственности судовладельцев, об ответственности за загрязнение нефтью, о последствиях столкновения судов и других инцидентов, осложняющих плавание, о спасании, о гражданской ответ</w:t>
        <w:softHyphen/>
        <w:t>ственности в области морской перевозки ядерных материалов и некоторые другие прави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 недавнего времени в целом ряде таких многосторонних соглашений Россия не участвовала. В немалой степени это объясняется включением в них положений, в той или иной мере отражавших неизвестные Российской Федерации нормы других правовых систем. Но в последние годы, в условиях об</w:t>
        <w:softHyphen/>
        <w:t>новления российского частного права, параллельно с разработ</w:t>
        <w:softHyphen/>
        <w:t>кой КТМ РФ, вступившего в силу с 1 мая 1999 г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начался и набрал силу процесс присоединения России к наиболее автори</w:t>
        <w:softHyphen/>
        <w:t>тетным международно-правовым документам, положения ко</w:t>
        <w:softHyphen/>
        <w:t>торых, будучи имплементированными в Кодекс, образовали в ряде глав как бы его несущие стержневые констру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 работы – рассмотреть вопросы правового регулирования международных морских перевозок с позиций современного законодатель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Таким образом, в </w:t>
      </w:r>
      <w:r>
        <w:rPr>
          <w:b/>
          <w:sz w:val="28"/>
        </w:rPr>
        <w:t>задачи</w:t>
      </w:r>
      <w:r>
        <w:rPr>
          <w:sz w:val="28"/>
        </w:rPr>
        <w:t xml:space="preserve"> исследования вход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правовой режим морской транспортной сред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характеризовать пути и способы правового регулирования перевозок грузов морем 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Освятить основные положения Гаагских правила 1924 г., Правил Висби и Гамбургских правил 1978 г. </w:t>
      </w:r>
    </w:p>
    <w:p>
      <w:pPr>
        <w:pStyle w:val="3"/>
        <w:numPr>
          <w:ilvl w:val="0"/>
          <w:numId w:val="3"/>
        </w:numPr>
        <w:jc w:val="left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Выяснить каким образом осуществляется регулирование международных морских перевозок в законодательстве Российской Федерации.</w:t>
      </w:r>
    </w:p>
    <w:p>
      <w:pPr>
        <w:pStyle w:val="3"/>
        <w:jc w:val="both"/>
        <w:rPr/>
      </w:pPr>
      <w:r>
        <w:rPr>
          <w:b w:val="false"/>
          <w:caps w:val="false"/>
          <w:smallCaps w:val="false"/>
        </w:rPr>
        <w:t>В работе применялись общенаучные методы познания, положения материалистической диалектики, теория причинности. Использование специальных методов, таких как метод сравнительного правоведения, исторический, статистический, что позволило изучить проблему в развитии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>Тема: «Правовое регулирование международных морских перевозок» нашла освещение в работах таких ученых как Богуславский ММ.,  Белов А. П. , Галенская Л.Н., Зыкин И. С., Кабатова Е.В., Карташкин В. А., Кузнецов М.Н., Лунц Л.А., Марышева Н.И., Маковский А.Л., Садиков О.Н., Лукашук И. И., Панов В.П. , Скаридов А.С., и др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В структуру работы входит введение, две главы,  заключение, библиография и  приложения.  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exact" w:line="42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ГЛАВА 1. ПРАВОВЫЕ ОСНОВЫ МОРСКИХ ТРАНСПОРТНЫХ ОПЕРАЦИЙ</w:t>
      </w:r>
    </w:p>
    <w:p>
      <w:pPr>
        <w:pStyle w:val="Normal"/>
        <w:spacing w:lineRule="exact" w:line="420"/>
        <w:ind w:firstLine="567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exact" w:line="420"/>
        <w:ind w:firstLine="567"/>
        <w:jc w:val="both"/>
        <w:rPr>
          <w:caps/>
          <w:sz w:val="28"/>
        </w:rPr>
      </w:pPr>
      <w:r>
        <w:rPr>
          <w:b/>
          <w:caps/>
          <w:sz w:val="28"/>
        </w:rPr>
        <w:t>§</w:t>
      </w:r>
      <w:r>
        <w:rPr>
          <w:b/>
          <w:sz w:val="28"/>
        </w:rPr>
        <w:t>1. Правовой режим морской транспортной среды</w:t>
      </w:r>
    </w:p>
    <w:p>
      <w:pPr>
        <w:pStyle w:val="TextBodyIndent"/>
        <w:spacing w:lineRule="exact" w:line="420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exact" w:line="420"/>
        <w:rPr/>
      </w:pPr>
      <w:r>
        <w:rPr/>
        <w:t>Делимитация морских пространств и их международно-правовой статус опре</w:t>
        <w:softHyphen/>
        <w:t>деляются положениями Конвенции ООН по морскому праву 1982 г. Указанные пространства включают: внутренние воды, территориальные воды (море), прилежа</w:t>
        <w:softHyphen/>
        <w:t>щие зоны, исключительно экономические зоны и воды открытого моря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Под </w:t>
      </w:r>
      <w:r>
        <w:rPr>
          <w:i/>
          <w:sz w:val="28"/>
        </w:rPr>
        <w:t>внутренними водами</w:t>
      </w:r>
      <w:r>
        <w:rPr>
          <w:sz w:val="28"/>
        </w:rPr>
        <w:t xml:space="preserve"> понимают воды, расположенные между берегом и исходными линиями и состоящие из вод морских портов, заливов, бухт, губ, лима</w:t>
        <w:softHyphen/>
        <w:t>нов и вод исторических заливов. Внутренние морские воды составляют часть госу</w:t>
        <w:softHyphen/>
        <w:t>дарственной территории и полностью подчинены суверенитету прибрежных госу</w:t>
        <w:softHyphen/>
        <w:t>дарств. Эти последние осуществляют уголовную, гражданскую и административ</w:t>
        <w:softHyphen/>
        <w:t>ную юрисдикцию в отношении не обладающих иммунитетом иностранных судов, находящихся в их внутренних водах, а также в отношении лиц, пребывающих на борту этих судов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i/>
          <w:sz w:val="28"/>
        </w:rPr>
        <w:t>Территориальные воды (море)</w:t>
      </w:r>
      <w:r>
        <w:rPr>
          <w:sz w:val="28"/>
        </w:rPr>
        <w:t xml:space="preserve"> представляют собой пространства, примыкаю</w:t>
        <w:softHyphen/>
        <w:t>щие к побережью государства, шириной не более 12 морских миль, отсчитываемых от исходных линий. На территориальные воды распространяется суверенитет при</w:t>
        <w:softHyphen/>
        <w:t>брежного государства, а их внешняя граница совпадает с морской государственной границей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В соответствии с разделом 3 Конвенции ООН по морскому праву 1982 г. В территориальных водах допускается мирный проход иностранных судов и военных кораблей, каковым считается плавание через территориальное море с целью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ересечь это море, не заходя во внутренние воды или не становясь на рейде или у портового сооружения за пределами внутренних вод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ойти во внутренние воды, или выйти из них, или стать на таком рейде или у такого портового сооружения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рибрежное государство не должно чинить препятствий осуществлению права мирного прохода и при условии должного опубликования может принимать законы и правила в отношении следующих вопросов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безопасности судоходства и регулирования движения судов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защиты навигационных средств и оборудования, а также других сооружений или установок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щиты кабелей и трубопроводов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хранения живых ресурсов моря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едотвращения нарушения рыболовных законов и правил прибрежного государства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хранения окружающей среды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орских научных исследований и гидрографических съемок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едотвращения нарушения таможенных, фискальных, иммиграционных или санитарных законов и правил прибрежного государств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ути международного судоходства могут также пролегать через пространст</w:t>
        <w:softHyphen/>
        <w:t xml:space="preserve">ва </w:t>
      </w:r>
      <w:r>
        <w:rPr>
          <w:i/>
          <w:sz w:val="28"/>
        </w:rPr>
        <w:t>архипелажных вод.</w:t>
      </w:r>
      <w:r>
        <w:rPr>
          <w:sz w:val="28"/>
        </w:rPr>
        <w:t xml:space="preserve"> Таковыми называют воды государства-архипелага, располо</w:t>
        <w:softHyphen/>
        <w:t>женные между островами, из которых состоит государство-архипелаг, и отграничен</w:t>
        <w:softHyphen/>
        <w:t>ные от других частей моря вокруг него прямыми исходными линиями, соединяющи</w:t>
        <w:softHyphen/>
        <w:t>ми наиболее выдающиеся в море точки наиболее отдаленных островов и осыхающих рифов архипелага. На архипелажные воды, воздушное пространство над ними, а также на их дно и недра, равно как и ресурсы, распространяется суверенитет госу</w:t>
        <w:softHyphen/>
        <w:t>дарства-архипелага. Плавание через указанные пространства должно осуществ</w:t>
        <w:softHyphen/>
        <w:t>ляться по морским коридорам, показанным на издаваемых государством-архипе</w:t>
        <w:softHyphen/>
        <w:t>лагом морских картах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Кроме указанных пространств за прибрежным государством признается право устанавливать </w:t>
      </w:r>
      <w:r>
        <w:rPr>
          <w:i/>
          <w:sz w:val="28"/>
        </w:rPr>
        <w:t>прилежащую к территориальному морю зону,</w:t>
      </w:r>
      <w:r>
        <w:rPr>
          <w:sz w:val="28"/>
        </w:rPr>
        <w:t xml:space="preserve"> не распространяющуюся в соответствии со ст. 33 Конвенции ООН 1982 г. За пределы 24 морских миль от исход</w:t>
        <w:softHyphen/>
        <w:t>ной линии, от которой отмеряют ширину территориального моря. В прилежащей зоне прибрежное государство вправе осуществлять контроль двоякого рода. Этот контроль призван, во-первых, пресекать нарушения таможенных, фискальных, иммиграционных и санитарных правил в указанных пространственных пределах, а во-вторых, способ</w:t>
        <w:softHyphen/>
        <w:t>ствовать привлечению к ответственности виновных в их несоблюдени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i/>
          <w:sz w:val="28"/>
        </w:rPr>
        <w:t>Экономическая зона —</w:t>
      </w:r>
      <w:r>
        <w:rPr>
          <w:sz w:val="28"/>
        </w:rPr>
        <w:t xml:space="preserve"> это район за пределами территориального моря, внеш</w:t>
        <w:softHyphen/>
        <w:t>няя граница которого не должна отстоять от исходных линий далее 200 морских миль.</w:t>
      </w:r>
      <w:r>
        <w:rPr>
          <w:b/>
          <w:sz w:val="28"/>
        </w:rPr>
        <w:t xml:space="preserve"> </w:t>
      </w:r>
      <w:r>
        <w:rPr>
          <w:sz w:val="28"/>
        </w:rPr>
        <w:t>Не ограничивая права иностранных государств в осуществлении судоходст</w:t>
        <w:softHyphen/>
        <w:t>ва, в указанной зоне прибрежное государство распространяет свою юрисдикцию на разведку, разработку, сохранение и управление природными ресурсами, а также иностранные морские научные исследования, создание и использование искусствен</w:t>
        <w:softHyphen/>
        <w:t>ных островов, установок и сооружений, защиту и сохранение морской среды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i/>
          <w:sz w:val="28"/>
        </w:rPr>
        <w:t>Открытыми водами (морем)</w:t>
      </w:r>
      <w:r>
        <w:rPr>
          <w:sz w:val="28"/>
        </w:rPr>
        <w:t xml:space="preserve"> признают пространства, на которые не распро</w:t>
        <w:softHyphen/>
        <w:t>страняются ни суверенитет, ни юрисдикция какого бы то ни было государства'. Судоходство здесь свободно от чьих бы то ни было притязаний, но весь комплекс организационно-технических и правовых мер, связанных с мореплаванием, дол</w:t>
        <w:softHyphen/>
        <w:t>жен строиться с учетом общепризнанных свобод открытого моря, в том числе сво</w:t>
        <w:softHyphen/>
        <w:t>бод: судоходства, полетов, рыболовства, прокладки подводных кабелей и трубо</w:t>
        <w:softHyphen/>
        <w:t>проводов, проведения морских научных исследований, возведения искусственных островов и сооружений.</w:t>
      </w:r>
    </w:p>
    <w:p>
      <w:pPr>
        <w:pStyle w:val="Normal"/>
        <w:spacing w:lineRule="exact" w:line="4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b/>
          <w:sz w:val="28"/>
        </w:rPr>
        <w:t>§2. Правовое регулирование перевозок грузов морем</w:t>
      </w:r>
    </w:p>
    <w:p>
      <w:pPr>
        <w:pStyle w:val="21"/>
        <w:spacing w:lineRule="exact" w:line="42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В международном судоходстве сложились две формы организации перевозок —</w:t>
      </w:r>
      <w:r>
        <w:rPr>
          <w:i/>
          <w:sz w:val="28"/>
        </w:rPr>
        <w:t>линейная</w:t>
      </w:r>
      <w:r>
        <w:rPr>
          <w:sz w:val="28"/>
        </w:rPr>
        <w:t xml:space="preserve"> и </w:t>
      </w:r>
      <w:r>
        <w:rPr>
          <w:i/>
          <w:sz w:val="28"/>
        </w:rPr>
        <w:t>трамповая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Линейное судоходство предполагает транспортировку судоходной компанией товарной массы (генеральных грузов), как правило однородной, через регулярные промежутки времени, по одному маршруту и по единым или общим тарифам, тогда как трамповое судоходство сводится к нерегулярным (разовым) рейсам в целях перевозки различных грузов по заявкам грузовладельцев. Уже в начале XIX в. международные линейные перевозки стали оформлять специальной распиской, удостоверяющей факт принятия перевозчиком груза для транспортировки его мо</w:t>
        <w:softHyphen/>
        <w:t xml:space="preserve">рем. Такая расписка, выдаваемая грузоотправителю в момент передачи груза перевозчику этим последним, получила впоследствии наименование </w:t>
      </w:r>
      <w:r>
        <w:rPr>
          <w:i/>
          <w:sz w:val="28"/>
        </w:rPr>
        <w:t>коносамент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 трамповом судоходстве для оформления договора морской перевозки на</w:t>
        <w:softHyphen/>
        <w:t xml:space="preserve">шел применение </w:t>
      </w:r>
      <w:r>
        <w:rPr>
          <w:i/>
          <w:sz w:val="28"/>
        </w:rPr>
        <w:t>чартер —</w:t>
      </w:r>
      <w:r>
        <w:rPr>
          <w:sz w:val="28"/>
        </w:rPr>
        <w:t xml:space="preserve"> соглашение, по которому одна сторона (фрахтовщик) обязуется подать судно в указанный порт погрузки и доставить груз в порт назна</w:t>
        <w:softHyphen/>
        <w:t>чения на условиях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ления всех или части судовых помещений (англ.</w:t>
      </w:r>
      <w:r>
        <w:rPr>
          <w:sz w:val="28"/>
          <w:lang w:val="en-US"/>
        </w:rPr>
        <w:t xml:space="preserve"> single-trip charter)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фрахтования полностью оснащенного судна с экипажем на определенное время (англ.</w:t>
      </w:r>
      <w:r>
        <w:rPr>
          <w:sz w:val="28"/>
          <w:lang w:val="en-US"/>
        </w:rPr>
        <w:t xml:space="preserve"> time charter); .</w:t>
      </w:r>
      <w:r>
        <w:rPr>
          <w:sz w:val="28"/>
        </w:rPr>
        <w:t xml:space="preserve">         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рахтования судна на срок, в течение которого фрахтователь приобретает права владельца судна (англ.</w:t>
      </w:r>
      <w:r>
        <w:rPr>
          <w:sz w:val="28"/>
          <w:lang w:val="en-US"/>
        </w:rPr>
        <w:t xml:space="preserve"> demise charter)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фрахтования судна без экипажа (англ.</w:t>
      </w:r>
      <w:r>
        <w:rPr>
          <w:sz w:val="28"/>
          <w:lang w:val="en-US"/>
        </w:rPr>
        <w:t xml:space="preserve"> bare-boat charter</w:t>
      </w:r>
      <w:r>
        <w:rPr>
          <w:sz w:val="28"/>
        </w:rPr>
        <w:t xml:space="preserve"> или</w:t>
      </w:r>
      <w:r>
        <w:rPr>
          <w:sz w:val="28"/>
          <w:lang w:val="en-US"/>
        </w:rPr>
        <w:t xml:space="preserve"> bare-hull charter)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 середине XIX в. порядок и условия оформления морских перевозок стали предметом разногласий между США и Великобританией: в первой державе во главу угла ставились интересы грузовладельцев, во второй — перевозчиков. Английская судебная практика, освобождая перевозчика от абсолютной ответственности, наде</w:t>
        <w:softHyphen/>
        <w:t>ляла его практически полной свободой, в то время как американские суды рассмат</w:t>
        <w:softHyphen/>
        <w:t>ривали исключения из ответственности как противоречащие публичному праву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ервым правовым актом, определившим международный статус коносамента, стала Брюссельская конвенция об унификации некоторых правил о коносаменте, которая была принята под эгидой Международного Морского Комитета в 1924 г. Конвенция получила название Гаагских правил и вступила в силу 2 июня 1931 г. В 1968 г. в дополнение к Конвенции был принят протокол, именуемый Правилами Висби и вступивший в силу 6 декабря 1978 г. Статус правил для России представляется неясным. СССР не присоединился ни к Гаагским правилам, ни к дополнительному протоколу, хотя большая часть конвенционных норм де-факто была закреплена в Кодексе торгового мореплавания СССР (КТМ СССР) 1968 г. в принятом в 1999 г. Кодексе Торгового Мореплавания Российской Федераци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Борьба между двумя точками зрения, связанными с объемом прав перевозчи</w:t>
        <w:softHyphen/>
        <w:t>ка и грузовладельца, а также влияние научно-технического прогресса на развитие торгового мореплавания в целом привели к тому, что возникла настоятельная потребность в проведении дальнейшей кодификации, позволяющей учесть недостат</w:t>
        <w:softHyphen/>
        <w:t>ки предыдущих кодификаций и ввести более прогрессивные формулы правового регулирования, согласующиеся с практикой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С этой целью в рамках ЮНСИТРАЛ была разработана новая конвенция, при</w:t>
        <w:softHyphen/>
        <w:t>нятая в 1978 г. в Гамбурге, получившая название Конвенция ООН о морской пере</w:t>
        <w:softHyphen/>
        <w:t>возке грузов (она известна также как «Гамбургские правила») и вступившая в силу в ноябре 1992 г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виду того что между государствами нет единства в отношении применения всех вышеперечисленных конвенций, они действуют, не исключая друг друга.</w:t>
      </w:r>
    </w:p>
    <w:p>
      <w:pPr>
        <w:pStyle w:val="Normal"/>
        <w:spacing w:lineRule="exact" w:line="4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ind w:firstLine="567"/>
        <w:jc w:val="both"/>
        <w:rPr/>
      </w:pPr>
      <w:r>
        <w:rPr>
          <w:b/>
          <w:sz w:val="28"/>
        </w:rPr>
        <w:t>2.1.Гаагские правила 1924 г.</w:t>
      </w:r>
      <w:r>
        <w:rPr>
          <w:sz w:val="28"/>
        </w:rPr>
        <w:t xml:space="preserve"> 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Перед рейсом </w:t>
      </w:r>
      <w:r>
        <w:rPr>
          <w:i/>
          <w:sz w:val="28"/>
        </w:rPr>
        <w:t>перевозчик</w:t>
      </w:r>
      <w:r>
        <w:rPr>
          <w:sz w:val="28"/>
        </w:rPr>
        <w:t xml:space="preserve"> (собственник судна или фрахто</w:t>
        <w:softHyphen/>
        <w:t>ватель, являющийся стороной в договоре перевозки с отправителем) обязан с разум</w:t>
        <w:softHyphen/>
        <w:t>ной заботливостью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ивести судно (любое плавучее транспортное средство, используемое для морской перевозки грузов) в мореходное состояние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надлежащим образом укомплектовать его людьми, снарядить и снабдить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риспособить и привести в состояние, пригодное для приема, перевозки и сохранения грузов (предметов, товаров, изделий любого рода, за исключением живых животных и груза, который объявлен по договору перевозки как перевози</w:t>
        <w:softHyphen/>
        <w:t>мый на палубе и действительно перевозится таким образом) трюмы, рефрижераторные и холодильные помещения и все другие части судна, в которых перевозят грузы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Получив грузы и приняв их в свое ведение, перевозчик, капитан или агент перевозчика должен по требованию отправителя выдать отправителю коносамент, который выполняет три функции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1) служит распиской в принятии груза к перевозке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2) является товарораспорядительным документом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3) опосредует заключение договора перевозки в линейном морском судоходстве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Понятие </w:t>
      </w:r>
      <w:r>
        <w:rPr>
          <w:i/>
          <w:sz w:val="28"/>
        </w:rPr>
        <w:t>договор перевозки</w:t>
      </w:r>
      <w:r>
        <w:rPr>
          <w:sz w:val="28"/>
        </w:rPr>
        <w:t xml:space="preserve"> применяют исключительно к договору перевозки, удостоверенному коносаментом или любым подобным ему документом, который является основанием для морской перевозки грузов. Оно применимо также к ко</w:t>
        <w:softHyphen/>
        <w:t>носаменту или подобному ему документу, выданному на основании чартера, с того момента, когда такой коносамент или документ регулирует отношения между пере</w:t>
        <w:softHyphen/>
        <w:t>возчиком и держателем этого коносамента или документ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i/>
          <w:sz w:val="28"/>
        </w:rPr>
        <w:t>Перевозка грузов</w:t>
      </w:r>
      <w:r>
        <w:rPr>
          <w:sz w:val="28"/>
        </w:rPr>
        <w:t xml:space="preserve"> охватывает период с момента погрузки грузов на борт судна до их выгрузки с судна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Положения Гаагских правил охватывают три группы вопросов, которые явля</w:t>
        <w:softHyphen/>
        <w:t>ются решающими при морских перевозках грузов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1) порядок составления коносаментов и их реквизиты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2) ответственность морского перевозчика за понесенные грузовладельцем убытки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3) порядок предъявления требований к морскому перевозчику. Коносамент выдается перевозчиком на основании погрузочного поручения от</w:t>
        <w:softHyphen/>
        <w:t>правителя и должен содержать в числе прочих данных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сновные марки, необходимые для идентификации груза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число мест или предметов либо количество или вес, в зависимости от обстоя</w:t>
        <w:softHyphen/>
        <w:t>тельств и в соответствии с тем, как они письменно указаны отправителем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описание внешнего вида и видимого состояния груза. Обязанность указывать реквизиты груза носит императивный характер, т.е. отсутствие хотя бы одного из них лишает коносамент юридической силы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Гаагские правила устанавливают ответственность за утерю или убыток груза. Следовательно, они охватывают практически все варианты ответственности морско</w:t>
        <w:softHyphen/>
        <w:t>го перевозчика перед грузовладельцем. Положения об ответственности носят импера</w:t>
        <w:softHyphen/>
        <w:t>тивный характер, и всякое отступление от них не должно иметь юридической силы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Ключевые положения Гаагских правил формулируют в виде перечня из 17 осно</w:t>
        <w:softHyphen/>
        <w:t>ваний, освобождающих перевозчика от ответственности.</w:t>
      </w:r>
    </w:p>
    <w:p>
      <w:pPr>
        <w:pStyle w:val="TextBodyIndent"/>
        <w:spacing w:lineRule="exact" w:line="420"/>
        <w:rPr/>
      </w:pPr>
      <w:r>
        <w:rPr/>
        <w:t>Ни перевозчик, ни судно не отвечает за потери или убытки, возникшие вследст</w:t>
        <w:softHyphen/>
        <w:t>вие или явившиеся результатом: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действий, небрежности или упущения капитана, члена экипажа, лоцмана или служащих перевозчика в судовождении или управлении судном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жара, если только он не возник вследствие действий или вины перевозчика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рисков, опасностей или случайностей на море или в других судоходных водах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стоятельств непреодолимой силы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енных действий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йствий антиобщественных элементов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реста или задержания властями, правителями или народом либо наложения судебного ареста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рантинных ограничений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действий или упущений отправителя или собственника грузов, его агента или представителя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бастовок или локаутов либо приостановления или задержки работ по ка</w:t>
        <w:softHyphen/>
        <w:t>ким-либо причинам полностью или частично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сстаний или народных волнений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пасания или попытки спасания жизней либо имущества на море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отери объема или веса либо всякой другой потери или повреждения, возник</w:t>
        <w:softHyphen/>
        <w:t>ших из-за скрытых недостатков, особой природы груза или свойственных грузу дефектов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достаточности упаковки.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еполноты или недостатков маркировки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крытых недостатков, которые нельзя обнаружить при проявлении разум</w:t>
        <w:softHyphen/>
        <w:t>ной заботливости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сяких прочих причин, возникших не из-за действий и не по вине перевозчи</w:t>
        <w:softHyphen/>
        <w:t>ка и не из-за действий и не по вине агентов или служащих перевозчик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риведенный перечень позволяет утверждать, что ответственность перевозчи</w:t>
        <w:softHyphen/>
        <w:t>ка основывается на принципе вины, которая резюмируется и должна опровергать</w:t>
        <w:softHyphen/>
        <w:t>ся самим перевозчиком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 отношении порядка предъявления требований к перевозчику Гаагскими пра</w:t>
        <w:softHyphen/>
        <w:t>вилами установлен следующий порядок: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заявление об убытках должно быть сделано перевозчику в письменной форме во время выдачи груза, в противном случае считается, что груз доставлен в состоя</w:t>
        <w:softHyphen/>
        <w:t>нии, описанном в коносаменте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гда убытки нельзя распознать сразу, заявление может быть сделано в тече</w:t>
        <w:softHyphen/>
        <w:t>ние трех дней с момента выдачи груза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рок исковой давности по требованиям к перевозчику об убытках составляет один год после доставки груз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Если характер и стоимость груза не были объявлены отправителем до погрузки и внесены в коносамент, перевозчик не отвечает за любые утраты или повреждения, причиненные грузу или связанные с ним, в сумме, превышающей эквивалент 10000 франков Пуанкаре за место или единицу либо 30 франков' Пуанкаре за один кило</w:t>
        <w:softHyphen/>
        <w:t>грамм веса брутто утраченного или поврежденного груза, в зависимости от того, какая сумма выше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Общую сумму, подлежащую возмещению, исчисляют исходя из стоимости груза в том месте и в тот день, где и когда он был или должен быть выгружен с судна в соответствии с договором. Стоимость груза определяют по цене, действующей на товарной бирже, если нет такой цены — по существующей рыночной цене, а если нет ни той, ни другой цены — исходя из обычной стоимости грузов того же рода и качеств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оложения об освобождении от ответственности и ее пределах применяют в отношении любого иска к перевозчику по поводу утраты или повреждения грузов, на которые распространяется договор перевозки, независимо от того, основан иск на договоре или на причинении вреда. Если такой иск предъявлен к служащему или агенту перевозчика и такой служащий или агент не являются независимыми подрядчиками, этот служащий или агент вправе воспользоваться положениями об освобождении от ответственности и ее пределах, на которые согласно Гаагским правилам волен ссылаться перевозчик. Однако служащий или агент перевозчика не вправе воспользоваться этими положениями, если доказано, что ущерб явился результатом действия его упущений, совершенных с намерением причинить ущерб либо по самонадеянности, с сознанием возможности причинения ущерб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еревозчик не отвечает за утрату или повреждение, причиненные грузам или связанные с ними, если отправитель заведомо ложно объявил в коносаменте их характер или стоимость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Легко воспламеняющиеся, взрывчатые или опасные грузы, на погрузку кото</w:t>
        <w:softHyphen/>
        <w:t>рых перевозчик, капитан или агент перевозчика, знай он их природу или характер, не согласился бы, могут быть в любое время до разгрузки выгружены с судна в любом, месте либо уничтожены или обезврежены перевозчиком без компенсации. Отправитель таких грузов несет ответственность за все убытки и издержки, прямо или косвенно возникшие вследствие или явившиеся результатом их погрузки. Если какой-либо из таких грузов, погруженный с ведома и согласия перевозчика, ста</w:t>
        <w:softHyphen/>
        <w:t>нет опасным для судна или груза, он может быть таким же образом выгружен с судна, уничтожен или обезврежен перевозчиком, который не понесет за это ответ</w:t>
        <w:softHyphen/>
        <w:t>ственности, за исключением случая общей аварии, если она произойдет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Никакая девиация (включая разумную) для спасения или попытки спасти жизни либо имущество на море не считается нарушением Гаагских правил или договора перевозки, и перевозчик не несет ответственности за любые возникшие в результа</w:t>
        <w:softHyphen/>
        <w:t>те нее потери или убытк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Любая оговорка, условие или соглашение в договоре перевозки, которые осво</w:t>
        <w:softHyphen/>
        <w:t>бождают перевозчика или судно от ответственности за потери или убытки, касающи</w:t>
        <w:softHyphen/>
        <w:t>еся груза и возникшие вследствие небрежности, вины или неисполнения обязанностей и обязательств, или уменьшают такую ответственность, считаются ничтожными, недействительными и не имеющими силы. Кроме того, перевозчик не отвечает за потери или убытки, возникшие вследствие или явившиеся результатом немореходности, если только эта немореходность не вызвана отсутствием разумной заботливости со стороны перевозчика о том, чтобы сделать судно мореходным или обеспечить его надлежащее укомплектование экипажем, оборудованием и снабжением или приспособить и привести трюмы, рефрижераторные и холодильные помещения и все другие части судна, в которых перевозят грузы, в состояние, пригодное для приема, перевозки и хранения груз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Если только уведомление о потерях или убытках с указанием общим образом их характера не направлено письменно перевозчику или его агенту в порту выг</w:t>
        <w:softHyphen/>
        <w:t>рузки до или во время выдачи грузов и их передачи на попечение лица, которому грузы должны быть сданы по договору перевозки, такая выдача грузов, пока не будет доказано иное, создает презумпцию их сдачи перевозчиком в соответствии с тем, как они описаны в коносаменте. Если потери или убытки не очевидны, уве</w:t>
        <w:softHyphen/>
        <w:t>домление должно быть направлено в течение трех дней с момента сдачи грузов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 случае действительных или предполагаемых потерь или убытков перевозчик и получатель обязаны предоставлять друг другу все разумные возможности для про</w:t>
        <w:softHyphen/>
        <w:t>верки груза и подсчета числа мест. Регрессный иск может быть предъявлен даже по истечении трехдневного срока, если он предъявляется в срок, предоставленный по закону суда, рассматривающего дело. Однако этот срок должен быть не менее трех  месяцев со дня, когда лицо, предъявляющее регрессный иск, удовлетворило требо</w:t>
        <w:softHyphen/>
        <w:t>вание или получило уведомление о возбуждении процесса по иску к нему самому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Гаагские правила не содержат каких-либо норм о юрисдикции и арбитраже. Этот вопрос регулируется обычными нормами, принятыми в торговом мореплава</w:t>
        <w:softHyphen/>
        <w:t>нии. В силу сложившейся практики спор обычно рассматривают в том месте, где находится основное коммерческое предприятие перевозчика. Если в коносамент включена арбитражная оговорка, она также признается действительной, но исклю</w:t>
        <w:softHyphen/>
        <w:t>чает возможность передачи спора в государственный суд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еревозчик волен отказаться от предусмотренных Брюссельской Конвенцией всех или некоторых своих прав, в том числе и от прав на освобождение от ответст</w:t>
        <w:softHyphen/>
        <w:t>венности, или увеличить свою ответственность и обязательства при условии, что такой отказ или увеличение будут включены в коносамент, выданный отправителю.</w:t>
      </w:r>
    </w:p>
    <w:p>
      <w:pPr>
        <w:pStyle w:val="Normal"/>
        <w:spacing w:lineRule="exact" w:line="4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.2.Правила Висби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Правила Висби расширили сферу действия Брюссельской кон</w:t>
        <w:softHyphen/>
        <w:t>венции 1924 г., разрешив применять последнюю к любому коносаменту при нали</w:t>
        <w:softHyphen/>
        <w:t>чии одного из следующих условий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носамент выдан в одном из государств-участников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еревозка осуществляется из порта, находящегося в одном из государств-участников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носамент содержит ссылку на подчинение его Гаагским правилам. Предел ответственности по Правилам Висби составляет 10 тыс. франков Пу</w:t>
        <w:softHyphen/>
        <w:t>анкаре за место или единицу груза либо 30 франков Пуанкаре за 1 кг веса брутто утраченного или поврежденного груза в зависимости от того, какая сумма выше. Этот предел ответственности применяется, если стоимость груза не была оговоре</w:t>
        <w:softHyphen/>
        <w:t>на отправителем в коносаменте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b/>
          <w:sz w:val="28"/>
        </w:rPr>
        <w:t>2.3.Гамбургские правила 1978 г.</w:t>
      </w:r>
      <w:r>
        <w:rPr>
          <w:sz w:val="28"/>
        </w:rPr>
        <w:t xml:space="preserve"> 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Особенностью Гамбургских правил 1978 г. явля</w:t>
        <w:softHyphen/>
        <w:t>ется более широкая, нежели у Гаагских правил, сфера действия. Они охватывают перевозку животных, грузов на палубе и опасных грузов и предусматривают до</w:t>
        <w:softHyphen/>
        <w:t>полнительно 13 обязательных реквизитов коносамента. Все их положения носят императивный характер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Гамбургские правила сохранили принцип презюмируемой вины морского пе</w:t>
        <w:softHyphen/>
        <w:t>ревозчика, сформулированный в общей форме, а не в виде перечня оснований, ис</w:t>
        <w:softHyphen/>
        <w:t>ключающих ответственность. Однако они не рассматривают навигационную ошиб</w:t>
        <w:softHyphen/>
        <w:t>ку как основание для освобождения перевозчика от ответственности. Именно это послужило причиной отказа многих государств стратификации Гамбургской кон</w:t>
        <w:softHyphen/>
        <w:t>венции, что весьма негативно сказывается на правовом регулировании морских перевозок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редел ответственности морского перевозчика по Гамбургским правилам уста</w:t>
        <w:softHyphen/>
        <w:t>новлен двояко. Для государств — членов МВФ он выражается в СДР - условная денежная единица, получившая распространение во взаимозаче</w:t>
        <w:softHyphen/>
        <w:t>тах государств — членов МВФ и принятая как единица специальных прав заимствования (англ.</w:t>
      </w:r>
      <w:r>
        <w:rPr>
          <w:sz w:val="28"/>
          <w:lang w:val="en-US"/>
        </w:rPr>
        <w:t xml:space="preserve"> Special Drawing Right,</w:t>
      </w:r>
      <w:r>
        <w:rPr>
          <w:sz w:val="28"/>
        </w:rPr>
        <w:t xml:space="preserve"> сокращенно —</w:t>
      </w:r>
      <w:r>
        <w:rPr>
          <w:sz w:val="28"/>
          <w:lang w:val="en-US"/>
        </w:rPr>
        <w:t xml:space="preserve"> SDRT)</w:t>
      </w:r>
      <w:r>
        <w:rPr>
          <w:sz w:val="28"/>
        </w:rPr>
        <w:t xml:space="preserve"> по конвенции 1978 г. Для государств, не являющихся членами МВФ, предусмотрена возможность использования франков Пу</w:t>
        <w:softHyphen/>
        <w:t>анкаре, и в этом случае предел ответственности составляет 12500 франков Пуанкаре за место или единицу груза (или 37,5 франка Пуанкаре за 1 кг веса брутто утраченного или поврежденного груза).. Предел от</w:t>
        <w:softHyphen/>
        <w:t>ветственности составляет 835 СДР за место или единицу груза либо 2,5 СДР за 1 кг веса брутто утраченного или поврежденного груза. Срок исковой давности по тре</w:t>
        <w:softHyphen/>
        <w:t>бованиям к перевозчику также повышен по сравнению с Гаагскими правилами и составляет два год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 отличие от Гаагских правил, Гамбургские содержат нормы о юрисдикции и арбитраже. Можно признать, что они также в отступление от сложившейся практи</w:t>
        <w:softHyphen/>
        <w:t>ки закрепили принцип множественности юрисдикции. В частности, истец по своему выбору может предъявить иск в суде по месту: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хождения основного коммерческого предприятия ответчика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лючения договора перевозки при условии, что ответчик имеет там ком</w:t>
        <w:softHyphen/>
        <w:t>мерческое предприятие или агенство, при посредничестве которого был заключен договор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хождения порта погрузки или порта выгрузки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любому, указанному в договоре морской перевозк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Эта норма позволяет грузовладельцу предъявить иск к перевозчику в любой стране, связанной с перевозкой, причем ею может быть и страна, не участвующая в Гамбургской конвенции ООН 1978 г. По мнению некоторых ученых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дан</w:t>
        <w:softHyphen/>
        <w:t>ный факт может привести к тому, что суд государства— не члена Конвенции, при</w:t>
        <w:softHyphen/>
        <w:t>знав себя компетентным, не будет связан вышеуказанным правилом и откажется применять нормы конвенции. Таким образом. Гамбургские правила закрепили от</w:t>
        <w:softHyphen/>
        <w:t>каз от сложившейся практики решения вопроса о подсудности споров на основе пророгационного соглашения сторон. Гамбургские правила предусматривают воз</w:t>
        <w:softHyphen/>
        <w:t>можность передачи спора на рассмотрение в арбитраж при наличии письменного арбитражного соглашения между сторонами.</w:t>
      </w:r>
      <w:r>
        <w:br w:type="page"/>
      </w:r>
    </w:p>
    <w:p>
      <w:pPr>
        <w:pStyle w:val="3"/>
        <w:spacing w:lineRule="exact" w:line="420"/>
        <w:rPr/>
      </w:pPr>
      <w:r>
        <w:rPr/>
        <w:t>ГЛАВА 2. Регулирование международных морских перевозок в законодательстве Российской Федерации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§1. Участие России в международных договорах по морскому праву</w:t>
      </w:r>
    </w:p>
    <w:p>
      <w:pPr>
        <w:pStyle w:val="Normal"/>
        <w:spacing w:lineRule="exact" w:line="42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 1998-2000 гг. в России приняты федеральные законы о ее участии в следующих многосторонних международных догово</w:t>
        <w:softHyphen/>
        <w:t>рах по вопросам торгового мореплавания. Международная конвенция о спасании 1989 г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; Протокол 1979 г. «Об измене</w:t>
        <w:softHyphen/>
        <w:t>нии Международной конвенции об унификации некоторых правил о коносаменте» от 25 августа 1924 г., измененной Про</w:t>
        <w:softHyphen/>
        <w:t>токолом от 23 февраля 1968 г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; Международная конвенция об унификации некоторых правил, касающихся ареста морских судов 1952 г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; Протокол 1992 г. об изменении Международной конвенции о гражданской ответственности за ущерб от загряз</w:t>
        <w:softHyphen/>
        <w:t>нения нефтью 1969 г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Протокол 1992 г. об изменении Между</w:t>
        <w:softHyphen/>
        <w:t>народной конвенции о создании Международного фонда для компенсации ущерба от загрязнения нефтью 1971 г.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>; Между</w:t>
        <w:softHyphen/>
        <w:t>народная конвенция об ответственности и компенсации за ущерб в связи с перевозкой морем опасных и вредных веществ 1996 г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; Международная конвенция о морских залогах и ипо</w:t>
        <w:softHyphen/>
        <w:t>теках 1993 г.»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; Протокол 1996 г. об изменении Конвенции об ограничении ответственности по морским требованиям 1976 г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. Россия продолжает участвовать в Международной конвенции об унификации некоторых правил относительно столк</w:t>
        <w:softHyphen/>
        <w:t>новения судов (1910 г.)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Федеральным законом от 26 февраля 1997 г. была ратифи</w:t>
        <w:softHyphen/>
        <w:t xml:space="preserve">цирована </w:t>
      </w:r>
      <w:r>
        <w:rPr>
          <w:b/>
          <w:sz w:val="28"/>
        </w:rPr>
        <w:t>Конвенция ООН по морскому праву 1982 г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Опреде</w:t>
        <w:softHyphen/>
        <w:t>ляя всеобъемлющий режим в области морского права. Конвен</w:t>
        <w:softHyphen/>
        <w:t>ция содержит ряд положений, затрагивающих проблемы меж</w:t>
        <w:softHyphen/>
        <w:t>дународного частного права (гражданская юрисдикция в отно</w:t>
        <w:softHyphen/>
        <w:t>шении иностранных судов, иммунитет государственных судов, эксплуатируемых в некоммерческих целях, национальность судов, применение клаузулы о наиболее благоприятствуемой нации и др.).</w:t>
      </w:r>
    </w:p>
    <w:p>
      <w:pPr>
        <w:pStyle w:val="TextBodyIndent"/>
        <w:spacing w:lineRule="exact" w:line="420"/>
        <w:rPr/>
      </w:pPr>
      <w:r>
        <w:rPr/>
        <w:t>В 1979 г. СССР ратифицировал Конвенцию о кодексе про</w:t>
        <w:softHyphen/>
        <w:t>ведения линейных конференций, одной из основных целей которой является создание баланса интересов перевозчика и грузовладельца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Принятым в начале 1999 г. Федеральным законом был решен вопрос о присоединении Российской Федерации к Про</w:t>
        <w:softHyphen/>
        <w:t>токолу 1979 г. с непростым наименованием — «Об изменении Международной конвенции об унификации некоторых правил о коносаменте от 25 августа 1924 г., измененной Протоколом от 23 февраля 1968 г.». Из ст. VII Протокола 1979 г. следует, что присоединение к нему равносильно присоединению к Конвенции. Тем самым в истории российского торгового мо</w:t>
        <w:softHyphen/>
        <w:t>реплавания был сделан важный шаг, подготовленный предше</w:t>
        <w:softHyphen/>
        <w:t>ствующим развитием отечественного законодательства. Рассматривая причины и историю принятия Конвенции о коносаменте 1924 г. Маковский А.Л. пишет; «В основу этой Конвенции, часто не вполне точно назы</w:t>
        <w:softHyphen/>
        <w:t>ваемой Гаагскими правилами, легли правила, принятые в 1921 году в Гааге на сессии Ассоциации международного права и предназначенные для добровольного применения их участниками перевозок путем ссылки на них в коносаментах. При принятии их в 1922 году в качестве Конвенции в них был внесен ряд не очень су</w:t>
        <w:softHyphen/>
        <w:t>щественных изменений. После незначительной доработки этой Конвенции в 1923 году назначенным конференцией комитетом она была подписана в Брюсселе 25 августа 1924 г.»</w:t>
      </w:r>
      <w:r>
        <w:rPr>
          <w:rStyle w:val="FootnoteCharacters"/>
          <w:rStyle w:val="FootnoteAnchor"/>
          <w:sz w:val="28"/>
        </w:rPr>
        <w:footnoteReference w:id="13"/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b/>
          <w:sz w:val="28"/>
        </w:rPr>
        <w:t>Конвенция о коносаменте 1924 г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Нелишне отметить, что присоединение к Конвенции о ко</w:t>
        <w:softHyphen/>
        <w:t>носаменте 1924 г. — шаг столь же важный, сколь и давно ожи</w:t>
        <w:softHyphen/>
        <w:t xml:space="preserve">даемый. К моменту присоединения </w:t>
      </w:r>
      <w:r>
        <w:rPr>
          <w:sz w:val="28"/>
          <w:vertAlign w:val="superscript"/>
        </w:rPr>
        <w:t>2</w:t>
      </w:r>
      <w:r>
        <w:rPr>
          <w:sz w:val="28"/>
        </w:rPr>
        <w:t>/3 всех морских перевозок грузов осуществлялось на судах, плавающих под флагами госу</w:t>
        <w:softHyphen/>
        <w:t>дарств, являвшихся участниками Конвенции либо сформиро</w:t>
        <w:softHyphen/>
        <w:t>вавших свое законодательство на ее основе.</w:t>
      </w:r>
    </w:p>
    <w:p>
      <w:pPr>
        <w:pStyle w:val="TextBodyIndent"/>
        <w:spacing w:lineRule="exact" w:line="420"/>
        <w:rPr/>
      </w:pPr>
      <w:r>
        <w:rPr/>
        <w:t>Сфера действия Конвенции о коносаменте 1924 г. не оста</w:t>
        <w:softHyphen/>
        <w:t>валась неизменной. Несмотря на правило ст. 10 Конвенции, предусматривавшее применение ее ко всякому коносаменту, выданному в одном из Договаривающихся государств, прото</w:t>
        <w:softHyphen/>
        <w:t>кол подписания Конвенции разрешал Договаривающимся го</w:t>
        <w:softHyphen/>
        <w:t>сударствам не применять Конвенцию к каботажным перевоз</w:t>
        <w:softHyphen/>
        <w:t>кам, что обусловило в их законодательстве неодинаковый под</w:t>
        <w:softHyphen/>
        <w:t>ход к сфере действия Конвенции. Не распространялась Кон</w:t>
        <w:softHyphen/>
        <w:t>венция и на отношения по чартеру, а также на отношения, связанные с погрузкой и выгрузкой грузов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С вступлением в силу в июне 1977 г. Протокола 1968 г. об изменении Конвенции о коносаменте 1924 г. сфера ее приме</w:t>
        <w:softHyphen/>
        <w:t>нения была расширена (ст. 5 Протокола). Норма ст. 10 Кон</w:t>
        <w:softHyphen/>
        <w:t>венции, о которой сказано выше, была исключена и ее правила заменены положениями, в силу которых Конвенция приме</w:t>
        <w:softHyphen/>
        <w:t>няется ко всякому коносаменту, относящемуся к перевозке грузов между портами двух разных государств, если: 1) коноса</w:t>
        <w:softHyphen/>
        <w:t>мент выдан в Договаривающемся государстве либо 2) перевозка осуществляется из порта, находящегося в Договаривающемся государстве, либо 3) договор, содержащийся в коносаменте или удостоверенный им, предусматривает, что правила Конвенции или вводящего их в действие законодательства какого-либо государства применяются к этому договору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Указанные положения применяются, какова бы ни была национальность судна, перевозчика, отправителя, получателя или любого другого заинтересованного лиц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ТМ РФ (ст. 122), санкционируя применение правил, уста</w:t>
        <w:softHyphen/>
        <w:t>новленных гл. VIII «Договор морской перевозки груза», к пе</w:t>
        <w:softHyphen/>
        <w:t>ревозкам грузов в каботаже, исключает эту возможность в от</w:t>
        <w:softHyphen/>
        <w:t>ношении правил ст. 167 (О навигационной ошибке), ст. 170 (Об ограничении ответственности перевозчика) и п. 2 ст. 171 (О требованиях к работнику или агенту перевозчика)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водит  виновную ответ</w:t>
        <w:softHyphen/>
        <w:t>ственность перевозчика, его агентов и служащих. Перевозчик не отвечает за потери или убытки, возникшие не из-за дей</w:t>
        <w:softHyphen/>
        <w:t>ствий и не по вине перевозчика и не из-за действий и не по вине агентов или служащих перевозчика; однако бремя доказывания отсутствия вины возлагается на лицо, требующее та</w:t>
        <w:softHyphen/>
        <w:t>кого освобождения от ответственности: оно должно доказать, что ни действия или вина перевозчика, ни действия или вина агентств или служащих перевозчика не способствовали поте</w:t>
        <w:softHyphen/>
        <w:t>рям или убыткам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 числе указанных в Конвенции причин потерь (убытков), за которые перевозчик не отвечает, называются действия, не</w:t>
        <w:softHyphen/>
        <w:t>брежность или упущения капитана, члена экипажа, лоцмана или служащих перевозчика в судовождении или управлении судном. Правило об освобождении перевозчика от ответствен</w:t>
        <w:softHyphen/>
        <w:t>ности при так называемой «навигационной ошибке» определе</w:t>
        <w:softHyphen/>
        <w:t>но в ст. 167 КТМ РФ следующим образом: «Перевозчик не несет ответственности за утрату или повреждение принятого для перевозки груза либо за просрочку его доставки, за исклю</w:t>
        <w:softHyphen/>
        <w:t>чением груза, перевозимого в каботаже, если докажет, что утрата, повреждение или просрочка произошли вследствие действия или бездействия в судовождении или управлении судном капитана судна, других членов экипажа судна либо лоцмана (навигационная ошибка)»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Еще одна существенная особенность унифицированных Конвенцией правил о коносаменте — установление предела ответственности перевозчика за место или единицу груза. Про</w:t>
        <w:softHyphen/>
        <w:t>токол 1979 г. для исчисления предельной суммы возмещения («если характер и стоимость груза не были объявлены отправи</w:t>
        <w:softHyphen/>
        <w:t>телем до погрузки и внесены в коносамент») обращается к рас</w:t>
        <w:softHyphen/>
        <w:t>четной единице, являющейся единицей «специального права заимствования» (СПЗ), как она определена Международным валютным фондом. Суммы, исчисляемые посредством единицы СПЗ, переводятся в национальную валюту на основе стоимости этой валюты на дату, определяемую по закону суда, рассматри</w:t>
        <w:softHyphen/>
        <w:t>вающего дело. Стоимость национальной валюты в единицах СПЗ государства, которое является членом Международного валютного фонда, исчисляется в соответствии с методом опре</w:t>
        <w:softHyphen/>
        <w:t>деления стоимости, применяемым Международным валютным фондом на соответствующую дату для его собственных опера</w:t>
        <w:softHyphen/>
        <w:t>ций и расчетов. Стоимость в единицах СПЗ национальной валюты государства, которое не является членом Международ</w:t>
        <w:softHyphen/>
        <w:t xml:space="preserve">ного валютного фонда, исчисляется способом, установленным этим государством. 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 вступления в силу Протокола 1979 г. для исчисления предела ответственности перевозчика применялся — в соот</w:t>
        <w:softHyphen/>
        <w:t>ветствии с Протоколом 1968 г. — франк Пуанкаре (денежная единица с содержанием 65,5 мг золота 900-й пробы)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онвенционная норма об ограничении ответственности пе</w:t>
        <w:softHyphen/>
        <w:t>ревозчика отражена в КТМ РФ, в частности, в ст. 170-172. В случае, если род и вид, а также стоимость груза не были объ</w:t>
        <w:softHyphen/>
        <w:t>явлены отправителем до погрузки и не были внесены в коноса</w:t>
        <w:softHyphen/>
        <w:t>мент, ответственность перевозчика за утрату или повреждение принятого для перевозки груза не может превышать 666,67 рас</w:t>
        <w:softHyphen/>
        <w:t>четной единицы за место или другую единицу отгруза либо две расчетные единицы за 1 килограмм массы брутто утраченного или поврежденного груза — в зависимости от того, какая сумма выше. Перевозчик не имеет права на ограничение ответствен</w:t>
        <w:softHyphen/>
        <w:t>ности, если доказано, что утрата или повреждение принятого для перевозки груза либо просрочка его доставки явились ре</w:t>
        <w:softHyphen/>
        <w:t>зультатом его собственного действия или собственного бездей</w:t>
        <w:softHyphen/>
        <w:t>ствия, совершенных умышленно или по грубой неосторожност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о инициативе большого числа развивающихся стран Кон</w:t>
        <w:softHyphen/>
        <w:t>ференцией ООН по торговле и развитию (ЮНКТАД) в рамках ЮНСИТРАЛ была разработана Конвенция ООН о морской перевозке грузов 1978 г. («Гамбургские правила»). В отноше</w:t>
        <w:softHyphen/>
        <w:t>нии государств, присоединившихся к этой Конвенции, пре</w:t>
        <w:softHyphen/>
        <w:t>кращается действие Международной конвенции для унифика</w:t>
        <w:softHyphen/>
        <w:t>ции некоторых правил, касающихся коносаментов, 1924 г. и Протокола 1968 г. Положения Гамбургских правил применяют</w:t>
        <w:softHyphen/>
        <w:t>ся к договорам морской перевозки между двумя государствами, если: 1) порт погрузки, предусмотренный в договоре морской перевозки, находится в одном из Договаривающихся госу</w:t>
        <w:softHyphen/>
        <w:t>дарств; или 2) порт разгрузки, предусмотренный в договоре морской перевозки, находится в одном из Договаривающихся государств; или 3) один из опционных портов разгрузки, пред</w:t>
        <w:softHyphen/>
        <w:t>усмотренных в договоре морской перевозки, является фактиче</w:t>
        <w:softHyphen/>
        <w:t>ским портом разгрузки и находится в одном из Договари</w:t>
        <w:softHyphen/>
        <w:t>вающихся государств; или 4) коносамент либо другой доку</w:t>
        <w:softHyphen/>
        <w:t>мент, подтверждающий договор морской перевозки, выдан в одном из Договаривающихся государств; или 5) коносамент либо другой документ, подтверждающий договор морской пе</w:t>
        <w:softHyphen/>
        <w:t>ревозки, предусматривает, что договор должен регулироваться положениями Гамбургских правил или законодательством лю</w:t>
        <w:softHyphen/>
        <w:t>бого государства, вводящим их в действие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В качестве государства — продолжателя СССР Россия выступает стороной в </w:t>
      </w:r>
      <w:r>
        <w:rPr>
          <w:b/>
          <w:sz w:val="28"/>
        </w:rPr>
        <w:t>Афинской конвенции о перевозке морем пассажиров и их багажа 1974 г. и Протоколе 1976 г. к этой Конвенции</w:t>
      </w:r>
      <w:r>
        <w:rPr>
          <w:sz w:val="28"/>
        </w:rPr>
        <w:t>.</w:t>
      </w:r>
    </w:p>
    <w:p>
      <w:pPr>
        <w:pStyle w:val="TextBodyIndent"/>
        <w:spacing w:lineRule="exact" w:line="420"/>
        <w:rPr/>
      </w:pPr>
      <w:r>
        <w:rPr/>
        <w:t>Афинская конвенция именует международной любую пере</w:t>
        <w:softHyphen/>
        <w:t>возку, при которой в соответствии с договором место отправ</w:t>
        <w:softHyphen/>
        <w:t>ления и место назначения расположены в двух различных го</w:t>
        <w:softHyphen/>
        <w:t>сударствах либо в одном государстве, если согласно договору перевозки или предусмотренному рейсу промежуточный порт захода находится в другом государстве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онвенция подлежит применению к любой международной перевозке, поскольку: 1) судно плавает под флагом государства, являющегося Стороной Конвенции, или зарегистрировано в таком государстве; либо 2) договор перевозки заключен в госу</w:t>
        <w:softHyphen/>
        <w:t>дарстве, являющемся Стороной Конвенции; либо 3) в соот</w:t>
        <w:softHyphen/>
        <w:t>ветствии с договором перевозки место отправления или назна</w:t>
        <w:softHyphen/>
        <w:t>чения находится в государстве, являющемся Стороной Кон</w:t>
        <w:softHyphen/>
        <w:t>венции. Однако Конвенция не применяется, когда перевозка подпадает под режим гражданской ответственности, пред</w:t>
        <w:softHyphen/>
        <w:t>усмотренной положениями любой другой международной конвенции о перевозке пассажиров и их багажа иным видом тран</w:t>
        <w:softHyphen/>
        <w:t>спорта (при условии, что эти положения должны применяться к перевозке морем)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Ответственность перевозчика за ущерб, причиненный в ре</w:t>
        <w:softHyphen/>
        <w:t>зультате смерти пассажира или нанесения ему телесного по</w:t>
        <w:softHyphen/>
        <w:t>вреждения, а также в результате утраты или повреждения бага</w:t>
        <w:softHyphen/>
        <w:t>жа наступает, если происшествие, вследствие которого был причинен ущерб, произошло во время перевозки и по вине перевозчик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еревозчик в соответствии с законодательством страны су</w:t>
        <w:softHyphen/>
        <w:t>да может быть освобожден от ответственности полностью или частично, если докажет, что виновное поведение пассажира яви</w:t>
        <w:softHyphen/>
        <w:t>лось причиной или способствовало его смерти либо нанесению телесного повреждения, утрате или повреждению багаж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Афинской конвенцией предусмотрен предел ответственности перевозчика в случае причинения вреда жизни и здоровью пас</w:t>
        <w:softHyphen/>
        <w:t>сажира, а также в случае утраты или повреждения каютного и иного багажа, автомашины, включая весь багаж, перевозимый в машине или на ней. Размер ответственности определялся (до вступления в силу Протокола 1976 г. к Конвенции) во франках. (Франк, упоминаемый в Конвенции, означает единицу, содержащую 65,5 мг золота 900-й пробы (п. 1 ст. 9 Конвенции)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онвенция предоставляет перевозчику и пассажиру право на основе точно выраженного письменного соглашения установить более высокие пределы ответственности. Перевозчик не вправе воспользоваться пределами ответственности, если доказано, что ущерб возник в результате его действий или упущений, совер</w:t>
        <w:softHyphen/>
        <w:t>шенных с намерением причинить ущерб либо по самонадеян</w:t>
        <w:softHyphen/>
        <w:t>ности, «с сознанием возможного причинения ущерба»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рисоединяясь к Афинской конвенции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>, Советский Союз сделал заявление, предусмотренное п. 1 ст. 22 Конвенции. Согласно этому пункту любая Сторона может во время подпи</w:t>
        <w:softHyphen/>
        <w:t>сания, ратификации, принятия или одобрения Конвенции ли</w:t>
        <w:softHyphen/>
        <w:t>бо присоединения к ней в письменной форме заявлять о том, что она не будет применять положения Конвенции, когда пассажир и перевозчик являются лицами или гражданами другой Стороны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ротокол 1976 г. к Афинской конвенции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изменил и поря</w:t>
        <w:softHyphen/>
        <w:t>док исчисления пределов ответственности перевозчика и ввел расчетную единицу СПЗ (как она определена Международным валютным фондом). Увеличенные последующим (1990 г.) Про</w:t>
        <w:softHyphen/>
        <w:t>токолом к Афинской конвенции (Российская Федерация в этом Протоколе не участвует) пределы ответственности пере</w:t>
        <w:softHyphen/>
        <w:t>возчика обозначены в ст. 190 КТМ РФ в следующих размерах:</w:t>
      </w:r>
    </w:p>
    <w:p>
      <w:pPr>
        <w:pStyle w:val="TextBodyIndent"/>
        <w:spacing w:lineRule="exact" w:line="420"/>
        <w:rPr/>
      </w:pPr>
      <w:r>
        <w:rPr/>
        <w:t>ответственность перевозчика не должна превышать: за вред, причиненный жизни или здоровью пассажира, — 175 тыс. рас</w:t>
        <w:softHyphen/>
        <w:t>четных единиц в отношении перевозки в целом; за утрату или повреждение каютного багажа — 1,8 тыс. расчетных единиц на пассажира в отношении перевозки в целом; за утрату или по</w:t>
        <w:softHyphen/>
        <w:t>вреждение автомашины, в том числе багажа, перевозимого в ней или на ней, — 10 тыс. расчетных единиц за автомашину в отно</w:t>
        <w:softHyphen/>
        <w:t>шении перевозки в целом; за утрату или повреждение иного багажа — 2,7 тыс. расчетных единиц на пассажира в отноше</w:t>
        <w:softHyphen/>
        <w:t>нии перевозки. В соответствии со стоимостью рубля в единицах специального права заимствования перевод в рубли сумм, указанных в ст. 170 и 190 (о пределах ответственности пере</w:t>
        <w:softHyphen/>
        <w:t>возчика) Кодекса, осуществляется на дату вынесения решения судом, арбитражным судом или третейским судом либо на установленную соглашением сторон дату (ст. 11 Кодекса)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еревозчик и пассажир могут своим соглашением в пись</w:t>
        <w:softHyphen/>
        <w:t>менной форме установить более высокие пределы ответствен</w:t>
        <w:softHyphen/>
        <w:t>ности перевозчика. Однако перевозчик не вправе воспользо</w:t>
        <w:softHyphen/>
        <w:t>ваться пределами ответственности, если доказано, что ущерб, причиненный пассажиру, явился результатом его собственного действия или бездействия, совершенных умышленно или по грубой неосторожности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567"/>
        <w:rPr/>
      </w:pPr>
      <w:r>
        <w:rPr>
          <w:b/>
          <w:sz w:val="28"/>
        </w:rPr>
        <w:t>§2. Нормы международного права в кодексе торгового мореплавания РФ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В самом деле, несмотря на то, что Советский Союз не был участником </w:t>
      </w:r>
      <w:r>
        <w:rPr>
          <w:b/>
          <w:sz w:val="28"/>
        </w:rPr>
        <w:t>Конвенции о коносаменте 1924 г.,</w:t>
      </w:r>
      <w:r>
        <w:rPr>
          <w:sz w:val="28"/>
        </w:rPr>
        <w:t xml:space="preserve"> ее положения составили основу гл. VIII «Договор морской перевозки груза» КТМ СССР 1968 г. Соответствующая гл. КТМ РФ опирается на правила как самой Конвенции о коносаменте 1924 г., так и последующих (1968 г. и 1979 г.) протоколов о ее изменени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Установленные гл. IX «Договор морской перевозки пасса</w:t>
        <w:softHyphen/>
        <w:t>жира» КТМ РФ правила об ответственности перевозчика за вред, причиненный жизни или здоровью пассажира, и об огра</w:t>
        <w:softHyphen/>
        <w:t>ничении такой ответственности применяются при перевозке пассажира в заграничном сообщении, если только перевозчик и пассажир не являются организациями или гражданами Рос</w:t>
        <w:softHyphen/>
        <w:t>сийской Федерации. Если же перевозчик и пассажир являются организациями или гражданами Российской Федерации, ответственность перевозчика за вред, причиненный жизни или здо</w:t>
        <w:softHyphen/>
        <w:t>ровью пассажира, определяется по правилам гражданского за</w:t>
        <w:softHyphen/>
        <w:t>конодательства Росси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Правила гл. IX Кодекса об ответственности перевозчика за утрату или повреждение багажа и об ограничении такой ответ</w:t>
        <w:softHyphen/>
        <w:t>ственности не применяются при его перевозке в каботаже. При перевозке багажа в каботаже ответственность перевозчика за утрату или повреждение багажа либо за просрочку его выдачи определяется в соответствии с гражданским законодательством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 xml:space="preserve">Заключительная глава КТМ РФ (XXV) объединила </w:t>
      </w:r>
      <w:r>
        <w:rPr>
          <w:b/>
          <w:i/>
          <w:sz w:val="28"/>
        </w:rPr>
        <w:t>нор</w:t>
        <w:softHyphen/>
        <w:t>мы о применимом праве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Заголовки ст. 414-426 КТМ РФ, закрепивших такие нор</w:t>
        <w:softHyphen/>
        <w:t>мы, обозначают в общем виде сферу их действия: 1) право собственности и другие вещные права на судно; 2) правовое положение членов экипажа судна; 3) права на затонувшее имущество; 4) отношения, возникающие из договоров, за</w:t>
        <w:softHyphen/>
        <w:t>ключаемых в области торгового мореплавания; 5) общая ава</w:t>
        <w:softHyphen/>
        <w:t>рия; 6) отношения, возникающие из столкновения судов;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7) отношения, возникающие из причинения ущерба от за</w:t>
        <w:softHyphen/>
        <w:t>грязнения с судов нефтью; 8) отношения, возникающие из причинения ущерба в связи с морской перевозкой опасных и вредных веществ; 9) отношения, возникающие из спасания судна и иного имущества; 10) морской залог на судно;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11) ипотека судна или строящегося судна; 12) пределы ответ</w:t>
        <w:softHyphen/>
        <w:t>ственности судовладельца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Конструкция ст. 418 Кодекса, посвященной определению права, применимого к отношениям, возникающим из догово</w:t>
        <w:softHyphen/>
        <w:t>ров в области торгового мореплавания, близка к конструкции ст. 166 Основ ГЗ 1991 г. («Обязательства по внешнеэкономиче</w:t>
        <w:softHyphen/>
        <w:t>ским сделкам»)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>. Отношения, возникающие из договора мор</w:t>
        <w:softHyphen/>
        <w:t>ской перевозки груза, договора буксировки, договора морского агентирования, договора морского посредничества, договора морского страхования, тайм-чартера и бербоут-чартера, регу</w:t>
        <w:softHyphen/>
        <w:t>лируются законом государства, предусмотренным соглашением сторон, из договора морской перевозки пассажира — законом государства, указанным в билете пассажира. При отсутствии соглашения сторон о подлежащем применению праве отноше</w:t>
        <w:softHyphen/>
        <w:t>ния сторон, возникающие из договоров, регулируются законом государства, в котором учреждена, имеет основное место дея</w:t>
        <w:softHyphen/>
        <w:t>тельности или место жительства сторона, являющаяся: пере</w:t>
        <w:softHyphen/>
        <w:t>возчиком — в договоре морской перевозки; судовладельцем в договоре морского агентирования, тайм-чартере и бербоут- чартере; владельцем буксирующего судна — в договоре букси</w:t>
        <w:softHyphen/>
        <w:t>ровки; доверителем — в договоре морского посредничества; страховщиком — в договоре морского страхования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Из ст. 414 КТМ РФ следует, что наличие соглашения сто</w:t>
        <w:softHyphen/>
        <w:t>рон договора о применимом праве не может повлечь устране</w:t>
        <w:softHyphen/>
        <w:t>ние или уменьшение ответственности, которую в соответствии с Кодексом перевозчик должен нести за вред, причиненный жизни или здоровью пассажира, утрату или повреждение груза и багажа либо просрочку их доставки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b/>
          <w:sz w:val="28"/>
        </w:rPr>
        <w:t>Обычаи торгового мореплавания</w:t>
      </w:r>
      <w:r>
        <w:rPr>
          <w:sz w:val="28"/>
        </w:rPr>
        <w:t xml:space="preserve"> — будь то обычаи мор</w:t>
        <w:softHyphen/>
        <w:t>ских портов или обычаи, становление которых связано с обра</w:t>
        <w:softHyphen/>
        <w:t>щением к разрабатываемым международными неправитель</w:t>
        <w:softHyphen/>
        <w:t>ственными организациями сводом правил и иному инструмен</w:t>
        <w:softHyphen/>
        <w:t>тарию «негосударственного регулирования», давно и прочно утвердились в качестве источника права, включая международ</w:t>
        <w:softHyphen/>
        <w:t>ное частное право. Так, К. Шмиттгофф писал: «Коносамент является детищем торгового обычая, типичным инструментом международной торговли. Он стал применяться в XVI веке»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 xml:space="preserve"> (об обычае как источнике международного частного права см. гл. 2). КТМ РФ в ст. 285 прямо отсылает к Йорк-Ант</w:t>
        <w:softHyphen/>
        <w:t>верпенским правилам об общей аварии и другим международ</w:t>
        <w:softHyphen/>
        <w:t>ным обычаям торгового мореплавания, а в ст. 414 называет признаваемые в России обычаи торгового мореплавания в со</w:t>
        <w:softHyphen/>
        <w:t>ставе источников, определяющих применимое право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  <w:t>Широко распространены проформы чартеров, определяю</w:t>
        <w:softHyphen/>
        <w:t>щих условия морской перевозки различных видов грузов (про</w:t>
        <w:softHyphen/>
        <w:t>формы разрабатываются как национальными объединениями судовладельцев, так и международными морскими организа</w:t>
        <w:softHyphen/>
        <w:t>циями).</w:t>
      </w:r>
    </w:p>
    <w:p>
      <w:pPr>
        <w:pStyle w:val="Normal"/>
        <w:spacing w:lineRule="exact" w: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567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spacing w:lineRule="exact" w:line="420"/>
        <w:ind w:firstLine="567"/>
        <w:rPr/>
      </w:pPr>
      <w:r>
        <w:rPr/>
        <w:t>ЗАКЛЮЧЕНИЕ</w:t>
      </w:r>
    </w:p>
    <w:p>
      <w:pPr>
        <w:pStyle w:val="Normal"/>
        <w:spacing w:lineRule="exact" w:line="42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exact" w:line="420"/>
        <w:rPr/>
      </w:pPr>
      <w:r>
        <w:rPr/>
        <w:t>Действующие в области торгового мореплавания нормы международного частного права образуют одну из его наибо</w:t>
        <w:softHyphen/>
        <w:t>лее развитых подсистем. В юридической литературе, иссле</w:t>
        <w:softHyphen/>
        <w:t>дующей проблемы торгового мореплавания, эта подсистема нередко обозначается как "международное частное морское право".</w:t>
      </w:r>
    </w:p>
    <w:p>
      <w:pPr>
        <w:pStyle w:val="TextBodyIndent"/>
        <w:spacing w:lineRule="exact" w:line="420"/>
        <w:rPr/>
      </w:pPr>
      <w:r>
        <w:rPr/>
        <w:t>"Срез" нормативных предписаний международного част</w:t>
        <w:softHyphen/>
        <w:t>ного морского права обнаруживает много общего со структу</w:t>
        <w:softHyphen/>
        <w:t>рой международного частного права в целом. Они также вклю</w:t>
        <w:softHyphen/>
        <w:t>чают нормы "прямого" действия и коллизионные нормы, зак</w:t>
        <w:softHyphen/>
        <w:t>репляемые в национальном законодательстве, материально-правовые и коллизионные нормы международных договоров, обычаи</w:t>
      </w:r>
      <w:r>
        <w:rPr>
          <w:rStyle w:val="FootnoteAnchor"/>
        </w:rPr>
        <w:footnoteReference w:id="18"/>
      </w:r>
      <w:r>
        <w:rPr/>
        <w:t>.</w:t>
      </w:r>
    </w:p>
    <w:p>
      <w:pPr>
        <w:pStyle w:val="TextBodyIndent"/>
        <w:spacing w:lineRule="exact" w:line="420"/>
        <w:rPr/>
      </w:pPr>
      <w:r>
        <w:rPr/>
        <w:t>Отношения, опосредуемые договорами перевозки пасса</w:t>
        <w:softHyphen/>
        <w:t>жиров, багажа и грузов, образуют одну из сфер, охватывае</w:t>
        <w:softHyphen/>
        <w:t>мых понятием "торговое мореплавание". Другие сферы вклю</w:t>
        <w:softHyphen/>
        <w:t>чают отношения по осуществлению вещных прав на морские суда, отношения, связанные с риском мореплавания (морское страхование, общая и частная авария, столкновение судов, спасание на море и др.).</w:t>
      </w:r>
    </w:p>
    <w:p>
      <w:pPr>
        <w:pStyle w:val="TextBodyIndent"/>
        <w:spacing w:lineRule="exact" w:line="420"/>
        <w:rPr/>
      </w:pPr>
      <w:r>
        <w:rPr/>
        <w:t>Заметной особенностью регулирования этих разнообраз</w:t>
        <w:softHyphen/>
        <w:t>ных отношений в последние годы является расширение круга многосторонних соглашений, предусматривающих унифи</w:t>
        <w:softHyphen/>
        <w:t>цированные материально-правовые и коллизионные нормы, позволяющие решать на единообразной основе сложные воп</w:t>
        <w:softHyphen/>
        <w:t>росы торгового мореплавания. Предметом унификации явля</w:t>
        <w:softHyphen/>
        <w:t>ются, к примеру, правила о перевозке пассажиров, груза и багажа, об ограничении ответственности судовладельца, об ответственности за загрязнение нефтью, о последствиях стол</w:t>
        <w:softHyphen/>
        <w:t>кновения судов и других инцидентов, осложняющих плава</w:t>
        <w:softHyphen/>
        <w:t>ние, о спасании, о гражданской ответственности в области морской перевозки ядерных материалов и некоторые другие правила.</w:t>
      </w:r>
    </w:p>
    <w:p>
      <w:pPr>
        <w:pStyle w:val="TextBodyIndent"/>
        <w:spacing w:lineRule="exact" w:line="420"/>
        <w:rPr/>
      </w:pPr>
      <w:r>
        <w:rPr/>
        <w:t>В целом ряде таких многосторонних соглашений Российс</w:t>
        <w:softHyphen/>
        <w:t>кая Федерация не участвует. В немалой степени это объясня</w:t>
        <w:softHyphen/>
        <w:t>ется включением в них положений, в той или .иной мере отра</w:t>
        <w:softHyphen/>
        <w:t>жающих неизвестные России правила других правовых сис</w:t>
        <w:softHyphen/>
        <w:t>тем. Вместе с тем в связи с разработкой российского Кодекса торгового мореплавания должен быть, очевидно, рассмотрен вопрос о возможности присоединения России к приемлемым для нее многосторонним международным соглашениям. К меж</w:t>
        <w:softHyphen/>
        <w:t>дународным договорам такого рода могут быть отнесены, в частности: Международная конвенция об унификации некото</w:t>
        <w:softHyphen/>
        <w:t>рых правил, касающихся ареста морских судов, 1952 г.; Меж</w:t>
        <w:softHyphen/>
        <w:t>дународная конвенция о спасании 1989 г.; Международная кон</w:t>
        <w:softHyphen/>
        <w:t>венция о морских залогах и ипотеках 1993 г.; Протокол 1996 г. об изменении Конвенции об ограничении ответственности по морским требованиям 1976 г.; Протокол 1979 г. об изменении Международной конвенции об унификации некоторых правил о коносаменте 1924 г., измененной Протоколом 1968 г.</w:t>
      </w:r>
    </w:p>
    <w:p>
      <w:pPr>
        <w:pStyle w:val="TextBodyIndent"/>
        <w:spacing w:lineRule="exact" w:line="420"/>
        <w:rPr/>
      </w:pPr>
      <w:r>
        <w:rPr/>
        <w:t>Федеральным законом от 26 февраля 1997 г. была ратифи</w:t>
        <w:softHyphen/>
        <w:t>цирована Конвенция ООН по морскому праву 1982 г.</w:t>
      </w:r>
      <w:r>
        <w:rPr>
          <w:rStyle w:val="FootnoteAnchor"/>
        </w:rPr>
        <w:footnoteReference w:id="19"/>
      </w:r>
      <w:r>
        <w:rPr/>
        <w:t xml:space="preserve"> Опреде</w:t>
        <w:softHyphen/>
        <w:t>ляя всеобъемлющий режим в области морского права, Кон</w:t>
        <w:softHyphen/>
        <w:t>венция содержит ряд положений, затрагивающих проблемы международного частного права (гражданская юрисдикция в отношении иностранных судов, иммунитет государственных судов, эксплуатируемых в некоммерческих целях, националь</w:t>
        <w:softHyphen/>
        <w:t>ность судов, применение клаузулы о наиболее благоприятствуемой нации и др.).</w:t>
      </w:r>
    </w:p>
    <w:p>
      <w:pPr>
        <w:pStyle w:val="TextBodyIndent"/>
        <w:spacing w:lineRule="exact" w:line="420"/>
        <w:rPr/>
      </w:pPr>
      <w:r>
        <w:rPr/>
        <w:t>В соответствии со ст. 784 ГК РФ транспортные уставы и кодексы должны быть приняты в форме федеральных законов. В силу вводных законов к частям первой и второй Гражданс</w:t>
        <w:softHyphen/>
        <w:t>кого кодекса РФ впредь до приведения законов и иных право</w:t>
        <w:softHyphen/>
        <w:t>вых актов, действующих на территории России, в соответ</w:t>
        <w:softHyphen/>
        <w:t>ствие с этим Кодексом законы и иные правовые акты Россий</w:t>
        <w:softHyphen/>
        <w:t>ской Федерации, а также акты законодательства Союза ССР, действующие на территории России в пределах и в порядке, предусмотренных российским законодательством, применяются постольку, поскольку они не противоречат этим частям ко</w:t>
        <w:softHyphen/>
        <w:t>декса. Изданные до введения в действие частей первой и вто</w:t>
        <w:softHyphen/>
        <w:t>рой Гражданского кодекса РФ нормативные акты Правитель</w:t>
        <w:softHyphen/>
        <w:t>ства РФ и применяемые на территории России постановления Правительства СССР по вопросам, которые согласно этим частям Кодекса могут регулироваться только федеральными законами, действуют впредь до введения соответствующих законов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Итак, Российская Федерация участвует в многосторонних и дву</w:t>
        <w:softHyphen/>
        <w:t>сторонних международных договорах, регулирующих меж</w:t>
        <w:softHyphen/>
        <w:t>дународные перевозки пассажиров, багажа и грузов, а так</w:t>
        <w:softHyphen/>
        <w:t>же в международных транспортных организациях. Это отве</w:t>
        <w:softHyphen/>
        <w:t>чает задаче повышения эффективности перевозок в между</w:t>
        <w:softHyphen/>
        <w:t>народном сообщении, осуществляемом российскими перевоз</w:t>
        <w:softHyphen/>
        <w:t>чиками, является необходимым условием международного общения, способствует становлению и развитию международ</w:t>
        <w:softHyphen/>
        <w:t>ных связей.</w:t>
      </w:r>
    </w:p>
    <w:p>
      <w:pPr>
        <w:pStyle w:val="Normal"/>
        <w:spacing w:lineRule="exact" w:line="420"/>
        <w:ind w:firstLine="567"/>
        <w:jc w:val="both"/>
        <w:rPr/>
      </w:pPr>
      <w:r>
        <w:rPr>
          <w:sz w:val="28"/>
        </w:rPr>
        <w:t>В результате присоединения России к наиболее автори</w:t>
        <w:softHyphen/>
        <w:t>тетным международно-правовым документам начался процесс усовершенствования действующего законодательства по многим отраслям права, в том числе и в морском праве. Вступил в действие Кодекс торгового мореплавания 1 мая 1999 г.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, в основе которого в ряде глав заложены как бы его несущие стержневые конструкции международных договоров.</w:t>
      </w:r>
    </w:p>
    <w:p>
      <w:pPr>
        <w:pStyle w:val="Normal"/>
        <w:spacing w:lineRule="exact" w:line="42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lineRule="exact" w:line="420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Библиография</w:t>
      </w:r>
    </w:p>
    <w:p>
      <w:pPr>
        <w:pStyle w:val="Normal"/>
        <w:tabs>
          <w:tab w:val="clear" w:pos="720"/>
          <w:tab w:val="left" w:pos="567" w:leader="none"/>
        </w:tabs>
        <w:spacing w:lineRule="exact" w:line="420"/>
        <w:ind w:firstLine="567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exact" w:line="420"/>
        <w:rPr/>
      </w:pPr>
      <w:r>
        <w:rPr>
          <w:b/>
          <w:sz w:val="28"/>
          <w:lang w:val="en-US" w:eastAsia="ko-KR"/>
        </w:rPr>
        <w:t xml:space="preserve">I. </w:t>
      </w:r>
      <w:r>
        <w:rPr>
          <w:b/>
          <w:sz w:val="28"/>
        </w:rPr>
        <w:t>Международно-правовые акты</w:t>
      </w:r>
    </w:p>
    <w:p>
      <w:pPr>
        <w:pStyle w:val="Normal"/>
        <w:numPr>
          <w:ilvl w:val="0"/>
          <w:numId w:val="2"/>
        </w:numPr>
        <w:spacing w:lineRule="exact" w:line="420"/>
        <w:jc w:val="both"/>
        <w:rPr>
          <w:sz w:val="28"/>
        </w:rPr>
      </w:pPr>
      <w:r>
        <w:rPr>
          <w:sz w:val="28"/>
        </w:rPr>
        <w:t>Конвенции о коносаменте 1924 г «Гамбургские правила» (вступившая в силу в ноябре 1992 г.)</w:t>
      </w:r>
    </w:p>
    <w:p>
      <w:pPr>
        <w:pStyle w:val="Normal"/>
        <w:numPr>
          <w:ilvl w:val="0"/>
          <w:numId w:val="2"/>
        </w:numPr>
        <w:spacing w:lineRule="exact" w:line="420"/>
        <w:jc w:val="both"/>
        <w:rPr>
          <w:sz w:val="28"/>
        </w:rPr>
      </w:pPr>
      <w:r>
        <w:rPr>
          <w:sz w:val="28"/>
        </w:rPr>
        <w:t xml:space="preserve">Брюссельская конвенция об унификации некоторых правил о коносаменте, которая была принята под эгидой Международного Морского Комитета в 1924 г.  ( Гаагские правила),  вступила в силу 2 июня 1931 г. </w:t>
      </w:r>
    </w:p>
    <w:p>
      <w:pPr>
        <w:pStyle w:val="Normal"/>
        <w:numPr>
          <w:ilvl w:val="0"/>
          <w:numId w:val="2"/>
        </w:numPr>
        <w:spacing w:lineRule="exact" w:line="420"/>
        <w:jc w:val="both"/>
        <w:rPr>
          <w:sz w:val="28"/>
        </w:rPr>
      </w:pPr>
      <w:r>
        <w:rPr>
          <w:sz w:val="28"/>
        </w:rPr>
        <w:t xml:space="preserve">Афинская конвенция о перевозке морем пассажиров и их багажа 1974 г. </w:t>
      </w:r>
    </w:p>
    <w:p>
      <w:pPr>
        <w:pStyle w:val="Normal"/>
        <w:numPr>
          <w:ilvl w:val="0"/>
          <w:numId w:val="2"/>
        </w:numPr>
        <w:spacing w:lineRule="exact" w:line="420"/>
        <w:jc w:val="both"/>
        <w:rPr>
          <w:sz w:val="28"/>
        </w:rPr>
      </w:pPr>
      <w:r>
        <w:rPr>
          <w:sz w:val="28"/>
        </w:rPr>
        <w:t xml:space="preserve">Правила Висби , вступившие в силу 6 декабря 1978 г. </w:t>
      </w:r>
    </w:p>
    <w:p>
      <w:pPr>
        <w:pStyle w:val="Normal"/>
        <w:numPr>
          <w:ilvl w:val="0"/>
          <w:numId w:val="2"/>
        </w:numPr>
        <w:spacing w:lineRule="exact" w:line="420"/>
        <w:jc w:val="both"/>
        <w:rPr/>
      </w:pPr>
      <w:r>
        <w:rPr>
          <w:sz w:val="28"/>
        </w:rPr>
        <w:t>Конвенция ООН о морской пере</w:t>
        <w:softHyphen/>
        <w:t>возке грузов.  При</w:t>
        <w:softHyphen/>
        <w:t>нята в 1978 г. в Гамбурге (она известна также как Международная конвенция о спасании 1989 г.;</w:t>
      </w:r>
    </w:p>
    <w:p>
      <w:pPr>
        <w:pStyle w:val="Normal"/>
        <w:spacing w:lineRule="exact" w: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20"/>
        <w:rPr/>
      </w:pP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Нормативные акты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Конституция Российской Федерации от 12 декабря 1993 года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Гражданский кодекс Российской Федерации. Часть первая - от 30 ноября 1994 года № 51-ФЗ (ред. от 12 августа 1996 года). Часть вторая - от 26 января 1996 года № 14-ФЗ (ред. от 24 октября 1997 года)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Кодекс торгового мореплавания Российской Федерации от 30 апреля 1999г. №81-ФЗ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Закон РФ «О международных договорах Российской Федерации» от 15 июля 1995 года №101-ФЗ.</w:t>
      </w:r>
    </w:p>
    <w:p>
      <w:pPr>
        <w:pStyle w:val="Heading1"/>
        <w:spacing w:lineRule="exact" w:line="420"/>
        <w:rPr/>
      </w:pPr>
      <w:r>
        <w:rPr>
          <w:rFonts w:cs="Times New Roman" w:ascii="Times New Roman" w:hAnsi="Times New Roman"/>
          <w:sz w:val="28"/>
          <w:lang w:val="en-US"/>
        </w:rPr>
        <w:t>III.</w:t>
      </w:r>
      <w:r>
        <w:rPr>
          <w:rFonts w:cs="Times New Roman" w:ascii="Times New Roman" w:hAnsi="Times New Roman"/>
          <w:sz w:val="28"/>
        </w:rPr>
        <w:t>Специальная литература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Алексеев С.С. Теория права. М.. 1995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Богуславский ММ. Международное частное право: Учебник.  2-е изд., перераб. и доп.  М., 1994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Белов А. Обеспечение договорных обязательств по внешнеэкономической деятельности предприятий // Хозяйство и право. 1991. N2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Вилкова Н. Г. Методы унификации права международ</w:t>
        <w:softHyphen/>
        <w:t>ных коммерческих контрактов // Государство и право. 1998, № 7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Внешнеэкономическая деятельность: международное час</w:t>
        <w:softHyphen/>
        <w:t>тное право и российское законодательство. //Сб. нормативных документов. М.: Манускрипт, 1997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Галенская Л.Н. Действие общих принципов международного частного права в сфере международного частного права // Международное частное право.  1995, № 4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Гуреев С.А. Коллизионные проблемы морского права. М.: Меж</w:t>
        <w:softHyphen/>
        <w:t>дународные отношения, 1972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Действующее международное право. В 3-х т. М.: Изд-во Московского независимого института международного права, 1997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Звеков В.П. Международное частное право. Курс лекций. М., 1999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Зыкин И. С. Обычаи и обыкновения в международной тор</w:t>
        <w:softHyphen/>
        <w:t>говле. М., 1983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Иванов Г. Г., Маковский А.Л. Международное частное морское право. Л.: Судостроение, 1984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Лунц Л.А.Международное частное право. М., 1997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Лунц Л.А., Марышева Н.И., Садиков О.Н. Международное частное право: Учебник. М., 1999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Львова М.Н. О разработке унифицированных правил для морских накладных в рамках Международного морского комитета (ММК) // Международное частное право в докумен</w:t>
        <w:softHyphen/>
        <w:t>тах: Сборник нормативных документов /Составитель Н. Ю. Ерпылева. М., 1994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Лукашук И. И. Международное право. Общая часть. М., 1998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Маковский А.Л. Международные договоры об унификации мор</w:t>
        <w:softHyphen/>
        <w:t>ского права. ТПП СССР. Секция торгового мореплавания и мор</w:t>
        <w:softHyphen/>
        <w:t>ского права. М., 1983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Маковский А.Л. Унификация морского права и понятие меж</w:t>
        <w:softHyphen/>
        <w:t>дународного частного права. Советский ежегодник международ</w:t>
        <w:softHyphen/>
        <w:t>ного права. 1979. М.: Наука, 1980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Международное право. /Под ред. В.П.Панова. М.: Международные отношения, 1995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Международное частное право: Учебное пособие /Под ред. Г. К. Дмит</w:t>
        <w:softHyphen/>
        <w:t>риевой.  М., 1999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Международное частное право: Современные проблемы. Кн. 2. М., 1993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Международное частное право. /Под.ред. А.А.Аманжолова. А., 1997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 xml:space="preserve">Международное частное право. Уч.пособие. //Под.ред. д.ю.н. проф. М.А.Сарсембаев. А., 1998 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Международное частное право (Действующие нормативные акты). М., 2000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Панов В.П. Международное частное право: Схемы. Документы: Учеб</w:t>
        <w:softHyphen/>
        <w:t>ное пособие М., 1999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Петерский И.С., Крылов С.Б. Международное частное право. М., 1998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Садиков О.Н. Правовое регулирование международных перево</w:t>
        <w:softHyphen/>
        <w:t>зок. М., 1981.</w:t>
      </w:r>
    </w:p>
    <w:p>
      <w:pPr>
        <w:pStyle w:val="Normal"/>
        <w:numPr>
          <w:ilvl w:val="0"/>
          <w:numId w:val="4"/>
        </w:numPr>
        <w:spacing w:lineRule="exact" w:line="420"/>
        <w:rPr/>
      </w:pPr>
      <w:r>
        <w:rPr>
          <w:sz w:val="28"/>
        </w:rPr>
        <w:t>Садиков О.Н. Реформы международного железнодорожного права. Проблемы международного частного права. Сборник ста</w:t>
        <w:softHyphen/>
        <w:t>тей. М: Юридическая фирма «КОНТРАКТ», 2000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 xml:space="preserve">Сарсенбаев М.А. Международное право. Алматы, 1996. 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Сборник международных документов. М., 2000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Скаридов А.С. Международное частное право: Учебное пособие.  Санкт-Петербург, 2000.</w:t>
      </w:r>
    </w:p>
    <w:p>
      <w:pPr>
        <w:pStyle w:val="Normal"/>
        <w:numPr>
          <w:ilvl w:val="0"/>
          <w:numId w:val="4"/>
        </w:numPr>
        <w:spacing w:lineRule="exact" w:line="420"/>
        <w:rPr>
          <w:sz w:val="28"/>
        </w:rPr>
      </w:pPr>
      <w:r>
        <w:rPr>
          <w:sz w:val="28"/>
        </w:rPr>
        <w:t>Шмиттгофф К.М. Экспорт: право и практика международной торговли / Пер. с англ. М.: Юридическая литература, 1993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707" w:gutter="0" w:header="720" w:top="1440" w:footer="0" w:bottom="993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, 1999, №18, ст. 22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ждународное частное право в документах: Сб. нормат. актов /Сост. Н.Ю.Ерпылева. М., 1994. С.30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. 1998. №51, ст. 6268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, 1999. № 2, ст. 244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З РФ, 1999. № 2, ст. 240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, 2000. № 2. ст. 148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, 2000, № 1, ст. 147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, 2000. № 2, ст. 138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, 1998.№51,ст.626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caps/>
          <w:sz w:val="18"/>
        </w:rPr>
        <w:t>сз</w:t>
      </w:r>
      <w:r>
        <w:rPr>
          <w:rFonts w:cs="Times New Roman" w:ascii="Times New Roman" w:hAnsi="Times New Roman"/>
          <w:sz w:val="18"/>
        </w:rPr>
        <w:t xml:space="preserve"> РФ. 1999. № 2, ст. 236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З РФ, 1997, № 9, ст. 1013: № 48, ст. 5493. Конвенция вступила в силу для Россий</w:t>
        <w:softHyphen/>
        <w:t>ской Федерации 11 апреля 1997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Маковский А.Л. Проблемы международного частного права, изд-во ИМО. 1960, с. 113-117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Указ Президиума Верховного Совета СССР от 27 апреля 1983 г. «О присоеди</w:t>
        <w:softHyphen/>
        <w:t>нении Союза Советских Социалистических Республик к Афинской конвенции о перевозке морем пассажиров и их багажа 1974 года» // ВВС СССР. 1983. № 15. ст. 717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Указ Президиума Верховного Совета СССР от 14 ноября 1988 г. «О присоеди</w:t>
        <w:softHyphen/>
        <w:t>нении Союза Советских Социалистических Республик к Протоколу 1976 года к Афинской конвенции о перевозках морем пассажиров и их багажа 1974 года» // ВВС СССР, 1988. №47, ст. 711.</w:t>
      </w:r>
    </w:p>
  </w:footnote>
  <w:footnote w:id="16">
    <w:p>
      <w:pPr>
        <w:pStyle w:val="Heading1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18"/>
        </w:rPr>
        <w:t xml:space="preserve"> </w:t>
      </w:r>
      <w:r>
        <w:rPr>
          <w:rFonts w:cs="Times New Roman" w:ascii="Times New Roman" w:hAnsi="Times New Roman"/>
          <w:b w:val="false"/>
          <w:sz w:val="18"/>
        </w:rPr>
        <w:t>Звеков В.П. Международное частное право. Курс лекций. М., 1999. С, 254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Шмиттгофф К.М. Экспорт: право и практика международной торговли / Пер. с англ. М.: Юридическая литература, 1993. с. 295.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оронние международные соглашения о морском транспор</w:t>
        <w:softHyphen/>
        <w:t>те. Вступительная статья А. Л. Маковского. М.: Торгово-промышленная палата СССР, 1983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. 1997. № 9. Ст. 1013; № 48. Ст. 5493. Конвенция вступила в силу для Российской Федерации 11 апреля 1997 г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aps/>
          <w:sz w:val="18"/>
        </w:rPr>
        <w:t>сз</w:t>
      </w:r>
      <w:r>
        <w:rPr>
          <w:sz w:val="18"/>
        </w:rPr>
        <w:t xml:space="preserve"> РФ, 1999, №18, ст. 22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</w:rPr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567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caps/>
      <w:sz w:val="28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>
      <w:widowControl w:val="false"/>
    </w:pPr>
    <w:rPr>
      <w:sz w:val="28"/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 w:before="160" w:after="0"/>
      <w:ind w:firstLine="360"/>
      <w:jc w:val="both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1T10:06:00Z</dcterms:created>
  <dc:creator>Dina</dc:creator>
  <dc:description/>
  <dc:language>en-US</dc:language>
  <cp:lastModifiedBy>Dina</cp:lastModifiedBy>
  <dcterms:modified xsi:type="dcterms:W3CDTF">1996-12-21T12:05:00Z</dcterms:modified>
  <cp:revision>2</cp:revision>
  <dc:subject/>
  <dc:title>СОДЕРЖАНИЕ</dc:title>
</cp:coreProperties>
</file>