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sz w:val="24"/>
          <w:szCs w:val="24"/>
        </w:rPr>
      </w:pPr>
      <w:r>
        <w:rPr>
          <w:sz w:val="24"/>
          <w:szCs w:val="24"/>
        </w:rPr>
        <w:t>Михайлов Ю.Г.   ПО-441</w:t>
      </w:r>
    </w:p>
    <w:p>
      <w:pPr>
        <w:pStyle w:val="Normal"/>
        <w:spacing w:before="60" w:after="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еферат по теме </w:t>
      </w:r>
    </w:p>
    <w:p>
      <w:pPr>
        <w:pStyle w:val="Normal"/>
        <w:spacing w:before="60" w:after="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Основные принципы международной политики”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ешняя политика — это общий курс государства в международных делах. Важнейшим  способом осуществления внешней политики является дипломатия. Осуществление внешней политики и дипломатия должны следовать международному праву.  Учредители ООН ставили перед собой задачу “создать условия, при которых могут соблюдаться справедливость и уважение к обязательствам, вытекающим из договоров и других источников международного права” (преамбула Устава ООН)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ждународное право испытывает влияние внешней политики, проводимой государствами. С другой стороны, международное право среди прочих факторов оказывает непосредственное влияние на внешнюю политику государств в том смысле, что они должны сообразовываться со своими обязательствами по международному праву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годняшний уровень цивилизации и правосознания позволяет говорить о первичности международного права среди других факторов, влияющих на международные отношения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ждународное право  выполняет координирующую и регулирующую функцию. Также в нем сложились механизмы, защищающие законные права и интересы государств, так что можно говорить об охранительной функции международного права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собенность международного права состоит  в том, что в международных отношениях не существует надгосударственных механизмов принуждения. В случае необходимости государства сами коллективно обеспечивают поддержание международного правопорядка.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ормообразование в международном праве происходит через заключение международных договоров и через формирование обычаев. Большое значение приобрели резолюции и решения международных организаций, в первую очередь ООН.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а международного права состоит 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щепризнанных принцип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орм международного пр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ешений международных 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екомендательных резолюций международных 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ешений международных судебных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нститута международного права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 нормой международного права понимается правило поведения, которое признается государствами и другими субъектами международного права в качестве юридически обязательного. Наиболее значимые нормы международного права называются принципами МП. Нарушение каким-либо государством принципа международного права рассматривается другими государствами как посягательство на международный правопорядок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нципы международного права выполняют две функции: способствуют стабилизации международных отношений, ограничивая их определенными нормативными рамками, и закрепляют все новое, что появляется в практике международных отношений, и таким образом способствуют их развитию,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е принципы международного права зафиксированы в Уставе ООН. Широко признано, что принципы Устава ООН не могут быть отменены государствами в одностороннем порядке или по соглашению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нцип суверенного равенства государств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ждое государство обязано уважать суверенитет других участников системы, то есть их право в пределах собственной территории осуществлять законодательную, исполнительную, административную и судебную власть без какого-либо вмешательства со стороны других государств а также самостоятельно проводить с вою внешнюю политику.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нцип суверенного равенства государств включает следующие эле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а юридически рав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ждое государство пользуется правами, присущими полному суверенит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ждое государство обязано уважать правосубъективность других государ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ая целостность и политическая независимость государства неприкосновен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ждое государство имеет право свободно выбирать и развивать свои политические, социальные, экономические и культурные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ждое государство обязано выполнять полностью и добросовестно свои международные обязательства и жить в мире с другими государствами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Принцип неприменения силы и угрозы силой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Уставу ООН “все члены ООН воздерживаются в их международных отношениях от угрозы силой или ее применения как против территориальной неприкосновенности и политической независимости любого государства, так и каким-либо другим образом, несовместимым с Уставом ООН”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Уставе ООН перечисляются законные случаи применения силы.</w:t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нцип нерушимости государственных границ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 принят на СБСЕ в 1975. “Государства — участники рассматривают как нерушимые все границы друг друга, как и границы всех государств в Европе, и поэтому они будут воздерживаться от любых посягательств на эти границы”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держание принципа можно свести к трем элемент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знание существующих гра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каз от каких-либо территориальных претензий сейчас и в будущ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от любых других посягательств на границы, включая угрозу силой или ее применение;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нцип территориальной целостности государств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Уставе ООН декларируется, что государство “должно воздерживаться от любых действий, направленных на нарушение национального единства и территориальной целостности любого другого государства”. “Территория государства не должна быть объектом</w:t>
        <w:tab/>
        <w:t xml:space="preserve"> приобретения другим государством в результате  угрозы силой или ее применения”. В связи с этим не должны признаваться законными какие-либо территориальные приобретения, явившиеся результатом угрозы силой или ее применения”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инцип мирного разрешения международных споров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Уставу ООН “все члены ООН разрешают свои международные споры мирными средствами таким образом, чтобы не подвергнуть угрозе международный мир, безопасность и справедливость”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инцип невмешательства во внутренние дела</w:t>
      </w:r>
    </w:p>
    <w:p>
      <w:pPr>
        <w:pStyle w:val="Normal"/>
        <w:spacing w:before="60" w:after="6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соответствии с Уставом ООН, она не имеет права на вмешательство в дела, по существу входящие во внутреннюю компетенцию любого государства”. Это запрещение распространяется на действия любых других участников международного общения, а  не только на ООН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инцип всеобщего уважения прав человека</w:t>
      </w:r>
    </w:p>
    <w:p>
      <w:pPr>
        <w:pStyle w:val="Normal"/>
        <w:spacing w:before="60" w:after="6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Уставе ООН обязательства государств по соблюдению прав человека изложены в самой общей форме, и до настоящего времени государства стремятся конкретизировать нормативное содержание принципа всеобщего уважения прав человека. Но непосредственная регламентация и защита прав и свобод человека по-прежнему остается внутренним делом каждого  государства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инцип самоопределения народов и наций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нцип декларирует безусловное уважение право каждого народа свободно выбирать пути и формы своего развития. После развала колониальных империй вопрос о самоопределении наций в смысле образования самостоятельных национальных государств в основном решен. 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инцип сотрудничества</w:t>
      </w:r>
    </w:p>
    <w:p>
      <w:pPr>
        <w:pStyle w:val="Normal"/>
        <w:spacing w:before="60" w:after="6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соответствии с Уставом ООН государства обязаны “осуществлять международное сотрудничество в разрешении международных проблем экономического, социального, культурного и гуманитарного характера”, а также обязаны “поддерживать международный мир и безопасность и  с этой целью принимать эффективные коллективные меры”.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Принцип добросовестного выполнения международных обязательств</w:t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Уставу ООН “все члены ООН добросовестно выполняют принятые на себя по настоящему Уставу  обязательства, чтобы обеспечить им всем в совокупности права и преимущества, вытекающие из принадлежности к составу Членов Организации”.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ab/>
        <w:t xml:space="preserve">Источники: 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>1) “Международное право”, учебник, М. изд. “Международные отношения”, 1995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  <w:t xml:space="preserve">2) “Основы политологии”, курс лекций, М., “Знание”, 1992 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2T04:40:00Z</dcterms:created>
  <dc:creator>Michailov</dc:creator>
  <dc:description/>
  <dc:language>en-US</dc:language>
  <cp:lastModifiedBy>Michailov</cp:lastModifiedBy>
  <cp:lastPrinted>1996-04-22T09:48:00Z</cp:lastPrinted>
  <dcterms:modified xsi:type="dcterms:W3CDTF">1996-04-22T10:00:00Z</dcterms:modified>
  <cp:revision>8</cp:revision>
  <dc:subject/>
  <dc:title>�������� �.�.   ��-441</dc:title>
</cp:coreProperties>
</file>