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сийской Федера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вановский государственный университет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ридический факультет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федра теории и истории государства и прав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МЕЖДУНАРОДНОМУ ПРАВУ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МЕЖДУНАРОДНО-ПРАВОВОЙ РЕЖИМ МЕЖДУНАРОДНЫХ ПРОЛИВОВ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3402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Выполнил</w:t>
      </w:r>
      <w:r>
        <w:rPr>
          <w:rFonts w:eastAsia="Arial Cyr" w:cs="Arial Cyr" w:ascii="Arial Cyr" w:hAnsi="Arial Cyr"/>
          <w:sz w:val="24"/>
          <w:szCs w:val="24"/>
        </w:rPr>
        <w:t>: студент 4 курса 2 года обучения</w:t>
      </w:r>
    </w:p>
    <w:p>
      <w:pPr>
        <w:pStyle w:val="Normal"/>
        <w:ind w:firstLine="48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очного коммерческого отделения</w:t>
      </w:r>
    </w:p>
    <w:p>
      <w:pPr>
        <w:pStyle w:val="Normal"/>
        <w:ind w:firstLine="482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Жаров Николай Борисович</w:t>
      </w:r>
    </w:p>
    <w:p>
      <w:pPr>
        <w:pStyle w:val="Normal"/>
        <w:ind w:firstLine="3402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оверил:</w:t>
      </w:r>
    </w:p>
    <w:p>
      <w:pPr>
        <w:pStyle w:val="Normal"/>
        <w:ind w:firstLine="3402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ваново, 1997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ПОНЯТИЕ ТРАНЗИТНОГО ПРОХОДА И ЕГО ПРАВОВОЙ РЕЖИМ</w:t>
      </w:r>
    </w:p>
    <w:p>
      <w:pPr>
        <w:pStyle w:val="Normal"/>
        <w:spacing w:lineRule="auto" w:line="480"/>
        <w:ind w:firstLine="567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Проливы, или естественные морские проходы, соединяют части одного и того же моря или, что гораздо чаще, отдельные моря и океаны друг с другом, образуя тем самым систему морских путей в пределах всего мирового океан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установлении правового режима морских проливов учитываются, как правило, два связанных между собой фактора: географическое положение того или иного пролива и его значение для международного судоходства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стоящее время режим международных проливов регулируется нормами Конвенции ООН по морскому праву 1982 год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венция устанавливает 4 вида проливов, используемых для международного судоходства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проливы между одной частью открытого моря или экономической зоны и другой частью открытого моря или экономической зоны, в которых военные корабли, любые невоенные суда пользуются правом беспрепятственного транзитного прохода. Ширина этих проливов не превышает двойной ширины 12-мильного предела территориального моря прибрежного или прибрежных государств (Гибралтарский, Малаккский, Ормузский и др.);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проливы, образуемые островом государства, граничащего с этим проливом, и его континентальной частью, к которым не применяется транзитный проход, а применяется мирный проход, если в сторону моря от острова имеется столь же удобный с точки зрения навигационных и гидрографических условий путь в открытом море или в экономической зоне. Их ширина превышает двойную ширину территориального моря;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проливы между одним районом открытого моря и территориальным морем иностранного государства, к которым также применяется мирный проход (Мессинский, Тирана и др.);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проливы, режим которых регулируется специальными конвенциями (Черноморские, Балтийские и др.)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им образом, к проливам различных групп применяются разные правовые режимы: мирный проход и транзитный проход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Под проходом понимается плавание через территориальные воды без захода во внутренние воды, на рейды или в порты прибрежного государства или для вхождения в эти морские пространства или выхода из них в открытое море. Проход должен быть непрерывным и быстрым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нцип мирного прохода применяется к судоходству в территориальном море (раздел 3 части 2 Конвенции), а принцип транзитного прохода применяется к проливам, используемым для международного судоходства, в том числе и перекрываемым территориальными водами припроливных государств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акая-то часть вод, образующих пролив, может быть внутренними водами прибрежного государства и иметь режим, предусматривающий право мирного прохода иностранных судов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Проход считается мирным, если в результате его не нарушается мир, добрый порядок в территориальных водах или безопасность прибрежного государства и если он совершается в соответствии с положениями Конвенции 1982 г. и другими нормами международного права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основу понятия “транзитный проход” Конвенцией 1982 г. положен принцип свободы мореплавания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нкт 2 ст. 38 ч. 3 Конвенции 1982 г. дает легальное определение транзитного прохода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Транзитный проход представляет собой осуществление свободы судоходства и пролета летательных аппаратов единственно в целях непрерывного и быстрого транзита через пролив между одной частью открытого моря или экономической зоны и другой частью открытого моря или экономической зоны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9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по конвенции транзитный проход не полностью адекватен свободе судоходства в открытом море. Часть III Конвенции предусматривает некоторые положения, уравновешивающие интересы всех пользователей проливами со специфическими интересами припроливных государств (например, подводные лодки в этих проливах не могут не только проводить маневры, учения, но даже приостановить проход)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0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ребование о непрерывном и быстром транзите не исключает проход через пролив для целей входа, выхода или возвращения из государства, граничащего с проливом, при соблюдении условий, установленных этим государством для входа в его внутренние морские воды и порты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1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осударство, граничащее с проливом, не вправе приостанавливать или прерывать транзитный проход или иным образом препятствовать этому проходу в проливах, используемых для международного судоходства и соединяющих одну часть открытого моря или экономической зоны с другой частью открытого моря или экономической зоны, даже если такой пролив перекрывается его территориальным морем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2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В конвенции содержатся также положения, обеспечивающие интересы государств, граничащих с проливами, в области безопасности, рыболовства, борьбы с загрязнением, соблюдения таможенных, фискальных, иммиграционных и санитарных законов и правил . Суда и летательные аппараты при осуществлении права транзитного прохода воздерживаются от любой деятельности в нарушение принципов международного права, воплощенных в Уставе ООН. а также от любой деятельности, несвойственной непрерывному и быстрому транзиту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3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Конвенция не затрагивает правового режима международных проливов, проход в которые регулируется в целом или частично давно существующими и находящимися в силе международными конвенциями, специально относящимися к таким проливам. Эти конвенции обычно заключались в отношении проливов, имеющих особое положение, прежде всего ведущих в закрытые моря. Таковы, в частности, Черноморские проливы (Босфор-Мраморное море-Дарданеллы), которые ведут лишь к берегам черноморских стран”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4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АВОВОЙ РЕЖИМ ЧЕРНОМОРСКИХ ПРОЛИВОВ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жим Черноморских проливов в настоящее время регулируется конвенцией, заключенной в Монтрё в 1936 г., которую подписали Болгария, Франция, Великобритания, Греция, Япония, Румыния, Турция, СССР, Югославия и Итал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атья 1 Конвенци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5"/>
      </w:r>
      <w:r>
        <w:rPr>
          <w:rFonts w:eastAsia="Arial Cyr" w:cs="Arial Cyr" w:ascii="Arial Cyr" w:hAnsi="Arial Cyr"/>
          <w:sz w:val="24"/>
          <w:szCs w:val="24"/>
        </w:rPr>
        <w:t xml:space="preserve"> провозглашает принцип права свободы прохода и мореплавания в Проливах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мирное время торговые суда пользуются правом полной свободы прохода и плавания в проливах (перевозить любой груз под любым флагом и днем и ночью) (ст. 2 Конвенции), но с обязательной санитарной остановкой при входе в Проливы (ст. 3)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 время войны, когда Турция не является воюющей стороной, право свободы сохраняется (ст. 4), а если Турция является воюющей стороной, то только торговые суда, не принадлежащие стране, находящейся с Турцией в войне, пользуются правом свободы и причем только днем и только по пути, указанному турецкими властями. При этом такие суда не должны оказывать содействия противнику Турции (ст. 5). Аналогичный порядок устанавливается для случаев, когда Турция не находится в состоянии войны, но считает себя поставленной в состояние военной опасности (ст.6)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бый порядок установлен для прохода через проливы военных судов нечерноморских держав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мирное время легкие надводные корабли, небольшие боевые суда пользуются правом свободы, но только днем (ст. 10)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й тоннаж военных кораблей всех держав в транзите через проливы не должен превышать 15 тыс. т , а число кораблей, одновременно находящихся в Проливах, - девять (ст. 14). Общий тоннаж военных судов всех нечерноморских держав при их пребывании в Черном море не должен превышать 30 тыс. т с возможностью увеличения его до 45 тыс. т в случае увеличения военно-морских сил черноморских стран (п. 1 ст. 18)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нкт 2 ст. 18 устанавливает предельный срок пребывания военных кораблей нечерноморских держав в Черном море - 21 день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тья 11 Конвенции устанавливает, что подводные лодки должны проходить Проливы в надводном состоянии, а линейные корабли - по одному - в сопровождении не более двух эсминцев. Ограничений в отношении тоннажа линейных кораблей не установлено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тья 13 устанавливает гарантии безопасности Турции при проходе через Проливы военных кораблей. О таком проходе турецкому правительству дипломатическим путем должно быть сделано уведомление по крайней мере за 8 дней, если речь идет о кораблях прибрежных к Черному морю государств, и за 15 дней - в отношении прохода кораблей нечерноморских стран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е гарантии безопасности Турции содержатся в статьях 19 и 20. В случае участия Турции в войне ей предоставляется право разрешать или запрещать проход через Проливы любых военных судов (ст. 19), а во время войны, в которой Турция не участвует, Проливы должны быть закрыты для прохода военных судов любой воюющей державы (ст. 20)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им образом, в случае участия России в войне, нормы Конвенции сковывают военную активность Российского Черноморского флота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тья 23 Конвенции устанавливает принцип свободы воздушного судоходства при условии уведомления Турции и только после такого уведомления по маршруту, указанному Турцие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В 1982 г. Турция приняла новый регламент порта Стамбул, который предусматривает право турецких властей на временное приостановление прохода судов через пролив Босфор и обязательную лоцманскую проводку судов через пролив”, что противоречит ст. 1 Конвенци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6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нция о режиме Черноморских проливов. - В кн.: Международное право в документах. - М.: Международные отношения, 1982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ое морское право: Справочник / Под ред. С.Г. Горшкова. - М.: Воениздат, 1985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ое право: Учебник. - 5-е изд., перераб. и доп. / Отв. ред. Ф.И. Кожевников. - М.: Международные отношения, 1987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лодцов С.В. Международное морское право. - М.: Международные отношения, 1987</w:t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: Учебник. - 5-е изд., перераб. и доп. / Отв. ред. Ф.И. Кожевников. - М.: Международные отношения, 1987, с. 207-20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ждународное морское право: Справочник /Под ред. С.Г. Горшкова. - М.:Воениздат, 1985, с. 150;  Молодцов С.В. Международное морское право. - М.: Международные отношения, 1987, с. 220-22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морское право, с. 86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олодцов С.В. Ук. соч., с. 22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одцов С.В. Ук. соч., с. 2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морское право, с. 8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олодцов С.В. Ук. соч., с. 22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морское право, с. 15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одцов С.В. Ук. соч., с. 22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ждународное морское право, с. 15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одцов С.В. Ук. соч., с. 22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. Учебник, с.208-20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. Учебник, с. 20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ссылки на статьи конвенции даются по: Конвенция о режиме Черноморских проливов от 27 июля 1936 года. - В кн.: Международное право в документах. - М.: Международные отношения, 1982, с. 508-51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в документах, с. 514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17:12:00Z</dcterms:created>
  <dc:creator>�������� ������ ��������������</dc:creator>
  <dc:description/>
  <dc:language>en-US</dc:language>
  <cp:lastModifiedBy>�������� ������ ��������������</cp:lastModifiedBy>
  <dcterms:modified xsi:type="dcterms:W3CDTF">1997-05-01T17:12:00Z</dcterms:modified>
  <cp:revision>2</cp:revision>
  <dc:subject/>
  <dc:title>������������ ������ � ����������������� ����������</dc:title>
</cp:coreProperties>
</file>