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78" w:before="240" w:after="0"/>
        <w:ind w:left="0" w:right="-2612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ИЕ, СУЩНОСТЬ, ОСНОВНЫЕ ОСОБЕННОСТИ МЕЖДУНАРОДНОГО КОСМИЧЕСКОГО ПРАВА И ЕГО ИСТОЧНИКИ</w:t>
      </w:r>
    </w:p>
    <w:p>
      <w:pPr>
        <w:pStyle w:val="FR1"/>
        <w:spacing w:lineRule="auto" w:line="259" w:before="480" w:after="0"/>
        <w:ind w:left="0" w:right="-2612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ие, сущность и основные особенности международного космического права</w:t>
      </w:r>
    </w:p>
    <w:p>
      <w:pPr>
        <w:pStyle w:val="Normal1"/>
        <w:spacing w:before="120" w:after="0"/>
        <w:ind w:left="0" w:right="-2612" w:firstLine="284"/>
        <w:rPr/>
      </w:pPr>
      <w:r>
        <w:rPr>
          <w:sz w:val="24"/>
        </w:rPr>
        <w:t>С самого начала космической деятельности оказалось,</w:t>
      </w:r>
      <w:r>
        <w:rPr>
          <w:b/>
          <w:sz w:val="24"/>
        </w:rPr>
        <w:t xml:space="preserve"> </w:t>
      </w:r>
      <w:r>
        <w:rPr>
          <w:sz w:val="24"/>
        </w:rPr>
        <w:t>что</w:t>
      </w:r>
      <w:r>
        <w:rPr>
          <w:b/>
          <w:sz w:val="24"/>
        </w:rPr>
        <w:t xml:space="preserve"> </w:t>
      </w:r>
      <w:r>
        <w:rPr>
          <w:sz w:val="24"/>
        </w:rPr>
        <w:t>любой из ее видов может затрагивать интересы одного или нескольких иностранных государств, а большинство видов косми</w:t>
        <w:softHyphen/>
        <w:t>ческой деятельности затрагивают интересы всего международно</w:t>
        <w:softHyphen/>
        <w:t>го сообщества. Это повлекло необходимость, во-первых, раз</w:t>
        <w:softHyphen/>
        <w:t>делить понятия «правомерная космическая деятельность» и «противоправная космическая деятельность» и, во-вторых, ус</w:t>
        <w:softHyphen/>
        <w:t>тановить определенный порядок осуществления допустимой с точки зрения международного общения космической деятель</w:t>
        <w:softHyphen/>
        <w:t>ности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Осуществление всякой деятельности, затрагивающей интере</w:t>
        <w:softHyphen/>
        <w:t>сы других государств, неизбежно приводит к возникновению международных правоотношений. Носителями соответствующих прав и обязанностей в таких случаях становятся субъекты меж</w:t>
        <w:softHyphen/>
        <w:t>дународного права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Признание того, что в процессе космической деятельности могут возникать международные правоотношения, содержалось уже в резолюции Генеральной Ассамблеи ООН 1348 (XIII) от 13 декабря 1958 г., в которой отмечались «общая заинтересован</w:t>
        <w:softHyphen/>
        <w:t>ность человечества в космическом пространстве» и необходи</w:t>
        <w:softHyphen/>
        <w:t>мость обсуждения в рамках ООН характера «правовых проблем, которые могут возникнуть при проведении программ  исследования  космического пространства»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Разработка международно-правовых норм, регулирующих отношения, складывающиеся в процессе освоения, космоса, пер</w:t>
        <w:softHyphen/>
        <w:t>воначально происходила на основе понятия космической дея</w:t>
        <w:softHyphen/>
        <w:t>тельности как объекта правоотношений. Вместе с тем возникла необходимость в установлении правового режима космического пространства—новой среды, в которой стало возможным осу</w:t>
        <w:softHyphen/>
        <w:t>ществление деятельности человека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В резолюции Генеральной Ассамблеи ООН «Вопрос об ис</w:t>
        <w:softHyphen/>
        <w:t>пользовании космического пространства в мирных целях», принятой 13 декабря 1958 г., говорится как о правовом статусе космического пространства, так и о характере космической дея</w:t>
        <w:softHyphen/>
        <w:t>тельности (стремление использовать космическое пространство исключительно в мирных целях, на благо человечества; необхо</w:t>
        <w:softHyphen/>
        <w:t>димость международного сотрудничества в новой области)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Договор по космосу 1967 года устанавливает режим косми</w:t>
        <w:softHyphen/>
        <w:t>ческого пространства (ст. I и II) и в то же время определяет права и обязанности государств в процессе деятельности не только собственно в космосе, но и во всех других средах, если их деятельность там связана с исследованием и использованием космоса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Если бы нормы и принципы международного космического права относились только к регулированию деятельности в соб</w:t>
        <w:softHyphen/>
        <w:t>ственно космическом пространстве, то соответствующие право</w:t>
        <w:softHyphen/>
        <w:t>отношения на Земле, связанные с деятельностью в космическом пространстве, были бы искусственно изъяты из сферы косми</w:t>
        <w:softHyphen/>
        <w:t>ческого права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Между правовым режимом космического пространства и пра</w:t>
        <w:softHyphen/>
        <w:t>вовым регулированием деятельности по использованию этого пространства существует неразрывная связь. Еще до того, как Генеральная Ассамблея ООН признала необходимость разра</w:t>
        <w:softHyphen/>
        <w:t>ботки специальных правовых принципов космической деятель</w:t>
        <w:softHyphen/>
        <w:t>ности, ученые-юристы многих государств предсказывали, что в системе международного права сложится особая группа норм и принципов, призванных регулировать правоотношения в новой сфере деятельности. Специфичность этой группы норм и прин</w:t>
        <w:softHyphen/>
        <w:t>ципов обосновывалась особенностями самого космического пространства как новой среды деятельности человека, а также особенностями космической деятельности, которая существенно отличается от деятельности в любой другой области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Космическое право имеет следующие особенности: только космическое пространство дает человечеству возможность выйти за пределы земной среды в интересах дальнейшего прогресса ци</w:t>
        <w:softHyphen/>
        <w:t>вилизации; в космическом пространстве находятся небесные те</w:t>
        <w:softHyphen/>
        <w:t>ла, территории которых никому не принадлежат и могут быть &amp; перспективе использованы человеком; космос практически без</w:t>
        <w:softHyphen/>
        <w:t>граничен; в отличие от сухопутной территории, Мирового океана и воздушного пространства, космическое пространство не подда</w:t>
        <w:softHyphen/>
        <w:t>ется разделению на какие-либо зоны в процессе его использо</w:t>
        <w:softHyphen/>
        <w:t>вания; космическое пространство представляет особую опас</w:t>
        <w:softHyphen/>
        <w:t>ность для деятельности в нем человека; в космосе и на небесных телах действуют физические законы, существенно отличающие</w:t>
        <w:softHyphen/>
        <w:t>ся от земных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К особенностям космической деятельности следует отнести то, что она осуществляется с помощью принципиально новых средств—ракетно-космической техники; использование космо</w:t>
        <w:softHyphen/>
        <w:t>са в военных целях представляет собой ни с чем не сравнимую опасность; в результатах космической деятельности заинтересо</w:t>
        <w:softHyphen/>
        <w:t>ваны все без исключения государства, а осуществлять ее само</w:t>
        <w:softHyphen/>
        <w:t>стоятельно могут в настоящее время лишь несколько наиболее развитых в научном и промышленном отношении государств; за</w:t>
        <w:softHyphen/>
        <w:t>пуск космических аппаратов и их возвращение на Землю могут быть связаны с использованием воздушного пространства ино</w:t>
        <w:softHyphen/>
        <w:t>странных государств и пространств открытого моря; космичес</w:t>
        <w:softHyphen/>
        <w:t>кие запуски могут причинять ущерб иностранным государствам и их гражданам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Исходя из указанной специфики космического пространства и космической деятельности, правовая доктрина предлагала раз</w:t>
        <w:softHyphen/>
        <w:t>личные решения проблем, возникающих в связи с деятельностью человека в этой области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Отдельные юристы обосновывали специфику международ</w:t>
        <w:softHyphen/>
        <w:t>но-правового регулирования космической деятельности и ре</w:t>
        <w:softHyphen/>
        <w:t>жима космического пространства. При этом они в своих рассуж</w:t>
        <w:softHyphen/>
        <w:t>дениях зашли столь далеко, что сформулировали вывод либо о полной самостоятельности нового вида правоотношений и его изолированности от всей совокупности уже существующих международных правоотношений, либо о необходимости реви</w:t>
        <w:softHyphen/>
        <w:t>зии существующего международного права под влиянием нового вида деятельности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Анализ характера и целей космической деятельности пока</w:t>
        <w:softHyphen/>
        <w:t>зывает, что никакой исключительности с точки зрения общест</w:t>
        <w:softHyphen/>
        <w:t>венных отношений в этой новой сфере человеческой деятельно</w:t>
        <w:softHyphen/>
        <w:t>сти нет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Между правом и внешней политикой существует неразрыв</w:t>
        <w:softHyphen/>
        <w:t>ная связь. Тесно связано с вопросами внешней политики и ос</w:t>
        <w:softHyphen/>
        <w:t>воение космоса. Руководящим началом в проведении государ</w:t>
        <w:softHyphen/>
        <w:t>ствами внешней политики в любой области в наши дни должны служить принципы мирного сосуществования, которые, безуслов</w:t>
        <w:softHyphen/>
        <w:t>но, применимы и к космической деятельности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Особое значение общие правовые принципы имели для кос</w:t>
        <w:softHyphen/>
        <w:t>мической деятельности в тот период, когда международное кос</w:t>
        <w:softHyphen/>
        <w:t>мическое право находилось в начальной стадии своего формиро</w:t>
        <w:softHyphen/>
        <w:t>вания. Отсутствие специальных принципов должно было компен</w:t>
        <w:softHyphen/>
        <w:t>сироваться применением общих принципов. Такой подход давал возможность отвергать необоснованные утверждения о «право</w:t>
        <w:softHyphen/>
        <w:t>вом вакууме» в сфере космической деятельности.</w:t>
      </w:r>
    </w:p>
    <w:p>
      <w:pPr>
        <w:pStyle w:val="Normal1"/>
        <w:ind w:left="0" w:right="-2612" w:firstLine="284"/>
        <w:rPr/>
      </w:pPr>
      <w:r>
        <w:rPr>
          <w:sz w:val="24"/>
        </w:rPr>
        <w:t>Советские и другие прогрессивные юристы с самого начала зарождения науки международного космического права исхо</w:t>
        <w:softHyphen/>
        <w:t>дили из того, что основные принципы и нормы международного права распространяются и на космическую деятельность. Что касается ее специфики, то она подлежит учету в специальных нормах, которые, будучи основанными на общепризнанных осно</w:t>
        <w:softHyphen/>
        <w:t>вополагающих принципах и нормах, могут составить новую от</w:t>
        <w:softHyphen/>
        <w:t>расль международного права, но отнюдь</w:t>
      </w:r>
      <w:r>
        <w:rPr>
          <w:b/>
          <w:sz w:val="24"/>
        </w:rPr>
        <w:t xml:space="preserve"> </w:t>
      </w:r>
      <w:r>
        <w:rPr>
          <w:sz w:val="24"/>
        </w:rPr>
        <w:t>не самостоятельную правовую систему.</w:t>
      </w:r>
    </w:p>
    <w:p>
      <w:pPr>
        <w:pStyle w:val="Normal1"/>
        <w:ind w:left="0" w:right="-2612" w:firstLine="284"/>
        <w:rPr/>
      </w:pPr>
      <w:r>
        <w:rPr>
          <w:sz w:val="24"/>
        </w:rPr>
        <w:t>Советская, а позже - российская концепция международного права исходит из</w:t>
      </w:r>
      <w:r>
        <w:rPr>
          <w:i/>
          <w:sz w:val="24"/>
        </w:rPr>
        <w:t xml:space="preserve"> </w:t>
      </w:r>
      <w:r>
        <w:rPr>
          <w:sz w:val="24"/>
        </w:rPr>
        <w:t>тесной взаимосвязи научно-технического прогресса и права. Прогресс науки и техники не может не отражаться на развитии международного права. Крупнейшие научно-технические дости</w:t>
        <w:softHyphen/>
        <w:t>жения всегда вызывали необходимость правового регулирования отношений между государствами, связанных с использованием этих достижений, ввиду того что последствия их применения мо</w:t>
        <w:softHyphen/>
        <w:t>гут приобретать региональный и даже глобальный характер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Однако международное право не только испытывает воздей</w:t>
        <w:softHyphen/>
        <w:t>ствие научно-технического прогресса, но и, в свою очередь, ока</w:t>
        <w:softHyphen/>
        <w:t>зывает влияние на развитие науки и техники. Принятие запре</w:t>
        <w:softHyphen/>
        <w:t>тительных норм тормозит совершенствование одних видов тех</w:t>
        <w:softHyphen/>
        <w:t>ники, стимулирует развитие новых, использование которых не подпадало бы под действие этих запретов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Если с точки зрения науки о природе космос подчиняется своим особым закономерностям, то с точки зрения науки об обществе он должен подчиняться общим для всего человечества принципам, распространяющимся на все виды деятельности. Международное право—это социальный исторический инсти</w:t>
        <w:softHyphen/>
        <w:t>тут, существование которого обусловлено разделенностью мира на самостоятельные государства. Регулированию этой системой права подлежит всякая деятельность, если она затрагивает ин</w:t>
        <w:softHyphen/>
        <w:t>тересы более чем одного государства. Общепризнанные в каждую конкретную эпоху нормы международного права под</w:t>
        <w:softHyphen/>
        <w:t>лежат применению всюду, где действуют различные госу</w:t>
        <w:softHyphen/>
        <w:t>дарства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Правовой режим космического пространства и регулирова</w:t>
        <w:softHyphen/>
        <w:t>ние космической деятельности не могут быть оторваны от основ</w:t>
        <w:softHyphen/>
        <w:t>ных принципов мира и мирного сосуществования государств. Они должны строиться с учетом актуальных проблем развития современных международных отношений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Распространение на космос основных принципов современ</w:t>
        <w:softHyphen/>
        <w:t>ного международного права необходимо также потому, что они включают положения о равенстве, мирном сосуществовании, сотрудничестве государств, невмешательстве во внутренние дела друг друга и т. д. В их соблюдении заинтересованы все народы, Эти принципы применимы ко всем видам космической деятель</w:t>
        <w:softHyphen/>
        <w:t>ности, несмотря на ее специфику. Только на основе этих принци</w:t>
        <w:softHyphen/>
        <w:t>пов возможны организация широкого международного сотруд</w:t>
        <w:softHyphen/>
        <w:t>ничества и ускоренный прогресс в области исследования и ис</w:t>
        <w:softHyphen/>
        <w:t>пользования космоса.</w:t>
      </w:r>
    </w:p>
    <w:p>
      <w:pPr>
        <w:pStyle w:val="Normal1"/>
        <w:ind w:left="0" w:right="-2612" w:firstLine="284"/>
        <w:rPr/>
      </w:pPr>
      <w:r>
        <w:rPr>
          <w:sz w:val="24"/>
        </w:rPr>
        <w:t>Теоретическая полемика ученых-юристов завершилась офи</w:t>
        <w:softHyphen/>
        <w:t>циальным признанием государствами применимости междуна</w:t>
        <w:softHyphen/>
        <w:t>родного права, включая Устав ООН, к космическому пространству и небесным телам [п. 1а резолюции Генеральной Ассамблеи ООН 1721 (XVI) от 20 декабря 1961 г.]. Через год государства признали применимость международного права, включая Устав ООН, к деятельности государств по исследованию и использо</w:t>
        <w:softHyphen/>
        <w:t>ванию космического пространства [преамбула резолюции Гене</w:t>
        <w:softHyphen/>
        <w:t>ральной Ассамблеи ООН 1802 (XVII) от 14 декабря 1962 г.]. Договор по космосу 1967 года уже содержит обязательные для применения материальные нормы, согласно которым космичес</w:t>
        <w:softHyphen/>
        <w:t>кое пространство открыто для исследования и использования всеми государствами в соответствии с международным правом {ст. I), а деятельность по исследованию и использованию ко</w:t>
        <w:softHyphen/>
        <w:t>смического пространства должна осуществляться в соответствии с международным правом, включая Устав ООН (ст. II</w:t>
      </w:r>
      <w:r>
        <w:rPr>
          <w:sz w:val="24"/>
          <w:lang w:val="en-US"/>
        </w:rPr>
        <w:t>I</w:t>
      </w:r>
      <w:r>
        <w:rPr>
          <w:sz w:val="24"/>
        </w:rPr>
        <w:t>)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Днем рождения международного космического права можно считать дату вступления в силу Договора по космосу—10 октября 1967 г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Общность принципов международного космического права и международного права в целом позволяет утверждать, что пер</w:t>
        <w:softHyphen/>
        <w:t>вое является составной частью второго как единого целого. Специфичность принципов и норм космического права не дает возможности отождествлять его с другими отраслями между</w:t>
        <w:softHyphen/>
        <w:t>народного права. Этим, в сущности, и определяется роль и мес</w:t>
        <w:softHyphen/>
        <w:t>то отрасли международного' космического права в общей систе</w:t>
        <w:softHyphen/>
        <w:t>ме международного права. Учитывая, что в ряде государств по</w:t>
        <w:softHyphen/>
        <w:t>являются правовые национальные нормы, регулирующие внут</w:t>
        <w:softHyphen/>
        <w:t>ренние правоотношения по поводу космической деятельности, необходимо различать национальное космическое право и меж</w:t>
        <w:softHyphen/>
        <w:t>дународное космическое право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Цели, метод регулирования и источники международного кос</w:t>
        <w:softHyphen/>
        <w:t>мического права и общего международного права идентичны. ...Цель международного космического права как составной части современного международного права—обеспечение и поддер</w:t>
        <w:softHyphen/>
        <w:t>жание международного мира, безопасности и сотрудничества государств, защита суверенных прав государств и интересов все</w:t>
        <w:softHyphen/>
        <w:t>го человечества путем регламентации взаимоотношений' субъек</w:t>
        <w:softHyphen/>
        <w:t>тов международного права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В основе международного космического права, так же как и современного общего международного права, лежит идея мира и мирного сосуществования государств с различными социально-экономическими и политическими системами. Прин</w:t>
        <w:softHyphen/>
        <w:t>ципы и нормы современного общего международного права в целом и международного космического права как его отрасли имеют общедемократический характер</w:t>
      </w:r>
    </w:p>
    <w:p>
      <w:pPr>
        <w:pStyle w:val="FR1"/>
        <w:spacing w:lineRule="auto" w:line="218" w:before="0" w:after="0"/>
        <w:ind w:left="0" w:right="-2612"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18" w:before="0" w:after="0"/>
        <w:ind w:left="0" w:right="-2612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точники международного космического права</w:t>
      </w:r>
    </w:p>
    <w:p>
      <w:pPr>
        <w:pStyle w:val="Normal1"/>
        <w:spacing w:before="300" w:after="0"/>
        <w:ind w:left="0" w:right="-2612" w:firstLine="284"/>
        <w:rPr>
          <w:sz w:val="24"/>
        </w:rPr>
      </w:pPr>
      <w:r>
        <w:rPr>
          <w:sz w:val="24"/>
        </w:rPr>
        <w:t>Метод правового регулирования является единым для международного космического и общего международного пра</w:t>
        <w:softHyphen/>
        <w:t>ва. Это — согласование воль государств относительно содержа</w:t>
        <w:softHyphen/>
        <w:t>ния конкретного правила поведения и признания его юридически обязательным. Отсюда вытекает идентичность источников меж</w:t>
        <w:softHyphen/>
        <w:t>дународного космического и общего международного права.</w:t>
      </w:r>
    </w:p>
    <w:p>
      <w:pPr>
        <w:pStyle w:val="Normal1"/>
        <w:spacing w:before="40" w:after="0"/>
        <w:ind w:left="0" w:right="-2612" w:firstLine="284"/>
        <w:rPr>
          <w:sz w:val="24"/>
        </w:rPr>
      </w:pPr>
      <w:r>
        <w:rPr>
          <w:sz w:val="24"/>
        </w:rPr>
        <w:t>Ими являются международный договор и международный обы</w:t>
        <w:softHyphen/>
        <w:t>чай. Основная, решающая роль в процессе образования норм международного космического права принадлежит международ</w:t>
        <w:softHyphen/>
        <w:t>ному договору.</w:t>
      </w:r>
    </w:p>
    <w:p>
      <w:pPr>
        <w:pStyle w:val="Normal1"/>
        <w:spacing w:before="20" w:after="0"/>
        <w:ind w:left="0" w:right="-2612" w:firstLine="284"/>
        <w:rPr>
          <w:sz w:val="24"/>
        </w:rPr>
      </w:pPr>
      <w:r>
        <w:rPr>
          <w:sz w:val="24"/>
        </w:rPr>
        <w:t>Одной из особенностей процесса нормообразования в дан</w:t>
        <w:softHyphen/>
        <w:t>ной отрасли международного права является то, что он протека</w:t>
        <w:softHyphen/>
        <w:t>ет в основном в рамках ООН. Вторая характерная особенность процесса нормообразования в международном космическом пра</w:t>
        <w:softHyphen/>
        <w:t>ве заключается в том, что в большинстве случаев принятие норм либо предшествует практике, либо происходит одновремен</w:t>
        <w:softHyphen/>
        <w:t>но с ней, а не следует за практикой, как это имело место в дру</w:t>
        <w:softHyphen/>
        <w:t>гих отраслях международного права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В Договоре по космосу 1967 года нашли свое закрепление лишь главные, основные принципы и нормы международного космического права. По мере развития космической науки и тех</w:t>
        <w:softHyphen/>
        <w:t>ники и дальнейшего проникновения в космос отдельные положе</w:t>
        <w:softHyphen/>
        <w:t>ния космического права конкретизировались в соглашениях по определенным направлениям деятельности человека в космичес</w:t>
        <w:softHyphen/>
        <w:t>ком пространстве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Так, положения ст. V и VIII договора получили развитие в Соглашении о спасании космонавтов, возвращении космонавтов и возвращении объектов, запущенных в космическое простран</w:t>
        <w:softHyphen/>
        <w:t>ство.</w:t>
      </w:r>
    </w:p>
    <w:p>
      <w:pPr>
        <w:pStyle w:val="Normal1"/>
        <w:spacing w:before="40" w:after="0"/>
        <w:ind w:left="0" w:right="-2612" w:firstLine="284"/>
        <w:rPr>
          <w:sz w:val="24"/>
        </w:rPr>
      </w:pPr>
      <w:r>
        <w:rPr>
          <w:sz w:val="24"/>
        </w:rPr>
        <w:t>Положения ст. VI и VII Договора по космосу были развиты и дополнены принятием Конвенции о международной ответствен</w:t>
        <w:softHyphen/>
        <w:t>ности за ущерб, причиненный космическими объектами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К договорным источникам международного космического права относятся также различные многосторонние и двусторон</w:t>
        <w:softHyphen/>
        <w:t>ние соглашения о сотрудничестве государств в освоении космо</w:t>
        <w:softHyphen/>
        <w:t>са. Все эти соглашения специального характера основываются на общих для данной отрасли международного права принци</w:t>
        <w:softHyphen/>
        <w:t>пах и нормах, закрепленных в Договоре по космосу и указанных соглашениях общего характера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Однако принятие и вступление в силу Договора по космосу и других многосторонних соглашений общего характера никоим образом не означает, что работа по кодификации и прогрессивному развитию космического права завершена. Существует ряд вопросов, настоятельно требующих регламентации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Несмотря на сравнительно молодой возраст космического права, в нем уже есть правовые принципы, сформировавшиеся в качестве обычая. Речь идет о двух основополагающих принци</w:t>
        <w:softHyphen/>
        <w:t>пах—свободы исследования и использования космического про</w:t>
        <w:softHyphen/>
        <w:t>странства и небесных тел и неприсвоения космического прост</w:t>
        <w:softHyphen/>
        <w:t>ранства и небесных тел. Эти принципы, логически тесно связан</w:t>
        <w:softHyphen/>
        <w:t>ные между собой, сформировались как обычно-правовые на осно</w:t>
        <w:softHyphen/>
        <w:t>ве практики космической деятельности и в результате всеобщего признания со стороны международного сообщества. То обсто</w:t>
        <w:softHyphen/>
        <w:t>ятельство, что впоследствии оба эти принципа были закреплены в качестве договорных норм в Договоре по космосу, не меняет сути дела, так как они являются юридически обязательными для всех участников международного общения в качестве меж</w:t>
        <w:softHyphen/>
        <w:t>дународно-правового обычая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Международный обычай—это правило поведения, которое в результате постоянного систематического применения призна</w:t>
        <w:softHyphen/>
        <w:t>ется юридически обязательным участниками международного общения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Резолюции Генеральной Ассамблеи ООН носят рекоменда</w:t>
        <w:softHyphen/>
        <w:t>тельный характер, однако, принятые единогласно, они выража</w:t>
        <w:softHyphen/>
        <w:t>ют согласованные позиции государств относительно содержания определенного образа действий, придерживаться которого же</w:t>
        <w:softHyphen/>
        <w:t>лательно для международного сообщества в целом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В единогласно принятых резолюциях Генеральной Ассамб</w:t>
        <w:softHyphen/>
        <w:t>леи ООН 1721 (XVI) от 20 декабря 1961 г., 1802 (XVII) от 14 декабря 1962 г. и 1962 (XVIII) от 13 декабря 1963 г. указы</w:t>
        <w:softHyphen/>
        <w:t>вается, что космическая деятельность государств должна осу</w:t>
        <w:softHyphen/>
        <w:t>ществляться в соответствии с международным правом, включая Устав ООН, в интересах поддержания международного мира и безопасности, развития международного сотрудничества и взаи</w:t>
        <w:softHyphen/>
        <w:t>мопонимания. Договор по космосу 1967 года установил, что кос</w:t>
        <w:softHyphen/>
        <w:t>мическая деятельность осуществляется в соответствии с меж</w:t>
        <w:softHyphen/>
        <w:t>дународным правом, включая Устав ООН. Отсюда следует, что к космической деятельности применимы общие принципы права. Одним из таких принципов является принцип равноправия го</w:t>
        <w:softHyphen/>
        <w:t>сударств. Одной из целей ООН, согласно ее Уставу, является развитие дружественных отношений между народами на основе уважения, принципа равноправия. Пункт 1 ст. 2 Устава гласит: «Организация основана на принципе суверенного равенства всех ее Членов»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Применительно к космической деятельности этот принцип означает равенство прав всех государств, вне зависимости от уровня их экономического и научно-технического развития, как в осуществлении космической деятельности, так и в решении вопросов правового и политического характера, возникающих в связи с ее осуществлением.</w:t>
      </w:r>
    </w:p>
    <w:p>
      <w:pPr>
        <w:pStyle w:val="Normal1"/>
        <w:ind w:left="0" w:right="-2612" w:firstLine="284"/>
        <w:rPr/>
      </w:pPr>
      <w:r>
        <w:rPr>
          <w:sz w:val="24"/>
        </w:rPr>
        <w:t>Принцип равноправия нашел отражение в Договоре по кос</w:t>
        <w:softHyphen/>
        <w:t>мосу, в преамбуле которого говорится о том, что исследование и использование космического пространства должны быть на</w:t>
        <w:softHyphen/>
        <w:t>правлены на благо всех народов, независимо от степени их эко</w:t>
        <w:softHyphen/>
        <w:t>номического или научного развития, а в ст. I устанавливается, что космическое пространство открыто для исследования и ис</w:t>
        <w:softHyphen/>
        <w:t>пользования всеми государствами без какой бы то ни было ди</w:t>
        <w:softHyphen/>
        <w:t>скриминации на основе равенства и в соответствии с междуна</w:t>
        <w:softHyphen/>
        <w:t>родным правом, при свободном доступе во</w:t>
      </w:r>
      <w:r>
        <w:rPr>
          <w:b/>
          <w:sz w:val="24"/>
        </w:rPr>
        <w:t xml:space="preserve"> </w:t>
      </w:r>
      <w:r>
        <w:rPr>
          <w:sz w:val="24"/>
        </w:rPr>
        <w:t>все районы небесных тел. «Принцип запрещения применения силы и угрозы силой в международных отношениях распространяется на космическую деятельность государств и возникающие в этой связи взаимоот</w:t>
        <w:softHyphen/>
        <w:t>ношения между ними. Все члены ООН должны воздерживаться в своих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, так и каким-либо другим образом, несовместимым с целями ООН (п. 4 ст. 2 Устава ООН)» Устав ООН также постановляет, что все международные споры государства — члены ООН должны разрешать мирными средствами таким образом, чтобы не под</w:t>
        <w:softHyphen/>
        <w:t>вергать угрозе международный мир, безопасность и справедли</w:t>
        <w:softHyphen/>
        <w:t>вость.</w:t>
      </w:r>
    </w:p>
    <w:p>
      <w:pPr>
        <w:pStyle w:val="Normal1"/>
        <w:spacing w:before="60" w:after="0"/>
        <w:ind w:left="0" w:right="-2612" w:firstLine="284"/>
        <w:rPr>
          <w:sz w:val="24"/>
        </w:rPr>
      </w:pPr>
      <w:r>
        <w:rPr>
          <w:sz w:val="24"/>
        </w:rPr>
        <w:t>Это означает, что космическая деятельность должна осуще</w:t>
        <w:softHyphen/>
        <w:t>ствляться всеми государствами так, чтобы при этом не подверга</w:t>
        <w:softHyphen/>
        <w:t>лись угрозе международный мир и безопасность, а споры и расхождения по всем касающимся освоения космоса вопросам должны решаться мирным путем.</w:t>
      </w:r>
    </w:p>
    <w:p>
      <w:pPr>
        <w:pStyle w:val="Normal1"/>
        <w:spacing w:before="60" w:after="0"/>
        <w:ind w:left="0" w:right="-2612" w:firstLine="284"/>
        <w:rPr/>
      </w:pPr>
      <w:r>
        <w:rPr>
          <w:sz w:val="24"/>
        </w:rPr>
        <w:t>Действующие соглашения в области космического права</w:t>
      </w:r>
      <w:r>
        <w:rPr>
          <w:b/>
          <w:sz w:val="24"/>
        </w:rPr>
        <w:t xml:space="preserve"> </w:t>
      </w:r>
      <w:r>
        <w:rPr>
          <w:sz w:val="24"/>
        </w:rPr>
        <w:t>не</w:t>
      </w:r>
      <w:r>
        <w:rPr>
          <w:b/>
          <w:sz w:val="24"/>
        </w:rPr>
        <w:t xml:space="preserve"> </w:t>
      </w:r>
      <w:r>
        <w:rPr>
          <w:sz w:val="24"/>
        </w:rPr>
        <w:t>только основываются на этих общепризнанных принципах,</w:t>
      </w:r>
      <w:r>
        <w:rPr>
          <w:b/>
          <w:sz w:val="24"/>
        </w:rPr>
        <w:t xml:space="preserve"> </w:t>
      </w:r>
      <w:r>
        <w:rPr>
          <w:sz w:val="24"/>
        </w:rPr>
        <w:t>но и углубляют их применительно к отдельным аспектам космиче</w:t>
        <w:softHyphen/>
        <w:t>ской деятельности.</w:t>
      </w:r>
    </w:p>
    <w:p>
      <w:pPr>
        <w:pStyle w:val="Normal1"/>
        <w:spacing w:before="40" w:after="0"/>
        <w:ind w:left="0" w:right="-2612" w:firstLine="284"/>
        <w:rPr>
          <w:sz w:val="24"/>
        </w:rPr>
      </w:pPr>
      <w:r>
        <w:rPr>
          <w:sz w:val="24"/>
        </w:rPr>
        <w:t>Статут Международного Суда ООН относит к вспомогатель</w:t>
        <w:softHyphen/>
        <w:t>ным источникам международного права судебные решения и доктрины наиболее квалифицированных специалистов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Вопросы, связанные с использованием и исследованием кос</w:t>
        <w:softHyphen/>
        <w:t>мического пространства и небесных тел, пока не являлись пред</w:t>
        <w:softHyphen/>
        <w:t>метом рассмотрения в Международном Суде ООН или третей</w:t>
        <w:softHyphen/>
        <w:t>ских судах, так как до настоящего времени между государства</w:t>
        <w:softHyphen/>
        <w:t>ми не возникало практических споров относительно применения и толкования положений международного космического права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Вторым вспомогательным источником являются труды наи</w:t>
        <w:softHyphen/>
        <w:t>более квалифицированных юристов, специалистов в области международного публичного права, и в первую очередь между</w:t>
        <w:softHyphen/>
        <w:t>народного космического права.</w:t>
      </w:r>
    </w:p>
    <w:p>
      <w:pPr>
        <w:pStyle w:val="Normal1"/>
        <w:ind w:left="0" w:right="-2612" w:firstLine="284"/>
        <w:rPr/>
      </w:pPr>
      <w:r>
        <w:rPr>
          <w:sz w:val="24"/>
        </w:rPr>
        <w:t>Решения международных организаций, и прежде всего</w:t>
      </w:r>
      <w:r>
        <w:rPr>
          <w:b/>
          <w:sz w:val="24"/>
        </w:rPr>
        <w:t xml:space="preserve"> ООН, </w:t>
      </w:r>
      <w:r>
        <w:rPr>
          <w:sz w:val="24"/>
        </w:rPr>
        <w:t>принятые единогласно, служат доказательством становления норм международного космического права и намерения госу</w:t>
        <w:softHyphen/>
        <w:t>дарств следовать им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59" w:before="240" w:after="0"/>
        <w:ind w:left="0" w:right="-2612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ЪЕКТЫ И ОБЪЕКТ МЕЖДУНАРОДНОГО КОСМИЧЕСКОГО ПРАВА</w:t>
      </w:r>
    </w:p>
    <w:p>
      <w:pPr>
        <w:pStyle w:val="FR1"/>
        <w:spacing w:lineRule="auto" w:line="218" w:before="480" w:after="0"/>
        <w:ind w:left="0" w:right="-2612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ъекты международного космического права</w:t>
      </w:r>
    </w:p>
    <w:p>
      <w:pPr>
        <w:pStyle w:val="FR1"/>
        <w:spacing w:lineRule="auto" w:line="218" w:before="480" w:after="0"/>
        <w:ind w:left="0" w:right="-2612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before="120" w:after="0"/>
        <w:ind w:left="0" w:right="-2612" w:firstLine="284"/>
        <w:rPr>
          <w:sz w:val="24"/>
        </w:rPr>
      </w:pPr>
      <w:r>
        <w:rPr>
          <w:sz w:val="24"/>
        </w:rPr>
        <w:t>Согласно общей теории права, под субъектом права понима</w:t>
        <w:softHyphen/>
        <w:t>ется обладатель прав и носитель обязанностей, лицо, участвую</w:t>
        <w:softHyphen/>
        <w:t>щее или могущее участвовать в правоотношении. Правоотноше</w:t>
        <w:softHyphen/>
        <w:t>ние является общественным отношением, в котором деятельность субъектов урегулирована правом. Возникающие на основе юри</w:t>
        <w:softHyphen/>
        <w:t>дических норм права и обязанности друг без друга и вне связи друг с другом существовать не могут. В результате взаимодейст</w:t>
        <w:softHyphen/>
        <w:t>вия и реализации субъективных прав и обязанностей обществен</w:t>
        <w:softHyphen/>
        <w:t>ные отношения облекаются в правовую форму, упорядочива</w:t>
        <w:softHyphen/>
        <w:t>ются.</w:t>
      </w:r>
    </w:p>
    <w:p>
      <w:pPr>
        <w:pStyle w:val="Normal1"/>
        <w:spacing w:before="60" w:after="0"/>
        <w:ind w:left="0" w:right="-2612" w:firstLine="284"/>
        <w:rPr>
          <w:sz w:val="24"/>
        </w:rPr>
      </w:pPr>
      <w:r>
        <w:rPr>
          <w:sz w:val="24"/>
        </w:rPr>
        <w:t>Эти общие положения относятся к международному праву в целом, а следовательно, и к международному космическому пра</w:t>
        <w:softHyphen/>
        <w:t>ву в частности, с учетом его особенностей и специфики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Под субъектом международного космического права понимается участник, в том числе потенциальный, международно-пра</w:t>
        <w:softHyphen/>
        <w:t>вового отношения по поводу деятельности в космическом прост</w:t>
        <w:softHyphen/>
        <w:t>ранстве или использования космической технологии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Основными субъектами международного космического права являются суверенные государства как носители международных прав и обязанностей. Международная космическая правосубъектность государства не зависит от какого-либо акта или во</w:t>
        <w:softHyphen/>
        <w:t>леизъявления других участников международных отношений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Вторичными, производными субъектами международного кос</w:t>
        <w:softHyphen/>
        <w:t>мического права являются созданные государствами и правомер</w:t>
        <w:softHyphen/>
        <w:t>но действующие международные организации. Объем космичес</w:t>
        <w:softHyphen/>
        <w:t>кой правосубъектности таких международных межправитель</w:t>
        <w:softHyphen/>
        <w:t>ственных организаций ограничен, он определяется волей их государств-членов и фиксируется в международном договоре, на основании которого они учреждаются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При этом следует иметь в виду, что одни международные ор</w:t>
        <w:softHyphen/>
        <w:t>ганизации, такие, например, как Международная организация морской спутниковой связи (ИНМАРСАТ), Международная ор</w:t>
        <w:softHyphen/>
        <w:t>ганизация связи  через  искусственные  спутники   Земли (ИНТЕЛСАТ), Европейское космическое агентство (ЕКА) и др., могут быть как субъектами международных космических право</w:t>
        <w:softHyphen/>
        <w:t>отношений (в силу своей компетенции, определенной учредитель</w:t>
        <w:softHyphen/>
        <w:t>ными актами), так и субъектами международных правоотноше</w:t>
        <w:softHyphen/>
        <w:t>ний вообще. В то же время другие международные организации не всегда являются субъектами международных космических правоотношений, так как для этого необходимо, чтобы государ</w:t>
        <w:softHyphen/>
        <w:t>ства-члены наделили их специальной компетенцией, зафиксиро</w:t>
        <w:softHyphen/>
        <w:t>ванной в их уставах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Действующее международное право допускает возможность осуществления деятельности по исследованию и использованию» космического пространства как государствами в рамках между</w:t>
        <w:softHyphen/>
        <w:t>народных межправительственных организаций, так и самими международными межправительственными организациями (см. ст. VI и XIII Договора по космосу 1967 г., ст. VI Соглашения о спасании 1968 г., ст. XXII Конвенции об ответственности 1972 г., ст. VII Конвенции о регистрации 1975 г., ст. XVI Соглашения о Луне 1979 г.).</w:t>
      </w:r>
    </w:p>
    <w:p>
      <w:pPr>
        <w:pStyle w:val="Normal1"/>
        <w:ind w:left="0" w:right="-2612" w:firstLine="284"/>
        <w:rPr/>
      </w:pPr>
      <w:r>
        <w:rPr>
          <w:sz w:val="24"/>
        </w:rPr>
        <w:t>В отличие от суверенных государств, которы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ipso facto</w:t>
      </w:r>
      <w:r>
        <w:rPr>
          <w:sz w:val="24"/>
        </w:rPr>
        <w:t xml:space="preserve"> (в силу самого факта) являются субъектами международного кос</w:t>
        <w:softHyphen/>
        <w:t>мического права, международные организации являются произ</w:t>
        <w:softHyphen/>
        <w:t>водными субъектами.</w:t>
      </w:r>
    </w:p>
    <w:p>
      <w:pPr>
        <w:pStyle w:val="Normal1"/>
        <w:ind w:left="0" w:right="-2612" w:firstLine="284"/>
        <w:rPr/>
      </w:pPr>
      <w:r>
        <w:rPr>
          <w:sz w:val="24"/>
        </w:rPr>
        <w:t>Для того чтобы международная межправительственная орга</w:t>
        <w:softHyphen/>
        <w:t>низация пользовалась правами и несла обязанности по Согла</w:t>
        <w:softHyphen/>
        <w:t>шению о спасании, Конвенции</w:t>
      </w:r>
      <w:r>
        <w:rPr>
          <w:b/>
          <w:sz w:val="24"/>
        </w:rPr>
        <w:t xml:space="preserve"> </w:t>
      </w:r>
      <w:r>
        <w:rPr>
          <w:sz w:val="24"/>
        </w:rPr>
        <w:t>об ответственности, Конвенции о регистрации и Соглашению о Луне, должны быть соблюдены четыре непременных условия: организация должна официально заявить о принятии ею прав и обязанностей по соответствующе</w:t>
        <w:softHyphen/>
        <w:t>му соглашению; большинство государств—членов этой органи</w:t>
        <w:softHyphen/>
        <w:t>зации должны являться участниками соответствующего соглашения; большинство государств—членов этой организации должны быть участниками Договора по космосу 1967 года; орга</w:t>
        <w:softHyphen/>
        <w:t>низация должна осуществлять космическую деятельность (в слу</w:t>
        <w:softHyphen/>
        <w:t>чае Соглашения о спасании организация должна быть ответст</w:t>
        <w:softHyphen/>
        <w:t>венной за запуск космического объекта)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Согласно Конвенции об ответственности, Конвенции о реги</w:t>
        <w:softHyphen/>
        <w:t>страции и Соглашению о Луне, государства—члены междуна</w:t>
        <w:softHyphen/>
        <w:t>родных межправительственных организаций, осуществляющих космическую деятельность, обязались принимать все необходи</w:t>
        <w:softHyphen/>
        <w:t>мые меры для обеспечения того', чтобы такая организация сде</w:t>
        <w:softHyphen/>
        <w:t>лала заявление о принятии на себя прав и обязанностей по упомянутым договорам. Европейское космическое агентство зая</w:t>
        <w:softHyphen/>
        <w:t>вило 31 декабря 1975 г. о принятии на себя прав и обязанностей по Соглашению о спасании, 23 сентября 1976 г.—по Конвенции об ответственности, 2 января 1979 г.—по Конвенции о регист</w:t>
        <w:softHyphen/>
        <w:t>рации.</w:t>
      </w:r>
    </w:p>
    <w:p>
      <w:pPr>
        <w:pStyle w:val="Normal1"/>
        <w:spacing w:before="60" w:after="0"/>
        <w:ind w:left="0" w:right="-2612" w:firstLine="284"/>
        <w:rPr>
          <w:sz w:val="24"/>
        </w:rPr>
      </w:pPr>
      <w:r>
        <w:rPr>
          <w:sz w:val="24"/>
        </w:rPr>
        <w:t>Права и обязанности международных организаций по трем из названных договоров являются ограниченными по сравнению с правами и обязанностями государств—участников этих дого</w:t>
        <w:softHyphen/>
        <w:t>воров. Так, ст. XXIV—XXVII Конвенции об ответственности относятся только к государствам. Это значит, что международ</w:t>
        <w:softHyphen/>
        <w:t>ная организация не может подписать эту конвенцию или при</w:t>
        <w:softHyphen/>
        <w:t>соединиться к ней, то есть стать ее официальным участником со всеми вытекающими из этого последствиями. То же самое отно</w:t>
        <w:softHyphen/>
        <w:t>сится к Конвенции о регистрации и к Соглашению о Луне. Сог</w:t>
        <w:softHyphen/>
        <w:t>ласно ст. XIII Договора по космосу 1967 года, практические во</w:t>
        <w:softHyphen/>
        <w:t>просы в связи с осуществлением космической деятельности международными межправительственными организациями мо</w:t>
        <w:softHyphen/>
        <w:t>гут решаться государствами—участниками договора либо с самой соответствующей организацией, либо с одним или нес</w:t>
        <w:softHyphen/>
        <w:t>колькими государствами—членами этой организации. Данное положение также свидетельствует об ограниченной правосубъектности международных организаций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В буржуазной доктрине международного права обосновыва</w:t>
        <w:softHyphen/>
        <w:t>ется точка зрения, согласно которой отдельные индивиды (фи</w:t>
        <w:softHyphen/>
        <w:t>зические лица) могут обладать международной правосубъектностью. Некоторые положения международного космического права используются сторонниками этой концепции для подкреп</w:t>
        <w:softHyphen/>
        <w:t>ления своей позиции. В частности, ссылаются на ст. V Договора по космосу 1967 года, в которой говорится, что «государства— участники Договора рассматривают космонавтов как посланцев человечества в космос». Однако понятие «посланец человечества в космос» в контексте Договора по космосу 1967 года не означа</w:t>
        <w:softHyphen/>
        <w:t>ет признания космонавтов субъектами международного права. В той же ст. V договора предусматривается возвращение кос</w:t>
        <w:softHyphen/>
        <w:t>монавтов, совершивших вынужденную посадку за пределами государства регистрации космического корабля, этому государ</w:t>
        <w:softHyphen/>
        <w:t>ству. Согласно ст. VIII договора, государство регистрации кос</w:t>
        <w:softHyphen/>
        <w:t>мического объекта сохраняет юрисдикцию и контроль над та</w:t>
        <w:softHyphen/>
        <w:t>ким объектом и над любым экипажем этого объекта во время их нахождения в космическом пространстве. Тем самым под</w:t>
        <w:softHyphen/>
        <w:t>тверждается статус космонавта в качестве гражданина того или иного государства, а не самостоятельного субъекта международ</w:t>
        <w:softHyphen/>
        <w:t>ного права. Выражение «посланец человечества в космос» носит характер торжественного признания космонавта как личности, совершающей свои полеты на благо всего человечества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Международное космическое право не исключает возмож</w:t>
        <w:softHyphen/>
        <w:t>ности осуществления космической деятельности неправительст</w:t>
        <w:softHyphen/>
        <w:t>венными организациями (юридическими лицами). Именно поэ</w:t>
        <w:softHyphen/>
        <w:t>тому ст. VI Договора по космосу 1967 года предусматривает международную ответственность государства «за национальную деятельность в космическом пространстве, включая Луну и другие небесные тела, независимо от того, осуществляется ли она правительственными органами или неправительственными юри</w:t>
        <w:softHyphen/>
        <w:t>дическими лицами»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Это не значит, что неправительственные юридические лица становятся субъектами международного космического права. Согласно указанной выше статье, «деятельность неправитель</w:t>
        <w:softHyphen/>
        <w:t>ственных юридических лиц в космическом пространстве, вклю</w:t>
        <w:softHyphen/>
        <w:t>чая Луну и другие небесные тела, должна проводиться с разре</w:t>
        <w:softHyphen/>
        <w:t>шения и под постоянным наблюдением соответствующего госу</w:t>
        <w:softHyphen/>
        <w:t>дарства—участника Договора», а государства несут междуна</w:t>
        <w:softHyphen/>
        <w:t>родную ответственность за обеспечение того, чтобы деятельность таких лиц проводилась в соответствии с положениями, содержа</w:t>
        <w:softHyphen/>
        <w:t>щимися в договоре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Поскольку в международном праве общепризнанно, что его субъекты являются равноправными и независимыми во внутрен</w:t>
        <w:softHyphen/>
        <w:t>них и внешних делах от какой-либо другой власти, очевидно, что в свете изложенных положений вопрос о международной правосубъектности юридических лиц ставиться не может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В 1984 году в США было принято законодательство, разре</w:t>
        <w:softHyphen/>
        <w:t>шающее частным корпорациям запускать космические объекты. Координация этой деятельности возложена на специально соз</w:t>
        <w:softHyphen/>
        <w:t>данное при министерстве транспорта Управление коммерческо</w:t>
        <w:softHyphen/>
        <w:t>го космического транспорта. Частный капитал владеет техникой космической связи, используемой в рамках Международной организации связи через искусственные спутники Земли и Меж</w:t>
        <w:softHyphen/>
        <w:t>дународной организации морской спутниковой связи. Все част</w:t>
        <w:softHyphen/>
        <w:t>ные компании могут осуществлять свою деятельность только под контролем и с разрешения правительств их национальной принадлежности, а ответственность за их деятельность несут правительства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Таким образом, субъектами международного космического права являются только суверенные государства и международ</w:t>
        <w:softHyphen/>
        <w:t>ные межправительственные организации, осуществляющие космическую деятельность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Некоторые западные юристы склоняются к тому, что субъек</w:t>
        <w:softHyphen/>
        <w:t>том международного космического права следует считать чело</w:t>
        <w:softHyphen/>
        <w:t>вечество в целом. Эта точка зрения опирается на концепцию «общего наследия человечества», нашедшую отражение в Согла</w:t>
        <w:softHyphen/>
        <w:t>шении о деятельности государств на Луне и других небесных телах. Такая позиция не может быть признана научно обосно</w:t>
        <w:softHyphen/>
        <w:t>ванной, поскольку она не учитывает современные реальности в жизни международного сообщества и в международных отноше</w:t>
        <w:softHyphen/>
        <w:t>ниях, основу которых составляет сосуществование государств с различными социально-политическими и экономическими систе</w:t>
        <w:softHyphen/>
        <w:t>мами. В этих условиях невозможно представить себе челове</w:t>
        <w:softHyphen/>
        <w:t>чество в целом как носителя единых прав и обязанностей. Кро</w:t>
        <w:softHyphen/>
        <w:t>ме того, не ясно, во взаимоотношениях с какими другими субъ</w:t>
        <w:softHyphen/>
        <w:t>ектами права могут реализовываться такие права и обязанности.</w:t>
      </w:r>
    </w:p>
    <w:p>
      <w:pPr>
        <w:pStyle w:val="FR1"/>
        <w:spacing w:lineRule="auto" w:line="218" w:before="0" w:after="0"/>
        <w:ind w:left="0" w:right="-2612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218" w:before="0" w:after="0"/>
        <w:ind w:left="0" w:right="-2612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 международного космического права</w:t>
      </w:r>
    </w:p>
    <w:p>
      <w:pPr>
        <w:pStyle w:val="Normal1"/>
        <w:spacing w:before="180" w:after="0"/>
        <w:ind w:left="0" w:right="-2612" w:firstLine="284"/>
        <w:rPr>
          <w:sz w:val="24"/>
        </w:rPr>
      </w:pPr>
      <w:r>
        <w:rPr>
          <w:sz w:val="24"/>
        </w:rPr>
        <w:t>Объект международного права — это все то, по поводу чего субъекты международного права могут вступать в международ</w:t>
        <w:softHyphen/>
        <w:t>ные правоотношения, то есть материальные и нематериальные блага, действия или воздержание от действий, которые не отно</w:t>
        <w:softHyphen/>
        <w:t>сятся исключительно к внутренней компетенции государства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Таким образом, объектами международного космического права являются космическое пространство, небесные тела, космо</w:t>
        <w:softHyphen/>
        <w:t>навты, искусственные космические объекты, наземные компонен</w:t>
        <w:softHyphen/>
        <w:t>ты космических систем, результаты практической космической деятельности, космическая деятельность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Договорного понятия «космический объект» пока не вырабо</w:t>
        <w:softHyphen/>
        <w:t>тано. Однако сложилась практика регистрации искусственных космических объектов в соответствии с Конвенцией о регистра</w:t>
        <w:softHyphen/>
        <w:t>ции объектов, запускаемых в космическое пространство. Сог</w:t>
        <w:softHyphen/>
        <w:t>ласно конвенции, регистрации подлежат космические объекты, запускаемые на орбиту вокруг Земли или дальше в космическое пространство. При этом термин «космический объект» включа</w:t>
        <w:softHyphen/>
        <w:t>ет его составные части, а также средство его доставки и его части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Можно считать, что созданный искусственный объект, пред</w:t>
        <w:softHyphen/>
        <w:t>назначенный для запуска в космос, но еще находящийся на Земле, не является космическим объектом. Однако если такой объект был запущен, то он считается космическим, даже не бу</w:t>
        <w:softHyphen/>
        <w:t>дучи выведенным на орбиту (в случае неудачного запуска), а также после возвращения на Землю (запланированного или аварийного). Это вытекает из соответствующих положений меж</w:t>
        <w:softHyphen/>
        <w:t>дународного космического права,   касающихся   вопросов возвращения космических объектов властям, осуществившим их запуск, ответственности за ущерб, причиненный на Земле космическими объектами, и др.</w:t>
      </w:r>
    </w:p>
    <w:p>
      <w:pPr>
        <w:pStyle w:val="Normal1"/>
        <w:ind w:left="0" w:right="-2612" w:firstLine="284"/>
        <w:rPr/>
      </w:pPr>
      <w:r>
        <w:rPr>
          <w:sz w:val="24"/>
        </w:rPr>
        <w:t>Не существует также и договорного определения понятия «космическая деятельность». Деятельность человека по исследо</w:t>
        <w:softHyphen/>
        <w:t>ванию и использованию космического пространства (включая естественные небесные тела внеземного происхождения) получи</w:t>
        <w:softHyphen/>
        <w:t>ла название космической. Первое официальное упоминание поня</w:t>
        <w:softHyphen/>
        <w:t>тия космической деятельности</w:t>
      </w:r>
      <w:r>
        <w:rPr>
          <w:sz w:val="24"/>
          <w:lang w:val="en-US"/>
        </w:rPr>
        <w:t xml:space="preserve"> (outer space activities)</w:t>
      </w:r>
      <w:r>
        <w:rPr>
          <w:sz w:val="24"/>
        </w:rPr>
        <w:t xml:space="preserve"> в между</w:t>
        <w:softHyphen/>
        <w:t>народном документе встречается в резолюции Генеральной Ассамблеи ООН 1721 (XVI) от 20 декабря 1961 г. В междуна</w:t>
        <w:softHyphen/>
        <w:t>родном договоре оно впервые использовано в преамбуле Кон</w:t>
        <w:softHyphen/>
        <w:t>венции об учреждении Европейской организации по проектиро</w:t>
        <w:softHyphen/>
        <w:t>ванию и созданию ракет-носителей (ЭЛДО) от 29 марта 1962 г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Использование термина «космическая деятельность» дает основание считать, что государства не ограничивают его дея</w:t>
        <w:softHyphen/>
        <w:t>тельностью исключительно в космическом пространстве, но отно</w:t>
        <w:softHyphen/>
        <w:t>сят к нему и деятельность на Земле, если она связана с деятельностью в космическом пространстве. Из этого исходит и Договор по космосу 1967 года, устанавливающий принципы деятельности государств и на Земле, если эта деятельность име</w:t>
        <w:softHyphen/>
        <w:t>ет отношение к исследованию и использованию космического пространства (например, ст. VII договора)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Встает вопрос о том, на какую деятельность распространя</w:t>
        <w:softHyphen/>
        <w:t>ются нормы и принципы космического права. В настоящее вре</w:t>
        <w:softHyphen/>
        <w:t>мя толкование понятия космической деятельности зависит от подхода к этому вопросу со стороны того или иного государства. Тем не менее можно считать, что под космической деятель</w:t>
        <w:softHyphen/>
        <w:t>ностью подразумевается размещение созданных человеком предметов на околоземных орбитах (в околоземном пространст</w:t>
        <w:softHyphen/>
        <w:t>ве), в межпланетном пространстве (за пределами сферы земного тяготения), на поверхности Луны и других небесных тел. Иног</w:t>
        <w:softHyphen/>
        <w:t>да к понятию космической деятельности относят также верти</w:t>
        <w:softHyphen/>
        <w:t>кальный запуск предметов на большие высоты с помощью ракетной техники с их последующим возвращением на Землю без выхода на околоземную орбиту (суборбитальные запуски)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К понятию космической деятельности, бесспорно, относятся также действия людей (космонавтов) и работа автоматических (автономных или управляемых по радио с Земли) аппаратов и приборов на борту космических объектов, включая выход людей и вынос приборов в открытый космос или на поверхность небес</w:t>
        <w:softHyphen/>
        <w:t>ных тел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Таким образом, понятие космической деятельности связы</w:t>
        <w:softHyphen/>
        <w:t>вается с деятельностью в космической среде, включая операции, осуществляемые на Земле в связи с запуском космического объекта, его управлением и возвращением на Землю.</w:t>
      </w:r>
    </w:p>
    <w:p>
      <w:pPr>
        <w:pStyle w:val="Normal1"/>
        <w:ind w:left="0" w:right="-2612" w:firstLine="284"/>
        <w:rPr/>
      </w:pPr>
      <w:r>
        <w:rPr>
          <w:sz w:val="24"/>
        </w:rPr>
        <w:t>Можно ли считать космической деятельностью операции на Земле, если они не завершились успешным помещением объек</w:t>
        <w:softHyphen/>
        <w:t>та в космическом пространстве? Иначе говоря, подлежат ли ре</w:t>
        <w:softHyphen/>
        <w:t>гулированию нормами и принципами международного космичес</w:t>
        <w:softHyphen/>
        <w:t>кого права те правоотношения, которые могут сложиться в результате неудачного запуска космического объекта? Прямого ответа на эти вопросы современное международное право не дает. Соглашение о спасании космонавтов, возвращении кос</w:t>
        <w:softHyphen/>
        <w:t>монавтов и возвращении объектов, запущенных в космическое пространство, исходит из того, что его положения относятся к объектам, запущенным в космическое пространство (см. наз</w:t>
        <w:softHyphen/>
        <w:t>вание соглашения и первый абзац преамбулы). С другой сторо</w:t>
        <w:softHyphen/>
        <w:t>ны, Конвенция о международной ответственности за ущерб, причиненный космическими объектами, прямо устанавливает, что «термин «запуск» включает попытку запуска» (п.</w:t>
      </w:r>
      <w:r>
        <w:rPr>
          <w:sz w:val="24"/>
          <w:lang w:val="en-US"/>
        </w:rPr>
        <w:t xml:space="preserve"> b</w:t>
      </w:r>
      <w:r>
        <w:rPr>
          <w:sz w:val="24"/>
        </w:rPr>
        <w:t xml:space="preserve"> ст. I). Сле</w:t>
        <w:softHyphen/>
        <w:t>довательно, для того чтобы подпадать под действие норм кон</w:t>
        <w:softHyphen/>
        <w:t>венции, соответствующие операции должны иметь связь не обя</w:t>
        <w:softHyphen/>
        <w:t>зательно с реальной космической деятельностью, но и с намере</w:t>
        <w:softHyphen/>
        <w:t>нием ее осуществить. Договор по космосу 1967 года предусмат</w:t>
        <w:softHyphen/>
        <w:t>ривает международную ответственность за ущерб, причиненный объектами, запуск которых в космическое пространство осу</w:t>
        <w:softHyphen/>
        <w:t>ществлен или только организован и производится (ст. VII). Статья IX договора регулирует даже те правоотношения, кото</w:t>
        <w:softHyphen/>
        <w:t>рые могут возникать в связи с планированием деятельности в космическом пространстве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По-видимому, на настоящем этапе в вопросе определения космической деятельности следует исходить в каждом конкрет</w:t>
        <w:softHyphen/>
        <w:t>ном случае из соответствующих положений международных договоров, применимых к данному правоотношению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Российская доктрина исходит из того, что космическое право призвано регулировать деятельность государств по освоению космоса независимо от места ее осуществления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Необходимость международно-правового регулирования кос</w:t>
        <w:softHyphen/>
        <w:t>мической деятельности и режима космического пространства вытекает из того факта, что космическая деятельность затрагивает интересы многих государств даже тогда, когда она физичес</w:t>
        <w:softHyphen/>
        <w:t>ки не затрагивает пределы территориальной юрисдикции иност</w:t>
        <w:softHyphen/>
        <w:t>ранных государств. Прежде всего само космическое пространст</w:t>
        <w:softHyphen/>
        <w:t>во и небесные тела представляют интерес с точки зрения их исследования и использования для всех без исключения госу</w:t>
        <w:softHyphen/>
        <w:t>дарств. Кроме того, результаты деятельности, осуществляемой в космическом пространстве, могут оказывать влияние на жизнь людей многих государств мира. Например, телевизионные пере</w:t>
        <w:softHyphen/>
        <w:t>дачи с помощью спутников непосредственно на бытовые теле</w:t>
        <w:softHyphen/>
        <w:t>визоры могут приниматься на 90% территории Земли; геодези</w:t>
        <w:softHyphen/>
        <w:t>ческие спутники обеспечивают обследование целых континентов;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метеорологические спутники фиксируют явления природы, оказывающие влияние на погодные условия целых регионов, и т. д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Учет всего этого привел специалистов к выводу, что косми</w:t>
        <w:softHyphen/>
        <w:t>ческая деятельность носит глобальный характер, не ограничи</w:t>
        <w:softHyphen/>
        <w:t>ваясь национальными рамками государства, непосредственно ее осуществляющего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Представляется не случайным тот факт, что современное международное космическое право регулирует вопросы как ис</w:t>
        <w:softHyphen/>
        <w:t>следования, так и использования космического пространства. Поскольку в настоящее время постоянных поселений человека в космосе не существует, имеется в виду его использование с точки зрения интересов людей, живущих на Земле, для улучше</w:t>
        <w:softHyphen/>
        <w:t>ния земных условий жизни. Соответственно и международное право призвано регулировать как режим самого космического пространства, так и возможные результаты космической дея</w:t>
        <w:softHyphen/>
        <w:t>тельности, сказывающиеся на Земле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В Договоре по космосу 1967 года установлено, что исследо</w:t>
        <w:softHyphen/>
        <w:t>вание и использование космического пространства являются «достоянием всего человечества». Юридическое содержание это</w:t>
        <w:softHyphen/>
        <w:t>го положения заключается в том, что космическая деятельность должна осуществляться на благо и в интересах всех стран в соответствии с международным правом, включая Устав ООН, в интересах поддержания международного мира и безопасности и развития международного сотрудничества и взаимопонима</w:t>
        <w:softHyphen/>
        <w:t>ния (ст. I и III Договора по космосу 1967 г.).</w:t>
      </w:r>
    </w:p>
    <w:p>
      <w:pPr>
        <w:pStyle w:val="FR1"/>
        <w:spacing w:lineRule="auto" w:line="218" w:before="500" w:after="0"/>
        <w:ind w:left="0" w:right="-2612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ие «космическое пространство»</w:t>
      </w:r>
    </w:p>
    <w:p>
      <w:pPr>
        <w:pStyle w:val="Normal1"/>
        <w:spacing w:before="180" w:after="0"/>
        <w:ind w:left="0" w:right="-2612" w:firstLine="284"/>
        <w:rPr>
          <w:sz w:val="24"/>
        </w:rPr>
      </w:pPr>
      <w:r>
        <w:rPr>
          <w:sz w:val="24"/>
        </w:rPr>
        <w:t>Специфичность норм и принципов космического права обос</w:t>
        <w:softHyphen/>
        <w:t>новывается особенностями самого космического пространства как новой сферы деятельности человека, а также особенностями космической деятельности, которая существенно отличается от деятельности в любой другой области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Юристы различных школ и направлений согласны с тем, что космическое пространство является столь своеобразной ареной человеческой деятельности, что режим этой деятельности дол</w:t>
        <w:softHyphen/>
        <w:t>жен быть специальным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Однако общепризнанные в каждую конкретную эпоху нормы международного права подлежат применению всюду, где дей</w:t>
        <w:softHyphen/>
        <w:t>ствуют различные государства. Не будучи распространенными и на космос, эти нормы утратили бы свое значение как всеобщие и общепризнанные, и тогда перестала бы существовать та об</w:t>
        <w:softHyphen/>
        <w:t>щая платформа, на основе которой возможно единое понимание и толкование специальных норм международного права и кон</w:t>
        <w:softHyphen/>
        <w:t>кретных положений международных договоров. Правовой режим космического пространства и регулирование космической дея</w:t>
        <w:softHyphen/>
        <w:t>тельности не могут устанавливаться в отрыве от основных прин</w:t>
        <w:softHyphen/>
        <w:t>ципов мирного сосуществования государств и без учета всех актуальных проблем современных международных отношений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Следует подчеркнуть, что все отрасли международного права основываются и должны соответствовать его общим прин</w:t>
        <w:softHyphen/>
        <w:t>ципам и нормам. Распространение на космос общих правовых принципов имеет важное практическое значение, представляю</w:t>
        <w:softHyphen/>
        <w:t>щее чисто «земной» интерес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В космосе, так же как на Земле, в воздухе и на море, дейст</w:t>
        <w:softHyphen/>
        <w:t>вуют люди. Следовательно, при регулировании международных отношений в любой сфере деятельности необходимо исходить прежде всего из интересов человечества, а не из специфики фи</w:t>
        <w:softHyphen/>
        <w:t>зических свойств той или иной среды или особенностей техни</w:t>
        <w:softHyphen/>
        <w:t>ческих средств ее освоения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Как уже отмечалось, специфика космического пространства и космической деятельности требовала разработки специаль</w:t>
        <w:softHyphen/>
        <w:t>ных принципов и норм космического права. Поэтому одновре</w:t>
        <w:softHyphen/>
        <w:t>менно с принятием Декларации правовых принципов деятель</w:t>
        <w:softHyphen/>
        <w:t>ности государств по исследованию и использованию космичес</w:t>
        <w:softHyphen/>
        <w:t>кого пространства государства — члены ООН признали необходимым рассмотреть вопрос о формулировании в виде между</w:t>
        <w:softHyphen/>
        <w:t>народного соглашения, в соответствующее время в будущем, правовых принципов деятельности государств по исследованию и использованию космического пространства.</w:t>
      </w:r>
    </w:p>
    <w:p>
      <w:pPr>
        <w:pStyle w:val="Normal1"/>
        <w:ind w:left="0" w:right="-2612" w:firstLine="284"/>
        <w:rPr/>
      </w:pPr>
      <w:r>
        <w:rPr>
          <w:sz w:val="24"/>
        </w:rPr>
        <w:t>Термин «космическое пространство» употребляется в одном только Договоре по космосу 1967 года 37 раз.</w:t>
      </w:r>
      <w:r>
        <w:rPr>
          <w:b/>
          <w:sz w:val="24"/>
        </w:rPr>
        <w:t xml:space="preserve"> </w:t>
      </w:r>
      <w:r>
        <w:rPr>
          <w:sz w:val="24"/>
        </w:rPr>
        <w:t>Вместе с тем в международном космическом праве определение этого понятия отсутствует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В резолюции Генеральной Ассамблеи ООН 2222 (XXI) от 19 декабря 1966 г. Комитету ООН по космосу было поручено начать «изучение вопросов относительно определения понятия космического пространства и использования космического про</w:t>
        <w:softHyphen/>
        <w:t>странства и небесных тел»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Вопрос об определении понятия космического пространства обсуждается в неразрывной связи с деятельностью по его ис</w:t>
        <w:softHyphen/>
        <w:t>пользованию. Это, несомненно, свидетельствует о том, что по</w:t>
        <w:softHyphen/>
        <w:t>нятие космического пространства не может быть определено в отрыве от элемента деятельности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Вопрос об определении понятия космического пространства продолжает оставаться в повестке дня Комитета ООН по кос</w:t>
        <w:softHyphen/>
        <w:t>мосу.</w:t>
      </w:r>
    </w:p>
    <w:p>
      <w:pPr>
        <w:pStyle w:val="Normal1"/>
        <w:ind w:left="0" w:right="-2612" w:firstLine="284"/>
        <w:rPr/>
      </w:pPr>
      <w:r>
        <w:rPr>
          <w:sz w:val="24"/>
        </w:rPr>
        <w:t>В последние годы представители ряда развивающихся стран все настойчивее выступают и в доктрине, и в международных организациях с концепцией провозглашения некоторых терри</w:t>
        <w:softHyphen/>
        <w:t>торий общего пользования и их ресурсов «общим наследием человечества». Утверждается, что основным недостатком Дого</w:t>
        <w:softHyphen/>
        <w:t>вора по космосу 1967 года является то, что он, хотя и интернаци</w:t>
        <w:softHyphen/>
        <w:t>онализировал ресурсы космического пространства и небесных тел, не устанавливает правового режима, который позволил бы достичь этой цели. Отстаивая тезис о том, что весь космос ин</w:t>
        <w:softHyphen/>
        <w:t>тернационализирован, отдельные авторы допускают и противоре</w:t>
        <w:softHyphen/>
        <w:t>чивые высказывания. Так, по их мнению, статус космического пространства выражается формуло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res extra cornmercium </w:t>
      </w:r>
      <w:r>
        <w:rPr>
          <w:sz w:val="24"/>
        </w:rPr>
        <w:t>(вещь, изъятая из оборота) и не являетс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es communis</w:t>
      </w:r>
      <w:r>
        <w:rPr>
          <w:sz w:val="24"/>
        </w:rPr>
        <w:t xml:space="preserve"> (об</w:t>
        <w:softHyphen/>
        <w:t>щей вещью). Вместе с тем доказывается, что космос принадле</w:t>
        <w:softHyphen/>
        <w:t>жит всему «мировому сообществу», «международному сооб</w:t>
        <w:softHyphen/>
        <w:t>ществу» и т. п., что, по существу, возвращает к формуле «об</w:t>
        <w:softHyphen/>
        <w:t>щая вещь»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Между тем по смыслу Договора по космосу 1967 года кос</w:t>
        <w:softHyphen/>
        <w:t>мическое пространство и небесные тела являются «вещью, изъ</w:t>
        <w:softHyphen/>
        <w:t>ятой из оборота», то есть не подлежат присвоению. Они находят</w:t>
        <w:softHyphen/>
        <w:t>ся в общем пользовании, но не являются «общей собствен</w:t>
        <w:softHyphen/>
        <w:t>ностью», или «общей вещью». Договор по космосу признает «достоянием всего человечества» исследование и использование космоса (иначе говоря, результаты деятельности по исследова</w:t>
        <w:softHyphen/>
        <w:t>нию и использованию космоса), но не сам космос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Ошибочные взгляды по вопросу об интернационализации космоса приводят к нереалистическим выводам о возможности создания международного космического агентства с наднацио</w:t>
        <w:softHyphen/>
        <w:t>нальными функциями, о возможности предотвращения межгосу</w:t>
        <w:softHyphen/>
        <w:t>дарственных конфликтов путем передачи управления космичес</w:t>
        <w:softHyphen/>
        <w:t>кой деятельностью международному органу, к преувеличению значения института международного контроля и к абсолютиза</w:t>
        <w:softHyphen/>
        <w:t>ции принципа международного сотрудничества, заключающего</w:t>
        <w:softHyphen/>
        <w:t>ся якобы в обязанности космических держав оказывать помощь некосмическим государствам в деле их вовлечения в космичес</w:t>
        <w:softHyphen/>
        <w:t>кие программы.</w:t>
      </w:r>
    </w:p>
    <w:p>
      <w:pPr>
        <w:pStyle w:val="Normal1"/>
        <w:ind w:left="0" w:right="-2612" w:firstLine="284"/>
        <w:rPr/>
      </w:pPr>
      <w:r>
        <w:rPr>
          <w:sz w:val="24"/>
        </w:rPr>
        <w:t>Одним из наиболее активных выразителей этой концепции является аргентинский юрист А. Кокка, который еще в 1967 го</w:t>
        <w:softHyphen/>
        <w:t>ду высказал мнение, что падающие на землю метеориты при</w:t>
        <w:softHyphen/>
        <w:t xml:space="preserve">надлежат всему человечеству и ни одно государство не вправе </w:t>
      </w:r>
      <w:r>
        <w:rPr>
          <w:b/>
          <w:sz w:val="24"/>
        </w:rPr>
        <w:t>их</w:t>
      </w:r>
      <w:r>
        <w:rPr>
          <w:sz w:val="24"/>
        </w:rPr>
        <w:t xml:space="preserve"> присваивать. Концепция «общего наследия человечества» толкуется как обязанность государств, осуществляющих изуче</w:t>
        <w:softHyphen/>
        <w:t>ние Луны, распределять все получаемые блага между всеми го</w:t>
        <w:softHyphen/>
        <w:t>сударствами даже при отсутствии между ними специальных соглашений на этот предмет. Более того, вопреки положениям Договора по космосу о свободе научных исследований в космосе и на небесных телах предлагается установить специальный международный режим освоения Луны и ее природных ресур</w:t>
        <w:softHyphen/>
        <w:t>сов и, по существу, поставить национальную космическую дея</w:t>
        <w:softHyphen/>
        <w:t>тельность под международный контроль в том смысле, что она могла бы осуществляться только в рамках специально создан</w:t>
        <w:softHyphen/>
        <w:t>ного международного механизма. Очевидно, что такой путь ос</w:t>
        <w:softHyphen/>
        <w:t>воения космоса затормозил бы научно-технический прогресс в данной области.</w:t>
      </w:r>
    </w:p>
    <w:p>
      <w:pPr>
        <w:pStyle w:val="Normal1"/>
        <w:ind w:left="0" w:right="-2612"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left="0" w:right="-2612"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left="0" w:right="-2612"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FR1"/>
        <w:spacing w:lineRule="auto" w:line="278" w:before="300" w:after="0"/>
        <w:ind w:left="0" w:right="-2612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ВОЙ РЕЖИМ КОСМИЧЕСКОГО ПРОСТРАНСТВА. ПРАВОВОЙ  СТАТУС КОСМОНАВТОВ И КОСМИЧЕСКИХ ОБЪЕКТОВ</w:t>
      </w:r>
    </w:p>
    <w:p>
      <w:pPr>
        <w:pStyle w:val="FR1"/>
        <w:spacing w:lineRule="auto" w:line="218" w:before="540" w:after="0"/>
        <w:ind w:left="0" w:right="-2612"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8"/>
        </w:rPr>
        <w:t>Правовой режим космического пространства и небесных тел</w:t>
      </w:r>
    </w:p>
    <w:p>
      <w:pPr>
        <w:pStyle w:val="Normal1"/>
        <w:spacing w:before="200" w:after="0"/>
        <w:ind w:left="0" w:right="-2612" w:firstLine="284"/>
        <w:rPr>
          <w:sz w:val="24"/>
        </w:rPr>
      </w:pPr>
      <w:r>
        <w:rPr>
          <w:sz w:val="24"/>
        </w:rPr>
        <w:t>Правовой режим космического пространства и небесных тел тесно связан с некоторыми общими принципами космической деятельности государств и должен рассматриваться в связи с этими принципами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Правовое положение космического пространства, включая небесные тела, определяется прежде всего тем, что на него не распространяется суверенитет какого-либо государства; это— пространство, открытое, или свободное, для исследования и ис</w:t>
        <w:softHyphen/>
        <w:t>пользования всеми государствами. С появлением первого искус</w:t>
        <w:softHyphen/>
        <w:t>ственного спутника Земли и началом космической эры в практи</w:t>
        <w:softHyphen/>
        <w:t>ке международных отношений сложился ныне общепризнанный принцип, в соответствии с которым любой искусственный спут</w:t>
        <w:softHyphen/>
        <w:t>ник, выведенный на орбиту вокруг Земли, находится за преде</w:t>
        <w:softHyphen/>
        <w:t>лами пространства, на которое распространяется государствен</w:t>
        <w:softHyphen/>
        <w:t>ный суверенитет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Свобода космоса для всех государств в настоящем и в бу</w:t>
        <w:softHyphen/>
        <w:t>дущем может быть реализована только при строгом соблюдении определенных ограничений этой свободы, которые диктуются общими интересами всех государств. Ограничения свободы космо</w:t>
        <w:softHyphen/>
        <w:t>са вытекают из двух принципиальных положений общего харак</w:t>
        <w:softHyphen/>
        <w:t>тера, содержащихся в Договоре по космосу. В ст. I говорится: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«Исследование и использование космического пространства, включая Луну и другие небесные тела, осуществляются на бла</w:t>
        <w:softHyphen/>
        <w:t>го и в интересах всех стран, независимо от степени их экономи</w:t>
        <w:softHyphen/>
        <w:t>ческого или научного развития, и являются достоянием всего человечества». Статья IX предусматривает, что государства должны осуществлять всю свою деятельность в космическом пространстве, включая Луну и другие небесные тела, с долж</w:t>
        <w:softHyphen/>
        <w:t>ным учетом соответствующих интересов всех других госу</w:t>
        <w:softHyphen/>
        <w:t>дарств—участников Договора»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Приведенные положения отражают заинтересованность в освоении космоса и результатах такого освоения всех стран, независимо от уровня их экономического и научно-технического развития. Хотя эти положения носят общий, декларативный ха</w:t>
        <w:softHyphen/>
        <w:t>рактер и не влекут за собой прямого обязательства безвозмездно делиться с другими странами результатами исследования и ис</w:t>
        <w:softHyphen/>
        <w:t>пользования космического пространства, они содержат требова</w:t>
        <w:softHyphen/>
        <w:t>ние о том, чтобы деятельность государств в космосе не причи</w:t>
        <w:softHyphen/>
        <w:t>няла вреда другим государствам и служила на пользу всему человечеству. Именно такой политики в исследовании и исполь</w:t>
        <w:softHyphen/>
        <w:t>зовании космоса придерживается Россия, которая стремится к тому, чтобы проникновение человека в космос со</w:t>
        <w:softHyphen/>
        <w:t>действовало развитию взаимопонимания и дружественных от</w:t>
        <w:softHyphen/>
        <w:t>ношений между государствами, и рассматривает свои достиже</w:t>
        <w:softHyphen/>
        <w:t>ния в космосе как достояние всех народов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Положение о том, что «международное право, включая Ус</w:t>
        <w:softHyphen/>
        <w:t>тав ООН, распространяется на космическое пространство», впер</w:t>
        <w:softHyphen/>
        <w:t>вые было включено в резолюцию Генеральной Ассамблеи ООН 1721 (XVI) от 20 декабря 1961 г. Свое окончательное закрепле</w:t>
        <w:softHyphen/>
        <w:t>ние это положение нашло в ст. I и III Договора по космосу. В ст. III говорится: «Государства—участники Договора осу</w:t>
        <w:softHyphen/>
        <w:t>ществляют деятельность по исследованию и использованию кос</w:t>
        <w:softHyphen/>
        <w:t>мического пространства, в том числе Луны и других небесных тел, в соответствии с международным правом, включая Устав Организации Объединенных Наций, в интересах поддержания международного мира и безопасности и развития международ</w:t>
        <w:softHyphen/>
        <w:t>ного сотрудничества и взаимопонимания».</w:t>
      </w:r>
    </w:p>
    <w:p>
      <w:pPr>
        <w:pStyle w:val="Normal1"/>
        <w:ind w:left="0" w:right="-2612" w:firstLine="284"/>
        <w:rPr/>
      </w:pPr>
      <w:r>
        <w:rPr>
          <w:sz w:val="24"/>
        </w:rPr>
        <w:t>В приведенной статье имеются в виду прежде всего основ</w:t>
        <w:softHyphen/>
        <w:t>ные принципы международного права, закрепленные ныне в таких документах, как Устав ООН, Декларация о принципах международного права, касающихся дружественных отношений и сотрудничества между государствами в соответствии с Уста</w:t>
        <w:softHyphen/>
        <w:t>вом ООН, Заключительный акт Совещания по безопасности и сотрудничеству в Европе. Содержащиеся в этих документах ос</w:t>
        <w:softHyphen/>
        <w:t>новные принципы международного права выступают в качестве общих по отношению к специальным принципам международно</w:t>
        <w:softHyphen/>
        <w:t>го космического права, закрепленным в Договоре по космосу 1967 года и в других многосторонних соглашениях по космосу, разработанных в рамках ООН. В свою очередь, принципы меж</w:t>
        <w:softHyphen/>
        <w:t>дународного космического права являются общими по отноше</w:t>
        <w:softHyphen/>
        <w:t>нию к нормам международных соглашений по космосу научно-технического характера. Последние должны соответствовать как основным принципам общего международного права, так и прин</w:t>
        <w:softHyphen/>
        <w:t>ципам международного космического права. Статья II Договора по космосу гласит: «Космическое прост</w:t>
        <w:softHyphen/>
        <w:t>ранство, включая Луну и другие небесные тела, не подлежит на</w:t>
        <w:softHyphen/>
        <w:t>циональному присвоению ни путем провозглашения на них су</w:t>
        <w:softHyphen/>
        <w:t>веренитета, ни путем использования или оккупации, ни любыми другими средствами». Впервые этот принцип был сформулиро</w:t>
        <w:softHyphen/>
        <w:t>ван в резолюции Генеральной Ассамблеи ООН 1721 (XVI)</w:t>
      </w:r>
      <w:r>
        <w:rPr>
          <w:b/>
          <w:sz w:val="24"/>
        </w:rPr>
        <w:t xml:space="preserve"> от </w:t>
      </w:r>
      <w:r>
        <w:rPr>
          <w:sz w:val="24"/>
        </w:rPr>
        <w:t>20 декабря 1961 г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Уже после вступления в силу Договора по космосу 1967 года в западной литературе появились высказывания о том, что, по</w:t>
        <w:softHyphen/>
        <w:t>скольку в ст. II договора говорится лишь о запрете национально</w:t>
        <w:softHyphen/>
        <w:t>го присвоения, якобы остается открытым вопрос о праве на присвоение участков космического пространства и небесных тел отдельными лицами, частными компаниями и международ</w:t>
        <w:softHyphen/>
        <w:t>ными организациями. Подобная трактовка ст. II договора яв</w:t>
        <w:softHyphen/>
        <w:t>ляется недопустимой и противоречащей его смыслу и духу. Статья II запрещает любые формы и способы присвоения не только государствами, но также международными и нацио</w:t>
        <w:softHyphen/>
        <w:t>нальными организациями и частными лицами. В этой связи в Соглашении о деятельности государств на Луне и других небес</w:t>
        <w:softHyphen/>
        <w:t>ных телах 1979 года специально отмечается, что «поверхность или недра Луны, а также участки ее поверхности или недр или природные ресурсы там, где они находятся, не могут быть соб</w:t>
        <w:softHyphen/>
        <w:t>ственностью какого-либо государства, международной межпра</w:t>
        <w:softHyphen/>
        <w:t>вительственной или неправительственной организации, нацио</w:t>
        <w:softHyphen/>
        <w:t>нальной организации или неправительственного учреждения или любого физического лица. Размещение на поверхности Луны или в ее недрах персонала, космических аппаратов, оборудова</w:t>
        <w:softHyphen/>
        <w:t>ния, установок, станций и сооружений, включая конструкции, неразрывно связанные с ее поверхностью или недрами, не созда</w:t>
        <w:softHyphen/>
        <w:t>ет права собственности на поверхность или недра Луны или их участки» (п. 3 ст. 11).</w:t>
      </w:r>
    </w:p>
    <w:p>
      <w:pPr>
        <w:pStyle w:val="Normal1"/>
        <w:spacing w:before="20" w:after="0"/>
        <w:ind w:left="0" w:right="-2612" w:firstLine="284"/>
        <w:rPr>
          <w:sz w:val="24"/>
        </w:rPr>
      </w:pPr>
      <w:r>
        <w:rPr>
          <w:sz w:val="24"/>
        </w:rPr>
        <w:t>С другой стороны, Соглашение о Луне отвечает на вопрос о том, совместимо ли с принципом неприсвоения право государств на образцы минеральных и других веществ, доставленных на Землю с поверхности или недр Луны и других небесных тел. В ст. 6 соглашения специально говорится о том, что государст</w:t>
        <w:softHyphen/>
        <w:t>ва имеют право при проведении научных исследований соби</w:t>
        <w:softHyphen/>
        <w:t>рать на Луне и других небесных телах образцы минеральных и других веществ и вывозить их оттуда. Такие образцы остаются в распоряжении тех государств, которые обеспечили их сбор, и могут использоваться ими для научных целей. При этом отме</w:t>
        <w:softHyphen/>
        <w:t>чается желательность предоставления части таких образцов в распоряжение других заинтересованных государств и междуна</w:t>
        <w:softHyphen/>
        <w:t>родного научного сообщества для проведения научных исследо</w:t>
        <w:softHyphen/>
        <w:t>ваний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Руководствуясь этим пожеланием, Советский Союз предо</w:t>
        <w:softHyphen/>
        <w:t>ставил образцы лунного грунта, доставленного на Землю советскими автоматическими станциями, для исследования и анализа научным лабораториям многих стран мира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Соглашение о Луне разрешает также использование мине</w:t>
        <w:softHyphen/>
        <w:t>ральных и других веществ Луны и других небесных тел для под</w:t>
        <w:softHyphen/>
        <w:t>держания жизнедеятельности экспедиций в необходимых для этих целей количествах (п. 2 ст. 6). Что касается эксплуатации природных ресурсов, когда она станет технически возможной и экономически выгодной, то такая эксплуатация в соответствии с п. 5 ст. 11 Соглашения о Луне может осуществляться только после установления соответствующего международного режима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Статья II Договора по космосу устанавливает запрет лишь на те виды и способы использования космического пространства и его частей, которые представляют собой присвоение, постоян</w:t>
        <w:softHyphen/>
        <w:t>ное завладение, обращение в собственность. Временное занятие отдельных участков космического пространства и небесных тел (например, мест нахождения спутников на геостационарной ор</w:t>
        <w:softHyphen/>
        <w:t>бите или участков размещения станций на Луне) не запрещено международным космическим правом. Принцип неприсвоения не исключает также осуществления суверенных прав государст</w:t>
        <w:softHyphen/>
        <w:t>ва в отношении своих граждан и космических аппаратов, нахо</w:t>
        <w:softHyphen/>
        <w:t>дящихся в космическом пространстве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Специальные принципы и нормы, относящиеся к ограниче</w:t>
        <w:softHyphen/>
        <w:t>нию военной деятельности в космосе, содержатся в Договоре по космосу, а также в некоторых многосторонних и двусторонних соглашениях в области сокращения и ограничения вооруже</w:t>
        <w:softHyphen/>
        <w:t>ний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Наиболее далеко идущие запреты распространяются на Лу</w:t>
        <w:softHyphen/>
        <w:t>ну и другие небесные тела, которые в соответствии с Догово</w:t>
        <w:softHyphen/>
        <w:t>ром по космосу должны использоваться «исключительно в мир</w:t>
        <w:softHyphen/>
        <w:t>ных целях» и где, следовательно, любая деятельность военного характера исключена. Иллюстративный перечень видов дея</w:t>
        <w:softHyphen/>
        <w:t>тельности, запрещенных на Луне и других небесных телах, приведенный в ст. IV договора, включает установку ядерного оружия или любых других видов оружия массового уничтоже</w:t>
        <w:softHyphen/>
        <w:t>ния, создание военных баз, сооружений и укреплений, испытание любых типов оружия и проведение военных маневров. Допус</w:t>
        <w:softHyphen/>
        <w:t>кается использование военного персонала для научных исследо</w:t>
        <w:softHyphen/>
        <w:t>ваний или каких-либо иных мирных целей, а также использова</w:t>
        <w:softHyphen/>
        <w:t>ние любого оборудования или средств, необходимых для мир</w:t>
        <w:softHyphen/>
        <w:t>ного исследования Луны и других небесных тел.</w:t>
      </w:r>
    </w:p>
    <w:p>
      <w:pPr>
        <w:pStyle w:val="Normal1"/>
        <w:ind w:left="0" w:right="-2612" w:firstLine="284"/>
        <w:rPr/>
      </w:pPr>
      <w:r>
        <w:rPr>
          <w:sz w:val="24"/>
        </w:rPr>
        <w:t>Примерный перечень запрещенных видов использования Луны и других небесных тел был дополнен и расширен в ст. 3 Соглашения о деятельности государств на Луне и других небес</w:t>
        <w:softHyphen/>
        <w:t>ных телах 1979 года, где помимо уже перечисленных видов за</w:t>
        <w:softHyphen/>
        <w:t>прещенной деятельности упоминаются вывод на орбиту вокруг Луны или на другую траекторию полета к Луне или вокруг нее объектов с ядерным оружием или любыми другими видами оружия массового уничтожения, а также установка и использование такого оружия на поверхности Луны или</w:t>
      </w:r>
      <w:r>
        <w:rPr>
          <w:b/>
          <w:sz w:val="24"/>
        </w:rPr>
        <w:t xml:space="preserve"> в ее</w:t>
      </w:r>
      <w:r>
        <w:rPr>
          <w:sz w:val="24"/>
        </w:rPr>
        <w:t xml:space="preserve"> недрах. В соглашении содержится также положение, специально запре</w:t>
        <w:softHyphen/>
        <w:t>щающее угрозу силой или применение силы, а также любые другие враждебные действия или угрозу совершения враждеб</w:t>
        <w:softHyphen/>
        <w:t>ных действий на Луне или с использованием Луны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Что касается космического пространства в целом, в том чис</w:t>
        <w:softHyphen/>
        <w:t>ле «ближнего космоса», находящегося в непосредственной бли</w:t>
        <w:softHyphen/>
        <w:t>зости от Земли, то здесь пока еще не существует полного запре</w:t>
        <w:softHyphen/>
        <w:t>та военной деятельности. Среди частичных мер, ограничивающих военное использование космоса, важнейшее значение имеет обя</w:t>
        <w:softHyphen/>
        <w:t>зательство участников Договора по космосу не выводить на ор</w:t>
        <w:softHyphen/>
        <w:t>биту вокруг Земли любые объекты с ядерным оружием или лю</w:t>
        <w:softHyphen/>
        <w:t>быми другими видами оружия массового уничтожения и не раз</w:t>
        <w:softHyphen/>
        <w:t>мещать такое оружие в космическом пространстве каким-либо иным образом (п. 1 ст. IV)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В соответствии с общепринятым толкованием термин «ору</w:t>
        <w:softHyphen/>
        <w:t>жие массового уничтожения» охватывает такие виды оружия, как ядерное, химическое, биологическое, и другие сравнимые с ними по разрушительному и поражающему действию виды ору</w:t>
        <w:softHyphen/>
        <w:t>жия, в том числе и те, которые могут быть созданы в будущем. Размещение всех этих видов оружия на орбите вокруг Земли или «каким-либо иным образом» в космическом пространстве запрещено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Вместе с тем за пределами этих запретов остаются сущест</w:t>
        <w:softHyphen/>
        <w:t>вующие и разрабатываемые виды оружия, которые не охваты</w:t>
        <w:softHyphen/>
        <w:t>ваются понятием «оружие массового уничтожения». Существование в международном космическом праве запре</w:t>
        <w:softHyphen/>
        <w:t>тов и ограничений военного использования космического прост</w:t>
        <w:softHyphen/>
        <w:t>ранства позволяет говорить о постепенно складывающемся меж</w:t>
        <w:softHyphen/>
        <w:t>дународно-правовом принципе   использования космического пространства в мирных целях. Принятие предложений Совет</w:t>
        <w:softHyphen/>
        <w:t>ского Союза, направленных на решение этой задачи, поставило бы заслон угрозе распространения гонки вооружений на косми</w:t>
        <w:softHyphen/>
        <w:t>ческое пространство и наполнило бы новым реальным содержа</w:t>
        <w:softHyphen/>
        <w:t>нием принцип использования космического пространства в мир</w:t>
        <w:softHyphen/>
        <w:t>ных целях. Радикальное решение проблемы полного запреще</w:t>
        <w:softHyphen/>
        <w:t>ния любой военной деятельности в космосе возможно только на путях всеобщего и полного разоружения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Статья IX Договора по космосу устанавливает два тесно вза</w:t>
        <w:softHyphen/>
        <w:t xml:space="preserve">имосвязанных между собой обязательства: 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1) осуществлять деятельность в космическом пространстве с должным учетом соответствующих интересов всех других го</w:t>
        <w:softHyphen/>
        <w:t>сударств;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2) проводить изучение и использование космического прост</w:t>
        <w:softHyphen/>
        <w:t>ранства, включая Луну и другие небесные тела, таким образом, чтобы избегать их вредного загрязнения, а также неблагоприят</w:t>
        <w:softHyphen/>
        <w:t>ных изменений земной среды вследствие доставки внеземного вещества, и с этой целью в случае необходимости принимать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«соответствующие меры»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Из первого обязательства, носящего более широкий харак</w:t>
        <w:softHyphen/>
        <w:t>тер, вытекает, что деятельность, причиняющая помехи другим государствам в исследовании космоса или препятствующая про</w:t>
        <w:softHyphen/>
        <w:t>ведению космических исследований другими государствами, не допускается международным космическим правом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Второе из вышеприведенных обязательств непосредственно направлено на охрану земной и космической среды от вредных последствий космической деятельности. Термин «загрязнение» в ст. IX Договора по космосу должен толковаться в широком смысле этого слова и включать как умышленные, так и непред</w:t>
        <w:softHyphen/>
        <w:t>намеренные действия, влекущие за собой химическое, биологи</w:t>
        <w:softHyphen/>
        <w:t>ческое, радиоактивное и прочие виды загрязнения среды в коли</w:t>
        <w:softHyphen/>
        <w:t>чествах, представляющих опасность для поддержания ее естественного равновесия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Интенсификация космических исследований и связанное с этим резкое увеличение числа запусков космических объектов приводит к увеличению количества «космического мусора» (от</w:t>
        <w:softHyphen/>
        <w:t>работавших космических аппаратов, ракет и их составных час</w:t>
        <w:softHyphen/>
        <w:t>тей и др.). Этот потенциально опасный вид загрязнения косми</w:t>
        <w:softHyphen/>
        <w:t>ческой среды делает необходимым поиски путей удаления из космоса или перемещения на отдаленные орбиты отработавших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космических объектов и их составных частей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Договор по космосу содержит требование о том, чтобы при осуществлении космической деятельности принимались необхо</w:t>
        <w:softHyphen/>
        <w:t>димые меры для предотвращения изменений земной среды вследствие доставки внеземного вещества. Связанная с этим проблема стерилизации космических объектов и предотвраще</w:t>
        <w:softHyphen/>
        <w:t>ния биологического заражения Земли и других планет на про</w:t>
        <w:softHyphen/>
        <w:t>тяжении ряда лет обсуждалась в Комитете по космическим ис</w:t>
        <w:softHyphen/>
        <w:t>следованиям (КОСПАР). В результате этих обсуждений были выработаны соответствующие научные рекомендации. Однако неблагоприятные изменения земной среды в ходе космической деятельности могут наступить не только в результате доставки из космоса внеземного вещества. Именно поэтому в ст. 7 Согла</w:t>
        <w:softHyphen/>
        <w:t>шения о деятельности государств на Луне и других небесных телах содержится обязательство принимать меры по предотвра</w:t>
        <w:softHyphen/>
        <w:t>щению внесения неблагоприятных изменений в окружающую среду Земли не только вследствие доставки внеземного вещест</w:t>
        <w:softHyphen/>
        <w:t>ва, но и «каким-либо иным путем». В частности, требуют тщательного изучения с точки зрения охраны земной среды рассмат</w:t>
        <w:softHyphen/>
        <w:t>риваемые в настоящее время в ряде стран проекты создания в космосе электростанций, работающих на солнечной энергии и передающих эту энергию в преобразованном виде на Землю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Общий принцип предотвращения потенциально вредных по</w:t>
        <w:softHyphen/>
        <w:t>следствий космической деятельности, установленный Договором по космосу, получил дальнейшее развитие в Конвенции о запре</w:t>
        <w:softHyphen/>
        <w:t>щении военного или любого иного враждебного использования средств воздействия на природную среду 1977 года. В этой конвенции содержится запрещение применения любых научно-технических средств, в том числе и космических, для воздействия на погоду и климат, если такие средства могут вызвать долго</w:t>
        <w:softHyphen/>
        <w:t>срочные разрушительные или губительные для природы послед</w:t>
        <w:softHyphen/>
        <w:t>ствия. Вместе с тем, согласно конвенции, разрешается проведе</w:t>
        <w:softHyphen/>
        <w:t>ние национальных и международных работ по активному воз</w:t>
        <w:softHyphen/>
        <w:t>действию на атмосферные процессы, если такие работы выполня</w:t>
        <w:softHyphen/>
        <w:t>ются в интересах мира, благосостояния и здоровья людей с должным учетом законных интересов всех государств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В Договоре по космосу предусматривается процедура прове</w:t>
        <w:softHyphen/>
        <w:t>дения международных консультаций относительно деятельности или экспериментов, которые могут создать потенциально вред</w:t>
        <w:softHyphen/>
        <w:t>ные помехи мирной космической деятельности других госу</w:t>
        <w:softHyphen/>
        <w:t>дарств. Государство должно провести соответствующие международные консультации, прежде чем приступить к такой дея</w:t>
        <w:softHyphen/>
        <w:t>тельности или эксперименту. Со своей стороны другие государст</w:t>
        <w:softHyphen/>
        <w:t>ва могут запросить проведение консультаций относительно та</w:t>
        <w:softHyphen/>
        <w:t>кой деятельности или эксперимента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Порядок проведения международных консультаций, преду</w:t>
        <w:softHyphen/>
        <w:t>смотренных в ст. IX договора, а также их юридические последст</w:t>
        <w:softHyphen/>
        <w:t>вия требуют дальнейшего уточнения и развития, так как в на</w:t>
        <w:softHyphen/>
        <w:t>стоящее время они сформулированы лишь в самом общем виде. Для решения всех вопросов, связанных с предотвращением по</w:t>
        <w:softHyphen/>
        <w:t>тенциально вредных последствий космической деятельности, важное значение имеет соблюдение требования ст. IX договора о том, что «при исследовании и использовании космического пространства, включая Луну и другие небесные тела, государст</w:t>
        <w:softHyphen/>
        <w:t>ва—участники Договора должны руководствоваться принци</w:t>
        <w:softHyphen/>
        <w:t>пом сотрудничества и взаимной помощи»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Международное космическое право, введя в международное право принцип свободы космоса, вместе с тем регулирует отно</w:t>
        <w:softHyphen/>
        <w:t>шения между государствами в связи с их космической деятель</w:t>
        <w:softHyphen/>
        <w:t>ностью на основе строгого уважения принципа государственного суверенитета. Со времени зарождения международного косми</w:t>
        <w:softHyphen/>
        <w:t>ческого права свобода исследования и использования космичес</w:t>
        <w:softHyphen/>
        <w:t>кого пространства трактовалась в плоскости отношений между суверенными и равноправными государствами, которые осу</w:t>
        <w:softHyphen/>
        <w:t>ществляют свою деятельность в космосе в полном соответствии с общими принципами международного права и специальными принципами и нормами международного космического права. Свобода космоса никогда не понималась как ничем не ограни</w:t>
        <w:softHyphen/>
        <w:t>ченная свобода любой деятельности в космосе. Свобода космоса не может служить основанием для нарушения суверенных прав государств ни в космосе, ни на Земле.</w:t>
      </w:r>
    </w:p>
    <w:p>
      <w:pPr>
        <w:pStyle w:val="Normal1"/>
        <w:spacing w:before="420" w:after="0"/>
        <w:ind w:left="0" w:right="-2612" w:firstLine="284"/>
        <w:jc w:val="center"/>
        <w:rPr>
          <w:sz w:val="28"/>
        </w:rPr>
      </w:pPr>
      <w:r>
        <w:rPr>
          <w:b/>
          <w:sz w:val="28"/>
        </w:rPr>
        <w:t>Правовой статус космических объектов</w:t>
      </w:r>
    </w:p>
    <w:p>
      <w:pPr>
        <w:pStyle w:val="Normal1"/>
        <w:spacing w:before="420" w:after="0"/>
        <w:ind w:left="0" w:right="-2612" w:firstLine="284"/>
        <w:rPr>
          <w:sz w:val="24"/>
        </w:rPr>
      </w:pPr>
      <w:r>
        <w:rPr>
          <w:sz w:val="24"/>
        </w:rPr>
        <w:t>В отличие от небесных тел естественного происхождения (таких как Луна, планеты, астероиды и пр.), под космическими объектами международном космическом праве подразумева</w:t>
        <w:softHyphen/>
        <w:t>ются созданные человеком искусственные спутники Земли, ав</w:t>
        <w:softHyphen/>
        <w:t>томатические и пилотируемые корабли и станции, ракеты-носите</w:t>
        <w:softHyphen/>
        <w:t>ли и т. д. Международное космическое право регулирует дея</w:t>
        <w:softHyphen/>
        <w:t>тельность, связанную с космическими объектами, с момента их запуска или сооружения в космическом пространстве (в том числе на небесных телах). До этого момента деятельность по их созданию и подготовке запуска находится в сфере внутригосу</w:t>
        <w:softHyphen/>
        <w:t>дарственного права, если об этом нет специальной договорен</w:t>
        <w:softHyphen/>
        <w:t>ности между государствами (например, в случае совместного создания или запуска космического объекта несколькими госу</w:t>
        <w:softHyphen/>
        <w:t>дарствами). После возвращения на Землю космический объект, как правило, вновь подпадает под действие национального права. Однако в случае его посадки за пределами территории запуска</w:t>
        <w:softHyphen/>
        <w:t>ющего государства возникающие при этом отношения между государствами регулируются нормами международного косми</w:t>
        <w:softHyphen/>
        <w:t>ческого права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Для обозначения лиц, совершающих космические полеты и находящихся на борту космических объектов или на небесных телах, в соглашениях по международному космическому праву используются различные термины: «космонавты», «экипаж», «персонал», «представители», «лица на борту космического объ</w:t>
        <w:softHyphen/>
        <w:t>екта». Это не означает, однако, что международное космическое «право устанавливает различия в правовом режиме лиц, совер</w:t>
        <w:softHyphen/>
        <w:t>шающих космические полеты, в зависимости от выполняемых ими функций или по каким-либо иным признакам. Независимо от того, являются такие лица военными или гражданскими, управляют они космическим кораблем или выполняют научно-исследовательские функции, а также независимо от их граждан</w:t>
        <w:softHyphen/>
        <w:t>ской принадлежности, все они с точки зрения международного космического права имеют одинаковый статус космонавтов. В отличие от морского и воздушного права, где проводится раз</w:t>
        <w:softHyphen/>
        <w:t>личие между экипажем и пассажирами судна, в космическом праве такого различия в настоящее время не существует, хотя в будущем, в случае совершения регулярных космических путешествий, может появиться необходимость в выработке особого правового режима пассажиров космических кораблей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Впервые порядок международной регистрации космических объектов был установлен резолюцией Генеральной Ассамблеи ООН 1721 В (XV) от 20 декабря 1961 г. В резолюции говори</w:t>
        <w:softHyphen/>
        <w:t>лось о том, что Генеральная Ассамблея ООН: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«I. обращается с просьбой к государствам, производящим запуск аппаратов на орбиту или дальше, незамедлительно пре</w:t>
        <w:softHyphen/>
        <w:t>доставлять Комитету по использованию космического простран</w:t>
        <w:softHyphen/>
        <w:t>ства в мирных целях информацию через Генерального секретаря для регистрации запусков;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2. предлагает Генеральному секретарю вести общедоступную регистрацию информации, предоставляемой в соответствии с пунктом I»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В соответствии с этой резолюцией государства, запускающие космические объекты, с 1962 года стали направлять в ООН на добровольной основе информацию о космических объектах, за</w:t>
        <w:softHyphen/>
        <w:t>пущенных ими «на орбиту и дальше». Таким образом, в число регистрируемых в ООН космических объектов не входят метеоро</w:t>
        <w:softHyphen/>
        <w:t>логические и геофизические ракеты. Отдел по вопросам косми</w:t>
        <w:softHyphen/>
        <w:t>ческого пространства Секретариата ООН заносит получаемые от государств сведения в специальный реестр, а копии этих сведе</w:t>
        <w:softHyphen/>
        <w:t>ний рассылаются всем государствам — членам ООН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Регистрация космических объектов в ООН носит характер централизованного учета космических объектов, запускаемых государствами и международными организациями, и обеспечи</w:t>
        <w:softHyphen/>
        <w:t>вает, в случае необходимости, дополнительные средства иденти</w:t>
        <w:softHyphen/>
        <w:t>фикации таких объектов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С вступлением в силу Конвенции о регистрации объектов, запускаемых в космическое пространство (15 сентября 1976 г.), национальная и международная регистрация космических объек</w:t>
        <w:softHyphen/>
        <w:t>тов для участников этой конвенции приобрела обязательный характер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Согласно конвенции, государство регистрации направляет Генеральному секретарю ООН сведения о каждом космическом объекте, занесенном в его регистр (название запускающего го</w:t>
        <w:softHyphen/>
        <w:t>сударства или государств, обозначение или регистрационный номер объекта, дату и территорию или место запуска, основные параметры орбиты, общее назначение космического объекта). Го</w:t>
        <w:softHyphen/>
        <w:t>сударство регистрации «в максимально возможной степени и в ближайший практически осуществимый срок» уведомляет Генерального секретаря ООН об объектах, которые больше не находятся на орбитах вокруг Земли. К информации, содержа</w:t>
        <w:softHyphen/>
        <w:t>щейся в реестре ООН, обеспечивается полный и открытый до</w:t>
        <w:softHyphen/>
        <w:t>ступ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Конвенция исходит из того, что каждый космический объект может быть занесен в национальный регистр только одной стра</w:t>
        <w:softHyphen/>
        <w:t>ной. Исключается также множественная международная реги</w:t>
        <w:softHyphen/>
        <w:t>страция в ООН. В случаях, когда имеются два или более запускающих государств, они совместно определяют, которое из них зарегистрирует этот объект. Так, в соответствии с этим правилом в рамках программы «Интеркосмос» была достиг</w:t>
        <w:softHyphen/>
        <w:t>нута специальная договоренность о порядке регистрации объек</w:t>
        <w:softHyphen/>
        <w:t>тов серии «Интеркосмос», согласно которой национальная и международная регистрация космических объектов, разрабаты</w:t>
        <w:softHyphen/>
        <w:t>ваемых и изготавливаемых в Советском Союзе (позже – в России) и запускаемых в рамках программы «Интеркосмос» с территории России с по</w:t>
        <w:softHyphen/>
        <w:t>мощью русских ракет-носителей, должна осуществляться Россией. В случаях, когда по программе «Интеркосмос» запускаются космические объекты, разработанные и изготовлен</w:t>
        <w:softHyphen/>
        <w:t>ные в других странах—участницах программы, национальная и международная регистрация должна проводиться  страной, разработавшей и изготовившей данный объект. Например спутник «Магион», разработанный и изготовленный в Чехослова</w:t>
        <w:softHyphen/>
        <w:t>кии и выведенный на орбиту в 1978 году советской ракетой-носителем, был зарегистрирован в Чехословакии и от ее имени— в ООН. Регистрация космических объектов, запускаемых меж</w:t>
        <w:softHyphen/>
        <w:t>дународной организацией западноевропейских стран (Европей</w:t>
        <w:softHyphen/>
        <w:t>ским космическим агентством), ведется по поручению этой орга</w:t>
        <w:softHyphen/>
        <w:t>низации Францией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С регистрацией космического объекта связаны определенные юридические последствия как для самого космического объекта, так и для его экипажа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В ст. VIII Договора по космосу сказано, что «государство— участник Договора, в регистр которого занесен объект, за</w:t>
        <w:softHyphen/>
        <w:t>пущенный в космическое пространство, сохраняет юрисдикцию и контроль над таким объектом и над любым экипажем этого объекта во время их нахождения в космическом пространстве, в том числе и на небесном теле». Государство сохраняет свои суверенные права в отношении своих космических объектов и их экипажей во время их пребывания в космическом простран</w:t>
        <w:softHyphen/>
        <w:t>стве и на небесных телах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Договор по космосу устанавливает также, что права соб</w:t>
        <w:softHyphen/>
        <w:t>ственности на космические объекты «остаются незатронутыми» как во время их нахождения в космическом пространстве, так и после их возвращения на Землю. Иными словами, космические объекты и их составные части во время пребывания в космосе и после их возвращения на Землю принадлежат тем же госу</w:t>
        <w:softHyphen/>
        <w:t>дарствам, юридическим или физическим лицам, которым они принадлежали до полета. Термины «юрисдикция», «юрисдикция и контроль» широ</w:t>
        <w:softHyphen/>
        <w:t>ко применяются в современном международном праве и нацио</w:t>
        <w:softHyphen/>
        <w:t>нальном законодательстве многих стран. Понятия суверенитета и юрисдикции не равнозначны, хотя и тесно связаны между со</w:t>
        <w:softHyphen/>
        <w:t>бой. Объем властных прав и полномочий, вытекающих из юрис</w:t>
        <w:softHyphen/>
        <w:t>дикции, более узкий по сравнению с правами и полномочиями, присущими суверенитету в целом. Юрисдикция представляет собой одно из проявлений, один из аспектов суверенитета. Под юрисдикцией в международном космическом праве следует по</w:t>
        <w:softHyphen/>
        <w:t>нимать установленные законами государства права и полномо</w:t>
        <w:softHyphen/>
        <w:t>чия на осуществление не только судебной (которая чаще всего отождествляется с понятием юрисдикции), но также и исполни</w:t>
        <w:softHyphen/>
        <w:t>тельной власти в отношении лиц и объектов, находящихся в космическом пространстве и на небесных телах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В Договоре по космосу термин «юрисдикция» стоит рядом с другим термином — «контроль». Оба они часто употребляются в международном космическом праве для обозначения единого понятия. Подобное применение этих терминов известно и в дру</w:t>
        <w:softHyphen/>
        <w:t>гих отраслях международного и внутреннего права. Иногда тер</w:t>
        <w:softHyphen/>
        <w:t>мин «контроль» в аналогичном смысле употребляется в юриди</w:t>
        <w:softHyphen/>
        <w:t>ческих документах и самостоятельно. В международном косми</w:t>
        <w:softHyphen/>
        <w:t>ческом праве термин «контроль» имеет двоякий смысл. С одной стороны, он может рассматриваться как один из элементов юрисдикции, ее составная часть. С другой стороны, право конт</w:t>
        <w:softHyphen/>
        <w:t>роля в области космической деятельности может означать право на управление космическим объектом и руководство его экипа</w:t>
        <w:softHyphen/>
        <w:t>жем в техническом отношении. В этом, втором смысле данный термин становится специфичным именно для космического права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Поскольку территория и население относятся к главным ком</w:t>
        <w:softHyphen/>
        <w:t>понентам государства, естественно, что среди прочих возможных оснований осуществления юрисдикции наибольшее признание в международном праве получили принципы территориально</w:t>
        <w:softHyphen/>
        <w:t>сти и гражданства. В первом случае речь идет главным обра</w:t>
        <w:softHyphen/>
        <w:t>зом об осуществлении юрисдикции в пределах определенной территории; во втором — о юрисдикции, основой которой явля</w:t>
        <w:softHyphen/>
        <w:t>ется гражданская принадлежность физических лиц или нацио</w:t>
        <w:softHyphen/>
        <w:t>нальность юридических лиц. В международном морском и воз</w:t>
        <w:softHyphen/>
        <w:t>душном праве принципы территориальности и гражданства нашли отражение в определенных юридических моделях: ранее широкое распространение имели теории, приравнивавшие мор</w:t>
        <w:softHyphen/>
        <w:t>ское судно к «плавучей территории» государства, а воздушное судно — к его «летучей территории»; ныне в ряде международ</w:t>
        <w:softHyphen/>
        <w:t>но-правовых документов говорится о «национальности» морских и воздушных судов. В действующих нормах международного космического права термин «национальность космического объ</w:t>
        <w:softHyphen/>
        <w:t>екта» не используется. (Осуществление юрисдикции и контроля над космическими объектами и их экипажами, согласно ст. VIII Договора по космосу, связывается не с национальной принад</w:t>
        <w:softHyphen/>
        <w:t>лежностью космического объекта или гражданством членов его экипажа, а непосредственно с актом регистрации космического объекта в определенном государстве. Юрисдикция государства регистрации в отношении и космического объекта, и любого его экипажа во время их нахождения в космическом пространстве и на небесных телах выступает тем самым как исключительная, превалирующая над всеми другими возможными основаниями (например, по принципу гражданства)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В ст. VIII Договора по космосу говорится не об осуществле</w:t>
        <w:softHyphen/>
        <w:t>нии юрисдикции и контроля, а об их «сохранении» за государ</w:t>
        <w:softHyphen/>
        <w:t>ством регистрации космического объекта. Это не означает, что носителем прав юрисдикции и контроля над космическим объ</w:t>
        <w:softHyphen/>
        <w:t>ектом и его экипажем до полета, во время полета и после его завершения обязательно должно быть одно и то же государство. Употребление выражения «сохранение» юрисдикции и контроля в данном контексте имеет целью подчеркнуть, что при нахож</w:t>
        <w:softHyphen/>
        <w:t>дении в космическом пространстве объект и его экипаж не ока</w:t>
        <w:softHyphen/>
        <w:t>зываются в правовом вакууме, не утрачивают автоматически пра</w:t>
        <w:softHyphen/>
        <w:t>вовой связи с Землей, не переходят в распоряжение какой-то надгосударственной власти. 'Обычно в качестве государства ре</w:t>
        <w:softHyphen/>
        <w:t>гистрации выступает то государство, где был создан и запущен космический объект и гражданами которого являются находя</w:t>
        <w:softHyphen/>
        <w:t>щиеся на нем космонавты. Данное общее правило не исключа</w:t>
        <w:softHyphen/>
        <w:t>ет случаев, когда до полета и после его завершения космиче</w:t>
        <w:softHyphen/>
        <w:t>ские объекты и их экипажи (или отдельные члены таких экипа</w:t>
        <w:softHyphen/>
        <w:t>жей) могут находиться под юрисдикцией и контролем иных государств, чем государство регистрации. Таков, в частности, случай, когда полет совершает международный экипаж, членами которого являются граждане разных стран. В этом случае во время нахождения в космическом пространстве на всех членов международного экипажа, независимо от их гражданской при</w:t>
        <w:softHyphen/>
        <w:t>надлежности, распространяются юрисдикция и контроль госу</w:t>
        <w:softHyphen/>
        <w:t>дарства регистрации, хотя до совершения космического полета и после его окончания члены такого экипажа в силу принципов территориальности и гражданства находятся под юрисдикцией и контролем различных государств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Распространение юрисдикции государства регистрации на «любой экипаж» космического объекта означает исключитель</w:t>
        <w:softHyphen/>
        <w:t>ную компетенцию государства, в котором зарегистрирован кос</w:t>
        <w:softHyphen/>
        <w:t>мический объект, в отношении как своих, так и иностранных граждан, входящих в состав международного экипажа. Госу</w:t>
        <w:softHyphen/>
        <w:t>дарства, граждане которых участвуют в совместном космиче</w:t>
        <w:softHyphen/>
        <w:t>ском полете, могут договориться об ином порядке осуществления юрисдикции в отношении своих граждан. Однако при отсутствии такой специальной договоренности вся полнота власти по под</w:t>
        <w:softHyphen/>
        <w:t>держанию правопорядка на борту космического объекта при</w:t>
        <w:softHyphen/>
        <w:t>надлежит государству регистрации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Другой важный вывод, вытекающий из ст. VIII Договора по космосу, заключается в том, что юрисдикция и контроль го</w:t>
        <w:softHyphen/>
        <w:t>сударства регистрации в отношении экипажа не ограничиваются только рамками самого космического объекта. Поскольку в тексте статьи говорится о юрисдикции и контроле над экипажем космического объекта (а не над экипажем, находящимся на бор</w:t>
        <w:softHyphen/>
        <w:t>ту космического объекта), юрисдикция и контроль государства регистрации распространяются на членов экипажа не только во время их пребывания на борту космического объекта, но и при их выходе в открытый космос, нахождении на небесном теле за пределами своего корабля или станции.</w:t>
      </w:r>
    </w:p>
    <w:p>
      <w:pPr>
        <w:pStyle w:val="Normal1"/>
        <w:spacing w:lineRule="auto" w:line="218"/>
        <w:ind w:left="0" w:right="-2452" w:firstLine="284"/>
        <w:rPr>
          <w:sz w:val="24"/>
        </w:rPr>
      </w:pPr>
      <w:r>
        <w:rPr>
          <w:sz w:val="24"/>
        </w:rPr>
        <w:t>Можно предположить, что в будущем рассматриваемое по</w:t>
        <w:softHyphen/>
        <w:t>ложение ст. VIII Договора по космосу потребует уточнения. Так, при доставке транспортным кораблем, зарегистрированным в одной стране, экипажа для длительного пребывания на постоян</w:t>
        <w:softHyphen/>
        <w:t>но действующей космической станции, зарегистрированной в другой стране, может возникнуть вопрос о том, что доставлен</w:t>
        <w:softHyphen/>
        <w:t>ный экипаж должен перейти под юрисдикцию и контроль госу</w:t>
        <w:softHyphen/>
        <w:t>дарства, в котором зарегистрирована станция, и не рассматри</w:t>
        <w:softHyphen/>
        <w:t>ваться более как экипаж доставившего его туда транспортного корабля. Еще острее станет эта проблема в случае создания в будущем постоянных международных поселений в космосе, где вопросы осуществления законодательной, судебной и исполни</w:t>
        <w:softHyphen/>
        <w:t>тельной власти потребуют специального регулирования.</w:t>
      </w:r>
    </w:p>
    <w:p>
      <w:pPr>
        <w:pStyle w:val="Normal1"/>
        <w:spacing w:lineRule="auto" w:line="218"/>
        <w:ind w:left="0" w:right="-2452" w:firstLine="284"/>
        <w:rPr>
          <w:sz w:val="24"/>
        </w:rPr>
      </w:pPr>
      <w:r>
        <w:rPr>
          <w:sz w:val="24"/>
        </w:rPr>
        <w:t>Вопрос о том, какое государство может осуществлять юрис</w:t>
        <w:softHyphen/>
        <w:t>дикцию и контроль над космическим экипажем в случае его аварийного приземления на зарубежной территории или в от</w:t>
        <w:softHyphen/>
        <w:t>крытом море, а также во время пролета космического корабля через воздушное пространство другого государства и над откры</w:t>
        <w:softHyphen/>
        <w:t>тым морем, пока еще не урегулирован специальными нормами международного космического права. На практике это означает, что при аварийном приземлении на чужой территории на осуще</w:t>
        <w:softHyphen/>
        <w:t>ствление юрисдикции и контроля над космическим экипажем могут одновременно претендовать несколько государств. Вместе с тем очевидно, что космонавты не могут рассчитывать на имму</w:t>
        <w:softHyphen/>
        <w:t>нитет от юрисдикции государства, в пределах территории кото</w:t>
        <w:softHyphen/>
        <w:t>рого они находятся, если их действия представляют угрозу без</w:t>
        <w:softHyphen/>
        <w:t>опасности этого государства.</w:t>
      </w:r>
    </w:p>
    <w:p>
      <w:pPr>
        <w:pStyle w:val="FR1"/>
        <w:spacing w:lineRule="auto" w:line="218"/>
        <w:ind w:left="0" w:right="-2452" w:firstLine="28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ава и обязанности членов космических экипажей</w:t>
      </w:r>
    </w:p>
    <w:p>
      <w:pPr>
        <w:pStyle w:val="Normal1"/>
        <w:spacing w:before="160" w:after="0"/>
        <w:ind w:left="0" w:right="-2452" w:firstLine="284"/>
        <w:rPr>
          <w:sz w:val="24"/>
        </w:rPr>
      </w:pPr>
      <w:r>
        <w:rPr>
          <w:sz w:val="24"/>
        </w:rPr>
        <w:t>На нынешнем этапе освоения космоса, когда международные космические полеты, как правило, непродолжительны, полномо</w:t>
        <w:softHyphen/>
        <w:t>чия государства регистрации в области юрисдикции и контроля находят практическое выражение (помимо технического управ</w:t>
        <w:softHyphen/>
        <w:t>ления полетом) главным образом в определении прав и обязанностей командира и членов экипажа в процессе выполнения ими программы полета и в предоставлении командиру корабля соот</w:t>
        <w:softHyphen/>
        <w:t>ветствующей дисциплинарной власти по отношению ко всем ли</w:t>
        <w:softHyphen/>
        <w:t>цам, находящимся на борту космического корабля. Предо</w:t>
        <w:softHyphen/>
        <w:t>ставление международным космическим правом одинакового статуса космонавтов всем лицам, совершающим космический полет, не исключает того, что внутригосударственное право мо</w:t>
        <w:softHyphen/>
        <w:t>жет четко разграничить права и обязанности членов экипажа и наделить командира корабля специальными властными пра</w:t>
        <w:softHyphen/>
        <w:t>вами и полномочиями в целях выполнения полетного задания, обеспечения безопасности персонала, поддержания дисциплины и порядка на борту корабля. Учитывая условия космического полета, объем властных функций командира космического кораб</w:t>
        <w:softHyphen/>
        <w:t>ля должен быть не меньшим (а при длительных полетах, воз</w:t>
        <w:softHyphen/>
        <w:t>можно, большим), чем тот, которым обладают командир воз</w:t>
        <w:softHyphen/>
        <w:t>душного или капитан морского судна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В России в настоящее время приняты следующие наименования должностей в составе космических экипажей: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командир корабля, бортинженер, космонавт-исследователь. В международных экипажах, совершающих полеты по програм</w:t>
        <w:softHyphen/>
        <w:t>ме «Интеркосмос», граждане других государств выполняли функции космонавтов-исследователей. В экипажах американ</w:t>
        <w:softHyphen/>
        <w:t>ских кораблей «Спейс Шаттл» обязанности распределяются сле</w:t>
        <w:softHyphen/>
        <w:t>дующим образом: командир, пилот, один или несколько специа</w:t>
        <w:softHyphen/>
        <w:t>листов по программе полета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Международное космическое право исходит из того, что по</w:t>
        <w:softHyphen/>
        <w:t>рядок осуществления юрисдикции и контроля определяет само государство путем издания соответствующих законов или дру</w:t>
        <w:softHyphen/>
        <w:t>гих нормативных актов. Так, в США в связи с подготовкой к полетам космического корабля многоразового использования «Спейс Шаттл» в 1980 году была опубликована инструкция На</w:t>
        <w:softHyphen/>
        <w:t>ционального управления по аэронавтике и исследованию кос</w:t>
        <w:softHyphen/>
        <w:t>мического пространства (НАСА), в соответствии с которой на командира космической транспортной системы возлагалась от</w:t>
        <w:softHyphen/>
        <w:t>ветственность за поддержание порядка и дисциплины, обеспе</w:t>
        <w:softHyphen/>
        <w:t>чение безопасности всего персонала на борту «Спейс Шаттл», а также за сохранность самого корабля и всех его элементов. С этой целью командиру разрешено использовать все необходи</w:t>
        <w:softHyphen/>
        <w:t>мые средства, включая применение физической силы, в отноше</w:t>
        <w:softHyphen/>
        <w:t>нии как граждан США, так и граждан других государств, на</w:t>
        <w:softHyphen/>
        <w:t>ходящихся на борту корабля. Инструкция устанавливает так</w:t>
        <w:softHyphen/>
        <w:t>же подчиненность командира руководителю полета в центре управления полетами, определяет состав экипажа, порядок заме</w:t>
        <w:softHyphen/>
        <w:t>щения должности командира при чрезвычайных обстоятельст</w:t>
        <w:softHyphen/>
        <w:t>вах, а также этапы полета, во время которых командир осуще</w:t>
        <w:softHyphen/>
        <w:t>ствляет свои функции. В инструкции имеется ссылка на уголов</w:t>
        <w:softHyphen/>
        <w:t>ное законодательство США, согласно которому нарушение положений этой инструкции или невыполнение приказов командира влечет за собой штраф до 5 тыс. долл. или тюремное заключение сроком до одного года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Хотя число людей, совершивших космические полеты, уже превысило сотню и непрерывно растет длительность пребыва</w:t>
        <w:softHyphen/>
        <w:t>ния человека в космосе, полеты в космос еще далеки от того, чтобы стать будничным делом. Опасности и риск, связанные с космическими полетами, огромное напряжение умственных и физических сил, которое требуется от космонавтов, и, наконец, общечеловеческое значение выполняемой ими миссии объясняют, почему в Договоре по космосу космонавты характеризуются как «посланцы человечества в космос» (ст. V). Отсюда не вытекает, однако, ни признание человечества или космонавтов субъектами международного права, ни лишение космонавтов их граждан</w:t>
        <w:softHyphen/>
        <w:t>ской принадлежности, ни придание космонавтам какого-либо наднационального статуса. Практика свидетельствует, что кос</w:t>
        <w:softHyphen/>
        <w:t>монавты, совершая полеты даже в составе международных эки</w:t>
        <w:softHyphen/>
        <w:t>пажей, выступают в первую очередь как представители опре</w:t>
        <w:softHyphen/>
        <w:t>деленных стран, что не умаляет общечеловеческого значения их деятельности по освоению космоса. Данное положение ст. V до</w:t>
        <w:softHyphen/>
        <w:t>говора следует рассматривать в тесной связи с другими его ста</w:t>
        <w:softHyphen/>
        <w:t>тьями, где речь идет об охране жизни и здоровья космонавтов как во время их пребывания в космосе, так и при аварийной посадке на Землю. Именно в этих целях государства—участ</w:t>
        <w:softHyphen/>
        <w:t>ники Договора по космосу обязались рассматривать космонав</w:t>
        <w:softHyphen/>
        <w:t>тов как посланцев человечества в космос, и именно в этом контексте упомянутое положение договора может иметь опре</w:t>
        <w:softHyphen/>
        <w:t>деленные юридические последствия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Из рассматриваемого положения Договора по космосу не вытекают другие юридические обязательства, кроме тех, которые прямо зафиксированы в договоре и в других источниках между</w:t>
        <w:softHyphen/>
        <w:t>народного космического права. Предваряя конкретные обяза</w:t>
        <w:softHyphen/>
        <w:t>тельства, изложенные в последующем тексте ст. V договора, это положение отражает также тот факт, что исследование и ис</w:t>
        <w:softHyphen/>
        <w:t>пользование космического пространства должны осуществлять</w:t>
        <w:softHyphen/>
        <w:t>ся на благо и в интересах всех стран, как это зафиксировано в ст. I Договора по космосу. Определение космонавтов как послан</w:t>
        <w:softHyphen/>
        <w:t>цев человечества в космос, с одной стороны, налагает на них обязательства не заниматься деятельностью, несовместимой с интересами всего человечества, а с другой стороны, обязывает государства принимать все возможные меры для охраны их жизни и здоровья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Безопасность космических полетов прежде всего зависит от надежности используемых технических средств, правильности принимаемых решений, должного медико-биологического обес</w:t>
        <w:softHyphen/>
        <w:t>печения. Важное значение имеет и развитие международного' сотрудничества по этим вопросам. Определенную роль в повы</w:t>
        <w:softHyphen/>
        <w:t>шении безопасности космических полетов и правовой охране-жизни и здоровья космонавтов может сыграть международное космическое право. Ныне действующие правовые нормы в этой области относятся главным образом к оказанию возможной меж</w:t>
        <w:softHyphen/>
        <w:t>дународной помощи космонавтам, терпящим бедствие в кос</w:t>
        <w:softHyphen/>
        <w:t>мическом пространстве, а также в случае их аварийного приземления на чужой территории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Статья V Договора по космосу предусматривает, что «при осуществлении деятельности в космическом пространстве, в том числе и на небесных телах, космонавты одного государст</w:t>
        <w:softHyphen/>
        <w:t>ва —участника Договора оказывают возможную помощь кос</w:t>
        <w:softHyphen/>
        <w:t>монавтам других государств — участников Договора». Взаимо</w:t>
        <w:softHyphen/>
        <w:t>помощь, о которой говорится в приведенной статье Договора по космосу, подразумевает как совершение активных действий по оказанию помощи тем, кто терпит бедствие, так и предоставле</w:t>
        <w:softHyphen/>
        <w:t>ние им возможности укрыться на космическом корабле или стан</w:t>
        <w:softHyphen/>
        <w:t>ции другой страны. В п. 1 ст. 10 Соглашения о деятельности государств на Луне и других небесных телах 1979 года говорит</w:t>
        <w:softHyphen/>
        <w:t>ся: «Государства-участники принимают все возможные меры для охраны жизни и здоровья лиц, находящихся на Луне»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Не случайно в приведенных статьях международных согла</w:t>
        <w:softHyphen/>
        <w:t>шений говорится о «возможной» помощи космонавтам других стран. Известно, что практическая реализация международных спасательных операций в космосе в нынешних условиях — дело чрезвычайно сложное как с технической, так и с организацион</w:t>
        <w:softHyphen/>
        <w:t>ной точки зрения. На научно-техническое решение этих вопро</w:t>
        <w:softHyphen/>
        <w:t>сов был нацелен, в частности, проект «Союз—Аполлон», в хо</w:t>
        <w:softHyphen/>
        <w:t>де реализации которого разрабатывались и испытывались в условиях реального космического полета совместимые средства сближения и стыковки космических кораблей разных стран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/»Как уже упоминалось, одной из форм взаимопомощи в кос</w:t>
        <w:softHyphen/>
        <w:t>мосе при наличии соответствующих технических возможностей может стать укрытие космонавтов, терпящих бедствие, на ко</w:t>
        <w:softHyphen/>
        <w:t>рабле или станции другой страны. Так, в Соглашении о деятель</w:t>
        <w:softHyphen/>
        <w:t>ности государств на Луне и других небесных телах говорится: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«Государства-участники предоставляют терпящим бедствие ли</w:t>
        <w:softHyphen/>
        <w:t>цам, находящимся на Луне, право укрытия на своих станциях, сооружениях, аппаратах и других установках» (п. 2 ст. 10). Пра</w:t>
        <w:softHyphen/>
        <w:t>во укрытия на кораблях и станциях, находящихся на орбитах вокруг Земли, прямо не упоминается в действующих соглаше</w:t>
        <w:softHyphen/>
        <w:t>ниях, но можно предположить, что оно подразумевается в ст. V Договора по космосу, где говорится об оказании «возможной помощи» космонавтам других стран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При этом необходимо четко различать право укрытия, свя</w:t>
        <w:softHyphen/>
        <w:t>занное с охраной жизни и здоровья космонавтов, и так называе</w:t>
        <w:softHyphen/>
        <w:t>мое «право посещения». В соответствии со ст. XII Договора по космосу и ст. 15 Соглашения о деятельности государств на Луне и других небесных телах все станции, установки, оборудо</w:t>
        <w:softHyphen/>
        <w:t>вание и космические корабли на Луне и других небесных телах открыты для посещения представителями других государств на основе взаимности и при соблюдении определенных условий (предварительное извещение). Право посещения в международ</w:t>
        <w:softHyphen/>
        <w:t>ном космическом праве носит строго ограниченный характер. Оно относится к обмену научным персоналом и проверке выпол</w:t>
        <w:softHyphen/>
        <w:t>нения запрета военной деятельности на Луне и не распростра</w:t>
        <w:softHyphen/>
        <w:t>няется на орбитальные космические станции и другие космиче</w:t>
        <w:softHyphen/>
        <w:t>ские объекты за пределами Луны и других небесных тел, В юридической литературе совершенно справедливо высказыва</w:t>
        <w:softHyphen/>
        <w:t>лись предложения о том, чтобы прямо запретить не только несанкционированное посещение орбитальных  кораблей и станций, но и совершение маневров по подлету, сближению, осмотру и т. д. кораблей и станций другой страны в пределах установленных зон безопасности. Эти меры содействовали бы уменьшению степени риска, связанного с незапланированными операциями в космосе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Обеспечение непрерывной и высококачественной связи кос</w:t>
        <w:softHyphen/>
        <w:t>мического объекта с центром управления космическими поле</w:t>
        <w:softHyphen/>
        <w:t>тами и пунктами наземно-измерительного комплекса является непременным условием нормальной работы экипажа космиче</w:t>
        <w:softHyphen/>
        <w:t>ского объекта в обычной обстановке и становится жизненно важным фактором в аварийной ситуации. Распределением полос радиочастот на международной основе для различных видов космической деятельности с целью предотвращения взаимных помех и нарушений радиосвязи уже на протяжении многих лег занимаются Международный союз электросвязи (МСЭ) и под</w:t>
        <w:softHyphen/>
        <w:t>чиненные ему органы. Регламенты радиосвязи, вырабатываемые на всемирных административных радиоконференциях МСЭ, при</w:t>
        <w:softHyphen/>
        <w:t>обретают силу международного договора и в части, касающей</w:t>
        <w:softHyphen/>
        <w:t>ся космической радиосвязи, должны рассматриваться как один из источников международного космического права. Вопросы правовой защиты средств радиокоммуникаций между космосом и Землей органически входят в комплекс правовых мероприя</w:t>
        <w:softHyphen/>
        <w:t>тий, направленных на обеспечение безопасности космических полетов, охрану жизни и здоровья космонавтов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На повышение безопасности космонавтов направлено и обязательство участников Договора по космосу незамедлитель</w:t>
        <w:softHyphen/>
        <w:t>но информировать друг друга или Генерального секретаря ООН об установленных ими явлениях в космическом пространстве, включая Луну и другие небесные тела, которые могли бы пред</w:t>
        <w:softHyphen/>
        <w:t>ставлять опасность для жизни или здоровья космонавтов (ст. V). Речь идет о таких явлениях, как, например, солнечные вспышки и связанное с ними резкое изменение радиационной обстановки в космосе. Своевременная информация такого рода может иметь важное значение для принятия мер безопасности: отсрочка по</w:t>
        <w:softHyphen/>
        <w:t>лета, возвращение космонавтов на Землю, запрещение выхода в открытый космос и т. д. В связи с необходимостью быстрого получения такого рода информации заинтересованными государ</w:t>
        <w:softHyphen/>
        <w:t>ствами Генеральный секретарь ООН (хотя об этом прямо и не сказано в ст. V договора) обязан незамедлительно распростра</w:t>
        <w:softHyphen/>
        <w:t>нить эту информацию с помощью всех имеющихся в его рас</w:t>
        <w:softHyphen/>
        <w:t>поряжении средств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Действующие нормы международного космического права наиболее детально регламентируют вопросы спасания и возвра</w:t>
        <w:softHyphen/>
        <w:t>щения космонавтов в случае их вынужденной посадки за пре</w:t>
        <w:softHyphen/>
        <w:t>делами запустившего их государства. Соглашение о спасании космонавтов, возвращении космонавтов и возвращении объек</w:t>
        <w:softHyphen/>
        <w:t>тов, запущенных в космическое пространство, от 22 апреля 1968 г. и Договор по космосу 1967 года (ст. V) обязывают госу</w:t>
        <w:softHyphen/>
        <w:t>дарства принимать все возможные меры для спасания и оказа</w:t>
        <w:softHyphen/>
        <w:t>ния необходимой помощи экипажу космического корабля, при</w:t>
        <w:softHyphen/>
        <w:t>землившегося на чужой территории в результате аварии, бед</w:t>
        <w:softHyphen/>
        <w:t>ствия, вынужденной или непреднамеренной посадки. Такому экипажу должны быть обеспечены безопасность и незамедли</w:t>
        <w:softHyphen/>
        <w:t>тельное возвращение «государству, в регистр которого занесен их космический корабль» (ст. V Договора по космосу) или «представителям властей, осуществивших запуск» (ст. 4 Со</w:t>
        <w:softHyphen/>
        <w:t>глашения о спасании). Ни в том, ни в другом документе не фигурирует критерий гражданства как основание для возвра</w:t>
        <w:softHyphen/>
        <w:t>щения космонавта государству, гражданином которого он явля</w:t>
        <w:softHyphen/>
        <w:t>ется. Следовательно, международный экипаж, оказавшийся в бедственном положении, должен быть возвращен не по принци</w:t>
        <w:softHyphen/>
        <w:t>пу гражданства его отдельных членов, а в полном составе, исходя из указанных выше критериев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В том случае, когда государство, на территории которого аварийно приземлился экипаж иностранного космического ко</w:t>
        <w:softHyphen/>
        <w:t>рабля, не располагает достаточными техническими средствами для быстрой и эффективной организации самостоятельных работ по спасанию, может возникнуть необходимость в проведении спасательных операций силами других государств на террито</w:t>
        <w:softHyphen/>
        <w:t>рии первого государства. В соответствии с принципом уваже</w:t>
        <w:softHyphen/>
        <w:t>ния государственного суверенитета Соглашение о спасании оп</w:t>
        <w:softHyphen/>
        <w:t>ределяет, что в таких случаях спасательные операции должны проводиться под руководством и контролем государства, на тер</w:t>
        <w:softHyphen/>
        <w:t>ритории которого они происходят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Если потерпевший аварию экипаж космического корабля окажется в открытом море или на территории, не принадлежа</w:t>
        <w:softHyphen/>
        <w:t>щей никакому государству, например в Антарктиде, то в соот</w:t>
        <w:softHyphen/>
        <w:t>ветствии с Соглашением о спасании государства, которые в со</w:t>
        <w:softHyphen/>
        <w:t>стоянии это сделать, должны оказать, в случае необходимости, помощь в проведении операций по поискам и спасанию такого экипажа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Как уже упоминалось, вопросы, связанные с осуществлением юрисдикции в отношении космонавтов, совершивших вынужден</w:t>
        <w:softHyphen/>
        <w:t>ную посадку на территории другого государства, пока еще не Урегулированы специальными нормами международного косми</w:t>
        <w:softHyphen/>
        <w:t>ческого права. В более отдаленной перспективе, по-видимому, возникнет задача создания международной спасательной служ</w:t>
        <w:softHyphen/>
        <w:t>бы для проведения операций как в космосе, так и на Земле. Такая служба мыслима только при наличии соответствующих технических возможностей и высокой степени доверия и сотруд</w:t>
        <w:softHyphen/>
        <w:t>ничества между заинтересованными государствами. На нынеш</w:t>
        <w:softHyphen/>
        <w:t>нем этапе эти проблемы не вышли за рамки обсуждения в раз</w:t>
        <w:softHyphen/>
        <w:t>личных международных организациях, например в Международ</w:t>
        <w:softHyphen/>
        <w:t>ной астронавтической федерации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Обязанности государств по спасанию и возвращению космо</w:t>
        <w:softHyphen/>
        <w:t>навтов, предусмотренные Соглашением о спасании 1968 года, отличаются от их обязанностей по спасанию и возвращению космических объектов. В первом случае соответствующие статьи соглашения продиктованы прежде всего соображениями гуман</w:t>
        <w:softHyphen/>
        <w:t>ности, желанием государств всеми доступными средствами по</w:t>
        <w:softHyphen/>
        <w:t>мочь «посланцам человечества в космос», оказавшимся в аварий</w:t>
        <w:softHyphen/>
        <w:t>ной ситуации. Во втором случае обязанности государств вытека</w:t>
        <w:softHyphen/>
        <w:t>ют из принципа ст. VIII Договора по космосу, в соответствии с которым «права собственности на космические объекты, за</w:t>
        <w:softHyphen/>
        <w:t>пущенные в космическое пространство, включая объекты, достав</w:t>
        <w:softHyphen/>
        <w:t>ленные или сооруженные на небесном теле, и на их составные части остаются незатронутыми во время их нахождения в кос</w:t>
        <w:softHyphen/>
        <w:t>мическом пространстве или на небесном теле, или по возвраще</w:t>
        <w:softHyphen/>
        <w:t>нии на Землю». В соответствии со ст. 5 Соглашения о спасании космические объекты и их составные части спасаются и возвра</w:t>
        <w:softHyphen/>
        <w:t>щаются «представителям властей, осуществивших запуск», только по просьбе последних и за их счет.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Соглашение обязывает государства информировать власти, осуществившие запуск, и Генерального секретаря ООН об об</w:t>
        <w:softHyphen/>
        <w:t>наружении на своей территории или на территории, не находя</w:t>
        <w:softHyphen/>
        <w:t>щейся под юрисдикцией какого-либо государства, иностранного космического объекта или его составных частей. По просьбе властей, осуществивших запуск, государство принимает такие меры, «которые оно сочтет практически осуществимыми», для спасания этого объекта и его составных частей. Объекты, за</w:t>
        <w:softHyphen/>
        <w:t>пущенные в космос, или их составные части по просьбе властей, осуществивших запуск, возвращаются представителям этих властей, которые, по требованию, должны до их возвращения представить опознавательные данные. Характер таких опозна</w:t>
        <w:softHyphen/>
        <w:t>вательных данных не уточняется в действующих соглашениях по международному космическому праву. Государство, на терри</w:t>
        <w:softHyphen/>
        <w:t>тории которого обнаружен иностранный космический объект, само решает вопрос о том, будет ли оно самостоятельно прово</w:t>
        <w:softHyphen/>
        <w:t>дить поиск и спасание этого объекта или обратится за помощью к запустившему этот объект государству. В отношении объек</w:t>
        <w:softHyphen/>
        <w:t>тов, которые не являются «опасными или вредными по своему характеру», не существует обязательства государства, запустив</w:t>
        <w:softHyphen/>
        <w:t>шего космический объект, в любом случае оказывать такую помощь. Если же объект, приземлившийся на зарубежной территории, может причинить вред, запустившее этот объект госу</w:t>
        <w:softHyphen/>
        <w:t>дарство обязано в соответствии с обращенной к нему просьбой незамедлительно принять эффективные меры для устранения возможной опасности причинения вреда. Эти меры принимаются под руководством и контролем государства, которому принад</w:t>
        <w:softHyphen/>
        <w:t xml:space="preserve">лежит данная территория. </w:t>
      </w:r>
    </w:p>
    <w:p>
      <w:pPr>
        <w:pStyle w:val="Normal1"/>
        <w:ind w:left="0" w:right="-2452" w:firstLine="284"/>
        <w:rPr>
          <w:sz w:val="24"/>
        </w:rPr>
      </w:pPr>
      <w:r>
        <w:rPr>
          <w:sz w:val="24"/>
        </w:rPr>
        <w:t>При разработке Соглашения о спасании в ООН длительное время обсуждался вопрос о том, обязано ли государство воз</w:t>
        <w:softHyphen/>
        <w:t>вращать любой иностранный космический объект, в том числе и тот, который использовался для деятельности, несовместимой с международным правом. Прямого ответа на этот вопрос в со</w:t>
        <w:softHyphen/>
        <w:t>глашении не содержится. По мнению многих юристов-между</w:t>
        <w:softHyphen/>
        <w:t>народников, к такого рода космическим объектам положения Соглашения о спасании неприменимы.</w:t>
      </w:r>
    </w:p>
    <w:p>
      <w:pPr>
        <w:pStyle w:val="FR1"/>
        <w:spacing w:lineRule="auto" w:line="278" w:before="200" w:after="0"/>
        <w:ind w:left="0" w:right="-2632"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78" w:before="200" w:after="0"/>
        <w:ind w:left="0" w:right="-2632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НАРОДНО-ПРАВОВЫЕ ФОРМЫ СОТРУДНИЧЕСТВА В ОСВОЕНИИ КОСМОСА</w:t>
      </w:r>
    </w:p>
    <w:p>
      <w:pPr>
        <w:pStyle w:val="FR1"/>
        <w:spacing w:lineRule="auto" w:line="218"/>
        <w:ind w:left="0" w:right="-2632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Юридическое содержание принципа сотрудничества в международном космическом праве</w:t>
      </w:r>
    </w:p>
    <w:p>
      <w:pPr>
        <w:pStyle w:val="Normal1"/>
        <w:spacing w:before="100" w:after="0"/>
        <w:ind w:left="0" w:right="-2632" w:firstLine="284"/>
        <w:rPr>
          <w:sz w:val="24"/>
        </w:rPr>
      </w:pPr>
      <w:r>
        <w:rPr>
          <w:sz w:val="24"/>
        </w:rPr>
        <w:t>Исследование и использование космического пространства ныне немыслимы без широкого и разностороннего сотрудниче</w:t>
        <w:softHyphen/>
        <w:t>ства государств. Сотрудничество в этой области занимает вид</w:t>
        <w:softHyphen/>
        <w:t>ное место в современных международных отношениях. Важную роль в развитии межгосударственного сотрудничества в космо</w:t>
        <w:softHyphen/>
        <w:t>се играет международное космическое право. Воздействие права на научно-техническое сотрудничество выражается, во-первых, в создании общего правового режима космоса, обеспечиваю</w:t>
        <w:softHyphen/>
        <w:t>щего наиболее благоприятные условия для развития сотрудниче</w:t>
        <w:softHyphen/>
        <w:t>ства государств, и, во-вторых, в регулировании конкретных от</w:t>
        <w:softHyphen/>
        <w:t>ношений между государствами, возникающих при проведении ими совместной научно-технической деятельности.</w:t>
      </w:r>
    </w:p>
    <w:p>
      <w:pPr>
        <w:pStyle w:val="Normal1"/>
        <w:ind w:left="0" w:right="-2632" w:firstLine="284"/>
        <w:rPr/>
      </w:pPr>
      <w:r>
        <w:rPr>
          <w:sz w:val="24"/>
        </w:rPr>
        <w:t>Особая роль международного сотрудничества в области кос</w:t>
        <w:softHyphen/>
        <w:t>мических исследований и их практического применения диктует необходимость четкого выяснения юридического содержания принципа межгосударственного сотрудничества с точки зрения международного космического права. В зарубежной литерату</w:t>
        <w:softHyphen/>
        <w:t>ре по этому вопросу встречаются противоположные точки зре</w:t>
        <w:softHyphen/>
        <w:t>ния: от провозглашения сотрудничества в космической области безусловной обязанностью всех государств до полного отрица</w:t>
        <w:softHyphen/>
        <w:t>ния юридической силы этого принципа. Осуществление международного сотрудничества в разреше</w:t>
        <w:softHyphen/>
        <w:t>нии различных международных проблем провозглашено в Уста</w:t>
        <w:softHyphen/>
        <w:t>ве ООН в качестве одной из основных целей Организации Объ</w:t>
        <w:softHyphen/>
        <w:t>единенных Наций (п. 3 ст. 1). Впоследствии принцип сотрудни</w:t>
        <w:softHyphen/>
        <w:t>чества государств вошел в число семи основных принципов международного права, единогласно подтвержденных всеми членами ООН в Декларации о принципах международного, пра</w:t>
        <w:softHyphen/>
        <w:t>ва, касающихся дружественных отношений и сотрудничества между государствами в соответствии с Уставом ООН [резолюция Генеральной Ассамблеи ООН 2625 (XXV) от 24 октября 1970</w:t>
      </w:r>
      <w:r>
        <w:rPr>
          <w:sz w:val="24"/>
          <w:lang w:val="en-US"/>
        </w:rPr>
        <w:t xml:space="preserve"> г. </w:t>
      </w:r>
      <w:r>
        <w:rPr>
          <w:sz w:val="24"/>
        </w:rPr>
        <w:t>Согласно этой декларации, сотрудничество государств друг с другом, независимо от их политических, экономических и со</w:t>
        <w:softHyphen/>
        <w:t>циальных систем, в различных областях международных отно</w:t>
        <w:softHyphen/>
        <w:t>шений является международно-правовой обязанностью.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Вместе с тем такой обязанностью в декларации провозгла</w:t>
        <w:softHyphen/>
        <w:t>шается не всякое сотрудничество, а лишь то, которое соответ</w:t>
        <w:softHyphen/>
        <w:t>ствует Уставу ООН, то есть сотрудничество, осуществляемое при соблюдении других общепризнанных принципов междуна</w:t>
        <w:softHyphen/>
        <w:t>родного права. Это отражено в самом названии принципа: «Обя</w:t>
        <w:softHyphen/>
        <w:t>занность государств сотрудничать друг с другом в соответствии с Уставом ООН». При раскрытии содержания этого принципа в декларации особо подчеркивается его обязательный харак</w:t>
        <w:softHyphen/>
        <w:t>тер применительно к задачам поддержания международного ми</w:t>
        <w:softHyphen/>
        <w:t>ра и безопасности. При перечислении конкретных видов сотруд</w:t>
        <w:softHyphen/>
        <w:t>ничества в декларации указывается, что оно должно осуществ</w:t>
        <w:softHyphen/>
        <w:t>ляться в соответствии с принципами суверенного равенства и невмешательства во внутренние дела государств. С аналогичных позиций трактуется принцип сотрудничества между государст</w:t>
        <w:softHyphen/>
        <w:t>вами в Заключительном акте Совещания по безопасности и сотрудничеству в Европе, где он получил дальнейшее развитие.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Общий принцип сотрудничества, установленный международ</w:t>
        <w:softHyphen/>
        <w:t>ным правом, и условия его осуществления полностью примени</w:t>
        <w:softHyphen/>
        <w:t>мы к межгосударственным отношениям, связанным с исследова</w:t>
        <w:softHyphen/>
        <w:t>нием и использованием космического пространства в мирных целях.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Применительно к космической деятельности государств этот общий принцип международного права должен рассматривать</w:t>
        <w:softHyphen/>
        <w:t>ся в свете принципов, закрепленных в Договоре по космосу 1967 года, который является одним из основных источников меж</w:t>
        <w:softHyphen/>
        <w:t>дународного космического права. О стремлении максимально содействовать всестороннему развитию международного сотруд</w:t>
        <w:softHyphen/>
        <w:t>ничества в космосе государства заявили в преамбуле и во мно</w:t>
        <w:softHyphen/>
        <w:t>гих статьях этого договора, что дает основание отнести сотруд</w:t>
        <w:softHyphen/>
        <w:t>ничество государств в исследовании и мирном использовании космического пространства к числу основных принципов меж</w:t>
        <w:softHyphen/>
        <w:t>дународного космического права.</w:t>
      </w:r>
    </w:p>
    <w:p>
      <w:pPr>
        <w:pStyle w:val="Normal1"/>
        <w:spacing w:before="100" w:after="0"/>
        <w:ind w:left="0" w:right="-2632" w:firstLine="284"/>
        <w:rPr>
          <w:sz w:val="24"/>
        </w:rPr>
      </w:pPr>
      <w:r>
        <w:rPr>
          <w:sz w:val="24"/>
        </w:rPr>
        <w:t>В преамбуле договора говорится о желании содействовать широкому международному сотрудничеству как в научных, так и в юридических аспектах исследования и использования кос</w:t>
        <w:softHyphen/>
        <w:t>мического пространства в мирных целях. В ст. I сказано, что «государства содействуют и поощряют международное сотруд</w:t>
        <w:softHyphen/>
        <w:t>ничество» в научных исследованиях; в ст. III также упоминает</w:t>
        <w:softHyphen/>
        <w:t>ся о развитии международного сотрудничества и взаимопонима</w:t>
        <w:softHyphen/>
        <w:t>ния. Статья IX определяет, что государства—участники до</w:t>
        <w:softHyphen/>
        <w:t>говора должны руководствоваться принципом сотрудничества и взаимной помощи.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Таким образом, Договор по космосу закрепил принцип со</w:t>
        <w:softHyphen/>
        <w:t>трудничества государств в качестве одного из общих принци</w:t>
        <w:softHyphen/>
        <w:t>пов, основных начал международного космического права. Од</w:t>
        <w:softHyphen/>
        <w:t>нако в договоре этот принцип не рассматривается в отрыве от других общепризнанных принципов или как безусловная юри</w:t>
        <w:softHyphen/>
        <w:t>дическая обязанность. Он тесно связан с общими принципами международного права и международного космического права.</w:t>
      </w:r>
    </w:p>
    <w:p>
      <w:pPr>
        <w:pStyle w:val="Normal1"/>
        <w:ind w:left="0" w:right="-2632" w:firstLine="284"/>
        <w:rPr/>
      </w:pPr>
      <w:r>
        <w:rPr>
          <w:sz w:val="24"/>
        </w:rPr>
        <w:t>Ряд положений Договора по космосу вытекает из принципа сотрудничества и детализирует его. К числу таких положений можно отнести, например, обязанности учитывать соответству</w:t>
        <w:softHyphen/>
        <w:t>ющие интересы всех других государств при осуществлении дея</w:t>
        <w:softHyphen/>
        <w:t>тельности в космосе (ст. IX); не создавать потенциально вред</w:t>
        <w:softHyphen/>
        <w:t>ных помех деятельности других государств (ст. IX); оказывать возможную помощь космонавтам других государств</w:t>
      </w:r>
      <w:r>
        <w:rPr>
          <w:b/>
          <w:sz w:val="24"/>
        </w:rPr>
        <w:t xml:space="preserve"> (ст. V);</w:t>
      </w:r>
      <w:r>
        <w:rPr>
          <w:sz w:val="24"/>
        </w:rPr>
        <w:t xml:space="preserve"> на равных основаниях рассматривать просьбы государств о предо</w:t>
        <w:softHyphen/>
        <w:t>ставлении им возможности для наблюдения за полетом космиче</w:t>
        <w:softHyphen/>
        <w:t>ских объектов (ст. X); информировать все страны о характере, ходе, месте и результатах своей деятельности в космическом пространстве (ст. XI) и некоторые другие положения.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Как и в других областях международных отношений, прин</w:t>
        <w:softHyphen/>
        <w:t>цип сотрудничества в космическом праве должен трактоваться прежде всего как обязанность государств сотрудничать друг с другом в деле поддержания международного мира и безопас</w:t>
        <w:softHyphen/>
        <w:t>ности при освоении космического пространства. В остальном этот принцип предполагает лишь обязанность максимально бла</w:t>
        <w:softHyphen/>
        <w:t>гоприятствовать и содействовать развитию широких контактов и проведению совместных работ по изучению и использованию космоса в мирных целях.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Что касается конкретных прав и обязанностей в области научно-технического сотрудничества по исследованию и ис</w:t>
        <w:softHyphen/>
        <w:t>пользованию космоса, то они могут вытекать только из догово</w:t>
        <w:softHyphen/>
        <w:t>ров, специально заключенных с этой целью государствами и меж</w:t>
        <w:softHyphen/>
        <w:t>дународными межправительственными организациями. Исходя из своих потребностей, интересов и возможностей, государства путем взаимного согласования и договоренностей, закрепляемых в международных договорах, определяют характер и степень своего участия в тех или иных международных проектах и про</w:t>
        <w:softHyphen/>
        <w:t>граммах освоения космоса. В этих договорах принцип сотруд</w:t>
        <w:softHyphen/>
        <w:t>ничества конкретизируется и наполняется реальным содержа</w:t>
        <w:softHyphen/>
        <w:t>нием.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18"/>
        <w:ind w:left="0" w:right="-2632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трудничество государств в освоении космоса в рамках ООН</w:t>
      </w:r>
    </w:p>
    <w:p>
      <w:pPr>
        <w:pStyle w:val="Normal1"/>
        <w:spacing w:before="380" w:after="0"/>
        <w:ind w:left="0" w:right="-2632" w:firstLine="284"/>
        <w:rPr>
          <w:sz w:val="24"/>
        </w:rPr>
      </w:pPr>
      <w:r>
        <w:rPr>
          <w:sz w:val="24"/>
        </w:rPr>
        <w:t>Организация Объединенных Нации приступила к рассмот</w:t>
        <w:softHyphen/>
        <w:t>рению вопросов исследования и использования космического пространства в мирных целях вскоре после запуска первого искусственного спутника Земли. Идея использования ООН для развития международного сотрудничества в освоении космоса содержалась в предложении Советского правительства от 15 марта 1958 г. (док. ООН А/3818).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ООН, выступающая в качестве центра согласования действий государств в достижении общих целей, одной из которых яв</w:t>
        <w:softHyphen/>
        <w:t>ляется освоение космоса, выполняет возложенные на нее функ</w:t>
        <w:softHyphen/>
        <w:t>ции через свои главные и вспомогательные органы.</w:t>
      </w:r>
    </w:p>
    <w:p>
      <w:pPr>
        <w:pStyle w:val="Normal1"/>
        <w:ind w:left="0" w:right="-2632" w:firstLine="284"/>
        <w:rPr/>
      </w:pPr>
      <w:r>
        <w:rPr>
          <w:i/>
          <w:sz w:val="24"/>
        </w:rPr>
        <w:t>Генеральная Ассамблея ООН.</w:t>
      </w:r>
      <w:r>
        <w:rPr>
          <w:sz w:val="24"/>
        </w:rPr>
        <w:t xml:space="preserve"> Ведущая роль в развитии со</w:t>
        <w:softHyphen/>
        <w:t>трудничества государств в исследовании и использовании кос</w:t>
        <w:softHyphen/>
        <w:t>мического пространства принадлежит Генеральной Ассамблее ООН. Начиная с 1958 года Генеральная Ассамблея постоянно рассматривает как политико-правовые, так и научно-технические проблемы освоения космоса, однако наиболее значительные ус</w:t>
        <w:softHyphen/>
        <w:t>пехи достигнуты ею именно в области правового регламенти</w:t>
        <w:softHyphen/>
        <w:t>рования космической деятельности. Генеральную Ассамблею по праву считают центром международного сотрудничества го</w:t>
        <w:softHyphen/>
        <w:t>сударств в области разработки норм международного космиче</w:t>
        <w:softHyphen/>
        <w:t>ского права.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Принятие первых резолюций по космосу. Декларации право</w:t>
        <w:softHyphen/>
        <w:t>вых принципов космической деятельности, Договора по космосу, Соглашения о спасании, Конвенции об ответственности, Конвен</w:t>
        <w:softHyphen/>
        <w:t>ции о регистрации, Соглашения о Луне, Принципов использова</w:t>
        <w:softHyphen/>
        <w:t>ния государствами искусственных спутников Земли для целей непосредственного телевизионного вещания — вот лишь несколь</w:t>
        <w:softHyphen/>
        <w:t>ко этапов деятельности Генеральной Ассамблеи в области пра</w:t>
        <w:softHyphen/>
        <w:t>вового регулирования освоения космоса.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Решающая роль Генеральной Ассамблеи в формировании и развитии международного космического права проявляется в следующем: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создание Комитета ООН по использованию космического пространства в мирных целях (Комитет ООН по космосу);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формулирование задач по изучению и разработке право</w:t>
        <w:softHyphen/>
        <w:t>вых проблем освоения космического пространства;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принятие рекомендаций в адрес специализированных уч</w:t>
        <w:softHyphen/>
        <w:t>реждений ООН и Международного агентства по атомной энер</w:t>
        <w:softHyphen/>
        <w:t>гии (МАГАТЭ);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одобрение рекомендаций Комитета ООН по космосу от</w:t>
        <w:softHyphen/>
        <w:t>носительно вопросов правовой регламентации космической дея</w:t>
        <w:softHyphen/>
        <w:t>тельности государств;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одобрение проектов соглашений по космосу, разработан</w:t>
        <w:softHyphen/>
        <w:t>ных в рамках Комитета ООН по космосу;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разработка проектов отдельных статей этих соглашений непосредственно на сессиях Генеральной Ассамблеи (в Первом комитете);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призыв к подписанию всеми государствами одобренных Генеральной Ассамблеей соглашений по космосу;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участие абсолютного большинства государств в рассмот</w:t>
        <w:softHyphen/>
        <w:t>рении вопросов освоения космоса на сессиях Генеральной Ас</w:t>
        <w:softHyphen/>
        <w:t>самблеи.</w:t>
      </w:r>
    </w:p>
    <w:p>
      <w:pPr>
        <w:sectPr>
          <w:headerReference w:type="default" r:id="rId2"/>
          <w:type w:val="nextPage"/>
          <w:pgSz w:w="11906" w:h="16820"/>
          <w:pgMar w:left="1440" w:right="3997" w:gutter="0" w:header="720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left="0" w:right="-2632" w:firstLine="284"/>
        <w:rPr/>
      </w:pPr>
      <w:r>
        <w:rPr>
          <w:i/>
          <w:sz w:val="24"/>
        </w:rPr>
        <w:t>Комитет по использованию космического пространства мирных целях.</w:t>
      </w:r>
      <w:r>
        <w:rPr>
          <w:sz w:val="24"/>
        </w:rPr>
        <w:t xml:space="preserve"> В предложении Советского правительства от 15 марта 1958 г. содержалась идея создания органа ООН по международному сотрудничеству в области изучения космичес</w:t>
        <w:softHyphen/>
        <w:t>кого пространства. Однако из-за позиции США, стремившихся обеспечить себе в нем преимущественное положение, этот орган смог начать свою нормальную деятельность только в 1961 году.</w:t>
      </w:r>
    </w:p>
    <w:p>
      <w:pPr>
        <w:pStyle w:val="Normal1"/>
        <w:spacing w:lineRule="auto" w:line="218"/>
        <w:ind w:left="0" w:right="-2632" w:firstLine="284"/>
        <w:rPr>
          <w:sz w:val="24"/>
        </w:rPr>
      </w:pPr>
      <w:r>
        <w:rPr>
          <w:sz w:val="24"/>
        </w:rPr>
        <w:t>Резолюции 1472 (XIV) и 1721 (XVI) Генеральной Ас</w:t>
        <w:softHyphen/>
        <w:t>самблеи ООН определили состав и основные направления дея</w:t>
        <w:softHyphen/>
        <w:t>тельности Комитета ООН по космосу, являющегося вспомога</w:t>
        <w:softHyphen/>
        <w:t>тельным органом Генеральной Ассамблеи ООН. В соответствии с этими резолюциями комитету поручено заниматься как науч</w:t>
        <w:softHyphen/>
        <w:t>но-техническими, так и правовыми вопросами исследования и использования космического пространства и выполнять роль центрального координирующего органа в области международ</w:t>
        <w:softHyphen/>
        <w:t>ного сотрудничества в освоении космоса.</w:t>
      </w:r>
    </w:p>
    <w:p>
      <w:pPr>
        <w:pStyle w:val="Normal1"/>
        <w:spacing w:lineRule="auto" w:line="218"/>
        <w:ind w:left="0" w:right="-2632" w:firstLine="284"/>
        <w:rPr>
          <w:sz w:val="24"/>
        </w:rPr>
      </w:pPr>
      <w:r>
        <w:rPr>
          <w:sz w:val="24"/>
        </w:rPr>
        <w:t>Резолюция 1472 (XIV) предусматривала создание комитета в составе 24 государств. В 1984 году членами комитета явля</w:t>
        <w:softHyphen/>
        <w:t>лись уже 53 страны, представляющие различные социально-по</w:t>
        <w:softHyphen/>
        <w:t>литические системы и географические районы.</w:t>
      </w:r>
    </w:p>
    <w:p>
      <w:pPr>
        <w:pStyle w:val="Normal1"/>
        <w:spacing w:lineRule="auto" w:line="218"/>
        <w:ind w:left="0" w:right="-2632" w:firstLine="284"/>
        <w:rPr>
          <w:sz w:val="24"/>
        </w:rPr>
      </w:pPr>
      <w:r>
        <w:rPr>
          <w:sz w:val="24"/>
        </w:rPr>
        <w:t>На сессии Комитета ООН по космосу в 1962 году в качестве процедурной основы деятельности комитета и его органов был утвержден важнейший принцип, согласно которому все решения в рамках комитета и его органов принимаются только с согла</w:t>
        <w:softHyphen/>
        <w:t>сия всех его членов без проведения голосования (методом кон</w:t>
        <w:softHyphen/>
        <w:t xml:space="preserve">сенсуса). </w:t>
      </w:r>
    </w:p>
    <w:p>
      <w:pPr>
        <w:pStyle w:val="Normal1"/>
        <w:spacing w:lineRule="auto" w:line="218"/>
        <w:ind w:left="0" w:right="-2632" w:firstLine="284"/>
        <w:rPr>
          <w:sz w:val="24"/>
        </w:rPr>
      </w:pPr>
      <w:r>
        <w:rPr>
          <w:sz w:val="24"/>
        </w:rPr>
        <w:t>Комитет ООН по космосу состоит из двух подкомитетов полного состава—Юридического и Научно-технического, соз</w:t>
        <w:softHyphen/>
        <w:t>данных в 1962 году. По мере необходимости комитет может учреждать рабочие группы для изучения той или иной пробле</w:t>
        <w:softHyphen/>
        <w:t>мы. Например, в рамках комитета образовывались рабочие груп</w:t>
        <w:softHyphen/>
        <w:t>пы по навигационным спутникам, по спутникам непосредствен</w:t>
        <w:softHyphen/>
        <w:t>ного телевизионного вещания, по дистанционному зондированию Земли с помощью спутников и др.</w:t>
      </w:r>
    </w:p>
    <w:p>
      <w:pPr>
        <w:pStyle w:val="Normal1"/>
        <w:spacing w:lineRule="auto" w:line="218"/>
        <w:ind w:left="0" w:right="-2632" w:firstLine="284"/>
        <w:rPr>
          <w:sz w:val="24"/>
        </w:rPr>
      </w:pPr>
      <w:r>
        <w:rPr>
          <w:sz w:val="24"/>
        </w:rPr>
        <w:t>В Юридическом подкомитете Комитета ООН по космосу осуществляется основная деятельность по разработке проектов многосторонних международных соглашений,   регулирующих деятельность по исследованию и использованию космического пространства. Именно в Юридическом подкомитете сконцентри</w:t>
        <w:softHyphen/>
        <w:t>рованы основные усилия по согласованию позиций государств и достижению взаимоприемлемых решений. Фактически подкоми</w:t>
        <w:softHyphen/>
        <w:t>тет является центральным рабочим органом по разработке принципов и норм международного космического права.</w:t>
      </w:r>
    </w:p>
    <w:p>
      <w:pPr>
        <w:pStyle w:val="Normal1"/>
        <w:spacing w:lineRule="auto" w:line="218"/>
        <w:ind w:left="0" w:right="-2632" w:firstLine="284"/>
        <w:rPr>
          <w:sz w:val="24"/>
        </w:rPr>
      </w:pPr>
      <w:r>
        <w:rPr>
          <w:sz w:val="24"/>
        </w:rPr>
        <w:t>Успехи Комитета ООН по космосу в научно-техническом со</w:t>
        <w:softHyphen/>
        <w:t>трудничестве менее значительны, чем в правовой области, одна</w:t>
        <w:softHyphen/>
        <w:t>ко и в этой сфере достигнуты определенные результаты. В на</w:t>
        <w:softHyphen/>
        <w:t>стоящее время деятельность Научно-технического подкомитета осуществляется по следующим основным направлениям: обмен информацией о космических исследованиях, координация кос</w:t>
        <w:softHyphen/>
        <w:t>мической деятельности в рамках ООН, технические аспекты дистанционного зондирования Земли из космоса, подготовка кадров, особенно в развивающихся странах, использование кос</w:t>
        <w:softHyphen/>
        <w:t>мических транспортных систем и др.</w:t>
      </w:r>
    </w:p>
    <w:p>
      <w:pPr>
        <w:pStyle w:val="Normal1"/>
        <w:spacing w:lineRule="auto" w:line="218"/>
        <w:ind w:left="0" w:right="-2632" w:firstLine="284"/>
        <w:rPr>
          <w:sz w:val="24"/>
        </w:rPr>
      </w:pPr>
      <w:r>
        <w:rPr>
          <w:sz w:val="24"/>
        </w:rPr>
        <w:t>Правовое положение Комитета ООН по космосу и его прак</w:t>
        <w:softHyphen/>
        <w:t>тическая деятельность свидетельствуют о том, что комитет пред</w:t>
        <w:softHyphen/>
        <w:t>ставляет собой единственный межправительственный орган, ко</w:t>
        <w:softHyphen/>
        <w:t>торый специально занимается проблемами, связанными с иссле</w:t>
        <w:softHyphen/>
        <w:t>дованием космического пространства. Ему принадлежит веду</w:t>
        <w:softHyphen/>
        <w:t>щая роль в научно-технической и правовой регламентации деятельности государств по исследованию космического про</w:t>
        <w:softHyphen/>
        <w:t>странства. Он призван быть центром для международного сот</w:t>
        <w:softHyphen/>
        <w:t>рудничества при исследовании и использовании космического пространства в мирных целях.</w:t>
      </w:r>
    </w:p>
    <w:p>
      <w:pPr>
        <w:pStyle w:val="Normal1"/>
        <w:spacing w:lineRule="auto" w:line="218" w:before="20" w:after="0"/>
        <w:ind w:left="0" w:right="-2632" w:firstLine="284"/>
        <w:rPr/>
      </w:pPr>
      <w:r>
        <w:rPr>
          <w:i/>
          <w:sz w:val="24"/>
        </w:rPr>
        <w:t>Секретариат ООН.</w:t>
      </w:r>
      <w:r>
        <w:rPr>
          <w:sz w:val="24"/>
        </w:rPr>
        <w:t xml:space="preserve"> По мере расширения деятельности Ор</w:t>
        <w:softHyphen/>
        <w:t>ганизации Объединенных Наций в области исследования и ис</w:t>
        <w:softHyphen/>
        <w:t>пользования космического пространства в рамках Секретариата ООН выделилось несколько подразделений для оказания адми</w:t>
        <w:softHyphen/>
        <w:t>нистративной, правовой и технической помощи Генеральному секретарю ООН, Комитету ООН по космосу и другим органам. Среди таких подразделений можно выделить Отдел по вопросам космического пространства Департамента по политическим во</w:t>
        <w:softHyphen/>
        <w:t>просам и делам Совета Безопасности, специальную группу Юри</w:t>
        <w:softHyphen/>
        <w:t>дического департамента, Отдел по науке и технике и Отдел ресурсов и транспорта Департамента по экономическим и соци</w:t>
        <w:softHyphen/>
        <w:t>альным вопросам, эксперта ООН по применению космической техники в Отделе по вопросам космического пространства и др.</w:t>
      </w:r>
    </w:p>
    <w:p>
      <w:pPr>
        <w:pStyle w:val="Normal1"/>
        <w:spacing w:lineRule="auto" w:line="218" w:before="20" w:after="0"/>
        <w:ind w:left="0" w:right="-2632" w:firstLine="284"/>
        <w:rPr/>
      </w:pPr>
      <w:r>
        <w:rPr>
          <w:i/>
          <w:sz w:val="24"/>
        </w:rPr>
        <w:t>Генеральный секретарь ООН.</w:t>
      </w:r>
      <w:r>
        <w:rPr>
          <w:sz w:val="24"/>
        </w:rPr>
        <w:t xml:space="preserve"> Все разработанные в рамках Организации Объединенных Наций соглашения по космосу на</w:t>
        <w:softHyphen/>
        <w:t>деляют Генерального секретаря ООН достаточно широким кру</w:t>
        <w:softHyphen/>
        <w:t>гом полномочий в области координации сотрудничества в освое</w:t>
        <w:softHyphen/>
        <w:t>нии космоса. Так, на Генерального секретаря возложены сбор и распространение информации о космической деятельности госу</w:t>
        <w:softHyphen/>
        <w:t>дарств (ст. XI Договора по космосу); ведение реестра, содер</w:t>
        <w:softHyphen/>
        <w:t>жащего сведения о запускаемых космических объектах, и обес</w:t>
        <w:softHyphen/>
        <w:t>печение к нему открытого доступа (ст. II, III, V, VI Конвенции о регистрации); сбор и распространение данных о явлениях, представляющих опасность для жизни и здоровья космонавтов (ст. V Договора по космосу), и действиях государств по спа</w:t>
        <w:softHyphen/>
        <w:t>санию и оказанию помощи космонавтам в случае аварии, бед</w:t>
        <w:softHyphen/>
        <w:t>ствия, вынужденной или непреднамеренной посадки (ст. 1, 2, 3, 5 Соглашения о спасании); назначение, в случае необходимо</w:t>
        <w:softHyphen/>
        <w:t>сти, председателя комиссии по рассмотрению претензий по Конвенции об ответственности (ст. XVI, XIX) и др. Генеральный секретарь является также депозитарием Конвенции о регистра</w:t>
        <w:softHyphen/>
        <w:t>ции и Соглашения о Луне.</w:t>
      </w:r>
    </w:p>
    <w:p>
      <w:pPr>
        <w:pStyle w:val="Normal1"/>
        <w:ind w:left="0" w:right="-2632" w:firstLine="284"/>
        <w:rPr/>
      </w:pPr>
      <w:r>
        <w:rPr>
          <w:i/>
          <w:sz w:val="24"/>
        </w:rPr>
        <w:t>Специализированные учреждения ООН.</w:t>
      </w:r>
      <w:r>
        <w:rPr>
          <w:sz w:val="24"/>
        </w:rPr>
        <w:t xml:space="preserve"> Многие специализи</w:t>
        <w:softHyphen/>
        <w:t>рованные учреждения ООН играют важную роль в развитии международного сотрудничества государств в освоении космоса. Специализированные учреждения ООН способствуют координа</w:t>
        <w:softHyphen/>
        <w:t>ции деятельности государств в специальных областях, опреде</w:t>
        <w:softHyphen/>
        <w:t>ленных в Уставе ООН и их учредительных актах, которые пред</w:t>
        <w:softHyphen/>
        <w:t>ставляют международный интерес и не затрагивают проблем общего политического и правового характера.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Наибольший вклад в организацию сотрудничества государств в исследовании и использовании космического пространства вносят такие специализированные учреждения, как Междуна</w:t>
        <w:softHyphen/>
        <w:t>родный союз электросвязи (МСЭ), Всемирная метеорологичес</w:t>
        <w:softHyphen/>
        <w:t>кая организация (ВМО), Организация Объединенных Наций по вопросам образования, науки и культуры (ЮНЕСКО), Продо</w:t>
        <w:softHyphen/>
        <w:t>вольственная и сельскохозяйственная организация (ФАО), Все</w:t>
        <w:softHyphen/>
        <w:t>мирная организация здравоохранения (ВОЗ), Международная организация гражданской авиации (ИКАО), Международная морская организация (ИМО), Международная организация труда (МОТ).</w:t>
      </w:r>
    </w:p>
    <w:p>
      <w:pPr>
        <w:pStyle w:val="Normal1"/>
        <w:ind w:left="0" w:right="-2632" w:firstLine="284"/>
        <w:rPr/>
      </w:pPr>
      <w:r>
        <w:rPr>
          <w:sz w:val="24"/>
        </w:rPr>
        <w:t>Так,</w:t>
      </w:r>
      <w:r>
        <w:rPr>
          <w:b/>
          <w:sz w:val="24"/>
        </w:rPr>
        <w:t xml:space="preserve"> МСЭ</w:t>
      </w:r>
      <w:r>
        <w:rPr>
          <w:sz w:val="24"/>
        </w:rPr>
        <w:t xml:space="preserve"> осуществляет разработку регламентов, распреде</w:t>
        <w:softHyphen/>
        <w:t>ляющих диапазоны радиочастот для космической связи, изуче</w:t>
        <w:softHyphen/>
        <w:t>ние возможностей включения космических систем в мировую систему электросвязи, исследование экономических аспектов космической связи, обмен информацией об использовании спут</w:t>
        <w:softHyphen/>
        <w:t>ников в целях дальней связи и т. д.</w:t>
      </w:r>
    </w:p>
    <w:p>
      <w:pPr>
        <w:pStyle w:val="Normal1"/>
        <w:ind w:left="0" w:right="-2632" w:firstLine="284"/>
        <w:rPr/>
      </w:pPr>
      <w:r>
        <w:rPr>
          <w:sz w:val="24"/>
        </w:rPr>
        <w:t>Проблемами сотрудничества государств в области примене</w:t>
        <w:softHyphen/>
        <w:t>ния искусственных спутников в метеорологии занимается</w:t>
      </w:r>
      <w:r>
        <w:rPr>
          <w:b/>
          <w:sz w:val="24"/>
        </w:rPr>
        <w:t xml:space="preserve"> ВМО. </w:t>
      </w:r>
      <w:r>
        <w:rPr>
          <w:sz w:val="24"/>
        </w:rPr>
        <w:t>Она одобрила идею создания всемирной службы погоды и в последнее время уделяет особое внимание изучению возможно</w:t>
        <w:softHyphen/>
        <w:t>сти использования спутников для глобального сбора метеороло</w:t>
        <w:softHyphen/>
        <w:t>гических данных.</w:t>
      </w:r>
    </w:p>
    <w:p>
      <w:pPr>
        <w:pStyle w:val="Normal1"/>
        <w:ind w:left="0" w:right="-2632" w:firstLine="284"/>
        <w:rPr/>
      </w:pPr>
      <w:r>
        <w:rPr>
          <w:sz w:val="24"/>
        </w:rPr>
        <w:t>Основная задача</w:t>
      </w:r>
      <w:r>
        <w:rPr>
          <w:b/>
          <w:sz w:val="24"/>
        </w:rPr>
        <w:t xml:space="preserve"> ЮНЕСКО</w:t>
      </w:r>
      <w:r>
        <w:rPr>
          <w:sz w:val="24"/>
        </w:rPr>
        <w:t xml:space="preserve"> в области космоса состоит в ис</w:t>
        <w:softHyphen/>
        <w:t>следовании проблем применения космической связи в целях по</w:t>
        <w:softHyphen/>
        <w:t>вышения образовательного уровня, распространения информа</w:t>
        <w:softHyphen/>
        <w:t>ции, социального развития и расширения культурного обмена.</w:t>
      </w:r>
    </w:p>
    <w:p>
      <w:pPr>
        <w:pStyle w:val="Normal1"/>
        <w:ind w:left="0" w:right="-2632" w:firstLine="284"/>
        <w:rPr/>
      </w:pPr>
      <w:r>
        <w:rPr>
          <w:b/>
          <w:sz w:val="24"/>
        </w:rPr>
        <w:t>ВОЗ</w:t>
      </w:r>
      <w:r>
        <w:rPr>
          <w:sz w:val="24"/>
        </w:rPr>
        <w:t xml:space="preserve"> способствует сотрудничеству государств в области кос</w:t>
        <w:softHyphen/>
        <w:t>мической медицины и использования результатов медико-био</w:t>
        <w:softHyphen/>
        <w:t>логических экспериментов в космосе в интересах земной ме</w:t>
        <w:softHyphen/>
        <w:t>дицины.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Вопросы создания систем навигационных спутников рассмат</w:t>
        <w:softHyphen/>
        <w:t>риваются в рамках</w:t>
      </w:r>
      <w:r>
        <w:rPr>
          <w:b/>
          <w:sz w:val="24"/>
        </w:rPr>
        <w:t xml:space="preserve"> ИМО и ИКАО.</w:t>
      </w:r>
    </w:p>
    <w:p>
      <w:pPr>
        <w:pStyle w:val="Normal1"/>
        <w:ind w:left="0" w:right="-2632" w:firstLine="284"/>
        <w:rPr/>
      </w:pPr>
      <w:r>
        <w:rPr>
          <w:sz w:val="24"/>
        </w:rPr>
        <w:t>Большое значение для развития международного сотрудни</w:t>
        <w:softHyphen/>
        <w:t>чества в освоении космоса имеют</w:t>
      </w:r>
      <w:r>
        <w:rPr>
          <w:b/>
          <w:sz w:val="24"/>
        </w:rPr>
        <w:t xml:space="preserve"> конференции ООН по иссле</w:t>
        <w:softHyphen/>
        <w:t>дованию и использованию космического пространства в мирных целях</w:t>
      </w:r>
      <w:r>
        <w:rPr>
          <w:sz w:val="24"/>
        </w:rPr>
        <w:t>.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В работе конференций принимало участие большинство го</w:t>
        <w:softHyphen/>
        <w:t>сударств — членов ООН. Так, во II конференции по космосу участвовали представители 94 государств и нескольких десят</w:t>
        <w:softHyphen/>
        <w:t>ков международных организаций.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Задачи конференций заключались в анализе состояния, оп</w:t>
        <w:softHyphen/>
        <w:t>ределении перспектив и путей совершенствования сотрудниче</w:t>
        <w:softHyphen/>
        <w:t>ства в освоении космоса и использовании достижений косми</w:t>
        <w:softHyphen/>
        <w:t>ческой науки и техники в интересах прогресса всего челове</w:t>
        <w:softHyphen/>
        <w:t>чества с учетом особых нужд развивающихся стран.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Так, Генеральная Ассамблея ООН определила в качестве це</w:t>
        <w:softHyphen/>
        <w:t xml:space="preserve">лей I конференции по космосу 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а) рассмотрение практической пользы от космических исследований на основе научно-техничес</w:t>
        <w:softHyphen/>
        <w:t>ких достижений и того, в какой степени государства, не веду</w:t>
        <w:softHyphen/>
        <w:t>щие космических исследований, особенно развивающиеся стра</w:t>
        <w:softHyphen/>
        <w:t xml:space="preserve">ны, могут извлечь из этого пользу, в особенности в смысле образования и развития; 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б) изучение возможностей, которые имеются у государств, не ведущих космических исследований, для международного сотрудничества и деятельности, связанной с космическим пространством, принимая во внимание ту роль, ко</w:t>
        <w:softHyphen/>
        <w:t>торую может играть Организация Объединенных Наций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Основной круг вопросов, которые рассматривались на кон</w:t>
        <w:softHyphen/>
        <w:t>ференциях, касался расширения сотрудничества в мирных це</w:t>
        <w:softHyphen/>
        <w:t>лях в области связи и навигации, метеорологии и изучения при</w:t>
        <w:softHyphen/>
        <w:t>родных ресурсов Земли с помощью спутников, космических биологии и медицины.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  <w:t>И на I конференции, и особенно на II конференции ярко проявилось растущее беспокойство в связи с возрастанием угро</w:t>
        <w:softHyphen/>
        <w:t>зы милитаризации космоса со стороны агрессивных кругов США и западноевропейских государств.</w:t>
      </w:r>
    </w:p>
    <w:p>
      <w:pPr>
        <w:pStyle w:val="Normal1"/>
        <w:ind w:left="0" w:right="-2632" w:firstLine="284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right="-2612" w:firstLine="284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отрудничество России и США в области космической деятельности в настоящее время. Проблема квот.</w:t>
      </w:r>
    </w:p>
    <w:p>
      <w:pPr>
        <w:pStyle w:val="Normal1"/>
        <w:ind w:left="0" w:right="-2612" w:firstLine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1"/>
        <w:ind w:left="0" w:right="-2612" w:firstLine="284"/>
        <w:rPr/>
      </w:pPr>
      <w:r>
        <w:rPr>
          <w:sz w:val="24"/>
        </w:rPr>
        <w:t xml:space="preserve">Первое Соглашение относительно международной торговли в области коммерческих услуг по космическим запускам было подписано в Вашингтоне 2 сентября 1993 г. Оно разрешало России выполнить до 2000 года восемь коммерческих запусков в дополнение к запуску </w:t>
      </w:r>
      <w:r>
        <w:rPr>
          <w:sz w:val="24"/>
          <w:lang w:val="en-US"/>
        </w:rPr>
        <w:t xml:space="preserve">Inmarsat 3, </w:t>
      </w:r>
      <w:r>
        <w:rPr>
          <w:sz w:val="24"/>
        </w:rPr>
        <w:t>контракт о котором был на тот момент уже подписан.</w:t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  <w:t>Квоты на коммерческие запуски были выделены России взамен непередачи Индии технологии производства криогенных ракетных двигателей.</w:t>
      </w:r>
    </w:p>
    <w:p>
      <w:pPr>
        <w:pStyle w:val="Normal1"/>
        <w:ind w:left="0" w:right="-2612" w:firstLine="284"/>
        <w:rPr/>
      </w:pPr>
      <w:r>
        <w:rPr>
          <w:sz w:val="24"/>
        </w:rPr>
        <w:t>29-30 января 1996 года в Вашингтоне было подписано новое межправительственное Соглашение о внесении изменений в Соглашение 1993 года, повышающее российскую квоту в запусках спутников на геостанционную орбиту с 1+8 до 1+19, то есть до той величины, на которую хватало технических мощностей производителей «Протона» с учетом федерального заказа. Соглашение 1996 года состояло из 3 слагаемых: один запуск</w:t>
      </w:r>
      <w:r>
        <w:rPr>
          <w:sz w:val="24"/>
          <w:lang w:val="en-US"/>
        </w:rPr>
        <w:t xml:space="preserve"> Inmarsat 3</w:t>
      </w:r>
      <w:r>
        <w:rPr>
          <w:sz w:val="24"/>
        </w:rPr>
        <w:t xml:space="preserve">, соглашение о котором было подписано до введения квот, 15 запусков в безусловном порядке, четыре условных запуска. Разрешение на последние должно было быть дано при условии, что рынок коммерческих запусков в 1998-1999 гг. не «провалится» до 12-13 запусков. Что касается условных запусков, то Госдепартамент США, похоже, не собирается давать на них разрешение. Поэтому последний запуск в рамках квот 1996 года был запланирован на сентябрь 1999 года (спутник </w:t>
      </w:r>
      <w:r>
        <w:rPr>
          <w:sz w:val="24"/>
          <w:lang w:val="en-US"/>
        </w:rPr>
        <w:t xml:space="preserve">LMI-1 производства Lockheed Martin </w:t>
      </w:r>
      <w:r>
        <w:rPr>
          <w:sz w:val="24"/>
        </w:rPr>
        <w:t>для совместного предприятия</w:t>
      </w:r>
      <w:r>
        <w:rPr>
          <w:sz w:val="24"/>
          <w:lang w:val="en-US"/>
        </w:rPr>
        <w:t xml:space="preserve"> Lockheed Martin Intersputnik</w:t>
      </w:r>
      <w:r>
        <w:rPr>
          <w:sz w:val="24"/>
        </w:rPr>
        <w:t>)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  <w:lang w:val="en-US"/>
        </w:rPr>
        <w:t xml:space="preserve">. За прошедшие годы цены на “Протон” удерживались в диапазоне мировых и даже порой выдвигались обвинения в их черезмерном завышении. Тем не менее, по мнению руководства ILS </w:t>
      </w:r>
      <w:r>
        <w:rPr>
          <w:sz w:val="24"/>
        </w:rPr>
        <w:t>и многих лиц в правительстве США, производитель «Протона» – Центр Хруничева «играет по правилам».</w:t>
      </w:r>
    </w:p>
    <w:p>
      <w:pPr>
        <w:pStyle w:val="Normal1"/>
        <w:ind w:left="0" w:right="-2612" w:firstLine="284"/>
        <w:rPr/>
      </w:pPr>
      <w:r>
        <w:rPr>
          <w:sz w:val="24"/>
        </w:rPr>
        <w:t xml:space="preserve">Число заказов на запуск спутников растет, поэтому </w:t>
      </w:r>
      <w:r>
        <w:rPr>
          <w:sz w:val="24"/>
          <w:lang w:val="en-US"/>
        </w:rPr>
        <w:t xml:space="preserve">ILS </w:t>
      </w:r>
      <w:r>
        <w:rPr>
          <w:sz w:val="24"/>
        </w:rPr>
        <w:t xml:space="preserve">хотело бы полной отмены квот на запуски «Протонов». Но и в Конгрессе, и в Правительстве США есть и те, кто стоит против отмены квот, увязывая этот вопрос с распространением Россией ракетно-ядерных технологий. </w:t>
      </w:r>
      <w:r>
        <w:rPr>
          <w:sz w:val="24"/>
          <w:lang w:val="en-US"/>
        </w:rPr>
        <w:t xml:space="preserve">ILS </w:t>
      </w:r>
      <w:r>
        <w:rPr>
          <w:sz w:val="24"/>
        </w:rPr>
        <w:t xml:space="preserve">очень рассчитывало не успех встречи в Вашингтоне Гора и Примакова. </w:t>
      </w:r>
    </w:p>
    <w:p>
      <w:pPr>
        <w:pStyle w:val="Normal1"/>
        <w:spacing w:lineRule="auto" w:line="218"/>
        <w:ind w:left="0" w:right="-2612" w:firstLine="320"/>
        <w:jc w:val="both"/>
        <w:rPr>
          <w:sz w:val="24"/>
        </w:rPr>
      </w:pPr>
      <w:r>
        <w:rPr>
          <w:sz w:val="24"/>
          <w:lang w:val="en-US"/>
        </w:rPr>
        <w:t>Lockheed Martin</w:t>
      </w:r>
      <w:r>
        <w:rPr>
          <w:sz w:val="24"/>
        </w:rPr>
        <w:t xml:space="preserve"> вел последний год (после аналогичной неудачи рассмотрения вопроса по квотам в феврале 1998 года во время встречи А. Гора и В. С Черномырдина) разъяснительную работу о негативном характере квот и их негативном влиянии. Был уже достигнут немалый успех в понимании проблемы квот в Конгрессе и правительстве США. При этом ILS руководствовалось принципом, что заказчики ILS вправе знать честную, объективную и достаточно полную</w:t>
      </w:r>
      <w:r>
        <w:rPr>
          <w:smallCaps/>
          <w:sz w:val="24"/>
        </w:rPr>
        <w:t xml:space="preserve"> </w:t>
      </w:r>
      <w:r>
        <w:rPr>
          <w:sz w:val="24"/>
        </w:rPr>
        <w:t>информацию о проблеме квот.</w:t>
      </w:r>
    </w:p>
    <w:p>
      <w:pPr>
        <w:pStyle w:val="Normal1"/>
        <w:spacing w:lineRule="auto" w:line="218"/>
        <w:ind w:left="0" w:right="-2612" w:firstLine="320"/>
        <w:jc w:val="both"/>
        <w:rPr>
          <w:sz w:val="24"/>
        </w:rPr>
      </w:pPr>
      <w:r>
        <w:rPr>
          <w:sz w:val="24"/>
        </w:rPr>
        <w:t>На настоящий момент, как и год назад, сложилась достаточно сложная политическая Ситуация. Проблема по квотам развивается на фоне сложных взаимоотношений между правительствам США и Конгрессом, правительствами США и России. В последнее время сюда добавились и острые разногласия между США и Россией по косовской и чеченской проблемам.</w:t>
      </w:r>
    </w:p>
    <w:p>
      <w:pPr>
        <w:pStyle w:val="Normal1"/>
        <w:ind w:left="0" w:right="-2612" w:firstLine="284"/>
        <w:jc w:val="both"/>
        <w:rPr/>
      </w:pPr>
      <w:r>
        <w:rPr>
          <w:sz w:val="24"/>
        </w:rPr>
        <w:t>Однако</w:t>
      </w:r>
      <w:r>
        <w:rPr>
          <w:sz w:val="24"/>
          <w:lang w:val="en-US"/>
        </w:rPr>
        <w:t xml:space="preserve"> Lockheed Martin</w:t>
      </w:r>
      <w:r>
        <w:rPr>
          <w:sz w:val="24"/>
        </w:rPr>
        <w:t xml:space="preserve"> было убеждено в позитивном решении проблемы квот. Многие конгрессмены правильно реагируют на эту проблему и стоят на стороне</w:t>
      </w:r>
      <w:r>
        <w:rPr>
          <w:sz w:val="24"/>
          <w:lang w:val="en-US"/>
        </w:rPr>
        <w:t xml:space="preserve"> Lockheed Martin</w:t>
      </w:r>
      <w:r>
        <w:rPr>
          <w:sz w:val="24"/>
        </w:rPr>
        <w:t xml:space="preserve"> и ILS. Они понимают, что нельзя увязывать такие разные проблемы, как квоты и распространение ракетно-ядерных технологий воедино. Достигнуто</w:t>
      </w:r>
      <w:r>
        <w:rPr>
          <w:smallCaps/>
          <w:sz w:val="24"/>
        </w:rPr>
        <w:t xml:space="preserve"> </w:t>
      </w:r>
      <w:r>
        <w:rPr>
          <w:sz w:val="24"/>
        </w:rPr>
        <w:t>весьма немалое понимание в устранении этой увязки.</w:t>
      </w:r>
    </w:p>
    <w:p>
      <w:pPr>
        <w:pStyle w:val="Normal1"/>
        <w:spacing w:lineRule="auto" w:line="218"/>
        <w:ind w:left="40" w:right="-2612" w:firstLine="320"/>
        <w:jc w:val="both"/>
        <w:rPr>
          <w:sz w:val="24"/>
          <w:lang w:val="en-US"/>
        </w:rPr>
      </w:pPr>
      <w:r>
        <w:rPr>
          <w:sz w:val="24"/>
        </w:rPr>
        <w:t>Для убеждения</w:t>
      </w:r>
      <w:r>
        <w:rPr>
          <w:sz w:val="24"/>
          <w:lang w:val="en-US"/>
        </w:rPr>
        <w:t xml:space="preserve"> Lockheed Martin</w:t>
      </w:r>
      <w:r>
        <w:rPr>
          <w:sz w:val="24"/>
        </w:rPr>
        <w:t xml:space="preserve"> использует следующую аргументацию: «Вся ракетно-космическая отрасль США и</w:t>
      </w:r>
      <w:r>
        <w:rPr>
          <w:sz w:val="24"/>
          <w:lang w:val="en-US"/>
        </w:rPr>
        <w:t xml:space="preserve"> Lockheed</w:t>
      </w:r>
      <w:r>
        <w:rPr>
          <w:sz w:val="24"/>
        </w:rPr>
        <w:t xml:space="preserve"> Маrtin в частности против распространения ракетно-ядерных технологий». Необходимо четко сказать, кто и в чем виноват в этой области, и разбираться именно с ними. Партнеры</w:t>
      </w:r>
      <w:r>
        <w:rPr>
          <w:sz w:val="24"/>
          <w:lang w:val="en-US"/>
        </w:rPr>
        <w:t xml:space="preserve"> Lockheed Martin</w:t>
      </w:r>
      <w:r>
        <w:rPr>
          <w:sz w:val="24"/>
        </w:rPr>
        <w:t xml:space="preserve"> к этим проблемам отношения не имеют и, следовательно, незачем прибегать в их отношении к санкциям. Необходимо проявлять внимание к тем, кто не виноват. Коммерческим использованием </w:t>
      </w:r>
      <w:r>
        <w:rPr>
          <w:sz w:val="24"/>
          <w:lang w:val="en-US"/>
        </w:rPr>
        <w:t>«Протона»</w:t>
      </w:r>
      <w:r>
        <w:rPr>
          <w:sz w:val="24"/>
        </w:rPr>
        <w:t xml:space="preserve"> в ILS занимается отдел</w:t>
      </w:r>
      <w:r>
        <w:rPr>
          <w:sz w:val="24"/>
          <w:lang w:val="en-US"/>
        </w:rPr>
        <w:t xml:space="preserve"> Lockheed-Khrunichev-Energia (LKE). Работа этого отдела, по мнению ILS, редкий пример огромного успеха российско-американского сотрудничества.</w:t>
      </w:r>
    </w:p>
    <w:p>
      <w:pPr>
        <w:pStyle w:val="Normal1"/>
        <w:spacing w:lineRule="auto" w:line="218"/>
        <w:ind w:left="40" w:right="-2612" w:firstLine="320"/>
        <w:rPr>
          <w:sz w:val="24"/>
        </w:rPr>
      </w:pPr>
      <w:r>
        <w:rPr>
          <w:sz w:val="24"/>
        </w:rPr>
        <w:t>«</w:t>
      </w:r>
      <w:r>
        <w:rPr>
          <w:sz w:val="24"/>
          <w:lang w:val="en-US"/>
        </w:rPr>
        <w:t>Протон</w:t>
      </w:r>
      <w:r>
        <w:rPr>
          <w:sz w:val="24"/>
        </w:rPr>
        <w:t>»</w:t>
      </w:r>
      <w:r>
        <w:rPr>
          <w:sz w:val="24"/>
          <w:lang w:val="en-US"/>
        </w:rPr>
        <w:t xml:space="preserve"> показал </w:t>
      </w:r>
      <w:r>
        <w:rPr>
          <w:sz w:val="24"/>
        </w:rPr>
        <w:t xml:space="preserve">свою полезность для США на коммерческом рынке запусков. После катастрофы «Челленджера» США утратили свои лидирующие позиции в области запусков ИСЗ. Ранее для этого использовались шаттлы, однако специальным распоряжением Президента США было запрещено использовать многоразовые корабли для коммерческого «извоза». После ухода с рынка американских шаттлов лидерство здесь захватила европейская </w:t>
      </w:r>
      <w:r>
        <w:rPr>
          <w:sz w:val="24"/>
          <w:lang w:val="en-US"/>
        </w:rPr>
        <w:t xml:space="preserve">PH Ariane. </w:t>
      </w:r>
      <w:r>
        <w:rPr>
          <w:sz w:val="24"/>
        </w:rPr>
        <w:t>Приход на рынок «Протона» позволил изменить соотношение сил. Если теперь «Протон» уйдет с рынка, то многие заказчики, в том числе и американские, опять перейдут к другим подрядчикам. Поэтому сдача позиций в этой области скажется на многих других направлениях, даже на обороноспособности США.</w:t>
      </w:r>
    </w:p>
    <w:p>
      <w:pPr>
        <w:pStyle w:val="Normal1"/>
        <w:spacing w:lineRule="auto" w:line="218"/>
        <w:ind w:left="40" w:right="-2612" w:firstLine="320"/>
        <w:rPr>
          <w:sz w:val="24"/>
        </w:rPr>
      </w:pPr>
      <w:r>
        <w:rPr>
          <w:sz w:val="24"/>
        </w:rPr>
        <w:t xml:space="preserve">Вопрос о квотах является краеугольным камнем в российско-американском сотрудничестве в области космоса. Самым оптимальным для </w:t>
      </w:r>
      <w:r>
        <w:rPr>
          <w:sz w:val="24"/>
          <w:lang w:val="en-US"/>
        </w:rPr>
        <w:t xml:space="preserve">ILS </w:t>
      </w:r>
      <w:r>
        <w:rPr>
          <w:sz w:val="24"/>
        </w:rPr>
        <w:t>и российской стороны</w:t>
      </w:r>
      <w:r>
        <w:rPr>
          <w:sz w:val="24"/>
          <w:lang w:val="en-US"/>
        </w:rPr>
        <w:t xml:space="preserve"> </w:t>
      </w:r>
      <w:r>
        <w:rPr>
          <w:sz w:val="24"/>
        </w:rPr>
        <w:t>было бы решение о полной отмене квот. Отмена квот не приведет ни к каким потрясениям рынка, а лишь придаст уверенности потенциальным заказчикам. В случае полного запрещения коммерческих запусков на «Протоне», серьезно пострадают американские фирмы – производители спутников и американские фирмы, предлагающие услуги спутниковой телекоммуникации. Впрочем, это будет и ударом по отечественной космонавтике, который может окончательно добить ее.</w:t>
      </w:r>
    </w:p>
    <w:p>
      <w:pPr>
        <w:pStyle w:val="Normal1"/>
        <w:spacing w:lineRule="auto" w:line="218"/>
        <w:ind w:left="40" w:right="-2612" w:firstLine="3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40" w:right="-2612" w:firstLine="3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40" w:right="-2612" w:firstLine="3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40" w:right="-2612" w:firstLine="3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40" w:right="-2612" w:firstLine="3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40" w:right="-2612" w:firstLine="3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40" w:right="-2612" w:firstLine="3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40" w:right="-2612" w:firstLine="3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40" w:right="-2612" w:firstLine="3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40" w:right="-2612" w:firstLine="3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40" w:right="-2612" w:firstLine="3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40" w:right="-2612" w:firstLine="3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40" w:right="-2612" w:firstLine="3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40" w:right="-2612" w:firstLine="3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40" w:right="-2612" w:firstLine="3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40" w:right="-2612" w:firstLine="3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40" w:right="-2612" w:firstLine="3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40" w:right="-2612" w:firstLine="3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40" w:right="-2612" w:firstLine="3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40" w:right="-2612" w:firstLine="3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40" w:right="-2612" w:firstLine="3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R1"/>
        <w:tabs>
          <w:tab w:val="clear" w:pos="720"/>
          <w:tab w:val="left" w:pos="10065" w:leader="none"/>
        </w:tabs>
        <w:ind w:left="0" w:right="-2612" w:hanging="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FR1"/>
        <w:tabs>
          <w:tab w:val="clear" w:pos="720"/>
          <w:tab w:val="left" w:pos="10065" w:leader="none"/>
        </w:tabs>
        <w:ind w:left="0" w:right="-2612" w:hanging="0"/>
        <w:rPr>
          <w:sz w:val="32"/>
        </w:rPr>
      </w:pPr>
      <w:r>
        <w:rPr>
          <w:sz w:val="32"/>
        </w:rPr>
      </w:r>
    </w:p>
    <w:p>
      <w:pPr>
        <w:pStyle w:val="FR1"/>
        <w:tabs>
          <w:tab w:val="clear" w:pos="720"/>
          <w:tab w:val="left" w:pos="10065" w:leader="none"/>
        </w:tabs>
        <w:ind w:left="0" w:right="-2612" w:hanging="0"/>
        <w:rPr>
          <w:sz w:val="32"/>
        </w:rPr>
      </w:pPr>
      <w:r>
        <w:rPr>
          <w:sz w:val="32"/>
        </w:rPr>
      </w:r>
    </w:p>
    <w:p>
      <w:pPr>
        <w:pStyle w:val="FR1"/>
        <w:tabs>
          <w:tab w:val="clear" w:pos="720"/>
          <w:tab w:val="left" w:pos="10065" w:leader="none"/>
        </w:tabs>
        <w:ind w:left="0" w:right="-2612" w:hanging="0"/>
        <w:rPr>
          <w:sz w:val="32"/>
        </w:rPr>
      </w:pPr>
      <w:r>
        <w:rPr>
          <w:sz w:val="32"/>
        </w:rPr>
      </w:r>
    </w:p>
    <w:p>
      <w:pPr>
        <w:pStyle w:val="FR1"/>
        <w:tabs>
          <w:tab w:val="clear" w:pos="720"/>
          <w:tab w:val="left" w:pos="10065" w:leader="none"/>
        </w:tabs>
        <w:ind w:left="0" w:right="-2612" w:hanging="0"/>
        <w:rPr>
          <w:sz w:val="32"/>
        </w:rPr>
      </w:pPr>
      <w:r>
        <w:rPr>
          <w:sz w:val="32"/>
        </w:rPr>
      </w:r>
    </w:p>
    <w:p>
      <w:pPr>
        <w:pStyle w:val="FR1"/>
        <w:tabs>
          <w:tab w:val="clear" w:pos="720"/>
          <w:tab w:val="left" w:pos="10065" w:leader="none"/>
        </w:tabs>
        <w:ind w:left="0" w:right="-2612" w:hanging="0"/>
        <w:rPr>
          <w:sz w:val="32"/>
        </w:rPr>
      </w:pPr>
      <w:r>
        <w:rPr>
          <w:sz w:val="32"/>
        </w:rPr>
      </w:r>
    </w:p>
    <w:p>
      <w:pPr>
        <w:pStyle w:val="FR1"/>
        <w:tabs>
          <w:tab w:val="clear" w:pos="720"/>
          <w:tab w:val="left" w:pos="10065" w:leader="none"/>
        </w:tabs>
        <w:ind w:left="0" w:right="-2612" w:hanging="0"/>
        <w:rPr>
          <w:sz w:val="32"/>
        </w:rPr>
      </w:pPr>
      <w:r>
        <w:rPr>
          <w:sz w:val="32"/>
        </w:rPr>
      </w:r>
    </w:p>
    <w:p>
      <w:pPr>
        <w:pStyle w:val="FR1"/>
        <w:tabs>
          <w:tab w:val="clear" w:pos="720"/>
          <w:tab w:val="left" w:pos="10065" w:leader="none"/>
        </w:tabs>
        <w:ind w:left="0" w:right="-2612" w:hanging="0"/>
        <w:rPr>
          <w:sz w:val="32"/>
        </w:rPr>
      </w:pPr>
      <w:r>
        <w:rPr>
          <w:sz w:val="32"/>
        </w:rPr>
      </w:r>
    </w:p>
    <w:p>
      <w:pPr>
        <w:pStyle w:val="FR1"/>
        <w:tabs>
          <w:tab w:val="clear" w:pos="720"/>
          <w:tab w:val="left" w:pos="10065" w:leader="none"/>
        </w:tabs>
        <w:ind w:left="0" w:right="-2612" w:hanging="0"/>
        <w:rPr>
          <w:sz w:val="32"/>
        </w:rPr>
      </w:pPr>
      <w:r>
        <w:rPr>
          <w:sz w:val="32"/>
        </w:rPr>
        <w:t>Приложение. Законодательные акты Российской Федерации, связанные с космической деятельностью</w:t>
      </w:r>
    </w:p>
    <w:p>
      <w:pPr>
        <w:pStyle w:val="FR1"/>
        <w:tabs>
          <w:tab w:val="clear" w:pos="720"/>
          <w:tab w:val="left" w:pos="10065" w:leader="none"/>
        </w:tabs>
        <w:ind w:left="0" w:right="-2612" w:hanging="0"/>
        <w:jc w:val="both"/>
        <w:rPr>
          <w:sz w:val="24"/>
        </w:rPr>
      </w:pPr>
      <w:r>
        <w:rPr>
          <w:sz w:val="24"/>
        </w:rPr>
      </w:r>
    </w:p>
    <w:p>
      <w:pPr>
        <w:pStyle w:val="FR1"/>
        <w:tabs>
          <w:tab w:val="clear" w:pos="720"/>
          <w:tab w:val="left" w:pos="10065" w:leader="none"/>
        </w:tabs>
        <w:ind w:left="0" w:right="-2612" w:hanging="0"/>
        <w:jc w:val="both"/>
        <w:rPr>
          <w:sz w:val="24"/>
        </w:rPr>
      </w:pPr>
      <w:r>
        <w:rPr>
          <w:sz w:val="24"/>
        </w:rPr>
        <w:t>Федеральные законы РФ</w:t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76-Ф3   (26.11.98) </w:t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ратификации Соглашения между Правительством РФ и ЕКА относительно таможенного оформления и беспошлинного ввоза н вывоза товаров в рамках сотрудничества в исследовании и использовании космического про</w:t>
        <w:softHyphen/>
        <w:t>странства.</w:t>
      </w:r>
    </w:p>
    <w:p>
      <w:pPr>
        <w:pStyle w:val="Normal1"/>
        <w:tabs>
          <w:tab w:val="clear" w:pos="720"/>
          <w:tab w:val="left" w:pos="10065" w:leader="none"/>
        </w:tabs>
        <w:spacing w:lineRule="auto" w:line="218"/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10065" w:leader="none"/>
        </w:tabs>
        <w:spacing w:lineRule="auto" w:line="218"/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90-ФЗ   </w:t>
      </w:r>
    </w:p>
    <w:p>
      <w:pPr>
        <w:pStyle w:val="Normal1"/>
        <w:tabs>
          <w:tab w:val="clear" w:pos="720"/>
          <w:tab w:val="left" w:pos="10065" w:leader="none"/>
        </w:tabs>
        <w:spacing w:lineRule="auto" w:line="218"/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принятии Протокола о внесении поправок в Соглашение о создании международной   системы   и   организации   космической   связи "ИНТЕРСПУТНИК".</w:t>
      </w:r>
    </w:p>
    <w:p>
      <w:pPr>
        <w:pStyle w:val="Normal1"/>
        <w:tabs>
          <w:tab w:val="clear" w:pos="720"/>
          <w:tab w:val="left" w:pos="10065" w:leader="none"/>
        </w:tabs>
        <w:spacing w:lineRule="auto" w:line="218"/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Указы Президента РФ</w:t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4 (20.01.98)</w:t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реализации государственной политики в области Ракетно-космической промышленности</w:t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/>
      </w:pPr>
      <w:r>
        <w:rPr>
          <w:rFonts w:cs="Arial" w:ascii="Arial" w:hAnsi="Arial"/>
          <w:sz w:val="24"/>
          <w:lang w:val="en-US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72 (10.04.98)</w:t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награждении государственными наградами РФ</w:t>
      </w:r>
    </w:p>
    <w:p>
      <w:pPr>
        <w:pStyle w:val="FR1"/>
        <w:tabs>
          <w:tab w:val="clear" w:pos="720"/>
          <w:tab w:val="left" w:pos="10065" w:leader="none"/>
        </w:tabs>
        <w:ind w:left="0" w:right="-2612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Постановления Правительства РФ</w:t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49 (02.02.98)</w:t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заключении Соглашения между Правительством РФ и Правительством</w:t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краины относительно определения Украины в качестве запускающего го</w:t>
        <w:softHyphen/>
        <w:t>сударства применительно к запускам РН "Зенит" с космодрома Байконур космических аппаратов системы "Глобалстар".</w:t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10065" w:leader="none"/>
        </w:tabs>
        <w:spacing w:lineRule="auto" w:line="218"/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40 (12.0598)</w:t>
      </w:r>
    </w:p>
    <w:p>
      <w:pPr>
        <w:pStyle w:val="Normal1"/>
        <w:tabs>
          <w:tab w:val="clear" w:pos="720"/>
          <w:tab w:val="left" w:pos="10065" w:leader="none"/>
        </w:tabs>
        <w:spacing w:lineRule="auto" w:line="218"/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мерах по выполнению Указа Президента РФ от 20 января 1998 г. "О реализации государственной политики в области ракетно-космической про</w:t>
        <w:softHyphen/>
        <w:t>мышленности" (Приложение 1 - Перечень государственных предприятий и организаций Министерства экономики РФ передаваемых в веление Россий</w:t>
        <w:softHyphen/>
        <w:t>ского космического агентства по состоянию на 1 января 1998 г. Приложе</w:t>
        <w:softHyphen/>
        <w:t>ние 2 - Перечень основных акционерных обществ, в отношении которых Российское космическое агентство осуществляет единую государственную политику в сфере проведения ракетно-космической промышленностью ра</w:t>
        <w:softHyphen/>
        <w:t>бот по боевой ракетной технике стратегического назначения и ракетно-космической технике военного назначения)</w:t>
      </w:r>
    </w:p>
    <w:p>
      <w:pPr>
        <w:pStyle w:val="Normal1"/>
        <w:tabs>
          <w:tab w:val="clear" w:pos="720"/>
          <w:tab w:val="left" w:pos="10065" w:leader="none"/>
        </w:tabs>
        <w:spacing w:before="260" w:after="0"/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10065" w:leader="none"/>
        </w:tabs>
        <w:spacing w:before="260" w:after="0"/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10065" w:leader="none"/>
        </w:tabs>
        <w:spacing w:before="260" w:after="0"/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33 (24.06.98)</w:t>
      </w:r>
    </w:p>
    <w:p>
      <w:pPr>
        <w:pStyle w:val="Normal1"/>
        <w:tabs>
          <w:tab w:val="clear" w:pos="720"/>
          <w:tab w:val="left" w:pos="10065" w:leader="none"/>
        </w:tabs>
        <w:spacing w:before="260" w:after="0"/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заключении соглашений о технологических гарантиях в связи с запусками РН "Зенит" с космодрома Байконур КА системы "Глобалстар".</w:t>
      </w:r>
    </w:p>
    <w:p>
      <w:pPr>
        <w:pStyle w:val="Normal1"/>
        <w:tabs>
          <w:tab w:val="clear" w:pos="720"/>
          <w:tab w:val="left" w:pos="10065" w:leader="none"/>
        </w:tabs>
        <w:spacing w:before="260" w:after="0"/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937 (12.08.98)</w:t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привлечении дополнительных источников финансирования работ по Федеральной космической программе России.</w:t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241 (23.10.98)</w:t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передаче ЦКБ транспортного машиностроения в ведение РКА.</w:t>
      </w:r>
    </w:p>
    <w:p>
      <w:pPr>
        <w:pStyle w:val="FR1"/>
        <w:tabs>
          <w:tab w:val="clear" w:pos="720"/>
          <w:tab w:val="left" w:pos="10065" w:leader="none"/>
        </w:tabs>
        <w:ind w:left="0" w:right="-2612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1"/>
        <w:tabs>
          <w:tab w:val="clear" w:pos="720"/>
          <w:tab w:val="left" w:pos="10065" w:leader="none"/>
        </w:tabs>
        <w:spacing w:lineRule="auto" w:line="218"/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448 (07.12.98)</w:t>
      </w:r>
    </w:p>
    <w:p>
      <w:pPr>
        <w:pStyle w:val="Normal1"/>
        <w:tabs>
          <w:tab w:val="clear" w:pos="720"/>
          <w:tab w:val="left" w:pos="10065" w:leader="none"/>
        </w:tabs>
        <w:spacing w:lineRule="auto" w:line="218"/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10065" w:leader="none"/>
        </w:tabs>
        <w:spacing w:lineRule="auto" w:line="218"/>
        <w:ind w:left="40" w:right="-2612" w:firstLine="320"/>
        <w:rPr/>
      </w:pPr>
      <w:r>
        <w:rPr>
          <w:rFonts w:cs="Arial" w:ascii="Arial" w:hAnsi="Arial"/>
          <w:sz w:val="24"/>
        </w:rPr>
        <w:t xml:space="preserve">Об одобрении и внесении на ратификацию Соглашения между Правительством РФ. Правительством Канады, Правительствами государств-членов </w:t>
      </w:r>
      <w:r>
        <w:rPr>
          <w:rFonts w:cs="Arial" w:ascii="Arial" w:hAnsi="Arial"/>
          <w:b/>
          <w:sz w:val="24"/>
        </w:rPr>
        <w:t>ЕКА,</w:t>
      </w:r>
      <w:r>
        <w:rPr>
          <w:rFonts w:cs="Arial" w:ascii="Arial" w:hAnsi="Arial"/>
          <w:sz w:val="24"/>
        </w:rPr>
        <w:t xml:space="preserve"> Правительством Японии и Правительством США относительно со</w:t>
        <w:softHyphen/>
        <w:t>трудничества по международной космической станции гражданского назна</w:t>
        <w:softHyphen/>
        <w:t>чения</w:t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tabs>
          <w:tab w:val="clear" w:pos="720"/>
          <w:tab w:val="left" w:pos="10065" w:leader="none"/>
        </w:tabs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Постановления Совета Федерации</w:t>
      </w:r>
    </w:p>
    <w:p>
      <w:pPr>
        <w:pStyle w:val="Normal1"/>
        <w:tabs>
          <w:tab w:val="clear" w:pos="720"/>
          <w:tab w:val="left" w:pos="10065" w:leader="none"/>
        </w:tabs>
        <w:spacing w:lineRule="auto" w:line="218"/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10065" w:leader="none"/>
        </w:tabs>
        <w:spacing w:lineRule="auto" w:line="218"/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85-СФ (12.11.98)</w:t>
      </w:r>
    </w:p>
    <w:p>
      <w:pPr>
        <w:pStyle w:val="Normal1"/>
        <w:tabs>
          <w:tab w:val="clear" w:pos="720"/>
          <w:tab w:val="left" w:pos="10065" w:leader="none"/>
        </w:tabs>
        <w:spacing w:lineRule="auto" w:line="218"/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создании Временной комиссии Совета Федерации по защите интересов субъектов РФ, юридических лиц и граждан от неблагоприятных последствий ракетно-космической деятельности.</w:t>
      </w:r>
    </w:p>
    <w:p>
      <w:pPr>
        <w:pStyle w:val="Normal1"/>
        <w:tabs>
          <w:tab w:val="clear" w:pos="720"/>
          <w:tab w:val="left" w:pos="10065" w:leader="none"/>
        </w:tabs>
        <w:spacing w:lineRule="auto" w:line="218"/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10065" w:leader="none"/>
        </w:tabs>
        <w:spacing w:lineRule="auto" w:line="218"/>
        <w:ind w:left="40" w:right="-2612" w:firstLine="3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становления Государственной Думы</w:t>
      </w:r>
    </w:p>
    <w:p>
      <w:pPr>
        <w:pStyle w:val="Normal1"/>
        <w:tabs>
          <w:tab w:val="clear" w:pos="720"/>
          <w:tab w:val="left" w:pos="10065" w:leader="none"/>
        </w:tabs>
        <w:spacing w:lineRule="auto" w:line="218"/>
        <w:ind w:left="40" w:right="-2612" w:firstLine="3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tabs>
          <w:tab w:val="clear" w:pos="720"/>
          <w:tab w:val="left" w:pos="10065" w:leader="none"/>
        </w:tabs>
        <w:spacing w:lineRule="auto" w:line="218"/>
        <w:ind w:left="40" w:right="-2612" w:firstLine="3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454-ПГД </w:t>
      </w:r>
    </w:p>
    <w:p>
      <w:pPr>
        <w:pStyle w:val="Normal1"/>
        <w:tabs>
          <w:tab w:val="clear" w:pos="720"/>
          <w:tab w:val="left" w:pos="10065" w:leader="none"/>
        </w:tabs>
        <w:spacing w:lineRule="auto" w:line="218"/>
        <w:ind w:left="40" w:right="-2612" w:firstLine="3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 проекте федерального закона «О государственной поддержке потенциала космической индустрии и космической инфраструктуры РФ»</w:t>
      </w:r>
    </w:p>
    <w:p>
      <w:pPr>
        <w:pStyle w:val="Normal1"/>
        <w:tabs>
          <w:tab w:val="clear" w:pos="720"/>
          <w:tab w:val="left" w:pos="10065" w:leader="none"/>
        </w:tabs>
        <w:spacing w:lineRule="auto" w:line="218"/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10065" w:leader="none"/>
        </w:tabs>
        <w:spacing w:lineRule="auto" w:line="218"/>
        <w:ind w:left="40" w:right="-2612" w:firstLine="3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3368-ПГД </w:t>
      </w:r>
    </w:p>
    <w:p>
      <w:pPr>
        <w:pStyle w:val="Normal1"/>
        <w:tabs>
          <w:tab w:val="clear" w:pos="720"/>
          <w:tab w:val="left" w:pos="10065" w:leader="none"/>
        </w:tabs>
        <w:spacing w:lineRule="auto" w:line="218"/>
        <w:ind w:left="40" w:right="-2612" w:firstLine="3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 финансировании Федеральной космической программы России.</w:t>
      </w:r>
    </w:p>
    <w:p>
      <w:pPr>
        <w:pStyle w:val="Normal1"/>
        <w:tabs>
          <w:tab w:val="clear" w:pos="720"/>
          <w:tab w:val="left" w:pos="10065" w:leader="none"/>
        </w:tabs>
        <w:spacing w:lineRule="auto" w:line="218"/>
        <w:ind w:left="40" w:right="-2612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right="-2612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right="-2612" w:hanging="0"/>
        <w:rPr/>
      </w:pPr>
      <w:r>
        <w:rPr/>
      </w:r>
    </w:p>
    <w:p>
      <w:pPr>
        <w:pStyle w:val="Heading"/>
        <w:ind w:right="-2612" w:hanging="0"/>
        <w:rPr/>
      </w:pPr>
      <w:r>
        <w:rPr/>
      </w:r>
    </w:p>
    <w:p>
      <w:pPr>
        <w:pStyle w:val="Heading"/>
        <w:ind w:right="-2612" w:hanging="0"/>
        <w:rPr/>
      </w:pPr>
      <w:r>
        <w:rPr/>
      </w:r>
    </w:p>
    <w:p>
      <w:pPr>
        <w:pStyle w:val="Heading"/>
        <w:ind w:right="-2612" w:hanging="0"/>
        <w:rPr/>
      </w:pPr>
      <w:r>
        <w:rPr/>
      </w:r>
    </w:p>
    <w:p>
      <w:pPr>
        <w:pStyle w:val="Heading"/>
        <w:ind w:right="-2612" w:hanging="0"/>
        <w:rPr/>
      </w:pPr>
      <w:r>
        <w:rPr/>
      </w:r>
    </w:p>
    <w:p>
      <w:pPr>
        <w:pStyle w:val="Heading"/>
        <w:ind w:right="-2612" w:hanging="0"/>
        <w:rPr/>
      </w:pPr>
      <w:r>
        <w:rPr/>
      </w:r>
    </w:p>
    <w:p>
      <w:pPr>
        <w:pStyle w:val="Heading"/>
        <w:ind w:right="-2612" w:hanging="0"/>
        <w:rPr/>
      </w:pPr>
      <w:r>
        <w:rPr/>
      </w:r>
    </w:p>
    <w:p>
      <w:pPr>
        <w:pStyle w:val="Heading"/>
        <w:ind w:right="-2612" w:hanging="0"/>
        <w:rPr/>
      </w:pPr>
      <w:r>
        <w:rPr/>
      </w:r>
    </w:p>
    <w:p>
      <w:pPr>
        <w:pStyle w:val="Heading"/>
        <w:ind w:right="-2612" w:hanging="0"/>
        <w:rPr/>
      </w:pPr>
      <w:r>
        <w:rPr/>
      </w:r>
    </w:p>
    <w:p>
      <w:pPr>
        <w:pStyle w:val="Heading"/>
        <w:ind w:right="-2612" w:hanging="0"/>
        <w:rPr/>
      </w:pPr>
      <w:r>
        <w:rPr/>
      </w:r>
    </w:p>
    <w:p>
      <w:pPr>
        <w:pStyle w:val="Heading"/>
        <w:ind w:right="-2612" w:hanging="0"/>
        <w:rPr/>
      </w:pPr>
      <w:r>
        <w:rPr/>
      </w:r>
    </w:p>
    <w:p>
      <w:pPr>
        <w:pStyle w:val="Heading"/>
        <w:ind w:right="-2612" w:hanging="0"/>
        <w:rPr/>
      </w:pPr>
      <w:r>
        <w:rPr/>
        <w:t>Список использованной литературы</w:t>
      </w:r>
    </w:p>
    <w:p>
      <w:pPr>
        <w:pStyle w:val="Heading"/>
        <w:ind w:right="-2612" w:hanging="0"/>
        <w:rPr/>
      </w:pPr>
      <w:r>
        <w:rPr/>
      </w:r>
    </w:p>
    <w:p>
      <w:pPr>
        <w:pStyle w:val="Normal"/>
        <w:ind w:right="-2612" w:hanging="0"/>
        <w:jc w:val="both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2612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ждународное космическое право (под редакцией А.С. Пирадова). М., 1997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2612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рдунов В. Д., Марков В.Н. Космос. Земля. Право. М., 1998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2612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валев Ф. Н., Чепров И. И. На пути к космическому праву. М., 1982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2612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дев А. И. Международно-правовой статус космических станций. М., 1989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2612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ждународно-правовые проблемы освоения космоса. М., 1988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2612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ниченко С.В. Международное право: современные теоретические аспекты. М., 1993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2612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иодические печатные издания, 1994-1999 гг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84" w:leader="none"/>
        </w:tabs>
        <w:ind w:left="284" w:right="-2612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tabs>
          <w:tab w:val="clear" w:pos="720"/>
          <w:tab w:val="left" w:pos="284" w:leader="none"/>
        </w:tabs>
        <w:ind w:left="284" w:right="-2612" w:hanging="284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1"/>
        <w:ind w:left="0" w:right="-2612" w:firstLine="28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ind w:left="0" w:right="-2612" w:firstLine="284"/>
        <w:rPr>
          <w:sz w:val="24"/>
        </w:rPr>
      </w:pPr>
      <w:r>
        <w:rPr>
          <w:sz w:val="24"/>
        </w:rPr>
      </w:r>
    </w:p>
    <w:p>
      <w:pPr>
        <w:pStyle w:val="Normal1"/>
        <w:ind w:left="40" w:right="-2612" w:firstLine="320"/>
        <w:rPr>
          <w:sz w:val="24"/>
        </w:rPr>
      </w:pPr>
      <w:r>
        <w:rPr>
          <w:sz w:val="24"/>
        </w:rPr>
      </w:r>
    </w:p>
    <w:sectPr>
      <w:headerReference w:type="default" r:id="rId3"/>
      <w:footnotePr>
        <w:numFmt w:val="decimal"/>
      </w:footnotePr>
      <w:type w:val="nextPage"/>
      <w:pgSz w:w="11906" w:h="16820"/>
      <w:pgMar w:left="1440" w:right="400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к известно, этот пуск отложен в связи с двумя подряд неудачными запусками ракетой-носителем «Протон» российских спутник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Letter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 w:before="440" w:after="0"/>
      <w:ind w:left="72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6:42:00Z</dcterms:created>
  <dc:creator>MoR</dc:creator>
  <dc:description/>
  <dc:language>en-US</dc:language>
  <cp:lastModifiedBy>MoR</cp:lastModifiedBy>
  <dcterms:modified xsi:type="dcterms:W3CDTF">1999-12-21T22:26:00Z</dcterms:modified>
  <cp:revision>44</cp:revision>
  <dc:subject/>
  <dc:title>ПОНЯТИЕ, СУЩНОСТЬ, ОСНОВНЫЕ ОСОБЕННОСТИ МЕЖДУНАРОДНОГО КОСМИЧЕСКОГО ПРАВА И ЕГО ИСТОЧНИКИ</dc:title>
</cp:coreProperties>
</file>