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КОНВЕНЦ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 ОТМЫВАНИИ, ВЫЯВЛЕНИИ, ИЗЪЯТИИ И КОНФИСКАЦИИ ДОХОДОВ ОТ ПРЕСТУП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расбург, 8 ноября 1990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АМБУ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Государства-члены Совета Европы и другие государства, подписавшие настоящую Конвен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читая, что целью Совета Европы является создание более тесного союза между его чле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убежденные в необходимости проведения общей уголовной политики, направленной на защиту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читая, что борьба против опасных форм преступности, во все большей степени приобретающих международный характер, требует использования эффективных и современных методов в международном масштаб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олагая, что один из этих методов заключается в лишении преступника доходов, добытых преступным пу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читая, что для достижения этой цели необходимо создать эффективную систему международного сотруднич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договорились о следую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I.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ТЕРМИ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терминов</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целей настоящей Конвен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доход" означает любую экономическую выгоду, полученную в результате совершения уголовного правонарушения. Эта выгода может включать любое имущество, определяемое в подпункте b) настоящей стать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имущество" означает имущество любого рода, вещественное или невещественное, движимое или недвижимое, а также юридические акты или документы, дающие право на такое имуще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c) "орудия" означают любое имущество, использованное или предназначенное для использования, любым способом, целиком или частично, для совершения уголовного правонарушения или уголовных правонару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d) "конфискация" означает наказание или меру, назначенную судом в результате разбирательства по уголовному делу или уголовным делам и состоящую в лишении иму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e) "основное правонарушение" означает любое уголовное правонарушение, в результате которого были получены доходы, которые могут стать объектом правонарушения в соответствии со статьей 6 настоящей Конвен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II.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РЫ, ПРИНИМАЕМЫЕ НА НАЦИОНАЛЬНОМ УРОВ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фискационные 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Каждая Сторона принимает законодательные и другие необходимые меры, предоставляющие ей возможность конфисковывать орудия и доходы или имущество, стоимость которого соответствует этим доход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Каждая Сторона может в момент подписания или в момент сдачи на хранение своего документа о ратификации, принятии, одобрении или присоединении заявить в декларации на имя Генерального Секретаря Совета Европы, что пункт 1 настоящей статьи применим только к правонарушениям или категориям правонарушений, указанным в этой деклар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Меры по расследованию и предварительные 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Каждая Сторона принимает законодательные и другие необходимые меры, которые предоставляют ей возможность идентифицировать и разыскивать имущество, подлежащее конфискации в соответствии с пунктом 1 статьи 2, и предотвращать любые операции с таким имуществом, его передачу или распоряжение 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пециальные полномочия и приемы расслед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Каждая Сторона принимает законодательные и другие необходимые меры, дающие их судам или другим компетентным органам право затребовать или накладывать арест на банковские, финансовые или коммерческие документы в целях выполнения действий, указанных в статьях 2 и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торона не может отказаться выполнять положения настоящей статьи под предлогом банковской тайны.</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Каждая Сторона рассматривает вопрос о принятии законодательных и других необходимых мер, позволяющих ей использовать специальные приемы расследования, облегчающие идентификацию и розыск доходов, а также сбор соответствующих доказательств. Эти приемы могут включать постановление о негласном контроле, наблюдение, перехват сообщений по сетям электросвязи, доступ к компьютерным системам и постановления о подготовке определенных доку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Статья 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редства правовой защи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Каждая Сторона принимает законодательные и другие необходимые меры для того, чтобы заинтересованные стороны, затронутые мерами, предусмотренными статьями 2 и 3, имели эффективные средства правовой защиты своих пра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равонарушения, связанные с отмыванием средст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Каждая Сторона принимает законодательные и другие необходимые меры с целью квалифицировать в качестве уголовного правонарушения в соответствии со своим внутренним правом, при наличии умы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конверсию или передачу имущества, если известно, что это имущество является доходом, полученным преступным путем, с целью скрыть незаконное происхождение такого имущества или помочь любому лицу, замешанному в совершении основного правонарушения, избежать правовых последствий своих дея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утаивание или сокрытие действительной природы, происхождения, местонахождения, размещения или движения имущества или прав на него, если известно, что это имущество представляет собой доход, полученный преступным пу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с учетом своих конституциональных принципов и основных концепций своей правов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c) приобретение, владение или использование имущества, если в момент его получения было известно, что оно является доходом, добытым преступным пу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d) участие или соучастие в любом из правонарушений, определенных в настоящей статье, или в покушении на его совершение, а также за помощь, подстрекательство, содействие или консультирование в связи с совершением такого преступ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Для целей выполнения или применения пункта 1 настоящей стать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не имеет значения, подпадает ли основное правонарушение под уголовную юрисдикцию Стор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может быть предусмотрено, что правонарушения, указанные в этом пункте, не применяются к лицам, совершившим основное правонаруш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c) знание, намерение или мотив как элементы правонарушения, предусмотренного в этом пункте, могут быть выведены из объективных обстоятельст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Каждая Сторона может принять такие меры, которые она сочтет необходимыми, чтобы квалифицировать в качестве правонарушений, согласно ее внутреннему законодательству, все или некоторые действия, указанные в пункте 1 настоящей статьи, в любом из следующих случаев (или во всех этих случаях), когда правонарушите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должен был предполагать, что имущество является доходом, полученным преступным пу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действовал с целью получения выг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c) действовал с целью способствовать продолжению преступ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Каждая Сторона может в момент подписания или в момент сдачи на хранение своего документа о ратификации, принятии, одобрении или присоединении заявить в декларации на имя Генерального Секретаря Совета Европы, что пункт 1 настоящей статьи применим только к основным правонарушениям или категориям таких правонарушений, указанным в этой деклар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III.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ОЕ СОТРУДНИЧЕ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I</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нципы международного сотруднич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ие принципы и меры в области международного сотруднич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Стороны в максимально возможной степени сотрудничают друг с другом в проведении расследований и судебных разбирательств в целях конфискации орудий и доход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Каждая Сторона принимает законодательные и другие необходимые меры, позволяющие ей удовлетворять на условиях, оговоренных в настоящей главе, прось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о конфискации конкретного имущества, представляющего собой доходы или орудия, а также о конфискации доходов, состоящей в требовании уплатить денежную сумму, соответствующую стоимости доход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о помощи в проведении расследований и о принятии временных мер, имеющих целью одну из указанных в пункте a) выше форм конфиск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мощь в проведении расследов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язательство оказывать помощ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тороны в максимально возможной степени оказывают друг другу, по запросу, помощь в определении и обнаружении орудий, доходов и другого имущества, подлежащего конфискации. Эта помощь включает меры по предоставлению и поиску информации, касающейся существования, местонахождения или движения, характера, юридического статуса и стоимости упомянутого выше иму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9</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азание помощ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омощь, предусмотренная Статьей 8, оказывается в соответствии с внутренним законодательством запрашиваемой Стороны и, постольку, поскольку это не противоречит указанному законодательству, в соответствии с процедурами, оговоренными в запро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1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дача информации без запро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Без ущерба для собственного расследования или разбирательства Сторона может без предварительного запроса передать другой Стороне информацию об орудиях и доходах, когда она считает, что раскрытие такой информации может помочь Стороне-получателю в возбуждении или проведении расследования или разбирательства или может привести к направлению этой Стороной запроса в соответствии с настоящей глав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е 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1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язательство принимать предварительные 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Сторона принимает, по просьбе другой Стороны, возбудившей уголовное разбирательство в целях конфискации, необходимые предварительные меры, такие, как замораживание или арест имущества, предотвращения любых операций, передачи или для распоряжения имуществом, которое впоследствии может стать объектом запроса о конфискации или его адекватной заме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Сторона, получившая запрос о конфискации в соответствии со статьей 13, принимает, если ее об этом просят, меры, указанные в пункте 1 настоящей статьи, в отношении любого имущества, являющегося объектом запроса или его адекватной заме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1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предварительных ме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редварительные меры, упомянутые в Статье 11, осуществляются в соответствии с внутренним законодательством запрашиваемой Стороны и в той степени, в которой это не противоречит такому законодательству, в соответствии с процедурами, указанными в запро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Прежде чем отменить любую предварительную меру, принятую в соответствии с настоящей статьей, запрашиваемая Сторона, когда это возможно, дает запрашивающей Стороне возможность изложить свои доводы в пользу продления этой 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фиск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1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язательство произвести конфиск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Сторона, получившая от другой Стороны запрос о конфискации орудий или доходов, находящихся на ее террит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исполняет постановление о конфискации, вынесенное судом запрашивающей Стороны в отношении этих орудий или доходов; 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передает запрос своим компетентным органам, чтобы они внесли постановление о конфискации, и, если такое постановление вынесено, исполняет 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Для целей применения пункта 1 b) настоящей Статьи любая Сторона при необходимости может начать судебное разбирательство по делу о конфискации в соответствии со своим внутренним законодательст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Положения пункта 1 настоящей Статьи применяются также к конфискации в форме требования уплатить денежную сумму, соответствующую стоимости дохода, если имущество, на которое может быть обращена конфискация, находится на территории запрашиваемой Стороны. В этом случае, производя конфискацию в соответствии с пунктом 1, запрашиваемая Сторона при неуплате требуемой суммы обращает требование на любое имущество, имеющееся для этой це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Если в запросе конфискации указано конкретное имущество, Стороны могут договориться о том, что запрашиваемая Сторона может произвести конфискацию в форме требования уплатить денежную сумму, соответствующую стоимости иму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1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конфиск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роцедуры получения разрешения на конфискацию и осуществления конфискации в соответствии со статьей 13, определяются законодательством запрашиваемой Стор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Запрашиваемая Сторона связана заключениями в отношении фактов в той мере, в какой они изложены в приговоре или судебном решении запрашивающей Стороны, или в той мере, в какой приговор или судебное решение имплицитно основывается на н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Каждая Сторона может, в момент подписания или в момент сдачи на хранение своего документа о ратификации, принятии, одобрении или присоединении, заявить в декларации на имя Генерального Секретаря Совета Европы, что пункт 2 настоящей статьи применяется только с учетом ее конституционных принципов и основных концепций ее правов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Если конфискация заключается в требовании уплатить определенную денежную сумму, компетентный орган запрашиваемой Стороны конвертирует эту сумму в валюту этой Стороны по обменному курсу, действующему в момент принятия решения об удовлетворении просьбы о конфискации.</w:t>
      </w:r>
    </w:p>
    <w:p>
      <w:pPr>
        <w:pStyle w:val="Normal"/>
        <w:jc w:val="both"/>
        <w:rPr/>
      </w:pPr>
      <w:r>
        <w:rPr>
          <w:rFonts w:eastAsia="Times New Roman Cyr" w:cs="Times New Roman Cyr" w:ascii="Times New Roman Cyr" w:hAnsi="Times New Roman Cyr"/>
        </w:rPr>
        <w:t>5. В случае, предусмотренном пунктом 1 a) статьи 13, только запрашивающая Сторона имеет право принимать решение по любому ходатайству о пересмотре постановления о конфиск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1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фискованное имуще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Запрашиваемая Сторона распоряжается любым конфискованным ею имуществом в соответствии со своим внутренним законодательством, если только соответствующие Стороны не договорятся об и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1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аво на исполнение постановления о конфискации и максимальная сумма конфиск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Запрос о конфискации, сделанный в соответствии со статьей 13, не затрагивает права запрашиваемой Стороны самой исполнить постановление о конфиск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Ничто в настоящей Конвенции не может быть истолковано как разрешающее, чтобы общая стоимость конфискованного имущества превышала сумму, указанную в постановлении о конфискации. Если та или иная Сторона приходит к выводу, что это может произойти, то соответствующие Стороны приступают к консультациям с целью не допустить таких последств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1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ишение свободы в случае неисполнения имущественных санкций, определенных обвинительным приговор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Запрашиваемая Сторона не может вынести решение о лишении свободы в случае неисполнения имущественных санкций, определенных обвинительным приговором, или принять любые другие меры, ограничивающие свободу, на основании запроса, сделанного в соответствии со статьей 13, если запрашивающая Сторона конкретно указала это в запро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каз и отсрочка сотруднич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1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я для отказ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В сотрудничестве в соответствии с настоящей главой может быть отказано в случае, ес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запрос противоречит основным юридическим принципам запрашиваемой Стороны; 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исполнение запроса может нанести ущерб суверенитету, безопасности, общественному порядку или другим существенным интересам запрашиваемой Стороны; 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c) запрашиваемая Сторона считает, что дело, в связи с которым сделан запрос, не является достаточно важным для того, чтобы оправдать принятие запрашиваемой меры; 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d) правонарушение, в связи с которым сделан запрос, является политическим или налоговым правонарушением; 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e) запрашиваемая Сторона считает, что запрашиваемая мера противоречит принципу ne bis in idem; 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f) правонарушение, в связи с которым сделан запрос, не считалось бы правонарушением по законодательству запрашиваемой Стороны, если бы оно было совершено на территории, находящейся под ее юрисдикци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к сотрудничеству в соответствии с разделом 2 это основание для отказа применимо только в той степени, в которой запрашиваемая помощь включает принудительные 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В сотрудничестве в соответствии с разделом 2, в той степени, в которой запрашиваемая помощь включает принудительные меры, и в соответствии с разделом 3 настоящей главы также может быть отказано, если по законодательству запрашиваемой Стороны запрашиваемые меры не могут быть приняты в целях расследования или разбирательства в случае аналогичного внутреннего д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В тех случаях, когда этого требует законодательство запрашиваемой Стороны, в сотрудничеств в соответствии с разделом 2, в той степени, в которой запрашиваемая помощь включает принудительные меры, и в сотрудничестве в соответствии с разделом 3 настоящей главы, может быть отказано, если запрашиваемые меры или любые другие меры, приводящие к аналогичному результату, не допускаются законодательством запрашивающей Стороны, или если запрос не санкционирован судьей или другим действующим в области уголовного правосудия судебным органом запрашивающей Стороны, включая прокурату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В сотрудничестве в соответствии с разделом 4 настоящей главы может быть отказано, ес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законодательство запрашиваемой Стороны не предусматривает конфискации в связи с правонарушениями, аналогичными правонарушению, в связи с которым сделан запрос, 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без ущерба для обязательства в соответствии с пунктом 3 статьи 13 оно противоречило бы принципам внутреннего законодательства запрашиваемой Стороны в том, что касается пределов конфискации с учетом связи между правонарушением и:</w:t>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 экономической выгодой, которая может быть квалифицирована как доход; или</w:t>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i) имуществом, которое может быть квалифицировано как орудия; или</w:t>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c) по законодательству запрашиваемой Стороны постановление о конфискации не может быть внесено или исполнено по причине срока давности; 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d) запрос не связан с ранее вынесенным приговором, решением судебного характера или с содержащимся в таком решении заявлением о совершенствовании правонарушения или правонарушений, на основании которого было вынесено постановление или направлен запрос о конфискации; 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e) постановление о конфискации не подлежит исполнению запрашивающей Стороне либо является предметом обжалования обычными способами; 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f) запрос связан с постановлением о конфискации, вынесенным на основании решения, принятого в отсутствие лица, против которого это постановление направлено, и если, по мнению запрашиваемой Стороны, в ходе разбирательства, проведенного запрашивающей Стороной и приведшего к этому решению, не были соблюдены минимальные права на защиту, предоставляемые любому лицу, обвиненному в совершении правонару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Для целей пункта 4 f) настоящей статьи решение не считается принятым в отсутствие обвиняем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если оно было подтверждено или вынесено после опротестования соответствующим лицом, 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если оно было вынесено по апелляции, при условии, что эта апелляция была подана соответствующим лиц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При рассмотрении для целей пункта 4 f) настоящей статьи вопроса о том, были ли соблюдены минимальные права на защиту, запрашиваемая Сторона принимает во внимание тот факт, что соответствующее лицо стремилось избежать правосудия, или, имея возможность обжаловать решение, вынесенное в его отсутствие, предпочло не делать этого. Это же касается и случая, когда соответствующее лицо, вызванное в установленном порядке в суд, решило на являться по вызову и не просило о переносе времени яв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Сторона не может ссылаться на банковскую тайну как на основание для отказа в любом сотрудничестве в соответствии с настоящей главой. Когда это предусмотрено ее внутренним законодательством, Сторона может потребовать чтобы запрос о сотрудничестве, которое повлекло бы снятие банковской тайны, был санкционирован судьей или другим судебным органом, включая прокуратуру, действующим в области уголовного правосуд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Без ущерба для основания для отказа, указанного в пункте 1 a) настоящей Стать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запрашиваемая Сторона не может ссылаться как на препятствие для сотрудничества в соответствии с настоящей главой на тот факт, что лицо, которое находится под следствием или против которого органами запрашивающей стороны вынесено постановление о конфискации, является юридическим лиц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препятствием для оказания помощи в соответствии с пунктом 1 a) статьи 13 не может служить тот факт, что физическое лицо, против которого вынесено постановление о конфискации доходов, впоследствии умерло, или тот факт, что юридическое лицо, против которого было вынесено постановление о конфискации доходов, впоследствии прекратило свое существ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19</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сроч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Запрашиваемая Сторона может отложить принятие мер по запросу, если такие меры могут нанести ущерб расследованию или разбирательству, проводимому ее орга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2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астичное или условное удовлетворение запро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режде чем отказать в сотрудничестве в соответствии с настоящей главой или отсрочить его, запрашиваемая Сторона, проконсультировавшись при необходимости с запрашивающей Стороной, рассматривает вопрос о том, можно ли удовлетворить запрос частично или на условиях, которые она считает необходимы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ручение документов и защита прав третьих ли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2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ручение доку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Стороны оказывают друг другу всемерную помощь в деле вручения судебных документов, которых касаются предварительные меры и конфиск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Ничто в настоящей статье не призвано огранич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возможность направлять судебные документы по почте непосредственно лицам, находящимся за границ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возможность для судебных чиновников, должностных лиц или других компетентных органов Стороны-отправителя производить вручение судебных документов непосредственно через консульские органы этой Стороны или через судебных чиновников, должностных лиц или другие компетентные органы Стороны назначения, если только Сторона назначения в момент подписания или сдачи на хранение своего документа о ратификации, принятии, одобрении или присоединении не сделает Генеральному Секретарю Совета Европы заявления противоположного содерж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При вручении судебных документов находящимся за границей лицам, которых касаются предварительные меры или постановления о конфискации, вынесенные Стороной-отправителем, эта Сторона указывает, какие меры правовой защиты имеются в распоряжении этих лиц в соответствии с ее законодательст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2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иностранных ре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Рассматривая запрос о сотрудничестве в соответствии с разделами 3 и 4, запрашиваемая Сторона признает любое судебное решение, вынесенное запрашивающей Стороной в отношении прав третьих ли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В таком признании может быть отказано, ес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третьи лица не имели достаточных возможностей, чтобы заявить свои права; 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решение противоречит решению, уже вынесенному запрашиваемой Стороной по тому же вопросу; 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c) оно не совместимо с общественным порядком запрашиваемой Стороны; 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d) решение было вынесено вопреки положениям, касающимся исключительной юрисдикции, предусмотренной законодательством запрашиваемой Стор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уальные и другие общие нор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2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орг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Стороны назначают центральный орган или, если это необходимо, органы, отвечающие за направление запросов в соответствии с настоящей главой и ответов на них, исполнение таких запросов или их передачу органам, обладающим необходимой компетенцией для их исполн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Каждая Сторона в момент подписания или в момент сдачи на хранение своего документа о ратификации, принятии, одобрении или присоединении сообщает Генеральному Секретарю Совета Европы названия и адреса органов, назначенных в соответствии с пунктом 1 настоящей стать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2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ямые контак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Центральные органы контактируют непосредственно друг с друг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В неотложных случаях запросы и сообщения в соответствии с настоящей главой могут направляться непосредственно судебными органами, включая прокуратуру запрашивающей Стороны. В таких случаях копия запроса или сообщения одновременно направляется через центральный орган запрашивающей Стороны центральному органу запрашиваемой Стор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Любой запрос или сообщение в соответствии с пунктами 1 и 2 настоящей статьи могут быть переданы через Международную организацию уголовной полиции (Интерпо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Если запрос делается в соответствии с пунктом 2 настоящей статьи и если получивший этот запрос орган не компетентен его рассматривать, он передает его компетентному органу своей страны и информирует об этом непосредственно запрашивающую Сторо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Запросы и сообщения в соответствии с разделом 2 настоящей главы, не предусматривающие принудительных мер, могут передаваться компетентным органами запрашивающей Стороны непосредственно компетентным органам запрашиваемой Стор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2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запроса и язы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Все запросы в соответствии с настоящей главой делаются в письменной форме. Разрешается использовать современные средства электросвязи, такие как телефак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С учетом положений пункта 3 настоящей статьи перевод запросов или вспомогательных документов не требу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Любая Сторона может, в момент подписания или в момент сдачи на хранение своего документа о ратификации, принятии, одобрении или присоединении, уведомить Генерального Секретаря Совета Европы о том, что она оставляет за собой право потребовать, чтобы направляемые ей запросы или вспомогательные документы сопровождались переводом на ее родной язык, или один из официальных языков Совета Европы, или на тот из этих языков, который она укажет. Она может в этой связи заявить о своей готовности согласиться на перевод на любой другой язык, который она укажет. Другие Стороны могут применить правило взаим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2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гализ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Документы, направляемые в соответствии с настоящей главой, освобождаются от всех формальностей по легал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2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запро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В любом запросе о сотрудничестве в соответствии с настоящей главой указыва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орган, делающий запрос, и орган, проводящий расследование или разбиратель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предмет и основание для запро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c) вопросы, включая относящиеся к делу факты (такие, как дата, место и обстоятельства правонарушения), по которым проводится расследование или разбирательство, за исключением случаев, когда речь идет о вручении судебных доку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d) если сотрудничество требует принятия принудительных мер:</w:t>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 тексты положений или законов или, если это невозможно, изложение применимого закона; и</w:t>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i) заявление о том, что запрашиваемая мера или любая другая мера, ведущая к аналогичным результатам, может быть принята на территории запрашивающей Стороны в соответствии с ее собственным законодательством;</w:t>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e) в случае необходимости и по мере возможности:</w:t>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 информация о соответствующем лице или лицах с указанием имени, даты и места рождения, национальности и местонахождения, а также, если речь идет о юридическом лице, его штаб-квартиры; и</w:t>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i) информация об имуществе, являющемся объектом запроса, его местонахождения, связи с соответствующим лицом или лицами, а также с правонарушением и любые имеющиеся сведения о правах других лиц на это имущество; и</w:t>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 любая конкретная процедура, которой, по мнению запрашивающей Стороны, было бы желательно след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В запросе о принятии предварительных мер в соответствии с разделом 3, касающимся наложения ареста на имущество, которое может стать объектом постановления о конфискации в форме требования уплатить определенную сумму, указывается также максимальная сумма, которая должна быть получена за счет этого иму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Помимо информации, указанной в пункте 1, любой запрос, в соответствии с разделом 4, содерж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в связи с пунктом 1 a) Статьи 13:</w:t>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 заверенную копию постановления о конфискации, вынесенного судом запрашивающей Стороны, и изложение оснований для этого постановления, если таковые не указаны в самом постановлении;</w:t>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i) заключение компетентного органа запрашивающей Стороны о том, что постановление о конфискации может быть исполнено и не подлежит обжалованию в обычном порядке;</w:t>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ii) информацию о том, в какой степени должно быть исполнено постановление;</w:t>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v) информацию относительно необходимости принятия предварительных мер;</w:t>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b) в связи с пунктом 1 b) статьи 13 изложение фактов, на которых основывается запрашивающая Сторона и которые должны быть достаточными для того, чтобы запрашиваемая Сторона могла ставить вопрос о вынесении постановления на основе своего внутреннего законода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c) если у третьих лиц была возможность заявить свои права - документы, подтверждающие такую возмож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2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надлежащие запро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Если запрос не соответствует положениям настоящей главы или если указанные в нем сведения недостаточны для того, чтобы запрашиваемая Сторона могла принять решение по нему, эта Сторона может просить запрашивающую Сторону внести изменения в запрос или дополнить его необходимой информаци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Запрашиваемая Сторона может установить срок для получения таких изменений или дополн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До получения запрошенных изменений или дополнений в связи с запросом, сделанным в соответствии с разделом 4 настоящей главы, запрашиваемая Сторона может принять любые меры, указанные в разделе 2 или 3 настоящей глав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29</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ножественность запро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Если запрашиваемая Сторона получает более одного запроса согласно разделам 3 и 4 настоящей главы относительно одного и того же лица или имущества, множественность запросов не мешает запрашиваемой Стороне предпринимать действия по запросам, требующим принятия предварительных ме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В случае множественности запросов, направленных в соответствии с разделом 4 настоящей главы, запрашиваемая Сторона консультируется с запрашивающими Сторо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3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язательство указать прич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Запрашиваемая Сторона должна указать причины своего отказа, отсрочки или выдвижения условий в отношении запроса о сотрудничестве, сделанного в соответствии с настоящей глав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3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Запрашиваемая Сторона оперативно информирует запрашивающую Сторону 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действиях, предпринятых по запросу, сделанному в соответствии с настоящей глав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окончательном результате действий, предпринятых по запрос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c) отказе, отсрочке или условиях в отношении всего или части запроса, сделанного в соответствии с настоящей глав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d) любых обстоятельствах, делающих невозможным исполнение запрашиваемых мер или способных значительно замедлить их исполнение; 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e) в случае необходимости принятия предварительных мер по запросу, сделанному в соответствии с разделами 2 и 3 настоящей главы, о тех положениях своего внутреннего законодательства, которые автоматически потребуют отмены этих ме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Запрашивающая Сторона оперативно информирует запрашиваемую Сторону 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любом пересмотре, решении или других обстоятельствах, в связи с которыми постановление о конфискации полностью или частично теряет си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любых изменениях, фактологических или юридических, в силу которых любое действие в соответствии с настоящей главой становится неоправдан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Если на основании одного и того же постановления Сторона ходатайствует о конфискации имущества в нескольких Сторонах, она уведомляет об этом все Стороны, затрагиваемые исполнением этого постанов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3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ение использ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Запрашиваемая Сторона может поставить условием исполнения запроса выполнение требования о том, чтобы полученная информация или доказательства не использовались или не передавались, без ее предварительного согласия, органами запрашивающей Стороны для расследования или разбирательств помимо тех, о которых говорится в запро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Каждая Сторона в момент подписания или сдачи на хранение своего документа о ратификации, принятии, одобрении или присоединении может, в декларации на имя Генерального Секретаря Совета Европы, заявить, что сведения или доказательства, предоставленные ею в соответствии с настоящей главой, не могут быть использованы или переданы, без ее предварительного согласия, органами запрашивающей Стороны для расследований или разбирательств помимо тех, о которых говорится в запро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3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фиденциаль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Запрашивающая Сторона может потребовать от запрашиваемой Стороны, чтобы она сохраняла в тайне факты и содержание запроса и раскрывала их только в той мере, в которой это необходимо для исполнения запроса. Если запрашиваемая Сторона не может выполнить требование конфиденциальности, она оперативно уведомляет об этом запрашивающую Сторо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Запрашивающая Сторона, если ее об этом просят и если это не противоречит основным принципам ее внутреннего законодательства, хранит в тайне любые доказательства и информацию, предоставленные запрашиваемой Стороной, раскрывая их только в той степени, в которой это необходимо для расследований или разбирательств, указанных в запро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С учетом положений своего внутреннего законодательства Сторона, получившая информацию в соответствии со статьей 10 (без предварительного запроса), выполняет любые требования Стороны, предоставившей эту информацию, в отношении конфиденциальности. Если она не может выполнить такие требования, она оперативно информирует об этом Сторону, передавшую информ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3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держ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Обычные издержки, связанные с исполнением запроса, покрываются запрашиваемой Стороной. Если издержки значительны или носят чрезвычайный характер. Стороны договариваются об условиях исполнения запроса и покрытия издерже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3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щер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Если каким-либо лицом подается иск об ответственности за ущерб, нанесенный действием или бездействием в связи с сотрудничеством в соответствии с настоящей главой. Стороны рассматривают возможность проведения, в случае необходимости, консультаций друг с другом с целью договориться о распределении любых сумм, подлежащих уплате в возмещение этого ущерб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Сторона, которой предъявлен иск о возмещении ущерба, принимает меры к тому, чтобы информировать об этом другую Сторону, если эта Сторона может быть затронута этим д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АВА IV</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ИТЕЛЬНЫЕ ПОЛО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3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дписание и вступление в си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Настоящая Конвенция открыта для подписания государствами-членами Совета Европы и другими государствами, которые участвовали в ее разработке. Эти государства могут выразить свое согласие связать с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подписью без оговорки о ратификации, принятии или одобрении; 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подписью с оговоркой о ратификации, принятии или одобрении с последующей ратификацией, принятием или одобре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Документы о ратификации, принятии или одобрении сдаются на хранение Генеральному Секретарю Совета Европ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Настоящая Конвенция вступает в силу в первый день месяца, следующего за днем истечения трех месяцев с даты, когда три государства, из которых по крайней мере два являются государствами-членами Совета Европы, выразят свое согласие связать себя Конвенцией в соответствии с положениями пункта 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Для любого государства, подписавшего Конвенцию, которое впоследствии выразит свое согласие быть связанным ею, Конвенция вступает в силу в первый день месяца, следующего за днем истечения трех месяцев с даты, когда они выразили свое согласие связать себя Конвенцией в соответствии с положениями пункта 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3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соединение к Конвен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осле вступления настоящей Конвенции в силу Комитет Министров Совета Европы, после консультаций с государствами-участниками Конвенции, может предложить любому государству, не являющимся членом Совета и не участвовавшему в ее разработке, присоединиться к Конвенции, при условии, что соответствующее решение будет принято большинством голосов, предусмотренным статьей 20 d) Статута Совета Европы, и единодушно одобрено представителями Сторон в Комит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Для любого государства, присоединившегося к Конвенции, Конвенция вступает в силу в первый день месяца, следующего за днем истечения трех месяцев с даты сдачи на хранение Генеральному Секретарю Совета Европы документа о присоединен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3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рриториальное примен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Любое государство может в момент подписания или в момент сдачи на хранение своего документа о ратификации, принятии, одобрении или присоединении указать территорию или территории, на которые распространяется действие настоящей Конвен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Любое государство может в любой последующий момент, путем декларации на имя Генерального Секретаря Совета Европы, распространить действие настоящей Конвенции на любую другую территорию, указанную в декларации. Конвенция вступает в силу в отношении этой территории в первый день месяца, следующего за днем истечения трех месяцев в даты получения такой декларации Генеральным Секретар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Любая декларация, направленная в соответствии с двумя предыдущими пунктами, может быть отозвана в отношении любой территории, указанной в этой декларации, путем уведомления на имя Генерального Секретаря Отзыв вступает в силу в первый день месяца, следующего за днем истечения трех месяцев с даты получения такого уведомления Генеральным Секретар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39</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е к другим конвенциям и соглашени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Настоящая Конвенция не затрагивает прав и обязательств, вытекающих из международных многосторонних конвенций по конкретным вопрос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Стороны Конвенции могут заключать между собой двусторонние или многосторонние соглашения по вопросам, затрагиваемым настоящей Конвенцией, в целях дополнения или усиления ее положений или облегчения применения закрепленных в ней принцип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Если две или более Стороны уже заключили соглашение или договор по тому или иному вопросу, затрагиваемому настоящей Конвенций, или иным образом определили свои отношения по этому вопросу, они имеют право применять это соглашение или договор или регулировать свои отношения соответствующим образом вместо настоящей Конвенции, если это способствует международному сотрудничест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4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говор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Любое государство может в момент подписания или сдачи на хранение своего документа о ратификации, принятии, одобрении или присоединении заявить о применении одной или более оговорок в соответствии со Статьей 2, пункт 2; Статьей 6, пункт 4; Статьей 14, пункт 3; Статьей 21, пункт 2; Статьей 25, пункт 3; и Статьей 32, пункт 2. Никаких других оговорок не допуск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Любое государство, которое сделало оговорку в соответствии с предыдущим пунктом, может отозвать ее полностью или частично путем уведомления на имя Генерального Секретаря Совета Европы. Отзыв вступает в силу в день получения уведомления Генеральным Секретар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Сторона, сделавшая оговорку в отношении того или иного положения настоящей Конвенции, не может требовать применения этого положения любой другой Стороной, если, однако, оговорка носит частичный характер или оговорена условием, то Сторона, сделавшая такую оговорку, может требовать применения соответствующего положения в той степени, в какой она сама его приня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4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прав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оправки к настоящей Конвенции могут предлагаться любой Стороной, предложенные поправки препровождаются Генеральным Секретарем Совета Европы государствам-членам Совета и каждому государству, не являющемуся членом Совета, которое присоединилось или которому было предложено присоединиться к настоящей Конвенции в соответствии с положениями статьи 3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Любая поправка, предложенная той или иной стороной, препровождается Европейскому комитету по проблемам преступности, который представляет свое заключение по ней Комитету Минист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Комитет Министров рассматривает предложенную поправку и заключение Европейского комитета по проблемам преступности и может одобрить поправ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Текст любой поправки, одобренной Комитетом Министров в соответствии с пунктом 3 настоящей статьи, препровождается Сторонами для при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Любая поправка, одобренная в соответствии с пунктом 3 настоящей статьи, вступает в силу на тридцатый день после того, как все Стороны сообщат Генеральному Секретарю о своем принятии этой поправ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4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регулирование спо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Европейский комитет по проблемам преступности Совета Европы на постоянной основе информируется о толковании и применении настоящей Конвен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В случае разногласий между Сторонами в отношении толкования или применения настоящей Конвенции Стороны стремятся урегулировать разногласия путем переговоров или любым другим мирным способом по своему выбору, включая передачу спора на рассмотрение Европейского комитета по проблемам преступности, в арбитражный суд, решения которого будут обязательными для Сторон, или в международный суд, в зависимости от того, о чем договорятся соответствующие Стор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4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нонс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Любая Сторона может в любой момент денонсировать настоящую Конвенцию путем уведомления на имя Генерального Секретаря Совета Европ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Такая денонсация вступает в силу в первый день месяца, следующего за днем истечения трех месяцев с даты получения уведомления Генеральным Секретар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Однако настоящая Конвенция продолжает применяться в отношении исполнения, в соответствии со статьей 14, конфискации, запрос о которой был сделан в соответствии с положениями настоящей Конвенции до даты вступления такой денонсации в си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4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ведом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Генеральный Секретарь Совета Европы уведомляет государства-члены Совета и любое государство, которое присоединилось к настоящей Конвенции, 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 любом подписан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b) любой сдаче на хранение ратификационной грамоты, документа о принятии, одобрении или присоединен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c) любой дате вступления в силу настоящей Конвенции в соответствии со статьями 36 и 3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d) любой оговорке в соответствии с пунктом 1 статьи 4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e) любом другом действии, уведомлении или сообщении, касающемся настоящей Конвен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 удостоверение чего нижеподписавшиеся, должным образом на то уполномоченные, подписали настоящую Конвен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Совершено в Страсбурге, 8 ноября 1990 года на английском и французском языках, причем оба текста имеют одинаковую силу, в одном экземпляре, который будет храниться в архивах Совета Европы. Генеральный Секретарь Совета Европы препровождает заверенные экземпляры Конвенции каждому государству-члену Совета Европы, государствам, не являющимся членами Совета, которые участвовали в разработке Конвенции, и любому государству, которому будет предложено присоединиться к Конвенц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Peterburg" w:cs="Peterburg"/>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ВЕНЦИЯ ОБ ОТМЫВАНИИ</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3:57:00Z</dcterms:created>
  <dc:creator>Bekhzod Abdurazzakov</dc:creator>
  <dc:description/>
  <dc:language>en-US</dc:language>
  <cp:lastModifiedBy>Alexandre Katalov</cp:lastModifiedBy>
  <dcterms:modified xsi:type="dcterms:W3CDTF">1998-05-29T14:17:00Z</dcterms:modified>
  <cp:revision>5</cp:revision>
  <dc:subject/>
  <dc:title>КОНВЕНЦИЯ ОБ ОТМЫВАНИИ, ВЫЯВЛЕНИИ, ИЗЪЯТИИ И КОНФИСКАЦИИ ДОХОДОВ ОТ ПРЕСТУПНОЙ ДЕЯТЕЛЬНОСТИ</dc:title>
</cp:coreProperties>
</file>