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мский Государственный Универси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Юридический Институ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К у р с о в а я    р а б о т 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дисциплине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Криминалистик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Тему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Методика расследования преступлений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ил студент 6 курса 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О ЮИ ТГУ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кевич Ю.В.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ена: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:</w:t>
      </w:r>
    </w:p>
    <w:p>
      <w:pPr>
        <w:pStyle w:val="Normal"/>
        <w:ind w:left="56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г. Томск – 2002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гла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7042594">
            <w:r>
              <w:rPr>
                <w:rStyle w:val="IndexLink"/>
                <w:b w:val="false"/>
              </w:rPr>
              <w:t>I. Понятие и задачи методики расследования отдельных видов преступлений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595">
            <w:r>
              <w:rPr>
                <w:rStyle w:val="IndexLink"/>
                <w:lang w:val="en-US" w:eastAsia="en-US"/>
              </w:rPr>
              <w:t>1.Понятие, задачи, предмет и структура методики расследован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596">
            <w:r>
              <w:rPr>
                <w:rStyle w:val="IndexLink"/>
                <w:lang w:val="en-US" w:eastAsia="en-US"/>
              </w:rPr>
              <w:t>2. Классификация и структура частных методик расследования преступлений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597">
            <w:r>
              <w:rPr>
                <w:rStyle w:val="IndexLink"/>
                <w:lang w:val="en-US" w:eastAsia="en-US"/>
              </w:rPr>
              <w:t>3. Понятие криминалистической характеристики преступления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598">
            <w:r>
              <w:rPr>
                <w:rStyle w:val="IndexLink"/>
                <w:lang w:val="en-US" w:eastAsia="en-US"/>
              </w:rPr>
              <w:t>4. Основы взаимодействия следователя с сотрудниками оперативных и иных служб органов внутренних дел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7042599">
            <w:r>
              <w:rPr>
                <w:rStyle w:val="IndexLink"/>
              </w:rPr>
              <w:t>II.Анализ уголовного дела № 1-941/2001 из архива суда Томского района, по обвинению Григорьева Евгения Юрьевича по ст.159 ч.2 п. «г» УК РФ.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600">
            <w:r>
              <w:rPr>
                <w:rStyle w:val="IndexLink"/>
                <w:lang w:val="en-US" w:eastAsia="en-US"/>
              </w:rPr>
              <w:t>1. Криминалистическая характеристика уголовного дела № 1-941/2001 из архива суда Томского района, по обвинению Григорьева Евгения Юрьевича по ст.159 ч.2 п. «г» УК РФ.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7042601">
            <w:r>
              <w:rPr>
                <w:rStyle w:val="IndexLink"/>
                <w:i/>
              </w:rPr>
              <w:t>Приложение № 1 :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7042602">
            <w:r>
              <w:rPr>
                <w:rStyle w:val="IndexLink"/>
              </w:rPr>
              <w:t>III.Анализ уголовного дела № 1-827/2001 из архива суда Томского района, по обвинению Смирнова Олега Юрьевича, предусмотренных ст.ст. 264 ч.2, 265 УК РФ.</w:t>
              <w:tab/>
              <w:t>3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603">
            <w:r>
              <w:rPr>
                <w:rStyle w:val="IndexLink"/>
                <w:lang w:val="en-US" w:eastAsia="en-US"/>
              </w:rPr>
              <w:t>1. Криминалистическая характеристика уголовного дела № 1-827/2001 из архива суда Томского района, по обвинению Смирнова Олега Юрьевича, предусмотренных ст.ст. 264 ч.2, 265 УК РФ.</w:t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7042604">
            <w:r>
              <w:rPr>
                <w:rStyle w:val="IndexLink"/>
                <w:i/>
              </w:rPr>
              <w:t>Приложение № 2 :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7042605">
            <w:r>
              <w:rPr>
                <w:rStyle w:val="IndexLink"/>
              </w:rPr>
              <w:t>IV.Анализ уголовного дела № 1-418/2001 из архива суда Томского района, по обвинению Батажана Михаила Ивановича, предусмотренных ст.111 ч.1 УК РФ.</w:t>
              <w:tab/>
              <w:t>6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7042606">
            <w:r>
              <w:rPr>
                <w:rStyle w:val="IndexLink"/>
                <w:lang w:val="en-US" w:eastAsia="en-US"/>
              </w:rPr>
              <w:t>1. Криминалистическая характеристика уголовного дела № 1-418/2001 из архива суда Томского района, по обвинению Батажана Михаила Ивановича, предусмотренных ст.111 ч.1 УК РФ.</w:t>
              <w:tab/>
              <w:t>69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7042607">
            <w:r>
              <w:rPr>
                <w:rStyle w:val="IndexLink"/>
                <w:i/>
              </w:rPr>
              <w:t>Приложение № 3 :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hyperlink w:anchor="__RefHeading___Toc27042608">
            <w:r>
              <w:rPr>
                <w:rStyle w:val="IndexLink"/>
                <w:b w:val="false"/>
              </w:rPr>
              <w:t>Литература:</w:t>
              <w:tab/>
              <w:t>9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ind w:right="638" w:hanging="0"/>
        <w:jc w:val="center"/>
        <w:rPr>
          <w:b/>
          <w:b/>
          <w:bCs/>
          <w:sz w:val="48"/>
          <w:szCs w:val="48"/>
          <w:lang w:val="ru-RU" w:eastAsia="en-US"/>
        </w:rPr>
      </w:pPr>
      <w:r>
        <w:rPr>
          <w:b/>
          <w:bCs/>
          <w:sz w:val="48"/>
          <w:szCs w:val="4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both"/>
        <w:rPr/>
      </w:pPr>
      <w:bookmarkStart w:id="0" w:name="__RefHeading___Toc27042594"/>
      <w:bookmarkEnd w:id="0"/>
      <w:r>
        <w:rPr>
          <w:rFonts w:cs="Times New Roman;Arial Cyr" w:ascii="Times New Roman;Arial Cyr" w:hAnsi="Times New Roman;Arial Cyr"/>
          <w:lang w:val="en-US"/>
        </w:rPr>
        <w:t>I</w:t>
      </w:r>
      <w:r>
        <w:rPr>
          <w:rFonts w:cs="Times New Roman;Arial Cyr" w:ascii="Times New Roman;Arial Cyr" w:hAnsi="Times New Roman;Arial Cyr"/>
        </w:rPr>
        <w:t>. Понятие и задачи методики расследования отдельных видов преступлений</w:t>
      </w:r>
    </w:p>
    <w:p>
      <w:pPr>
        <w:pStyle w:val="Heading2"/>
        <w:jc w:val="both"/>
        <w:rPr/>
      </w:pPr>
      <w:bookmarkStart w:id="1" w:name="__RefHeading___Toc27042595"/>
      <w:bookmarkEnd w:id="1"/>
      <w:r>
        <w:rPr>
          <w:rFonts w:cs="Times New Roman;Arial Cyr" w:ascii="Times New Roman;Arial Cyr" w:hAnsi="Times New Roman;Arial Cyr"/>
        </w:rPr>
        <w:t>1.Понятие, задачи, предмет и структура методики расследования</w:t>
      </w:r>
    </w:p>
    <w:p>
      <w:pPr>
        <w:pStyle w:val="Normal"/>
        <w:suppressAutoHyphens w:val="true"/>
        <w:autoSpaceDE w:val="false"/>
        <w:spacing w:lineRule="auto" w:line="360" w:before="222" w:after="0"/>
        <w:ind w:firstLine="550"/>
        <w:jc w:val="both"/>
        <w:rPr/>
      </w:pPr>
      <w:r>
        <w:rPr>
          <w:sz w:val="28"/>
          <w:szCs w:val="28"/>
        </w:rPr>
        <w:t>Задачи успешного расследования преступлений, как показывает следственный опыт, не могут быть решены достаточно быстро и методичес</w:t>
        <w:softHyphen/>
        <w:t>ки правильно только с помощью средств и приемов криминалистической техники и тактики. Профессионально раскрыть преступление и решить все остальные задачи их расследования, практически невозможно, не руко</w:t>
        <w:softHyphen/>
        <w:t>водствуясь при этом специальными научно-разработанными системами мето</w:t>
        <w:softHyphen/>
        <w:t>дов ведения следствия и предупреждения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следования отдельных видов преступлений как часть криминалистики имеет своей основной и главной задачей вооружить следо</w:t>
        <w:softHyphen/>
        <w:t>вателей необходимым комплексом знаний и навыков раскрытия, расследова</w:t>
        <w:softHyphen/>
        <w:t>ния и предупреждения отдельных видов преступлений в различных следс</w:t>
        <w:softHyphen/>
        <w:t>твенных ситуациях, возникающих в процессе указанного вида криминалис</w:t>
        <w:softHyphen/>
        <w:t>тиче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менно в рамках специфических методов расследования разных видов преступлений практически реализуются и все рекомендации криминалистической техники и тактики. Она органически увязывает техни</w:t>
        <w:softHyphen/>
        <w:t>ческие средства, способы их использования и тактику следствия со спе</w:t>
        <w:softHyphen/>
        <w:t>цификой методов расследования отдельных видов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стоящих перед методикой задач в ней выявляется, изучается и обобщается все типичное и особенное, имеющееся в практике совершения разных видов преступлений и в деятельности по их расследо</w:t>
        <w:softHyphen/>
        <w:t>ванию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ка расследования отдельных видов преступлений</w:t>
      </w:r>
      <w:r>
        <w:rPr>
          <w:i/>
          <w:iCs/>
          <w:sz w:val="28"/>
          <w:szCs w:val="28"/>
        </w:rPr>
        <w:t xml:space="preserve"> представляет собой раздел криминалистики, изучающий опыт совершения и практику расследования преступлений и разрабатывающая на основе познания их закономерностей систему  наиболее  эффективных  методов  расследования и</w:t>
      </w:r>
    </w:p>
    <w:p>
      <w:pPr>
        <w:pStyle w:val="Normal"/>
        <w:suppressAutoHyphens w:val="true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упреждения разных видов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труктуре методики расследования условно выделяется две части: </w:t>
      </w:r>
      <w:r>
        <w:rPr>
          <w:b/>
          <w:bCs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частные криминалистические методик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положения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это теоретические основы криминалистической ме</w:t>
        <w:softHyphen/>
        <w:t>тодики, включающие исследование предмета, системы, задач. принципов, источников, связей данной части криминалистики с другими отраслями на</w:t>
        <w:softHyphen/>
        <w:t>учного знания, важнейших вопросов построения, разработки и использова</w:t>
        <w:softHyphen/>
        <w:t>ния частных криминалистических методик и проблем осуществления раскры</w:t>
        <w:softHyphen/>
        <w:t>тия, расследования и предотвращения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/>
          <w:bCs/>
          <w:i/>
          <w:iCs/>
          <w:sz w:val="28"/>
          <w:szCs w:val="28"/>
        </w:rPr>
        <w:t>Частные криминалистические методики</w:t>
      </w:r>
      <w:r>
        <w:rPr>
          <w:i/>
          <w:iCs/>
          <w:sz w:val="28"/>
          <w:szCs w:val="28"/>
        </w:rPr>
        <w:t xml:space="preserve"> представляют собой комплексы теоретически обоснованных рекомендаций, имеющих прикладной характер и предназначенных следователям (оперативным работникам) для их работы при раскрытии, расследовании и предотвращении преступлений различных видов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сточниками криминалистической методики</w:t>
      </w:r>
      <w:r>
        <w:rPr>
          <w:sz w:val="28"/>
          <w:szCs w:val="28"/>
          <w:u w:val="single"/>
        </w:rPr>
        <w:t xml:space="preserve"> являются: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- право;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ктика борьбы с преступностью;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к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х положения дали начало и питают современное развитие данного раздела криминалистик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ормы права определяют общие условия уголовного судопроизводства и поэтому лежат в основе выработки общих положений криминалистической методики и каждой частной криминалистической методики в отдельност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</w:rPr>
        <w:t>Изучение практики раскрытия, расследования и предотвращения преступлений способствует выработке эффективных рекомендаций по расследования отдельных видов преступлений. Научные знания  и прежде всего положения предыдущих частей криминалистики и других отраслей наук, позволяют наиболее эффективно решать проблемы борьбы с преступностью, и в частности расследования преступлений.</w:t>
      </w:r>
    </w:p>
    <w:p>
      <w:pPr>
        <w:pStyle w:val="Heading2"/>
        <w:jc w:val="both"/>
        <w:rPr>
          <w:rFonts w:ascii="Times New Roman;Arial Cyr" w:hAnsi="Times New Roman;Arial Cyr" w:cs="Times New Roman;Arial Cyr"/>
          <w:caps/>
        </w:rPr>
      </w:pPr>
      <w:bookmarkStart w:id="2" w:name="__RefHeading___Toc27042596"/>
      <w:bookmarkEnd w:id="2"/>
      <w:r>
        <w:rPr>
          <w:rFonts w:cs="Times New Roman;Arial Cyr" w:ascii="Times New Roman;Arial Cyr" w:hAnsi="Times New Roman;Arial Cyr"/>
        </w:rPr>
        <w:t>2. Классификация и структура частных методик расследования преступ</w:t>
        <w:softHyphen/>
        <w:t>лений</w:t>
      </w:r>
    </w:p>
    <w:p>
      <w:pPr>
        <w:pStyle w:val="Normal"/>
        <w:suppressAutoHyphens w:val="true"/>
        <w:autoSpaceDE w:val="false"/>
        <w:spacing w:lineRule="auto" w:line="360" w:before="222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совершенствования борьбы с преступ</w:t>
        <w:softHyphen/>
        <w:t>ностью является постоянное пополнение следственной практики новыми частными криминалистическими методиками, призванными повышать эффек</w:t>
        <w:softHyphen/>
        <w:t>тивность организации и осуществления предотвращения, раскрытия и расследования различных видов преступлений.</w:t>
      </w:r>
    </w:p>
    <w:p>
      <w:pPr>
        <w:pStyle w:val="Normal"/>
        <w:suppressAutoHyphens w:val="true"/>
        <w:autoSpaceDE w:val="false"/>
        <w:spacing w:lineRule="auto" w:line="360" w:before="222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познании криминалистической методики имеет </w:t>
      </w:r>
      <w:r>
        <w:rPr>
          <w:i/>
          <w:iCs/>
          <w:sz w:val="28"/>
          <w:szCs w:val="28"/>
          <w:u w:val="single"/>
        </w:rPr>
        <w:t>классификация частных криминалистических методик</w:t>
      </w:r>
    </w:p>
    <w:p>
      <w:pPr>
        <w:pStyle w:val="Normal"/>
        <w:suppressAutoHyphens w:val="true"/>
        <w:autoSpaceDE w:val="false"/>
        <w:spacing w:lineRule="auto" w:line="360" w:before="222" w:after="0"/>
        <w:ind w:firstLine="55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В современных работах, посвященных теории криминалистической ме</w:t>
        <w:softHyphen/>
        <w:t>тодики, классификацию частных методик принято проводить по нескольким основаниям.</w:t>
      </w:r>
    </w:p>
    <w:p>
      <w:pPr>
        <w:pStyle w:val="Normal"/>
        <w:suppressAutoHyphens w:val="true"/>
        <w:autoSpaceDE w:val="false"/>
        <w:spacing w:lineRule="auto" w:line="360"/>
        <w:ind w:firstLine="550"/>
        <w:rPr/>
      </w:pPr>
      <w:r>
        <w:rPr>
          <w:sz w:val="28"/>
          <w:szCs w:val="28"/>
        </w:rPr>
        <w:t xml:space="preserve">С точки зрения </w:t>
      </w:r>
      <w:r>
        <w:rPr>
          <w:b/>
          <w:bCs/>
          <w:sz w:val="28"/>
          <w:szCs w:val="28"/>
        </w:rPr>
        <w:t xml:space="preserve">отношения к уголовному закону </w:t>
      </w:r>
      <w:r>
        <w:rPr>
          <w:sz w:val="28"/>
          <w:szCs w:val="28"/>
        </w:rPr>
        <w:t>методики подразделя</w:t>
        <w:softHyphen/>
        <w:t>ются на: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идовые и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собенные.</w:t>
      </w:r>
    </w:p>
    <w:p>
      <w:pPr>
        <w:pStyle w:val="Normal"/>
        <w:suppressAutoHyphens w:val="true"/>
        <w:autoSpaceDE w:val="false"/>
        <w:spacing w:lineRule="auto" w:line="360"/>
        <w:ind w:firstLine="55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ервые из них построены по видам преступлений (например, методика расследования убийств, методика расследования краж, методика расследо</w:t>
        <w:softHyphen/>
        <w:t>вания мошенничества и т.д.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К особенным относятся частные методики в качестве оснований пост</w:t>
        <w:softHyphen/>
        <w:t>роения которых могут быть взяты место совершения преступления, лич</w:t>
        <w:softHyphen/>
        <w:t xml:space="preserve">ность преступника, личность потерпевшего, время, прошедшее с момента 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ия преступления,  и  др.  (например,   методика  расследования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й на железнодорожном, водном и воздушном транспорте; мето</w:t>
        <w:softHyphen/>
        <w:t>дики расследования преступлений, совершенных несовершеннолетними и ре</w:t>
        <w:softHyphen/>
        <w:t>цидивистами; методики расследования нераскрытых преступлений прошлых лет и пр.).</w:t>
      </w:r>
    </w:p>
    <w:p>
      <w:pPr>
        <w:pStyle w:val="Normal"/>
        <w:suppressAutoHyphens w:val="true"/>
        <w:autoSpaceDE w:val="false"/>
        <w:spacing w:lineRule="auto" w:line="360"/>
        <w:ind w:firstLine="550"/>
        <w:rPr/>
      </w:pPr>
      <w:r>
        <w:rPr>
          <w:b/>
          <w:bCs/>
          <w:sz w:val="28"/>
          <w:szCs w:val="28"/>
        </w:rPr>
        <w:t>По уровню конкретизации</w:t>
      </w:r>
      <w:r>
        <w:rPr>
          <w:sz w:val="28"/>
          <w:szCs w:val="28"/>
        </w:rPr>
        <w:t xml:space="preserve"> методики расследования преступлений могут быть: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одноступенчатыми</w:t>
      </w:r>
      <w:r>
        <w:rPr>
          <w:sz w:val="28"/>
          <w:szCs w:val="28"/>
        </w:rPr>
        <w:t xml:space="preserve"> 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многоступенчаты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пример, методика расследования краж включает в себя не только общие рекомендации по их расследованию, но и методики расследования краж государственного или общественного имущества, а также методику расследования краж личного имущества граждан. В свою очередь методика расследования краж личного имущества граждан подразделяется на методи</w:t>
        <w:softHyphen/>
        <w:t>ку расследования квартирных краж, методику расследования карманных краж, методику расследования краж автомашин и т.д.</w:t>
      </w:r>
    </w:p>
    <w:p>
      <w:pPr>
        <w:pStyle w:val="Normal"/>
        <w:suppressAutoHyphens w:val="true"/>
        <w:autoSpaceDE w:val="false"/>
        <w:spacing w:lineRule="auto" w:line="360"/>
        <w:ind w:firstLine="550"/>
        <w:rPr/>
      </w:pPr>
      <w:r>
        <w:rPr>
          <w:b/>
          <w:bCs/>
          <w:sz w:val="28"/>
          <w:szCs w:val="28"/>
        </w:rPr>
        <w:t>По объему</w:t>
      </w:r>
      <w:r>
        <w:rPr>
          <w:sz w:val="28"/>
          <w:szCs w:val="28"/>
        </w:rPr>
        <w:t xml:space="preserve"> частные методики расследования преступлений подразделя</w:t>
        <w:softHyphen/>
        <w:t>ются на: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олные</w:t>
      </w:r>
      <w:r>
        <w:rPr>
          <w:sz w:val="28"/>
          <w:szCs w:val="28"/>
        </w:rPr>
        <w:t xml:space="preserve"> 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сокращенн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лные разрабатываются для проведения всего процесса расследова</w:t>
        <w:softHyphen/>
        <w:t>ния того или иного вида преступлени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</w:rPr>
        <w:t>Сокращенные предназначаются для использования при расследовании какого-то одного этапа. Так, довольно широкое распространение имеют криминалистические методические рекомендации по проведению первона</w:t>
        <w:softHyphen/>
        <w:t>чальных следственных действий.</w:t>
      </w:r>
    </w:p>
    <w:p>
      <w:pPr>
        <w:pStyle w:val="Normal"/>
        <w:suppressAutoHyphens w:val="true"/>
        <w:autoSpaceDE w:val="false"/>
        <w:spacing w:lineRule="auto" w:line="360"/>
        <w:ind w:firstLine="550"/>
        <w:rPr>
          <w:sz w:val="28"/>
          <w:szCs w:val="28"/>
        </w:rPr>
      </w:pPr>
      <w:r>
        <w:rPr>
          <w:sz w:val="28"/>
          <w:szCs w:val="28"/>
        </w:rPr>
        <w:t>Несмотря на многообразие и особенности частных криминалистических методик расследования преступлений в них имеется и ряд общих, типичных</w:t>
      </w:r>
    </w:p>
    <w:p>
      <w:pPr>
        <w:pStyle w:val="Normal"/>
        <w:suppressAutoHyphens w:val="true"/>
        <w:autoSpaceDE w:val="false"/>
        <w:spacing w:lineRule="auto" w:line="360" w:before="222" w:after="0"/>
        <w:rPr>
          <w:sz w:val="28"/>
          <w:szCs w:val="28"/>
        </w:rPr>
      </w:pPr>
      <w:r>
        <w:rPr>
          <w:sz w:val="28"/>
          <w:szCs w:val="28"/>
        </w:rPr>
        <w:t>элементов, образующих их структур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</w:rPr>
        <w:t xml:space="preserve">Наиболее важными типичными </w:t>
      </w:r>
      <w:r>
        <w:rPr>
          <w:i/>
          <w:iCs/>
          <w:sz w:val="28"/>
          <w:szCs w:val="28"/>
        </w:rPr>
        <w:t>элементами</w:t>
      </w:r>
      <w:r>
        <w:rPr>
          <w:sz w:val="28"/>
          <w:szCs w:val="28"/>
        </w:rPr>
        <w:t xml:space="preserve"> частных криминалистических методик являютс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миналистическая характеристика преступлен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 обстоятельств, подлежащих установлению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ичные следственные ситуации, возникающие на разных этапах расследования, версии и планировани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начальные и последующие следственные и оперативно-розыск</w:t>
        <w:softHyphen/>
        <w:t>ные мероприят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актики проведения наиболее характерных для расс</w:t>
        <w:softHyphen/>
        <w:t>ледования данного вида преступлений отдельных следственных действ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следователя с оперативно-розыскными органам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пециальных познаний при расследова</w:t>
        <w:softHyphen/>
        <w:t>н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предупреждения данного вида преступлений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ледование преступлений условно делиться на три этапа: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первоначальный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оследующий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аключительны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  <w:u w:val="single"/>
        </w:rPr>
        <w:t>На первоначальном этапе</w:t>
      </w:r>
      <w:r>
        <w:rPr>
          <w:sz w:val="28"/>
          <w:szCs w:val="28"/>
        </w:rPr>
        <w:t xml:space="preserve"> проводятся неотложные следственные дейс</w:t>
        <w:softHyphen/>
        <w:t>твия и оперативно-розыскные мероприятия, направленные на установление факта совершения преступления, преследования преступника по "горячим следам, выявления и закрепления доказательственной информации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типичным следственным действиям можно отнести: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осмотр места происшествия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допрос потерпевшего и свидетелей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задержание и допрос подозреваемого;</w:t>
      </w:r>
    </w:p>
    <w:p>
      <w:pPr>
        <w:pStyle w:val="Normal"/>
        <w:suppressAutoHyphens w:val="true"/>
        <w:autoSpaceDE w:val="false"/>
        <w:spacing w:lineRule="auto" w:line="360"/>
        <w:ind w:left="900" w:hanging="180"/>
        <w:rPr/>
      </w:pPr>
      <w:r>
        <w:rPr>
          <w:sz w:val="28"/>
          <w:szCs w:val="28"/>
        </w:rPr>
        <w:t>- освидетельствование подозреваемого,  в некоторых случаях и  потерпевшего;</w:t>
      </w:r>
    </w:p>
    <w:p>
      <w:pPr>
        <w:pStyle w:val="Normal"/>
        <w:suppressAutoHyphens w:val="true"/>
        <w:autoSpaceDE w:val="false"/>
        <w:spacing w:lineRule="auto" w:line="360"/>
        <w:ind w:left="900" w:hanging="192"/>
        <w:rPr>
          <w:sz w:val="28"/>
          <w:szCs w:val="28"/>
        </w:rPr>
      </w:pPr>
      <w:r>
        <w:rPr>
          <w:sz w:val="28"/>
          <w:szCs w:val="28"/>
        </w:rPr>
        <w:t>- производство обысков по месту жительства и работы подозреваемо</w:t>
        <w:softHyphen/>
        <w:t>го, его родственников, знакомых;</w:t>
      </w:r>
    </w:p>
    <w:p>
      <w:pPr>
        <w:pStyle w:val="Normal"/>
        <w:suppressAutoHyphens w:val="true"/>
        <w:autoSpaceDE w:val="false"/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опознания предметов (похищенного, орудий преступ</w:t>
        <w:softHyphen/>
        <w:t>ления и др.) и подозреваемого;</w:t>
      </w:r>
    </w:p>
    <w:p>
      <w:pPr>
        <w:pStyle w:val="Normal"/>
        <w:suppressAutoHyphens w:val="true"/>
        <w:autoSpaceDE w:val="false"/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- назначение некоторых экспертиз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  <w:u w:val="single"/>
        </w:rPr>
        <w:t>На последующем этапе</w:t>
      </w:r>
      <w:r>
        <w:rPr>
          <w:sz w:val="28"/>
          <w:szCs w:val="28"/>
        </w:rPr>
        <w:t xml:space="preserve"> продолжается работа по выявлению и закрепле</w:t>
        <w:softHyphen/>
        <w:t>ние доказательств, установлению и задержанию неизвестных преступников (с последующим проведением мероприятий по отработке их причастности), розыску похищенного и др.</w:t>
      </w:r>
    </w:p>
    <w:p>
      <w:pPr>
        <w:pStyle w:val="Normal"/>
        <w:suppressAutoHyphens w:val="true"/>
        <w:autoSpaceDE w:val="false"/>
        <w:spacing w:lineRule="auto" w:line="360"/>
        <w:ind w:firstLine="550"/>
        <w:rPr>
          <w:sz w:val="28"/>
          <w:szCs w:val="28"/>
        </w:rPr>
      </w:pPr>
      <w:r>
        <w:rPr>
          <w:sz w:val="28"/>
          <w:szCs w:val="28"/>
        </w:rPr>
        <w:t>К типичным следственным действиям последующего этапа можно отнес</w:t>
        <w:softHyphen/>
        <w:t>ти следующие: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допросы и очные ставки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обыски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следственные эксперименты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проверка и уточнение показаний на месте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назначение и проведение судебных экспертиз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 предъявление обвинения.</w:t>
      </w:r>
    </w:p>
    <w:p>
      <w:pPr>
        <w:pStyle w:val="Normal"/>
        <w:suppressAutoHyphens w:val="true"/>
        <w:autoSpaceDE w:val="false"/>
        <w:spacing w:lineRule="auto" w:line="360" w:before="0" w:after="222"/>
        <w:ind w:firstLine="550"/>
        <w:jc w:val="both"/>
        <w:rPr/>
      </w:pPr>
      <w:r>
        <w:rPr>
          <w:sz w:val="28"/>
          <w:szCs w:val="28"/>
          <w:u w:val="single"/>
        </w:rPr>
        <w:t>На заключительном этапе</w:t>
      </w:r>
      <w:r>
        <w:rPr>
          <w:sz w:val="28"/>
          <w:szCs w:val="28"/>
        </w:rPr>
        <w:t xml:space="preserve"> уголовное дело готовится для направления в народный суд. С этой целью производится оценка собранных доказатель</w:t>
        <w:softHyphen/>
        <w:t>ств, определяется подсудность, составляется обвинительное заключение и дело передается прокурору для проверки и подписания обвинительного заключения.</w:t>
      </w:r>
    </w:p>
    <w:p>
      <w:pPr>
        <w:pStyle w:val="Heading2"/>
        <w:jc w:val="both"/>
        <w:rPr>
          <w:rFonts w:ascii="Times New Roman;Arial Cyr" w:hAnsi="Times New Roman;Arial Cyr" w:cs="Times New Roman;Arial Cyr"/>
        </w:rPr>
      </w:pPr>
      <w:bookmarkStart w:id="3" w:name="__RefHeading___Toc27042597"/>
      <w:bookmarkEnd w:id="3"/>
      <w:r>
        <w:rPr>
          <w:rFonts w:cs="Times New Roman;Arial Cyr" w:ascii="Times New Roman;Arial Cyr" w:hAnsi="Times New Roman;Arial Cyr"/>
        </w:rPr>
        <w:t>3. Понятие криминалистической характеристики преступления</w:t>
      </w:r>
    </w:p>
    <w:p>
      <w:pPr>
        <w:pStyle w:val="Normal"/>
        <w:suppressAutoHyphens w:val="true"/>
        <w:autoSpaceDE w:val="false"/>
        <w:spacing w:lineRule="auto" w:line="360" w:before="222" w:after="222"/>
        <w:ind w:firstLine="540"/>
        <w:rPr/>
      </w:pPr>
      <w:r>
        <w:rPr>
          <w:sz w:val="28"/>
          <w:szCs w:val="28"/>
        </w:rPr>
        <w:t>Любое преступление как общественно-опасное деяние, его виды можно охарактеризовать с различных сторон.  Так, полное юридическое знание о преступлении складывается из совокупности данных,  характеризующих его в уголовно-правовом, процессуальном, криминологическом и криминалисти</w:t>
        <w:softHyphen/>
        <w:t>ческом отношениях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8"/>
          <w:szCs w:val="28"/>
        </w:rPr>
        <w:t>Основное предназначение криминалистической характеристики состоит в том, чтобы способствовать быстрому раскрытию и расследованию соот</w:t>
        <w:softHyphen/>
        <w:t>ветствующего преступления, снабжая для этого сотрудника милиции сведе</w:t>
        <w:softHyphen/>
        <w:t xml:space="preserve">ниями о </w:t>
      </w:r>
      <w:r>
        <w:rPr>
          <w:i/>
          <w:iCs/>
          <w:sz w:val="28"/>
          <w:szCs w:val="28"/>
        </w:rPr>
        <w:t xml:space="preserve">типичных </w:t>
      </w:r>
      <w:r>
        <w:rPr>
          <w:sz w:val="28"/>
          <w:szCs w:val="28"/>
        </w:rPr>
        <w:t xml:space="preserve"> для данного вида преступлений признаках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- это процесс познания такого специфического явле</w:t>
        <w:softHyphen/>
        <w:t>ния как преступление. Приступая к познанию всех обстоятельств преступ</w:t>
        <w:softHyphen/>
        <w:t>ления, которых может быть много и которые могут обладать большим коли</w:t>
        <w:softHyphen/>
        <w:t>чеством разнообразных признаков, следователь пока не знает какие из них будут играть решающее значение для установления истины. В этой си</w:t>
        <w:softHyphen/>
        <w:t>туации знание всей совокупности типизированных в системе криминалисти</w:t>
        <w:softHyphen/>
        <w:t>ческой характеристики данного вида преступлений закономерно взаимосвя</w:t>
        <w:softHyphen/>
        <w:t>занных элементов, позволяет следователю по отдельным из них, уже из</w:t>
        <w:softHyphen/>
        <w:t>вестных к началу расследования с большой долей вероятности судить об остальных. Например, при осмотре места происшествия - наркологического диспансера, было установлено, что взломана дверь кабинета главврача и из сейфа похищены наркотические препараты, больше ничего не пропало. Сейф достаточно тяжел, однако сдвинут с места, замок сейфа квалифици</w:t>
        <w:softHyphen/>
        <w:t>рованно взломан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я минимум информации, а именно: о предмете преступного посягательства и способах совершения преступления следова</w:t>
        <w:softHyphen/>
        <w:t>тель, используя знания о криминалистической характеристике данного ви</w:t>
        <w:softHyphen/>
        <w:t>да преступлений выдвинул обоснованную версию о том, что кражу соверши</w:t>
        <w:softHyphen/>
        <w:t>ла группа преступников-наркоманов, обладающих навыками взлома такого типа замков.</w:t>
      </w:r>
    </w:p>
    <w:p>
      <w:pPr>
        <w:pStyle w:val="Normal"/>
        <w:suppressAutoHyphens w:val="true"/>
        <w:autoSpaceDE w:val="false"/>
        <w:spacing w:lineRule="auto" w:line="360" w:before="222" w:after="0"/>
        <w:ind w:firstLine="550"/>
        <w:rPr>
          <w:sz w:val="28"/>
          <w:szCs w:val="28"/>
        </w:rPr>
      </w:pPr>
      <w:r>
        <w:rPr>
          <w:sz w:val="28"/>
          <w:szCs w:val="28"/>
        </w:rPr>
        <w:t>Обычно криминалистическая характеристика включает следующий набор элементов, содержащих обобщенные сведения о: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способе совершения и сокрытия преступления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обстановке при которой совершается преступление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предмете преступного посягательства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4. мотивах и целях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5. свойствах личности преступника;</w:t>
      </w:r>
    </w:p>
    <w:p>
      <w:pPr>
        <w:pStyle w:val="Normal"/>
        <w:suppressAutoHyphens w:val="true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6. свойствах личности потерпевшего.</w:t>
      </w:r>
    </w:p>
    <w:p>
      <w:pPr>
        <w:pStyle w:val="Normal"/>
        <w:suppressAutoHyphens w:val="true"/>
        <w:autoSpaceDE w:val="false"/>
        <w:spacing w:lineRule="auto" w:line="360" w:before="0" w:after="222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риминалистической характеристики для отдельных видов и групп преступлений не одинакова: " в одних характеристиках некоторые элементы преобладают, имеют большее криминалистическое значение, в других - утрачивают его ". Все зависит от роли, какую этот элемент иг</w:t>
        <w:softHyphen/>
        <w:t>рает в раскрытии данного вида преступлений. Так, сведения о способе совершения умышленных преступлений являются, как правило, наиболее важными, а в неосторожных преступлениях играют вспомогательную, произ</w:t>
        <w:softHyphen/>
        <w:t>водную роль.</w:t>
      </w:r>
    </w:p>
    <w:p>
      <w:pPr>
        <w:pStyle w:val="Heading2"/>
        <w:jc w:val="both"/>
        <w:rPr>
          <w:rFonts w:ascii="Times New Roman;Arial Cyr" w:hAnsi="Times New Roman;Arial Cyr" w:cs="Times New Roman;Arial Cyr"/>
        </w:rPr>
      </w:pPr>
      <w:bookmarkStart w:id="4" w:name="__RefHeading___Toc27042598"/>
      <w:bookmarkEnd w:id="4"/>
      <w:r>
        <w:rPr>
          <w:rFonts w:cs="Times New Roman;Arial Cyr" w:ascii="Times New Roman;Arial Cyr" w:hAnsi="Times New Roman;Arial Cyr"/>
        </w:rPr>
        <w:t>4. Основы взаимодействия следователя с сотрудниками оперативных и иных служб органов внутренних дел</w:t>
      </w:r>
    </w:p>
    <w:p>
      <w:pPr>
        <w:pStyle w:val="Normal"/>
        <w:suppressAutoHyphens w:val="true"/>
        <w:autoSpaceDE w:val="false"/>
        <w:spacing w:lineRule="auto" w:line="360" w:before="222" w:after="0"/>
        <w:ind w:firstLine="5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Эффективность раскрытия, расследования и предотвращения преступ</w:t>
        <w:softHyphen/>
        <w:t>лений в значительной степени зависит от успешной организации и осу</w:t>
        <w:softHyphen/>
        <w:t>ществления взаимодействия следователя с сотрудниками оперативных и иных служб органов внутренних дел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сновой взаимодействия следственных и оперативных работников должно быть установленное законом разграничение их компетенции, чтобы деловой контакт в работе не подменялся незаконной передачей полномочий, когда опе</w:t>
        <w:softHyphen/>
        <w:t>ративные работники без поручения следователя выполняли бы следственные действия. Деловой контакт в работе следователя и оперативного работник, обеспечивающий успешное сочетание следственных действий и оперативно-ро</w:t>
        <w:softHyphen/>
        <w:t>зыскных мероприятий при расследовании преступления, предполагает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кое разграничение их полномочий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совместный выезд на место происшествия в целях выявления и закрепле</w:t>
        <w:softHyphen/>
        <w:t>ния следов преступления, розыска и задержания преступника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совместное участие в разработке плана расследования по делу и плана от</w:t>
        <w:softHyphen/>
        <w:t>дельных, наиболее сложных следственных действий и оперативно-розы</w:t>
        <w:softHyphen/>
        <w:t>скных мероприятий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систематическую взаимную информацию о вновь полученных данных, ка</w:t>
        <w:softHyphen/>
        <w:t>сающихся обстоятельств расследуемого преступления и лица, его со</w:t>
        <w:softHyphen/>
        <w:t>вершившего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и бригадном методе расследования целесообразно включать в состав следственно-оперативной группы необходимое количество оперативных работ</w:t>
        <w:softHyphen/>
        <w:t>ников, которые вместе со следователями, используя специфические методы своей деятельности, направляли бы совместные усилия на успешное решение задачи полного и быстрого раскрытия преступлени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ыделенные для участия в раскрытии преступления работники опера</w:t>
        <w:softHyphen/>
        <w:t>тивно-розыскных и экспертно-криминалистических подразделений должны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активно использовать свои специфические средства и методы для пол</w:t>
        <w:softHyphen/>
        <w:t>ного и быстрого расследования преступлений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ко и своевременно выполнять поручения и указания следователя о производстве розыскных и следственных действий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немедленно уведомлять следователя и прокурора об обнаруженном преступлении и следственных действий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немедленно уведомлять следователя и прокурора об обнаруженном преступлении в случаях, когда производство предварительного след</w:t>
        <w:softHyphen/>
        <w:t>ствия обязательно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ринимать безотлагательные меры к охране места происшествия, выяв</w:t>
        <w:softHyphen/>
        <w:t>лению и закреплению вещественных доказательств, розыску преступника по «горячим» следам и осуществлению других неот</w:t>
        <w:softHyphen/>
        <w:t>ложных следственных действий и оперативно-розыскных мероприя</w:t>
        <w:softHyphen/>
        <w:t>тий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оказывать научно-техническую помощь в выявлении и фиксации сле</w:t>
        <w:softHyphen/>
        <w:t>дов преступления;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ледователь в свою очередь в целях наиболее оптимального сочетания следственных действий и оперативно-розыскных мероприятий должен ставить в известность соответствующих оперативных работников о результатах выпол</w:t>
        <w:softHyphen/>
        <w:t>нения плана расследования, о вновь полученных в ходе следствия данных, ко</w:t>
        <w:softHyphen/>
        <w:t xml:space="preserve">торые можно использовать для лучшей организации оперативно-розыскных мероприятий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 расследовании преступлений могут быть широко и успешно использо</w:t>
        <w:softHyphen/>
        <w:t>ваны средства и методы судебной фотографии, трасологии баллистики, крими</w:t>
        <w:softHyphen/>
        <w:t>налистического исследования документов, уголовной регистрации, отождеств</w:t>
        <w:softHyphen/>
        <w:t>ления человека по признакам внешности, психологии и других естественных и технических наук. Применение научно-технических средств и методов в рас</w:t>
        <w:softHyphen/>
        <w:t>следовании преступлений не должно ограничиваться назначением и производ</w:t>
        <w:softHyphen/>
        <w:t>ством судебной экспертизы. Экспертные исследования должны сочетаться и дополняться другими формами использования научно - технических средств и методов в целях раскрытия преступлен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Хорошо налаженное взаимодействие следователя и оперативного работ</w:t>
        <w:softHyphen/>
        <w:t>ника в ходе предварительного следствия по делу создает благоприятные усло</w:t>
        <w:softHyphen/>
        <w:t>вия для глубокого и всестороннего исследования обстоятельств преступления, способствует успешному выявлению преступных связей обвиняемого и в то же время препятствует возникновению необоснованных подозрений в отношении невиновных лиц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;Arial Cyr" w:hAnsi="Times New Roman;Arial Cyr" w:cs="Times New Roman;Arial Cyr"/>
        </w:rPr>
      </w:pPr>
      <w:bookmarkStart w:id="5" w:name="__RefHeading___Toc27042599"/>
      <w:bookmarkEnd w:id="5"/>
      <w:r>
        <w:rPr>
          <w:rFonts w:cs="Times New Roman;Arial Cyr" w:ascii="Times New Roman;Arial Cyr" w:hAnsi="Times New Roman;Arial Cyr"/>
          <w:lang w:val="en-US"/>
        </w:rPr>
        <w:t>II</w:t>
      </w:r>
      <w:r>
        <w:rPr>
          <w:rFonts w:cs="Times New Roman;Arial Cyr" w:ascii="Times New Roman;Arial Cyr" w:hAnsi="Times New Roman;Arial Cyr"/>
        </w:rPr>
        <w:t>.Анализ уголовного дела № 1-941/2001 из архива суда Томского района, по обвинению Григорьева Евгения Юрьевича по ст.159 ч.2 п. «г» УК РФ.</w:t>
      </w:r>
    </w:p>
    <w:p>
      <w:pPr>
        <w:pStyle w:val="Normal"/>
        <w:spacing w:lineRule="auto" w:line="360"/>
        <w:ind w:left="540" w:hanging="0"/>
        <w:rPr>
          <w:rFonts w:ascii="Times New Roman;Arial Cyr" w:hAnsi="Times New Roman;Arial Cyr" w:cs="Times New Roman;Arial Cyr"/>
          <w:sz w:val="28"/>
          <w:szCs w:val="28"/>
        </w:rPr>
      </w:pPr>
      <w:r>
        <w:rPr>
          <w:rFonts w:cs="Times New Roman;Arial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й из сферы преступных посягательств на собственность, в резуль</w:t>
        <w:softHyphen/>
        <w:t>тате которой причиняется имущественный ущерб собственнику является мо</w:t>
        <w:softHyphen/>
        <w:t>шенничеством. В качестве непосредственного объекта при этом могут высту</w:t>
        <w:softHyphen/>
        <w:t>пать денежные средства, товаро-материальные ценности предприятий, органи</w:t>
        <w:softHyphen/>
        <w:t>заций, учреждений и граждан, транспортные средства, строения, продукты пи</w:t>
        <w:softHyphen/>
        <w:t>тания, наркотические и радиоактивные вещества, оружие, боеприпасы и другие предметы. Понятие мошенничества дано в ч.1 ст. 159 УК:"Мошенничество, то есть хищение чужого имущества или приобретение права на чужое имущество путем обмана или злоупотребления доверием.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шенничество является одним из способов совершения хищения чу</w:t>
        <w:softHyphen/>
        <w:t>жого имущества. (Под хищением в статье УК 197 понимается совершенные с корыстной целью противоправные безвозмездные изъятия и (или) обращение чужого имущества в пользу виновного или других лиц, причинившее ущерб собственнику или иному владельцу этого имущества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ируемое уголовное дело было возбуждено по факту завладения обманным путем золотых изделий Григорьевым у Гиль в п. Светлый Томского района. Основанием к возбуждению уголовного дела послужило заявление Гиль, о том, что в п. Светлый у ее дочери были похищены золотые серьги и це</w:t>
        <w:softHyphen/>
        <w:t>почка с крестиком. Данное заявление являлось достаточным , чтобы возбудить уголовное дело. Было проведено предварительное следствие , в процессе кото</w:t>
        <w:softHyphen/>
        <w:t>рого выяснилось, что Григорьев путем обмана ранее ему знакомой Гиль завла</w:t>
        <w:softHyphen/>
        <w:t>дел ее золотыми изделиями и злоупотребив ее доверием похитил золотую це</w:t>
        <w:softHyphen/>
        <w:t xml:space="preserve">почку стоимостью 1000 руб., золотой крестик стоимостью 1500 руб. и золотые серьги стоимостью 1000 руб., причинив потерпевшей значительный ущерб на общую сумму 3500 руб. Похищенным распорядился по своему усмотрени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леченный и допрошенный в качестве обвиняемого Григорьев, вину свою в предъявленном обвинении по ст.159 ч.2 п.г УК РФ признал полностью и пояснил, что когда он увидел золотые серьги в ушах Гиль, то ему пришла мысль похитить их. С этой целью он попросил Гиль снять серьги и показать их ему, после чего попросил снять и показать ему золотую цепочку с крестиком. Гиль сняла с себя серьги и цепочку  подала ему. Он сказал, что хочет заказать точно такие же своей сестре , что сносит показать их в магазин и вернет. Забрав украшения он уехал с ними в Омск, чтобы продать их там. В Томск ехал на ав</w:t>
        <w:softHyphen/>
        <w:t>томобиле под управлением Трутнева и сказал, что везет продавать золото в ломбард. Трутнев предложил продать ему это золото за цену, которую опре</w:t>
        <w:softHyphen/>
        <w:t>дели ломбард. В ломбарде оценили все золото в 450 руб.  он продал его Трут</w:t>
        <w:softHyphen/>
        <w:t>не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более достоверного получения информации о похищенном имуще</w:t>
        <w:softHyphen/>
        <w:t>стве, следователь составил протокол допроса потерпевшей, в присутствии ее законного представителя, с точным описанием похищенного золота и схема</w:t>
        <w:softHyphen/>
        <w:t>тичным рисунком. К допросу была привлечена свидетель – подружка Гиль – Березина и водитель - Трутнев, который подвозил которая подтвердила ранее сказанное потерпевшей. Следователем была проведена работа с окружением подозреваемого Григорьева, взята справка-характеристика с последнего места работы, и впоследствии составлена характеристика. Следователь опросил всех лиц, которые были задействованы  по данному делу, тем самым у него сложи</w:t>
        <w:softHyphen/>
        <w:t>лась ясная картину по поводу задержания подозреваемого, его возможного по</w:t>
        <w:softHyphen/>
        <w:t>ведения в момент задерж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деле предметом преступления следует признать деньги, а сами золотые предметы становятся лишь средством их завла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задержания Григорьева, следователем в присутствии понятых был составлен протокол выемки всех похищенных золотых украшений, которые со</w:t>
        <w:softHyphen/>
        <w:t>ответствовали ранее данным показаниям и схематичным рисункам потерпев</w:t>
        <w:softHyphen/>
        <w:t>шей Гиль. Позже похищенные золотые украшения были предъявлены на опо</w:t>
        <w:softHyphen/>
        <w:t>знание, что было и зафиксировано в протоколе опознания 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всем собранным доказательствам Григорьеву было предъявлено обви</w:t>
        <w:softHyphen/>
        <w:t>нение по ст. 159 ч.2 п.г.</w:t>
      </w:r>
    </w:p>
    <w:p>
      <w:pPr>
        <w:pStyle w:val="Heading2"/>
        <w:jc w:val="center"/>
        <w:rPr>
          <w:rFonts w:ascii="Times New Roman;Arial Cyr" w:hAnsi="Times New Roman;Arial Cyr" w:cs="Times New Roman;Arial Cyr"/>
        </w:rPr>
      </w:pPr>
      <w:bookmarkStart w:id="6" w:name="__RefHeading___Toc27042600"/>
      <w:bookmarkEnd w:id="6"/>
      <w:r>
        <w:rPr>
          <w:rFonts w:cs="Times New Roman;Arial Cyr" w:ascii="Times New Roman;Arial Cyr" w:hAnsi="Times New Roman;Arial Cyr"/>
        </w:rPr>
        <w:t>1. Криминалистическая характеристика уголовного дела № 1-941/2001 из архива суда Томского района, по обвинению Григорьева Евгения Юрьевича по ст.159 ч.2 п. «г» УК РФ.</w:t>
      </w:r>
    </w:p>
    <w:p>
      <w:pPr>
        <w:pStyle w:val="Normal"/>
        <w:spacing w:lineRule="auto" w:line="360"/>
        <w:ind w:firstLine="540"/>
        <w:jc w:val="center"/>
        <w:rPr>
          <w:rFonts w:ascii="Times New Roman;Arial Cyr" w:hAnsi="Times New Roman;Arial Cyr" w:cs="Times New Roman;Arial Cyr"/>
          <w:sz w:val="28"/>
          <w:szCs w:val="28"/>
        </w:rPr>
      </w:pPr>
      <w:r>
        <w:rPr>
          <w:rFonts w:cs="Times New Roman;Arial Cyr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состава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законом отношения собственности Гиль к похищен</w:t>
              <w:softHyphen/>
              <w:t>ным золотым украшениям.(л.д.5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ледует признать деньги, а сами золотые предметы становятся лишь средством их завладения (л.д.5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бъективная сторона состава пре</w:t>
              <w:softHyphen/>
              <w:t>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5" w:leader="none"/>
              </w:tabs>
              <w:spacing w:lineRule="auto" w:line="360"/>
              <w:ind w:left="435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тупное деяние</w:t>
            </w:r>
            <w:r>
              <w:rPr>
                <w:sz w:val="28"/>
                <w:szCs w:val="28"/>
              </w:rPr>
              <w:t xml:space="preserve"> - обращение золотых украшений гр. Гиль пу</w:t>
              <w:softHyphen/>
              <w:t>тем обмана и злоупотреблением доверия в пользу виновного Гри</w:t>
              <w:softHyphen/>
              <w:t>горьева.(л.д.7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5" w:leader="none"/>
              </w:tabs>
              <w:spacing w:lineRule="auto" w:line="360"/>
              <w:ind w:left="435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тупный результат</w:t>
            </w:r>
            <w:r>
              <w:rPr>
                <w:sz w:val="28"/>
                <w:szCs w:val="28"/>
              </w:rPr>
              <w:t xml:space="preserve"> - наруше</w:t>
              <w:softHyphen/>
              <w:t>ние охраняемых законом отношений собственности, при</w:t>
              <w:softHyphen/>
              <w:t>чинившее материальный ущерб гр. Гиль.(л.д.7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5" w:leader="none"/>
              </w:tabs>
              <w:spacing w:lineRule="auto" w:line="360"/>
              <w:ind w:left="435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ная связь</w:t>
            </w:r>
            <w:r>
              <w:rPr>
                <w:sz w:val="28"/>
                <w:szCs w:val="28"/>
              </w:rPr>
              <w:t xml:space="preserve"> - Непосредст</w:t>
              <w:softHyphen/>
              <w:t>венная, то есть противоправное, безвозмездное изъятие и обраще</w:t>
              <w:softHyphen/>
              <w:t>ние золотых украшений у гр. Гиль напрямую влечет вред, наноси</w:t>
              <w:softHyphen/>
              <w:t>мый собственнику в размере по</w:t>
              <w:softHyphen/>
              <w:t>хищенного. Таким образом, при</w:t>
              <w:softHyphen/>
              <w:t>чинная связь будет представлять собой следующую цепочку: об</w:t>
              <w:softHyphen/>
              <w:t>ман (злоупотребление доверием) – изъятие имущества – ущерб. Обман (злоупотребление дове</w:t>
              <w:softHyphen/>
              <w:t>рием) здесь служит необходимой предпосылкой изъятия имуще</w:t>
              <w:softHyphen/>
              <w:t>ства, иначе не будет состава мо</w:t>
              <w:softHyphen/>
              <w:t>шенничества. (л.д. 5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состава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хищения в форме мошен</w:t>
              <w:softHyphen/>
              <w:t>ничества – Григорьев Евгений Юрьевич, 21 января 1981 г. рожде</w:t>
              <w:softHyphen/>
              <w:t>ния, уроженец д. Конинино Том</w:t>
              <w:softHyphen/>
              <w:t>ского р-на Томской обл., русский гр-н РФ, образование 9 кл., женат, не работает, проживает п. Рас</w:t>
              <w:softHyphen/>
              <w:t>свет,1-1. Ранее судимый, вменяем.(л.д.72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убъективная сторона состава пре</w:t>
              <w:softHyphen/>
              <w:t>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05" w:leader="none"/>
              </w:tabs>
              <w:spacing w:lineRule="auto" w:line="360"/>
              <w:ind w:left="435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ой умысел и корыстная цель</w:t>
            </w:r>
            <w:r>
              <w:rPr>
                <w:sz w:val="28"/>
                <w:szCs w:val="28"/>
              </w:rPr>
              <w:t xml:space="preserve"> Григорьева. (л.д.5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05" w:leader="none"/>
              </w:tabs>
              <w:spacing w:lineRule="auto" w:line="360"/>
              <w:ind w:left="435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совершения</w:t>
            </w:r>
            <w:r>
              <w:rPr>
                <w:sz w:val="28"/>
                <w:szCs w:val="28"/>
              </w:rPr>
              <w:t xml:space="preserve"> – обман и злоупотребление доверием гр. Гиль (л.д.7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05" w:leader="none"/>
              </w:tabs>
              <w:spacing w:lineRule="auto" w:line="360"/>
              <w:ind w:left="435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</w:t>
            </w:r>
            <w:r>
              <w:rPr>
                <w:sz w:val="28"/>
                <w:szCs w:val="28"/>
              </w:rPr>
              <w:t xml:space="preserve"> – побуждения, направлен</w:t>
              <w:softHyphen/>
              <w:t>ные на незаконное обогащение. (л.д.50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;Arial Cyr" w:hAnsi="Times New Roman;Arial Cyr" w:cs="Times New Roman;Arial Cyr"/>
          <w:i/>
          <w:i/>
        </w:rPr>
      </w:pPr>
      <w:bookmarkStart w:id="7" w:name="__RefHeading___Toc27042601"/>
      <w:bookmarkEnd w:id="7"/>
      <w:r>
        <w:rPr>
          <w:rFonts w:cs="Times New Roman;Arial Cyr" w:ascii="Times New Roman;Arial Cyr" w:hAnsi="Times New Roman;Arial Cyr"/>
          <w:i/>
        </w:rPr>
        <w:t>Приложение № 1 :</w:t>
      </w:r>
    </w:p>
    <w:p>
      <w:pPr>
        <w:pStyle w:val="Normal"/>
        <w:spacing w:lineRule="auto" w:line="360"/>
        <w:ind w:firstLine="540"/>
        <w:jc w:val="both"/>
        <w:rPr>
          <w:rFonts w:ascii="Times New Roman;Arial Cyr" w:hAnsi="Times New Roman;Arial Cyr" w:cs="Times New Roman;Arial Cyr"/>
          <w:b/>
          <w:b/>
          <w:i/>
          <w:i/>
          <w:sz w:val="28"/>
          <w:szCs w:val="28"/>
        </w:rPr>
      </w:pPr>
      <w:r>
        <w:rPr>
          <w:rFonts w:cs="Times New Roman;Arial Cyr"/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right="1718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я уголовного дела № 1-941/2001 из архива суда Томского района, по обвинению Григорьева Евгения Юрьевича по ст.159 ч.2 п. «г» УК РФ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;Arial Cyr" w:hAnsi="Times New Roman;Arial Cyr" w:cs="Times New Roman;Arial Cyr"/>
        </w:rPr>
      </w:pPr>
      <w:bookmarkStart w:id="8" w:name="__RefHeading___Toc27042602"/>
      <w:bookmarkEnd w:id="8"/>
      <w:r>
        <w:rPr>
          <w:rFonts w:cs="Times New Roman;Arial Cyr" w:ascii="Times New Roman;Arial Cyr" w:hAnsi="Times New Roman;Arial Cyr"/>
          <w:lang w:val="en-US"/>
        </w:rPr>
        <w:t>III</w:t>
      </w:r>
      <w:r>
        <w:rPr>
          <w:rFonts w:cs="Times New Roman;Arial Cyr" w:ascii="Times New Roman;Arial Cyr" w:hAnsi="Times New Roman;Arial Cyr"/>
        </w:rPr>
        <w:t>.Анализ уголовного дела № 1-827/2001 из архива суда Томского района, по обвинению Смирнова Олега Юрьевича, предусмотрен</w:t>
        <w:softHyphen/>
        <w:t>ных ст.ст. 264 ч.2, 265 УК РФ.</w:t>
      </w:r>
    </w:p>
    <w:p>
      <w:pPr>
        <w:pStyle w:val="Normal"/>
        <w:rPr>
          <w:rFonts w:ascii="Times New Roman;Arial Cyr" w:hAnsi="Times New Roman;Arial Cyr" w:cs="Times New Roman;Arial Cyr"/>
        </w:rPr>
      </w:pPr>
      <w:r>
        <w:rPr>
          <w:rFonts w:cs="Times New Roman;Arial Cyr"/>
        </w:rPr>
      </w:r>
    </w:p>
    <w:p>
      <w:pPr>
        <w:pStyle w:val="TextBodyIndent"/>
        <w:spacing w:lineRule="auto" w:line="360"/>
        <w:ind w:left="0" w:firstLine="540"/>
        <w:rPr/>
      </w:pPr>
      <w:r>
        <w:rPr>
          <w:szCs w:val="28"/>
        </w:rPr>
        <w:t>События, происшедшие в результате нарушения тех или иных правил безопасности дорожного движения, в котором обязательно участвовал автомо</w:t>
        <w:softHyphen/>
        <w:t>тотранспорт либо городской электротранспорт и после которого наступили вредные последствия, именуется дорожно-транспортным происшествием (ДТП). Однако не все, а лишь те дорожно-транспортные происшествия, в ре</w:t>
        <w:softHyphen/>
        <w:t>зультате которых наступили серьезные вредные последствия – менее тяжкие или тяжкие телесные повреждения либо смерть потерпевшего, именуется до</w:t>
        <w:softHyphen/>
        <w:t>рожно-транспортными преступлениями, то есть деяниями, влекущими уголов</w:t>
        <w:softHyphen/>
        <w:t>ную ответственность в соответствии с УК РФ. Остальные случаи дорожно-транспортных происшествий являются, как правило, основанием дисциплинар</w:t>
        <w:softHyphen/>
        <w:t xml:space="preserve">ной, административной и гражданско-правовой ответственности. </w:t>
      </w:r>
    </w:p>
    <w:p>
      <w:pPr>
        <w:pStyle w:val="Style13"/>
        <w:ind w:left="0" w:right="0" w:firstLine="540"/>
        <w:rPr/>
      </w:pPr>
      <w:r>
        <w:rPr>
          <w:sz w:val="28"/>
          <w:szCs w:val="28"/>
        </w:rPr>
        <w:t>Нарушение правил дорожного движения со стороны водителей чаще всего заключаются в: превышении безопасной скорости при маневрах (повороте, об</w:t>
        <w:softHyphen/>
        <w:t>гоне, необходимости уклонится от столкновения или наезда, объехать препят</w:t>
        <w:softHyphen/>
        <w:t>ствие или неровность дороги), попадании на участок дороги с худшими харак</w:t>
        <w:softHyphen/>
        <w:t>теристиками; обострении дорожной обстановки; несоблюдении очередности проезда перекрестков; не подачи или неправильной подачи предупредитель</w:t>
        <w:softHyphen/>
        <w:t>ного сигнала; не правильном расчете минимального остановочного пути при различных скоростях движения и состоянии дорожного покрытия; нарушении требований сигналов светофора, дорожных знаков и указателей, требований дорожной разметки; не соблюдении безопасной дистанции; неожиданном вы</w:t>
        <w:softHyphen/>
        <w:t>езде из своего ряда движения и ослеплении светом фар; стоянке на проезжей части без освещения; нарушении правил перевозки пассажиров; нетрезвом со</w:t>
        <w:softHyphen/>
        <w:t>стоянии водителя, его работе по времени, превышающем допустимые пределы, после которых наступает утомляемость; и другие.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>Анализируя данное дело, необходимо учитывать, что дорожно-транспорт</w:t>
        <w:softHyphen/>
        <w:t>ное происшествие произошло в результате взаимодействия движущего транс</w:t>
        <w:softHyphen/>
        <w:t xml:space="preserve">портного средства, а именно мотоцикла с коляской, и человека. Поэтому важно исследовать все причины, повлекшие дорожно-транспортное происшествие. 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Проведенным по данному делу предварительным расследованием уста</w:t>
        <w:softHyphen/>
        <w:t>новлено следующее: 28.05.01г., около 23 часов водитель мотоцикла «ИМЗ 8103» г/н 0697АС70 Смирнов О.Ю., двигаясь по ул. Трактовой в с. Зоркальцово Томского района Томской области, будучи в состоянии алкогольного опьяне</w:t>
        <w:softHyphen/>
        <w:t>ния, со скоростью 70 км/ч, проявил невнимательность к окружающей обста</w:t>
        <w:softHyphen/>
        <w:t>новке и совершил наезд на попутно движущихся по правой по напрвлению его движения обочине пешеходов Гурееву Е.С. и Максимову Е.В., причинив по</w:t>
        <w:softHyphen/>
        <w:t>следней телесные повреждения, относящиеся к категории тяжкого вреда здоро</w:t>
        <w:softHyphen/>
        <w:t>вью, и повлекшие за собой смерть., он умышленно оставил место ДТП, чем на</w:t>
        <w:softHyphen/>
        <w:t>рушил п. 2.5 ПДД, согласно которому водитель, после совершения ДТП должен оставаться на месте ДТП, кроме случаев прямо указанных В ПДД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Осмотр места происшествия состоит из четырех частей: 1) осмотр дороги; 2) осмотр трупа потерпевшего; 3) осмотр транспортного средства; 4) осмотр от</w:t>
        <w:softHyphen/>
        <w:t>дельных следов и предметов, обнаруженных на месте происшествия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В протоколе осмотра места происшествия следователь очень точно зафик</w:t>
        <w:softHyphen/>
        <w:t>сировал очевидные объекты на дороге – отметил места, где находился труп, транспортное средство ( в момент удара), хоть это и было сложно, так как мо</w:t>
        <w:softHyphen/>
        <w:t>тоцикл скрылся с места происшествия, и другие предметы, имеющие значение для дела, зафиксировал их взаиморасположение, позу трупа, сделал необходи</w:t>
        <w:softHyphen/>
        <w:t>мые измерения, что в случае следственного эксперимента поможет с наиболее высокой точностью воспроизвести обстановку в момент наезда. В протоколе так же были зафиксированы : рисунок и профиль пути; тип покрытия дороги; состояние покрытия проезжей части; расположение на месте происшествия мо</w:t>
        <w:softHyphen/>
        <w:t>тоцикла, следов и других вещественных доказательств по отношению к проез</w:t>
        <w:softHyphen/>
        <w:t>жей части или элементам дороги  и постоянным ориентирам (углу дома). Была точно установлена ширина проезжей части, ширину обочин, описаны обнару</w:t>
        <w:softHyphen/>
        <w:t>женные следы преступления, длина и рисунок тормозного пути. Составлена схема ДТП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Труп потерпевшего первоначально был осмотрен на месте его обнаруже</w:t>
        <w:softHyphen/>
        <w:t>ния. Осмотр запротоколирован. Особое внимание при осмотре трупа следует было обращено на  следы, характеризующих механизм происшествия, в том числе следов транспортной травмы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Мотоцикл осматривался на месте происшествия. Составлен протокол ос</w:t>
        <w:softHyphen/>
        <w:t>мотра транспортного средства. Были зафиксированы тип, марка и номерной знак мотоцикла, повреждения, возникшие в результате дорожно-транспортного происшествия, осуществлялся поиск следов и других вещественных доказа</w:t>
        <w:softHyphen/>
        <w:t>тельств, появившихся в процессе дорожно-транспортного происшествия (кровь, волосы, обрывки ткани, одежды потерпевшей Максимовой). Тщательному ос</w:t>
        <w:softHyphen/>
        <w:t>мотру были подвергнуты фары, указатели поворота, переднее стекло, с тем, чтобы обнаружить на них возможные повреждения, части ткани одежды потер</w:t>
        <w:softHyphen/>
        <w:t>певшего, следы крови, волосы. После этого в этих же целях осмотреть была ос</w:t>
        <w:softHyphen/>
        <w:t>мотрена ходовую часть и люлька, зафиксированы состояние тормозной сис</w:t>
        <w:softHyphen/>
        <w:t xml:space="preserve">темы, рулевого управления и других агрегатов. 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По данному уголовному делу проводился допрос и был запротоколирован следующих лиц: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а) свидетелей-очевидцев происшествия; 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б) лиц, могущих дать характеристику участника дорожно-транспортного происшествия ; 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 xml:space="preserve">в) медицинского работника, оказавшим помощь потерпевшему; 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>г) потерпевшей Гуреевой, которая шла вместе с Максимовой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 xml:space="preserve">При допросе очевидцев были учтены и  быстротечность события дорожно-транспортного происшествия, неожиданность и кратковременность восприятия этого события. При допросе знакомых участников дорожно-транспортного происшествия, было выяснено состояние здоровья потерпевшего и водителя. 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В ходе допроса водителя следователю удалось точно выяснить должны следующие вопросы – его действия до, во время и после происшествия.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  <w:t>Поскольку дорожно-транспортное происшествие совершалось Смирно</w:t>
        <w:softHyphen/>
        <w:t>вым, не умышленно, то он давал правдивые показания, однако при этом стре</w:t>
        <w:softHyphen/>
        <w:t>мился приуменьшить свою вину, ссылаясь на то, что он не умышленно покинул место ДТП и что его отвлекли, хотя свое алкогольное опьянение в момент ДТП пытается приуменьшить и найти всему оправдание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Следователем была назначена судебно-медицинская экспертиза  трупа Гу</w:t>
        <w:softHyphen/>
        <w:t>реевой. На разрешение эксперта были поставлены следующие вопросы, кото</w:t>
        <w:softHyphen/>
        <w:t>рые содержали темы: о причине смерти, времени, характере, локализации и степени тяжести телесных повреждений, состоянии здоровья потерпевшего пе</w:t>
        <w:softHyphen/>
        <w:t>ред нанесением ему повреждений, сотрясения мозга в результате удара, сдавли</w:t>
        <w:softHyphen/>
        <w:t>вания тела, следов волочения по дорожному покрытию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Так же следователем была назначена судебно-медицинское освидетельст</w:t>
        <w:softHyphen/>
        <w:t>вование водителя, что помогало установить факт употребления спиртного об</w:t>
        <w:softHyphen/>
        <w:t>виняемым Смирновым до совершения, количество, степень опьянения, дав</w:t>
        <w:softHyphen/>
        <w:t xml:space="preserve">ность употребления. 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Проводилась судебно-медицинская экспертиза вещественных доказа</w:t>
        <w:softHyphen/>
        <w:t>тельств, которая исследует различные объекты биологического происхождения, главным образом кровь, волосы, частицы мозгового вещества, кости и различ</w:t>
        <w:softHyphen/>
        <w:t>ные ткани и органы человеческого тела, обнаруженные в ходе осмотра до</w:t>
        <w:softHyphen/>
        <w:t>рожно-транспортного происшествия, на теле и одежде потерпевшего. В связи с этим перед экспертом ставятся вопросы: не является ли обнаруженная кровь (вещество) кровью человека; совпадает ли она по группе и типу с группой и ти</w:t>
        <w:softHyphen/>
        <w:t>пом крови потерпевшего; принадлежат ли обнаруженные при осмотре транс</w:t>
        <w:softHyphen/>
        <w:t>портного средства волосы человеку; если да, то сходны ли они с волосами по</w:t>
        <w:softHyphen/>
        <w:t>терпевшего.</w:t>
      </w:r>
    </w:p>
    <w:p>
      <w:pPr>
        <w:pStyle w:val="TextBodyIndent"/>
        <w:spacing w:lineRule="auto" w:line="360"/>
        <w:ind w:left="0" w:firstLine="567"/>
        <w:rPr/>
      </w:pPr>
      <w:r>
        <w:rPr>
          <w:szCs w:val="28"/>
        </w:rPr>
        <w:t>Все вопросы поставленные следователем на разрешение экспертам явля</w:t>
        <w:softHyphen/>
        <w:t>ются самодостаточными и дополнению не подлежат.</w:t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bookmarkStart w:id="9" w:name="__RefHeading___Toc27042603"/>
      <w:bookmarkEnd w:id="9"/>
      <w:r>
        <w:rPr>
          <w:rFonts w:cs="Times New Roman;Arial Cyr" w:ascii="Times New Roman;Arial Cyr" w:hAnsi="Times New Roman;Arial Cyr"/>
        </w:rPr>
        <w:t>1. Криминалистическая характеристика уголовного дела № 1-827/2001 из архива суда Томского района, по обвинению Смирнова Олега Юрьевича, пре</w:t>
        <w:softHyphen/>
        <w:t>дусмотренных ст.ст. 264 ч.2, 265 УК РФ.</w:t>
      </w:r>
    </w:p>
    <w:p>
      <w:pPr>
        <w:pStyle w:val="Normal"/>
        <w:spacing w:lineRule="auto" w:line="360"/>
        <w:ind w:firstLine="540"/>
        <w:jc w:val="center"/>
        <w:rPr>
          <w:rFonts w:ascii="Times New Roman;Arial Cyr" w:hAnsi="Times New Roman;Arial Cyr" w:cs="Times New Roman;Arial Cyr"/>
          <w:sz w:val="28"/>
          <w:szCs w:val="28"/>
        </w:rPr>
      </w:pPr>
      <w:r>
        <w:rPr>
          <w:rFonts w:cs="Times New Roman;Arial Cyr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ая обстановка в момент происше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дороги, расположенной в пос. Зоркальцево по пер. Подгор</w:t>
              <w:softHyphen/>
              <w:t>ный между домами № 3 и № 2. Данный участок улицы не освещен. Покрытие гравийно-песчанное, укатанное. Ширина проезжей части 4 м., ширина обочины по сторонам – 2м. (л.д.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состояние транспорт</w:t>
              <w:softHyphen/>
              <w:t>ных средст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З 8103 – «Урал».Тормозная система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55" w:hanging="360"/>
              <w:jc w:val="both"/>
              <w:rPr/>
            </w:pPr>
            <w:r>
              <w:rPr>
                <w:sz w:val="28"/>
                <w:szCs w:val="28"/>
              </w:rPr>
              <w:t>Ножной тормоз – в рабочем состоян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255" w:hanging="360"/>
              <w:jc w:val="both"/>
              <w:rPr/>
            </w:pPr>
            <w:r>
              <w:rPr>
                <w:sz w:val="28"/>
                <w:szCs w:val="28"/>
              </w:rPr>
              <w:t>Ручной тормоз - в рабочем со</w:t>
              <w:softHyphen/>
              <w:t>стоянии .</w:t>
            </w:r>
          </w:p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светительных сигналь</w:t>
              <w:softHyphen/>
              <w:t>ных приборов – в рабочем состоя</w:t>
              <w:softHyphen/>
              <w:t>нии. Зеркала заднего вида отсутст</w:t>
              <w:softHyphen/>
              <w:t>вуют. Состояние шин – износ пе</w:t>
              <w:softHyphen/>
              <w:t>реднее 70%, заднее – 50%. Рулевое управление в исправном состоянии. На транспорте были обнаружены вещественные доказательства – по</w:t>
              <w:softHyphen/>
              <w:t>дошва обуви, вещества бурого цвета. (л.д.13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ствия, наступившие в ре</w:t>
              <w:softHyphen/>
              <w:t>зультате дорожно-транспортного происше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удебно-медицинском иссле</w:t>
              <w:softHyphen/>
              <w:t>довании  трупа гр. Максимовой Е.В., 1985 г. рождения, выявлено, что в результате образования уши</w:t>
              <w:softHyphen/>
              <w:t>бов внутренних органов, посредст</w:t>
              <w:softHyphen/>
              <w:t>вом  автотравмы наступила смерть. (л.д.1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 дорожно-транспортного происше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01г., около 23 часов водитель мотоцикла «ИМЗ 8103» г/н 0697АС70 Смирнов О.Ю., двигаясь по ул. Трактовой в с. Зоркальцово Томского района Томской области, будучи в состоянии алкогольного опьянения, со скоростью 70 км/ч, проявил невнимательность к окру</w:t>
              <w:softHyphen/>
              <w:t>жающей обстановке и совершил наезд на попутно движущихся по правой по направлению его движе</w:t>
              <w:softHyphen/>
              <w:t>ния обочине пешеходов Гурееву Е.С. и Максимову Е.В., причинив последней телесные повреждения, относящиеся к категории тяжкого вреда здоровью, и повлекшие за собой смерть Максимовой Е.В. (л.д.7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ь, психофизиологическое состояние обвиняем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лег Юрьевич, 07.04.1974г., уроженец г. Рыбинска, Ярославской обл., русского, гр-на РФ, женатого, образование средне-специальное, работающего ОАО «Сибэлектромотор» наладчиком, юридически не судимого, место ре</w:t>
              <w:softHyphen/>
              <w:t>гистрации Томский район, с. Зор</w:t>
              <w:softHyphen/>
              <w:t>кальцево, ул. Кедровая, 1-2, прожи</w:t>
              <w:softHyphen/>
              <w:t>вающего г. Томск, ул. Интернацио</w:t>
              <w:softHyphen/>
              <w:t>налистов, 35-36. (л.д.9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дорожно-транспортного происше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отоциклом в нетрез</w:t>
              <w:softHyphen/>
              <w:t>вом состоянии, движение мото</w:t>
              <w:softHyphen/>
              <w:t>цикла по обочине, несоблюдение бокового интервала между мото</w:t>
              <w:softHyphen/>
              <w:t>циклом и движущимися по правой по ходу его движения обочине пе</w:t>
              <w:softHyphen/>
              <w:t>шеходами Гуреевой В.С. и Макси</w:t>
              <w:softHyphen/>
              <w:t>мовой Е.В. (л.д.9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ричинная связь между наруше</w:t>
              <w:softHyphen/>
              <w:t>ниями правил дорожного движения и наступившими последстви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и пренебрежитель</w:t>
              <w:softHyphen/>
              <w:t>ное отношение к Правилам Дорож</w:t>
              <w:softHyphen/>
              <w:t>ного движения, алкогольное опья</w:t>
              <w:softHyphen/>
              <w:t>нение. (л.д.9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Вина каждого участника происше</w:t>
              <w:softHyphen/>
              <w:t>ств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Олег Юрьевич, причинил Максимовой Е.В. телесные повре</w:t>
              <w:softHyphen/>
              <w:t>ждения, относящиеся к категории тяжкого вреда здоровью, и по</w:t>
              <w:softHyphen/>
              <w:t>влекшие за собой смерть Максимо</w:t>
              <w:softHyphen/>
              <w:t>вой Е.В. (л.д.9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Условия, способствующие совер</w:t>
              <w:softHyphen/>
              <w:t>шению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ленность от г. Томска, вечер</w:t>
              <w:softHyphen/>
              <w:t>нее время, отсутствие постов ДПС, пренебрежительное отношение к ПДД (л.д.136)</w:t>
            </w:r>
          </w:p>
        </w:tc>
      </w:tr>
    </w:tbl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bookmarkStart w:id="10" w:name="__RefHeading___Toc27042604"/>
      <w:bookmarkEnd w:id="10"/>
      <w:r>
        <w:rPr>
          <w:rFonts w:cs="Times New Roman;Arial Cyr" w:ascii="Times New Roman;Arial Cyr" w:hAnsi="Times New Roman;Arial Cyr"/>
          <w:i/>
        </w:rPr>
        <w:t>Приложение № 2 :</w:t>
      </w:r>
    </w:p>
    <w:p>
      <w:pPr>
        <w:pStyle w:val="Normal"/>
        <w:spacing w:lineRule="auto" w:line="360"/>
        <w:ind w:firstLine="540"/>
        <w:jc w:val="both"/>
        <w:rPr>
          <w:rFonts w:ascii="Times New Roman;Arial Cyr" w:hAnsi="Times New Roman;Arial Cyr" w:cs="Times New Roman;Arial Cyr"/>
          <w:b/>
          <w:b/>
          <w:i/>
          <w:i/>
          <w:sz w:val="28"/>
          <w:szCs w:val="28"/>
        </w:rPr>
      </w:pPr>
      <w:r>
        <w:rPr>
          <w:rFonts w:cs="Times New Roman;Arial Cyr"/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right="1718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я уголовного дела № 1-827/2001 из архива суда Томского района, по обвинению Смирнова Олега Юрьевича, пре</w:t>
        <w:softHyphen/>
        <w:t>дусмотренных ст.ст. 264 ч.2, 265 УК РФ.</w:t>
      </w:r>
    </w:p>
    <w:p>
      <w:pPr>
        <w:pStyle w:val="TextBodyIndent"/>
        <w:spacing w:lineRule="auto" w:line="360"/>
        <w:ind w:left="0" w:firstLine="56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567"/>
        <w:rPr>
          <w:szCs w:val="28"/>
        </w:rPr>
      </w:pPr>
      <w:r>
        <w:rPr>
          <w:szCs w:val="28"/>
        </w:rPr>
      </w:r>
    </w:p>
    <w:p>
      <w:pPr>
        <w:pStyle w:val="Heading1"/>
        <w:ind w:firstLine="540"/>
        <w:jc w:val="both"/>
        <w:rPr>
          <w:rFonts w:ascii="Times New Roman;Arial Cyr" w:hAnsi="Times New Roman;Arial Cyr" w:cs="Times New Roman;Arial Cyr"/>
        </w:rPr>
      </w:pPr>
      <w:bookmarkStart w:id="11" w:name="__RefHeading___Toc27042605"/>
      <w:bookmarkEnd w:id="11"/>
      <w:r>
        <w:rPr>
          <w:rFonts w:cs="Times New Roman;Arial Cyr" w:ascii="Times New Roman;Arial Cyr" w:hAnsi="Times New Roman;Arial Cyr"/>
          <w:lang w:val="en-US"/>
        </w:rPr>
        <w:t>IV</w:t>
      </w:r>
      <w:r>
        <w:rPr>
          <w:rFonts w:cs="Times New Roman;Arial Cyr" w:ascii="Times New Roman;Arial Cyr" w:hAnsi="Times New Roman;Arial Cyr"/>
        </w:rPr>
        <w:t>.Анализ уголовного дела № 1-418/2001 из архива суда Том</w:t>
        <w:softHyphen/>
        <w:t>ского района, по обвинению Батажана Михаила Ивановича, предусмотренных ст.111 ч.1 УК РФ.</w:t>
      </w:r>
    </w:p>
    <w:p>
      <w:pPr>
        <w:pStyle w:val="Normal"/>
        <w:rPr>
          <w:rFonts w:ascii="Times New Roman;Arial Cyr" w:hAnsi="Times New Roman;Arial Cyr" w:cs="Times New Roman;Arial Cyr"/>
        </w:rPr>
      </w:pPr>
      <w:r>
        <w:rPr>
          <w:rFonts w:cs="Times New Roman;Arial Cy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Среди преступлений против личности, доминирующее положение занимает - умышленное причинение тяжкого вреда здоровью. Причинение вреда здоровью – это виновное деяние, состоящее в нарушение анатомической целости тела человека или нарушение нормального функционирования организма либо его органов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Анализируя данное уголовное дело было выявлено, что 12.01.2001 г. гр. Батажан М.И., находясь в доме № 66 по ул. Трактовая с. Зоркальцево Томского района, находясь в состоянии алкогольного опьянения, после ссоры с гр. Воеводиным А.В., возникшей на почве личных неприязненных отношений, для того, чтобы, отомстить Воеводину – за удар во время ссоры рукой по лицу – умышленно нанес лежащему на кровати Воеводину удар ножом в грудь справ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о поступлении сообщении о преступлении, на место происшествия прибыл следователь СО ГОВД при Томском РОВД. Был составлен протокол осмотра места происшествия, в котором четко и грамотно было описано место происшествия, местность и место совершения преступления, так же зафиксированы вещественные доказательства. При осмотре места происшествия проводилось фотографирование, составлена план схема. Протокол составлен в соответствии с нормами УПК РФ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Далее уже в процессе расследования данного уголовного дела следователем по поводу изъятых с места происшествия предметов (вырезка матраца с пятнами бурого цвета), была назначена экспертно-криминалистическая экспертиза на предмет соответствия пятен бурого цвета – крови, а так же принадлежит ли она потерпевшему, либо подозреваемому. На что эксперт подтвердил предположение следователя о принадлежности пятен бурого цвета – крови потерпевшего Воеводина.  Единственным замечанием является то, что необходимо было так же поставить вопрос о давности происхождения пятен бурого цвет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Для подтверждения следственной версии и утверждения некоторых моментов дела, следователем была назначена судебно-медицинская экспертиза. На разрешение эксперта были поставлены вопросы о телесных повреждениях на теле потерпевшего, а так же их степень, тяжесть и давность, на что эксперт дал четкий и вразумительный ответ, о том, что указанное повреждение относится к категории тяжкого вреда здоровью, как опасное для жизни. Тем самым эксперт подтвердил правильность предъявленного предварительно обвинения Батажану, сделанное следователем по ст.111 ч.1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Для выявления предмета преступления, механизма  образования повреждений следователем была назначена трассологическая экспертиза. Вопросы поставлены правильно и в корректировке не нуждаются. Единственным замечанием является то, что эксперт – трассолог, не решает вопросы о давности нанесения повреждения, это входит в компетенцию экспертно-криминалистической экспертизы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ледователем были проведены допросы свидетелей, протоколы составлены правильно, из которых ясно виден механизм , мотив  и способ совершения преступления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Следователь всесторонне и полно подошел к исследованию обстоятельств данного уголовного дела, а так же к исследованию личности обвиняемого. Следователем были сделаны запросы по месту работы и жительства -  характеристики обвиняемого. Проведена работа по выявлению ранней судимости и привлечения к административной ответственности обвиняемого. Так же был сделан запрос в МВД Киргизии, откуда стало известно, что Батажан неоднократно привлекался к уголовной ответственност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осле всего собранного материала Батажану было предъявлено обвинение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12" w:name="__RefHeading___Toc27042606"/>
      <w:bookmarkEnd w:id="12"/>
      <w:r>
        <w:rPr>
          <w:rFonts w:cs="Times New Roman;Arial Cyr" w:ascii="Times New Roman;Arial Cyr" w:hAnsi="Times New Roman;Arial Cyr"/>
        </w:rPr>
        <w:t>1. Криминалистическая характеристика уголовного дела № 1-418/2001 из архива суда Томского района, по обвинению Батажана Михаила Ивановича, предусмотренных ст.111 ч.1 УК РФ.</w:t>
      </w:r>
    </w:p>
    <w:p>
      <w:pPr>
        <w:pStyle w:val="Normal"/>
        <w:spacing w:lineRule="auto" w:line="360"/>
        <w:ind w:firstLine="540"/>
        <w:jc w:val="center"/>
        <w:rPr>
          <w:rFonts w:ascii="Times New Roman;Arial Cyr" w:hAnsi="Times New Roman;Arial Cyr" w:cs="Times New Roman;Arial Cyr"/>
          <w:sz w:val="28"/>
          <w:szCs w:val="28"/>
        </w:rPr>
      </w:pPr>
      <w:r>
        <w:rPr>
          <w:rFonts w:cs="Times New Roman;Arial Cyr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состава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законами и Конституцией РФ  отношения по поводу жизни и здоровья граждан РФ, в частности потерпевшего Воеводина А.В.(л.д.2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 выявленным обстоятельствам дела предметом преступления следует считать – нож. (л.д.2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Объективная сторона состава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тупное деяние</w:t>
            </w:r>
            <w:r>
              <w:rPr>
                <w:sz w:val="28"/>
                <w:szCs w:val="28"/>
              </w:rPr>
              <w:t xml:space="preserve"> – осознанное преступное действие, результатом которого явилось причинение тяжкого вреда здоровью. (л.д.19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тупный результат</w:t>
            </w:r>
            <w:r>
              <w:rPr>
                <w:sz w:val="28"/>
                <w:szCs w:val="28"/>
              </w:rPr>
              <w:t xml:space="preserve"> - преступление против жизни и здоровья. (л.д.19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ная связь</w:t>
            </w:r>
            <w:r>
              <w:rPr>
                <w:sz w:val="28"/>
                <w:szCs w:val="28"/>
              </w:rPr>
              <w:t xml:space="preserve"> – Нанесение ножевого ранения в состоянии алкогольного опьянения, повлекшее тяжкий вред здоровью (л.д.1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состава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преступления – Батажан Михаил Иванович, 10.05.1955г. Уроженец Киргизской АССР, образование среднее, холост, не работающий, прож. С. Зоркальцево, ул. Трактовая, 92. Ранее судимый, вменяем.(л.д.89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Субъективная сторона состава пре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ышленное причинение тяжкого вреда здоровью – </w:t>
            </w:r>
            <w:r>
              <w:rPr>
                <w:sz w:val="28"/>
                <w:szCs w:val="28"/>
              </w:rPr>
              <w:t>Батажан осознавал, что результатом его действия явится причинение тяжкого вреда здоровью Воеводину А.М. (л.д.19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совершения</w:t>
            </w:r>
            <w:r>
              <w:rPr>
                <w:sz w:val="28"/>
                <w:szCs w:val="28"/>
              </w:rPr>
              <w:t xml:space="preserve"> – насилие над личностью, путем преступных действий.(л.д.4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</w:t>
            </w:r>
            <w:r>
              <w:rPr>
                <w:sz w:val="28"/>
                <w:szCs w:val="28"/>
              </w:rPr>
              <w:t xml:space="preserve"> – отмщение за ранее причиненную обиду.(л.д.29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13" w:name="__RefHeading___Toc27042607"/>
      <w:bookmarkEnd w:id="13"/>
      <w:r>
        <w:rPr>
          <w:rFonts w:cs="Times New Roman;Arial Cyr" w:ascii="Times New Roman;Arial Cyr" w:hAnsi="Times New Roman;Arial Cyr"/>
          <w:i/>
        </w:rPr>
        <w:t>Приложение № 3 :</w:t>
      </w:r>
    </w:p>
    <w:p>
      <w:pPr>
        <w:pStyle w:val="Normal"/>
        <w:spacing w:lineRule="auto" w:line="360"/>
        <w:ind w:firstLine="540"/>
        <w:jc w:val="both"/>
        <w:rPr>
          <w:rFonts w:ascii="Times New Roman;Arial Cyr" w:hAnsi="Times New Roman;Arial Cyr" w:cs="Times New Roman;Arial Cyr"/>
          <w:b/>
          <w:b/>
          <w:i/>
          <w:i/>
          <w:sz w:val="28"/>
          <w:szCs w:val="28"/>
        </w:rPr>
      </w:pPr>
      <w:r>
        <w:rPr>
          <w:rFonts w:cs="Times New Roman;Arial Cyr"/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right="1718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я уголовного дела № 1-418/2001 из архива суда Томского района, по обвинению Батажана Михаила Ивановича, предусмотренных ст.111 ч.1 УК РФ.</w:t>
      </w:r>
    </w:p>
    <w:p>
      <w:pPr>
        <w:pStyle w:val="TextBodyIndent"/>
        <w:spacing w:lineRule="auto" w:line="360"/>
        <w:ind w:left="0" w:firstLine="567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;Arial Cyr" w:hAnsi="Times New Roman;Arial Cyr" w:cs="Times New Roman;Arial Cyr"/>
        </w:rPr>
      </w:pPr>
      <w:bookmarkStart w:id="14" w:name="__RefHeading___Toc27042608"/>
      <w:bookmarkEnd w:id="14"/>
      <w:r>
        <w:rPr>
          <w:rFonts w:cs="Times New Roman;Arial Cyr" w:ascii="Times New Roman;Arial Cyr" w:hAnsi="Times New Roman;Arial Cyr"/>
        </w:rPr>
        <w:t>Литература:</w:t>
      </w:r>
    </w:p>
    <w:p>
      <w:pPr>
        <w:pStyle w:val="Normal"/>
        <w:rPr>
          <w:rFonts w:ascii="Times New Roman;Arial Cyr" w:hAnsi="Times New Roman;Arial Cyr" w:cs="Times New Roman;Arial Cyr"/>
        </w:rPr>
      </w:pPr>
      <w:r>
        <w:rPr>
          <w:rFonts w:cs="Times New Roman;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борник Кодексов РФ. М., 2001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иминалистика. Общая часть / Ответ. Ред. В.Е. Корноухов. М.: ЮРИСТЪ.2000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иминалистика. Особенная часть / Ответ. Ред. В.Е. Корноухов. М.: ЮРИСТЪ.2001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иминалистика. Под ред. И.Ф. Крылова. Л., Изд-во Ленинградского Ун-та. 1976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иминалистика. Под ред. А.Н. Васильева. М., Изд-во Моск. Ун-та. 1980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иминалистика. Учебник. Под ред. И.Ф. Пантелеева., Н.А. Селиванова М., Изд-во Юрид. Лит-ра. 1993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мментарий к Уголовному кодексу РФ. Отв. Ред. А.В. Наумов. М., Юристъ, 1999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.В. Наумов. Российское уголовное право. Общая часть. Курс лекций. - М.: Издательство БЕК, 1996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равочник следователя. М., Юр. Лит. 1990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ихомирова Л.В., Тихомиров М.Ю. Юридическая энциклопедия. -М.: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Cyr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 Cyr" w:hAnsi="Times New Roman;Arial Cyr" w:eastAsia="Times New Roman;Arial Cyr" w:cs="Times New Roman;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pacing w:lineRule="auto" w:line="360"/>
      <w:ind w:left="-567" w:right="424" w:firstLine="567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ind w:right="638" w:hanging="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ind w:left="240" w:righ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3:29:00Z</dcterms:created>
  <dc:creator>Yura</dc:creator>
  <dc:description/>
  <dc:language>en-US</dc:language>
  <cp:lastModifiedBy>Yura</cp:lastModifiedBy>
  <dcterms:modified xsi:type="dcterms:W3CDTF">2002-12-07T14:04:00Z</dcterms:modified>
  <cp:revision>11</cp:revision>
  <dc:subject/>
  <dc:title>Томский Государственный Университет</dc:title>
</cp:coreProperties>
</file>