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Украины</w:t>
      </w:r>
    </w:p>
    <w:p>
      <w:pPr>
        <w:pStyle w:val="Heading2"/>
        <w:rPr/>
      </w:pPr>
      <w:r>
        <w:rPr/>
        <w:t>Одесская государственная юридическая академия</w:t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ind w:right="-1333" w:hanging="0"/>
        <w:rPr/>
      </w:pPr>
      <w:r>
        <w:rPr/>
        <w:t xml:space="preserve">                </w:t>
      </w:r>
      <w:r>
        <w:rPr/>
        <w:t>Реферат</w:t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b/>
          <w:b/>
          <w:sz w:val="44"/>
        </w:rPr>
      </w:pPr>
      <w:r>
        <w:rPr>
          <w:b/>
          <w:i/>
          <w:sz w:val="44"/>
          <w:u w:val="single"/>
        </w:rPr>
        <w:t xml:space="preserve">ТЕМА </w:t>
      </w:r>
      <w:r>
        <w:rPr>
          <w:b/>
          <w:i/>
          <w:sz w:val="44"/>
          <w:lang w:val="en-US"/>
        </w:rPr>
        <w:t xml:space="preserve">:КРИМИНОЛОГИЧЕСКОЕ ПРОГНОЗИРОВАНИЕ </w:t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rPr/>
      </w:pPr>
      <w:r>
        <w:rPr/>
        <w:t>Студента 5 курса 2 группы</w:t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right"/>
        <w:rPr/>
      </w:pPr>
      <w:r>
        <w:rPr>
          <w:b/>
          <w:sz w:val="32"/>
        </w:rPr>
        <w:t>ф-та Гос. управления и</w:t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еждународно-правовых </w:t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отношений</w:t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Осадчего А.Ю.</w:t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left w:val="single" w:sz="4" w:space="2" w:color="000000"/>
        </w:pBdr>
        <w:tabs>
          <w:tab w:val="clear" w:pos="720"/>
          <w:tab w:val="left" w:pos="0" w:leader="none"/>
          <w:tab w:val="left" w:pos="1985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Одесса 1999г.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  <w:t>План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онятие криминологического прогнозиро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2. Виды криминологического прогнозиро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8"/>
        </w:rPr>
        <w:t>3. Значение криминологического прогнозирования в борьбе с преступность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криминологического прогнозирования.</w:t>
      </w:r>
    </w:p>
    <w:p>
      <w:pPr>
        <w:pStyle w:val="Normal"/>
        <w:spacing w:lineRule="auto" w:line="360"/>
        <w:ind w:left="567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правление социальными процессами, планирование деятельности правоохранительных органов и иных субъектов предупреждения преступности включает в качестве необходимого элемента прогнозирование.</w:t>
      </w:r>
    </w:p>
    <w:p>
      <w:pPr>
        <w:pStyle w:val="TextBodyIndent"/>
        <w:rPr/>
      </w:pPr>
      <w:r>
        <w:rPr/>
        <w:t>Прогноз в современном значении слова - не просто предвидение, а специальный вид его, который существенно отличается от всех прочих видов (например, от предвосхищения) высокой степенью обоснованности, научной основательностью. Прогнозирование предполагает не высказывание о будущем, а систематическое исследование перспектив развития того или иного явления или процессов с помощью средств современной науки. Прогноз выступает как модель будущего, построенного на материалах прошлого и настоящего, как некий образец, который в зависимости от социальных потребностей следует посредством человеческой деятельности  либо приблизить, либо предотврат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Разумеется, прогнозы выявляют вероятностную картину ожидаемых событий. Но их ценность состоит в том, что они обладают необходимой достоверностью, которая обеспечивается выбором правильных методов прогнозирования и надежной  исходной первичной информаци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Криминологическое прогнозирование является с одной стороны разновидностью социального предвидения, а с другой – входит в систему юридического прогнозир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Основной целью криминологического прогнозирования  является установление наиболее общих показателей, характеризующих развитие (изменение) преступности в будущем, выявление нежелательных и положительных тенденций, закономерностей  и отыскание способов изменения или стабилизации этих тенденций и закономерностей в нужном направлен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научной литературе понятие криминологического прогнозирования в самом широком смысле определяется как процесс научного предсказания изменений тенденций и закономерностей преступности в целом как социально-правового явления, отдельных видов преступности, категорий и групп преступлений, личности преступника, причин преступности, деятельности по предупреждению преступности в будущем, а также перспектив развития науки криминологии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узком смысле под криминологическим прогнозированием понимается процесс предвидения тенденций и закономерностей преступности в будущем.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Степень вероятности криминологического прогнозирования в значительной мере  зависит от числа различного рода факторов, используемых при прогнозировании. Как справедливо указывают Г.А. Аванесов и С.Е. Вицин, “нужно учитывать  и изучать не только данные о преступности, но и данные, характеризующие развитие (изменение)  других социальных явлений, так или иначе влияющих на преступность: социально-политические явления, организационно-правовые, экономические, демографические и т.д.”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Криминологическое прогнозирование должно опираться на учет общих причин преступности, причин, обусловливавших  отдельные виды преступлений. К ним, в частности, относятся демографические данные об изменении населения, его численности, состава по полу, возрасту, образованию и др., миграции, в которой следует различать как внешнюю, так и внутреннюю. Во внутренней миграции, необходимо выяснение соотношения механического и маятникового (сезонного) прироста населения. Важным обстоятельством, влияющим  на прогноз, выступает урбанизация, характерной чертой которой является увеличения доли скрытого населения, т.е. населения, проживающего в сельской местности, но работающего в город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Нельзя не учитывать изменения, вносимые в уголовное законодательство. Так, в истекшем десятилетии имела место интенсивная законодательная деятельность в области совершенствования борьбы с преступностью. На основе новых законодательных актов активизировалась борьба со многими видами преступлений, что повлекло увеличение числа регистрируемых преступ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ри криминологическом прогнозировании следует обращать внимание и на преступность, ее  характер и виды в зарубежных странах, которые в определенной мере могут оказывать свое влияние на преступность и ее характер в нашей стране в целом  и  в отдельных регионах в част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Необходимость увязки криминологического прогнозирования  с другими социальными причинами обуславливается  многообразными социальными связями и взаимозависимостью самого объекта прогнозирования - преступ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иды криминологического прогнозирования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67" w:hanging="0"/>
        <w:rPr/>
      </w:pPr>
      <w:r>
        <w:rPr/>
        <w:t xml:space="preserve">Для определения места криминологического прогнозирования в структуре социального прогнозирования, равно как и для целей практики борьбы с преступностью важно рассмотреть проблемы классификации видов прогнозирования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Основное значение имеет объект прогнозирования - преступность как социальное явление и преступное поведение отдельной личности. По этому критерию можно выделить два вида прогнозирования: общее и индивидуально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Общее прогнозирование может осуществляться на различных уровнях: на уровне преступности в целом, на уровне  определенной категории  преступности (рецидивной преступности, корыстной преступности и т.п.), на уровне отдельных видов преступ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Эти три уровня прогнозирования нельзя рассматривать изолированно друг от друга. Они соотносятся как общее и особенное. При всей важности криминологического прогнозирования  в целом нельзя не учитывать и важность прогнозирования совершения отдельных видов преступлений,  и особенно тех из них, которые оказывают по своему характеру влияние на преступность как социальное яв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Самостоятельное значение имеет индивидуальное прогнозирование. Прогнозирование индивидуального преступного поведения в отличие от криминологического прогнозирования вообще в настоящее время недостаточно разработано теоретически, а на прикладном уровне делаются по существу лишь первые попыт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Методологическое обоснование возможности прогнозирования поведения человека связано с детерминистической концепцией поведения, рассматриваемого в качестве результата сложного взаимодействия личности, среды  и конкретной жизненной ситуации. При этом необходимо учитывать и динамику этих характеристик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езусловно, сложная сущность человека, различные свойства его природы обусловливают трудность методологии познания и прогнозирования поведения, затрудняют практическое их осуществление, но не делают таковые невозможн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рогнозирование может быть осуществлено в рамках различных социальных групп, сформированных по таким признакам, как образование, семейное положение, возраст, профессия и т.д. При классификации прогнозов по возрастному признаку особое внимание должно быть уделено несовершеннолетн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о масштабам  территории криминологические прогнозы  могут быть классифицированы на прогнозы преступности в масштабе района, города, области и  других регионов стр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зависимости от продолжительности прогностического периода криминологическое прогнозирование  делится на краткосрочное, среднесрочное и долгосрочное. Как отмечает В.Н. Кудрявцев: “Долгосрочные прогнозы общего характера определяют... “стратегию” борьбы с преступностью. Для повседневной “тактики” этой борьбы, для выработки наиболее эффективных мер предупреждения преступлений... необходимы более конкретные сравнительно кратковременные прогнозы состояния, динамики и структуры антиобщественных явлений”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нкретные сроки отмеченных видов прогнозирования в юридической литературе указываются самые разнообраз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редставляется, что к кратковременному криминологическому прогнозированию следует отнести прогнозирование на срок до трех лет включительно. В этих пределах оценку преступности можно дать более однозначно, так как за этот период вряд ли могут произойти какие-либо существенные изме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практике органов внутренних дел в последнее время получают распространение трехгодичные прогнозы возможного уровня рецидивной преступности. Срок три года избран в связи с тем, что большинство новых преступлений совершается в течение первых трех лет с момента отбытия наказ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Наиболее целесообразным видом среднесрочного  прогнозирования по срокам являются пятилетние прогнозы. К долгосрочному криминологическому прогнозированию  можно отнести прогнозирование на срок 15-20 лет. Именно за указанный период завершится в основном демографический цикл,  охватывающий воспроизводство населения в течение одного поколения, нравственное и профессиональное формирование личности. В течение указанного срока обычно завершается технический цикл развития хозяй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зависимости от цели криминологического прогнозирования  могут быть применены любые из названных критериев, либо совокупность критериев, обеспечивающих комплексность и многоаспектность прогнозо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Значение криминологического прогнозирования в борьбе с преступностью.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дачи повышения эффективности борьбы с преступностью обуславливают значимость обоснованного научного криминологического прогнозирования. Криминологический прогноз - это, прежде всего информация для нужд практики; причём такая информация, на основе которой определяются и оцениваются возможности борьбы с преступностью в будущем с учётом всех имеющихся сил и средств. Прогноз также является важнейшей информацией, без которой не обойтись законодательным органам при определении перспектив развития законодательства вообще, и в том числе уголовного. Оценивая уровень, структуру, динамику и другие характеристики преступности с позиций настоящего и будущего, законодательные органы в необходимых случаях вносят изменения в уголовное (а также в уголовно-процессуальное и исправительно-трудовое) законодательство, чтобы оно всегда отражало общественные потребности в защите тех или иных общественных 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риминологический прогноз по существу служит основой всей организации борьбы с преступностью, осуществляемой не только государственными органами, но и общественными организациями. Это важный этап планомерной борьбы с преступностью, ибо только на основе прогноза можно решать вопросы принятия заблаговременных решений относительно воздействия на преступность, а также развития системы органов, реализующих предупредительные и иные мероприятия по борьбе с преступн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риминологический прогноз является необходимой научной базой для комплексного планирования предупреждения преступности на любом уровне организации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Таким образом, криминологическое прогнозирование обеспечивает не только определение оптимального варианта научно обоснованной стратегии и мер повышения уровня организаторской деятельности государственных и общественных органов, но и выработку тактики и методики борьбы с преступностью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1. Аванесов Г.А. Вицин С.Е. Прогнозирование и организация борьбы с преступностью. - М., - 1972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2. Долгова А.И. Криминология. – М., 1997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Кудрявцев В.Н. Причинность в криминологии. - М., - 1968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Лихолоб В.Г. Филонов В.П. Криминология. – К., 1997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5. Научные основы экономического прогнозирования. -  М., - 1971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олоб В.Г. Филонов В.П. Криминология. – К., 1997. – с.17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анесов Г.А. Вицин С.Е. Прогнозирование и организация борьбы с преступностью. - М., 1972. -  с.12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лгова А.И. Криминология. – М., 1997. – с.388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дрявцев В.Н. Причинность в криминологии. -  М., -  1968. -  с.154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чные основы экономического прогнозирования. - М., -  1971. -  с.32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2" w:color="000000"/>
      </w:pBdr>
      <w:outlineLvl w:val="0"/>
    </w:pPr>
    <w:rPr>
      <w:sz w:val="4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2" w:color="000000"/>
      </w:pBdr>
      <w:jc w:val="center"/>
      <w:outlineLvl w:val="1"/>
    </w:pPr>
    <w:rPr>
      <w:sz w:val="4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2" w:color="000000"/>
      </w:pBdr>
      <w:tabs>
        <w:tab w:val="clear" w:pos="720"/>
        <w:tab w:val="left" w:pos="0" w:leader="none"/>
        <w:tab w:val="left" w:pos="1985" w:leader="none"/>
      </w:tabs>
      <w:jc w:val="right"/>
      <w:outlineLvl w:val="2"/>
    </w:pPr>
    <w:rPr>
      <w:b/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2" w:color="000000"/>
      </w:pBdr>
      <w:tabs>
        <w:tab w:val="clear" w:pos="720"/>
        <w:tab w:val="left" w:pos="0" w:leader="none"/>
        <w:tab w:val="left" w:pos="1985" w:leader="none"/>
      </w:tabs>
      <w:ind w:right="-1333" w:hanging="0"/>
      <w:outlineLvl w:val="3"/>
    </w:pPr>
    <w:rPr>
      <w:sz w:val="7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15:32:00Z</dcterms:created>
  <dc:creator>толик</dc:creator>
  <dc:description/>
  <dc:language>en-US</dc:language>
  <cp:lastModifiedBy>толик</cp:lastModifiedBy>
  <cp:lastPrinted>1998-01-08T01:31:00Z</cp:lastPrinted>
  <dcterms:modified xsi:type="dcterms:W3CDTF">1999-12-29T18:47:00Z</dcterms:modified>
  <cp:revision>52</cp:revision>
  <dc:subject/>
  <dc:title>#1</dc:title>
</cp:coreProperties>
</file>