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Министерство внутренних дел Российской Федерации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Санкт-Петербургский университет МВД РФ</w:t>
      </w:r>
    </w:p>
    <w:p>
      <w:pPr>
        <w:pStyle w:val="Heading1"/>
        <w:jc w:val="center"/>
        <w:rPr>
          <w:b/>
          <w:b/>
          <w:sz w:val="32"/>
        </w:rPr>
      </w:pPr>
      <w:r>
        <w:rPr>
          <w:rFonts w:eastAsia="Symbol" w:cs="Symbol" w:ascii="Symbol" w:hAnsi="Symbol"/>
          <w:b/>
          <w:sz w:val="32"/>
        </w:rPr>
        <w:t>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Отделение заочного обучения в г. Новгород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jc w:val="center"/>
        <w:rPr>
          <w:sz w:val="48"/>
        </w:rPr>
      </w:pPr>
      <w:r>
        <w:rPr>
          <w:sz w:val="48"/>
        </w:rPr>
        <w:t>Объект и предмет преступления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в уголовном праве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  <w:t>Курсовая работа по дисциплине</w:t>
      </w:r>
      <w:r>
        <w:rPr>
          <w:rFonts w:eastAsia="Symbol" w:cs="Symbol" w:ascii="Symbol" w:hAnsi="Symbol"/>
          <w:i/>
        </w:rPr>
        <w:t>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уголовное право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820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Выполнил </w:t>
      </w:r>
    </w:p>
    <w:p>
      <w:pPr>
        <w:pStyle w:val="Heading1"/>
        <w:ind w:left="4820" w:hanging="0"/>
        <w:jc w:val="both"/>
        <w:rPr>
          <w:sz w:val="32"/>
        </w:rPr>
      </w:pPr>
      <w:r>
        <w:rPr>
          <w:sz w:val="32"/>
        </w:rPr>
        <w:t>Слушатель 3 курса 1 группы</w:t>
      </w:r>
    </w:p>
    <w:p>
      <w:pPr>
        <w:pStyle w:val="Heading1"/>
        <w:ind w:left="4820" w:hanging="0"/>
        <w:jc w:val="both"/>
        <w:rPr>
          <w:sz w:val="32"/>
        </w:rPr>
      </w:pPr>
      <w:r>
        <w:rPr>
          <w:sz w:val="32"/>
        </w:rPr>
        <w:t>сержант юстиции Горохов А.Ф.</w:t>
      </w:r>
    </w:p>
    <w:p>
      <w:pPr>
        <w:pStyle w:val="Heading1"/>
        <w:ind w:left="4820" w:hanging="0"/>
        <w:jc w:val="both"/>
        <w:rPr>
          <w:sz w:val="32"/>
        </w:rPr>
      </w:pPr>
      <w:r>
        <w:rPr>
          <w:sz w:val="32"/>
        </w:rPr>
        <w:t>р.т. 90-73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Новгор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99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1"/>
        <w:ind w:left="4820" w:hanging="0"/>
        <w:jc w:val="both"/>
        <w:rPr>
          <w:sz w:val="32"/>
        </w:rPr>
      </w:pPr>
      <w:r>
        <w:rPr>
          <w:sz w:val="32"/>
        </w:rPr>
        <w:t>Содержание</w:t>
      </w:r>
    </w:p>
    <w:p>
      <w:pPr>
        <w:pStyle w:val="Normal"/>
        <w:rPr/>
      </w:pPr>
      <w:r>
        <w:rPr/>
        <w:t xml:space="preserve">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92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480"/>
              <w:ind w:firstLine="567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480"/>
              <w:ind w:firstLine="567"/>
              <w:rPr/>
            </w:pPr>
            <w:r>
              <w:rPr/>
              <w:t>1 В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2 Понятие объекта преступления и его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3 Классификация объектов пре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567"/>
              <w:jc w:val="both"/>
              <w:rPr/>
            </w:pPr>
            <w:r>
              <w:rPr>
                <w:sz w:val="28"/>
              </w:rPr>
              <w:t>4 Значение объекта преступления для квалификации дея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5 Предмет пре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6 Заклю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Список литера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1 Введение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чение об объекте преступления является одним из наиболее сложных разделов науки уголовного права. Проблема объекта преступления является не менее важной и философски глубокой проблемой, чем проблема вины и причинения, она только значительно менее разработана в нашей литературе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бъект преступления изучается в Общей уголовного права как один из элементов состава преступления и в курсе Особенной части - как обязательный элемент составов конкретных преступлений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зучение признаков объекта имеет важное значение при практическом применении уголовного закона.</w:t>
      </w:r>
    </w:p>
    <w:p>
      <w:pPr>
        <w:pStyle w:val="Normal"/>
        <w:ind w:firstLine="709"/>
        <w:jc w:val="both"/>
        <w:rPr/>
      </w:pPr>
      <w:r>
        <w:rPr>
          <w:sz w:val="28"/>
        </w:rPr>
        <w:t>Изучение объекта преступления имеет немаловажное значение также для понимания раздела курса уголовного процесса о доказывании и доказательствах, поскольку объект преступления и его признаки входят в предмет доказывания по каждому уголовному дел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смотрим вот такой вопрос, как, что такое объект преступления?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теории уголовного права под объектом преступления понимается общественные отношения, охраняемые уголовным законом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статье 2 УК РФ дается примерный перечень общественных отношений, выраженных в качестве задач УК РФ. Это охрана прав и свобод человека и гражданина, собственности, общественного порядка и общественной безопасности, окружающей среды, конституционного строя РФ от преступных посягательств, обеспечение мира и безопасности человечества.</w:t>
      </w:r>
    </w:p>
    <w:p>
      <w:pPr>
        <w:pStyle w:val="Normal"/>
        <w:ind w:firstLine="709"/>
        <w:jc w:val="both"/>
        <w:rPr/>
      </w:pPr>
      <w:r>
        <w:rPr>
          <w:sz w:val="28"/>
        </w:rPr>
        <w:t>Следовательно, можно сделать вывод, что данная статья содержит перечень наиболее значимых общественных отношений, охраняемых уголовным законом.</w:t>
      </w:r>
    </w:p>
    <w:p>
      <w:pPr>
        <w:pStyle w:val="Normal"/>
        <w:ind w:firstLine="709"/>
        <w:jc w:val="both"/>
        <w:rPr/>
      </w:pPr>
      <w:r>
        <w:rPr>
          <w:sz w:val="28"/>
        </w:rPr>
        <w:t>Перечисленный перечень общественных отношений предусмотреть  отдельными нормативно-правовыми актами, например, УК РФ, Конституция РФ, Закон о милиции и т.д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Конституции РФ права и свободы человека и гражданина предусмотрены главой 2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днако, далеко не все существующие общественные отношения регулируются и защищаются уголовным правом, а только те, которые определены законодателем.  Примерный перечень, как я уже упомянул, предусмотрен ч.1 ст.2 УК РФ, а для определения исчерпывающего перечня, необходимо проанализировать всю особенную часть УК РФ. Это позволит установить круг общественных отношений, образующих объект уголовно-правовой защиты. </w:t>
      </w:r>
    </w:p>
    <w:p>
      <w:pPr>
        <w:pStyle w:val="Normal"/>
        <w:ind w:firstLine="709"/>
        <w:jc w:val="both"/>
        <w:rPr/>
      </w:pPr>
      <w:r>
        <w:rPr>
          <w:sz w:val="28"/>
        </w:rPr>
        <w:t>Объектом преступления эти общественные отношения становятся только тогда, когда совершается конкретное деяние причиняющее вред, либо создающее угрозу причинения вред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ъект преступления является неотъемлемым элементом состава преступления. Если же нет объекта, то следовательно нет и преступления. Вот почему законодателем четко определены общественные отношения, охраняемые уголовным законом, посягательства на которые влечет уголовную ответственность,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руг общественных отношений, охраняемых уголовным законом, динамичен. Он изменяется во времени в зависимости от того, какие новые отношения складываются в обществе, в сфере политики, экономики и др. социальных сферах. А далее определение объекта преступления зависит от того, какие общественные отношения нуждаются в защите уголовно-правовыми средствами. Определив эти общественные отношения, законодатель вводит в уголовный кодекс соответствующие нормы.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32"/>
        </w:rPr>
      </w:pPr>
      <w:r>
        <w:rPr>
          <w:b/>
          <w:sz w:val="32"/>
        </w:rPr>
        <w:t>2 Понятие объекта преступления и его значение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д объектом преступления объектом преступления по установившемуся представлению понимаются общественные отношения, но не все, а та их часть, которая взята под охрану действующим уголовным законом. </w:t>
      </w:r>
    </w:p>
    <w:p>
      <w:pPr>
        <w:pStyle w:val="Normal"/>
        <w:ind w:firstLine="709"/>
        <w:jc w:val="both"/>
        <w:rPr/>
      </w:pPr>
      <w:r>
        <w:rPr>
          <w:sz w:val="28"/>
        </w:rPr>
        <w:t>Такое представление вытекает из уголовного законодательства прошлых лет и имеет достаточное основание в ныне действующем УК.</w:t>
      </w:r>
    </w:p>
    <w:p>
      <w:pPr>
        <w:pStyle w:val="Normal"/>
        <w:ind w:firstLine="709"/>
        <w:jc w:val="both"/>
        <w:rPr/>
      </w:pPr>
      <w:r>
        <w:rPr>
          <w:sz w:val="28"/>
        </w:rPr>
        <w:t>Установившееся представление об объекте преступления отражается в уголовном законе по-разному. Так, в Руководящих началах по уголовному праву РСФСР 1919 года при определении понятий уголовного права и преступлений прямо указывалось на общественные отношения как на объект охраны уголовного закона. В последующих законодательных актах с различной степенью полноты содержатся указания на исходные комплексы общественных отношений; советский общественный или государственный строй, социалистическая система хозяйства, социалистическая собственность, личность, политические, трудовые, имущественные и другие права граждан.</w:t>
      </w:r>
    </w:p>
    <w:p>
      <w:pPr>
        <w:pStyle w:val="Normal"/>
        <w:ind w:firstLine="709"/>
        <w:jc w:val="both"/>
        <w:rPr/>
      </w:pPr>
      <w:r>
        <w:rPr>
          <w:sz w:val="28"/>
        </w:rPr>
        <w:t>Комплексы общественных отношений в основном обозначены и в новой редакции ныне действующего уголовного закон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месте с тем уголовный закон не только не всегда прямо называет общественные отношения объектом охраны или преступления, но и не дает его определения. К выводу о том, что объектом преступления являются общественные отношения, которые уголовный закон взял под свою защиту, всякий раз приводит толкования закона с привлечением положений науки уголовного права и смежных с ней областей знаний. </w:t>
      </w:r>
    </w:p>
    <w:p>
      <w:pPr>
        <w:pStyle w:val="Normal"/>
        <w:ind w:firstLine="709"/>
        <w:jc w:val="both"/>
        <w:rPr/>
      </w:pPr>
      <w:r>
        <w:rPr>
          <w:sz w:val="28"/>
        </w:rPr>
        <w:t>Так, о содержании понятия "собственность" можно составить правильное представление именно как об общественном отношении, опираясь на сведения об этом из политической экономии, на анализ правомочий собственника из области гражданского права и другие источники знания. Вместе с тем, охране со стороны уголовного закона подлежит не только государственная собственность, но и все другие формы собствен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бщее исходное представление о том, что объект преступления есть не что иное, как общественные отношения, взятые под охрану уголовным законом, нуждается в следующих пояснениях. </w:t>
      </w:r>
    </w:p>
    <w:p>
      <w:pPr>
        <w:pStyle w:val="Normal"/>
        <w:ind w:firstLine="709"/>
        <w:jc w:val="both"/>
        <w:rPr/>
      </w:pPr>
      <w:r>
        <w:rPr>
          <w:sz w:val="28"/>
        </w:rPr>
        <w:t>Во-первых, законодатель по ряду причин при обозначении в статьях закона объекта преступления в одних случаях указывает лишь на отдельные элементы общественных отношений. В других случаях называет правовую форму, за которой всегда следует видеть соответствующие общественные отношения. Так, за правом избирать и быть избранным в ст. 132 УК предполагаются общественные отношения по реализации этого прав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отдельных статьях закона названы государственные интересы или интересы граждан. Каждый из названных интересов, не представляя собой общественного отношения, тем не менее в сочетании с другими данными может указать на общественные отношения, которые могут стать объектом того или иного преступления, охраняются только уголовным законом. Многие из них охраняются нормами административного и других отраслей права. Таковы отношения государственной и общественной собственности, управленческие и общественные отношения, по реализации социально-экономических, политических и личных прав и свобод граждан и др. Специфические правовые средства защиты общественных отношений, обеспечивающих честь, достоинство, здоровье личности, а также отношений собственности, предусмотрены в ряде статей Гражданского кодекса РСФСР (ст.ст.7,444)</w:t>
      </w:r>
    </w:p>
    <w:p>
      <w:pPr>
        <w:pStyle w:val="Normal"/>
        <w:ind w:firstLine="709"/>
        <w:jc w:val="both"/>
        <w:rPr/>
      </w:pPr>
      <w:r>
        <w:rPr>
          <w:sz w:val="28"/>
        </w:rPr>
        <w:t>В-третьих, общественное отношение становится объектом охраны уголовного закона с принятием нормы, устанавливающей уголовную ответственность за конкретный вид преступления. Объектом же преступления общественное отношение становится в случае совершения общественно опасного деяния, предусмотренного этой нормой. Т.о. не всегда преступление можно отличить от проступка по объекту; характер и степень опасности деяния, признаваемого преступлением, определяются не только его объектом, но и характером и тяжестью последствий, способом и средствами совершения, субъективны отношением к содеянному и другими обстоятельствами.</w:t>
      </w:r>
    </w:p>
    <w:p>
      <w:pPr>
        <w:pStyle w:val="Normal"/>
        <w:ind w:firstLine="709"/>
        <w:jc w:val="both"/>
        <w:rPr/>
      </w:pPr>
      <w:r>
        <w:rPr>
          <w:sz w:val="28"/>
        </w:rPr>
        <w:t>Общее исходное представление об объекте преступления как общественном отношении - лишь первая ступень познания этого явления. В силу абстрактности оно не может выполнять роль инструмента для юриста-практика, так как последнего интересует не преступление вообще, а конкретное преступление, совершенное конкретным лицом в условиях данного места и времени и, следовательно, нарушившее живое конкретное общественное отношение. Поэтому важно выяснить, что же собой представляет конкретное общественное отношение?</w:t>
      </w:r>
    </w:p>
    <w:p>
      <w:pPr>
        <w:pStyle w:val="Normal"/>
        <w:ind w:firstLine="709"/>
        <w:jc w:val="both"/>
        <w:rPr/>
      </w:pPr>
      <w:r>
        <w:rPr>
          <w:sz w:val="28"/>
        </w:rPr>
        <w:t>Анализ и обобщение сведений об этом из различных источников знания, в том числе из области уголовного права, показывают, что общественные отношения - это взаимоотношения между людьми по поводу интересующих их предметов, явлений материального и духовного мира. Есть достаточно оснований полагать, что указанные взаимоотношения между людьми являются не чем иным , как их взаимным поведением . Такое поведение выражается в активной форме и в пассивной форме.</w:t>
      </w:r>
    </w:p>
    <w:p>
      <w:pPr>
        <w:pStyle w:val="Normal"/>
        <w:ind w:firstLine="709"/>
        <w:jc w:val="both"/>
        <w:rPr/>
      </w:pPr>
      <w:r>
        <w:rPr>
          <w:sz w:val="28"/>
        </w:rPr>
        <w:t>Следует отметить, что преступление или иное правонарушение в указанных случаях есть попытка одностороннего изменения сложившихся нормальных форм человеческого общения и поэтому не может считаться общественным отношением даже в негативном плане. Конечно, совершая преступление, лицо тем самым выражает свое отношение к чему-либо или к кому-либо. Однако общественным отношениям это не является, т.е. нет оснований акт правонарушения отождествлять с общественным отношением.</w:t>
      </w:r>
    </w:p>
    <w:p>
      <w:pPr>
        <w:pStyle w:val="Normal"/>
        <w:ind w:firstLine="709"/>
        <w:jc w:val="both"/>
        <w:rPr/>
      </w:pPr>
      <w:r>
        <w:rPr>
          <w:sz w:val="28"/>
        </w:rPr>
        <w:t>Правильное представление об общественном отношении как взаимном поведении двух его сторон предполагает также учет следующих моментов:</w:t>
        <w:tab/>
        <w:t xml:space="preserve">а) общественные отношения, в которые каждый вступает с тем или иным членом общества, являются условиями существования каждого и общества в целом; </w:t>
      </w:r>
    </w:p>
    <w:p>
      <w:pPr>
        <w:pStyle w:val="2"/>
        <w:rPr/>
      </w:pPr>
      <w:r>
        <w:rPr/>
        <w:t xml:space="preserve"> </w:t>
      </w:r>
      <w:r>
        <w:rPr/>
        <w:t xml:space="preserve">б) какими должны быть всякий раз такие отношения, каждому подсказывает положительный опыт, традиции, обычаи, наконец, нормы права, моделирующие эти общественные отношения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) акт сцепления поведения сторон конкретного общественного отношения, делающий его взаимным, происходит по-разному и не всегда синхронно. Нередко между актом поведения одного и ответным актом поведения другого оказывается значительный разрыв во времени и месте совершения. Кто есть кто, устанавливается при расследовании преступления. По форме проявления последнего можно составить и представление о противоположных ему формах поведения как элементе нормального межличностного общественного отношения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) структуру конкретного общественного отношения представляют следующие элементы: две стороны, поведение сторон, предмет, по поводу которого имеет место такое поведение. При этом элементами, сопутствующими общественному отношению, вступает интерес, правовая форма и др., которые не входят в его внутреннюю структуру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торонами общественного отношения могут быть как отдельные личности, так и отдельные общественные и государственные структуры и их представители. В уголовном праве в плане исследования общественного отношения как объекта охраны или объекта деформации под воздействием преступления внимание акцентируется в основном на двух их типах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) на отношениях между отдельными личностями</w:t>
      </w:r>
      <w:r>
        <w:rPr>
          <w:rFonts w:eastAsia="Symbol" w:cs="Symbol" w:ascii="Symbol" w:hAnsi="Symbol"/>
          <w:sz w:val="28"/>
        </w:rPr>
        <w:t>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б) отношения между отдельными личностями и государственными или общественными структурами и их представителями. </w:t>
      </w:r>
    </w:p>
    <w:p>
      <w:pPr>
        <w:pStyle w:val="Normal"/>
        <w:ind w:firstLine="709"/>
        <w:jc w:val="both"/>
        <w:rPr/>
      </w:pPr>
      <w:r>
        <w:rPr>
          <w:sz w:val="28"/>
        </w:rPr>
        <w:t>Правильное определение субъектного состава общественного отношения важно для конкретизации последнего, уяснения его содержания, поскольку социальные функции лица, его социальный статус могут указать на сферу и характер общественных отношений, в которые лицо оказалось включенным.</w:t>
      </w:r>
    </w:p>
    <w:p>
      <w:pPr>
        <w:pStyle w:val="Normal"/>
        <w:ind w:firstLine="709"/>
        <w:jc w:val="both"/>
        <w:rPr/>
      </w:pPr>
      <w:r>
        <w:rPr>
          <w:sz w:val="28"/>
        </w:rPr>
        <w:t>Прямые или косвенные указания на субъектный состав общественных отношений как объекта охраны (преступления) содержится в нормах уголовного права. Так, в ст.ст.191 - 193 УК указываются лица, в отношении которых совершаются преступления, а также функции, в связи с осуществлением которых имеют место посягательства на этих лиц. С учетом наименования главы 9 УК, куда входят названные статьи закона, можно заключить, что объектом охраны в данном случае являются общественные отношения по обеспечению порядка управ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Социальная связь - это социальная возможность или запрещенность определенного социального поведения и возможность определенного состояния субъектов отношения. При этом характер и направленность поведения личности небезразличны для общества. Общество заинтересовано в социально полезном поведении личности. Направленность этого поведения определяется видом социальной связи и закрепляется в социальной форме. Социальная связь всегда включает в себя оценочный момент и носит нормативный характер. При этом социальные оценки поведения и социальные нормы так тесно взаимосвязаны между собой и взаимно проникают, что во многих их невозможно даже различить.</w:t>
      </w:r>
    </w:p>
    <w:p>
      <w:pPr>
        <w:pStyle w:val="Normal"/>
        <w:ind w:firstLine="709"/>
        <w:jc w:val="both"/>
        <w:rPr/>
      </w:pPr>
      <w:r>
        <w:rPr>
          <w:sz w:val="28"/>
        </w:rPr>
        <w:t>Социальные нормы как общие правила поведения людей в их взаимоотношениях друг с другом требуют от индивида определенного повед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и общетеоретическом определения объекта преступления учеными используется категория интереса. Однако нельзя согласиться с теми авторами, которые, по существу, что тесная связь между ними "дает основание назвать общественные отношения общественными интересами в действии", что общим объектом всех преступлений являются интересы народа, родовыми - группа однородных либо по характеру, либо по принадлежности к определенному субъекту интересов, непосредственным - конкретный интерес, имеющий не менее конкретного своего носителя с его социально-индивидуальными признаками. Вместе с тем, определение объекта преступления должно быть статичным и соответствовать конкретно-историческому периоду общественного развития. Уточняя правовое значение категории интереса для определения объекта преступления, необходимо четко ответить на вопрос, входит интерес как социальная категория в содержание общественных отношений которые являются объектом уголовно-правовой охраны, или нет. По моему мнению, на этот вопрос следует ответить положительн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еречень общественных отношений, охраняемых уголовным законом, изменяется в зависимости от конкретных условий. Советское уголовное право, как новый исторический тип права, имело классовое содержание. В соответствии с этим и определение объекта преступление имело массовый характер.</w:t>
      </w:r>
    </w:p>
    <w:p>
      <w:pPr>
        <w:pStyle w:val="Normal"/>
        <w:ind w:firstLine="709"/>
        <w:jc w:val="both"/>
        <w:rPr/>
      </w:pPr>
      <w:r>
        <w:rPr>
          <w:sz w:val="28"/>
        </w:rPr>
        <w:t>Уже в руководящих началах по уголовному праву РСФСР 1919г. отмечалось, что "советское уголовное право имеет свои задачи посредствам репрессий охранять систему общественных отношений, соответствующую интересам трудящихся масс".</w:t>
      </w:r>
    </w:p>
    <w:p>
      <w:pPr>
        <w:pStyle w:val="Normal"/>
        <w:ind w:firstLine="709"/>
        <w:jc w:val="both"/>
        <w:rPr/>
      </w:pPr>
      <w:r>
        <w:rPr>
          <w:sz w:val="28"/>
        </w:rPr>
        <w:t>Преступление же определялось этим законодательным актом как "нарушение порядка общественных отношений, охраняемых уголовным правом".</w:t>
      </w:r>
    </w:p>
    <w:p>
      <w:pPr>
        <w:pStyle w:val="Normal"/>
        <w:ind w:firstLine="709"/>
        <w:jc w:val="both"/>
        <w:rPr/>
      </w:pPr>
      <w:r>
        <w:rPr>
          <w:sz w:val="28"/>
        </w:rPr>
        <w:t>Таким образом, концепция социалистических общественных отношений была сформирована с самого начала образования Советского государства. В соответствии с этим одним из основных и приоритетных объектов уголовного законодательства являлась социалистическая собственность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Значение объекта определяется прежде всего тем, что это - один из элементов состава преступления. Следовательно, объект входит в основание уголовной ответственности. Это значит, что для привлечения лица к ответственности по конкретной ее статье УК необходимо установить, на какой объект было направлено преступление, какому объекту желало причинить вред своими действиями конкретное лицо и, в частности, какому именно объекту этот вред был причинен либо создавалась угроза причинения такого вреда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авильное определение объекта посягательства представляет возможность определить юридическую природу конкретного преступления. </w:t>
      </w:r>
    </w:p>
    <w:p>
      <w:pPr>
        <w:pStyle w:val="Normal"/>
        <w:ind w:firstLine="709"/>
        <w:jc w:val="both"/>
        <w:rPr/>
      </w:pPr>
      <w:r>
        <w:rPr>
          <w:sz w:val="28"/>
        </w:rPr>
        <w:t>Если виновный, нападая на человека, желает лишить его жизни, - это преступление против личности. А если нападение преследует цель завладеть имуществом потерпевшего, то в таком случае по всей юридической природе совершаемого преступление относится к посягательствам на собственность. В этом - второе значение объекта преступ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Далее, правильное определение объекта посягательства имеет значение в определенных случаях для отграничения сходных между собой преступлений и их правильной квалификации. Например, преступник жестоко избивает свою жертву. Через несколько дней потерпевший скончался. Для того, чтобы правильно квалифицировать содеянное, необходимо установить, на какой объект был направлен умысел виновного - жизнь или здоровье. В зависимости от решения этого вопроса преступление будет квалифицировано как убийство либо причинение тяжкого вреда здоровью, повлекшего по неосторожности смерть потерпевшего.</w:t>
      </w:r>
    </w:p>
    <w:p>
      <w:pPr>
        <w:pStyle w:val="Normal"/>
        <w:ind w:firstLine="709"/>
        <w:jc w:val="both"/>
        <w:rPr/>
      </w:pPr>
      <w:r>
        <w:rPr>
          <w:sz w:val="28"/>
        </w:rPr>
        <w:t>И ,наконец, значение объекта в том, что он является одним из критериев отграничения преступлений от иных правонарушений. Для этого необходимо установить, охраняется ли конкретное общественное отношение уголовно-правовой нормы или нет. И если мы не найдем в Уголовном кодексе конкретную норму, охраняющую отношение, на которую направлено посягательство, то нельзя признать это посягательство преступлением. В таких случаях можно ставить вопрос о других видах юридической ответственности: гражданско-правовой, административной или дисциплинарной.</w:t>
      </w:r>
    </w:p>
    <w:p>
      <w:pPr>
        <w:pStyle w:val="Normal"/>
        <w:ind w:firstLine="709"/>
        <w:jc w:val="both"/>
        <w:rPr/>
      </w:pPr>
      <w:r>
        <w:rPr>
          <w:sz w:val="28"/>
        </w:rPr>
        <w:t>Таким образом объект преступления - это общественные отношения, охраняемые уголовным законом, на который направлено конкретное посягательство и которым преступлением причиняется вред либо создается реальная угроза причинения вреда.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32"/>
        </w:rPr>
      </w:pPr>
      <w:r>
        <w:rPr>
          <w:b/>
          <w:sz w:val="32"/>
        </w:rPr>
        <w:t>3 Классификация объектов преступления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уголовном праве объекты преступления классифицируются по вертикали и по горизонтал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о вертикали принято выделять следующие виды объектов: общий, родовой и непосредственный. </w:t>
      </w:r>
    </w:p>
    <w:p>
      <w:pPr>
        <w:pStyle w:val="Normal"/>
        <w:ind w:firstLine="709"/>
        <w:jc w:val="both"/>
        <w:rPr/>
      </w:pPr>
      <w:r>
        <w:rPr>
          <w:sz w:val="28"/>
        </w:rPr>
        <w:t>По горизонтали квалификация проводиться на уровне непосредственного объекта. Здесь также выделяют три вида объектов: основной непосредственный, дополнительный непосредственный и факультативный непосредственный объек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щий объект преступления - это совокупность всех общественных отношений, охраняемых уголовным законом от преступных посягательств.</w:t>
      </w:r>
    </w:p>
    <w:p>
      <w:pPr>
        <w:pStyle w:val="Normal"/>
        <w:ind w:firstLine="709"/>
        <w:jc w:val="both"/>
        <w:rPr/>
      </w:pPr>
      <w:r>
        <w:rPr>
          <w:sz w:val="28"/>
        </w:rPr>
        <w:t>Если проанализировать все статьи Особенной части УК, то получится в совокупности исчерпывающий перечень общественных отношений, образующих общий объект уголовно-правовой защиты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собенная часть УК делится на разделы и главы. Критерием для такого деления является родовой объект преступления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ся совокупность общественных отношений, образующих общий объект, делится на группы, которые между собой диалектически взаимосвязаны. Считается, что ущерб, который причиняется одной группе общественных отношений, косвенно наносит вред и другим группам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т. 2 УК называется группа однородных общественных отношений: права и свободы человека и гражданина6 собственность, общественный порядок и общественная безопасность, окружающая среда, конституционный строй РФ, мир и безопасность человечества. Каждая из этих групп образует родовой объект, который мы находим в Особенной части в конкретной ее главе. Однако это только часть родовых объектов. В ст. 2 законодатель дает примерный перечень наиболее значимых для общества родовых объектов. А анализируя всю Особенность часть УК, ее разделы и главы, мы можем воспроизвести весь перечень родовых объектов. </w:t>
      </w:r>
    </w:p>
    <w:p>
      <w:pPr>
        <w:pStyle w:val="Normal"/>
        <w:ind w:firstLine="709"/>
        <w:jc w:val="both"/>
        <w:rPr/>
      </w:pPr>
      <w:r>
        <w:rPr>
          <w:sz w:val="28"/>
        </w:rPr>
        <w:t>Как указывалось выше, родовой объект положен в основу деления Кодекса на главы и разделы. При этом преступления, предусмотренные в одном разделе, посягают на один родовой объект, если именно по этому признаку выделен раздел. Например, разделы 11 и 12 включая только одну главу. Определяя в этом случае родовой объект, мы в разделе 11 обращаемся к ст.321 УК, где этот объект и указан: установленный порядок происхождения военной службы. А в разделе 12 родовым объектом является совокупность общественных отношений, обеспечивающих мир и безопасность человечества.</w:t>
      </w:r>
    </w:p>
    <w:p>
      <w:pPr>
        <w:pStyle w:val="Normal"/>
        <w:ind w:firstLine="709"/>
        <w:jc w:val="both"/>
        <w:rPr/>
      </w:pPr>
      <w:r>
        <w:rPr>
          <w:sz w:val="28"/>
        </w:rPr>
        <w:t>Анализ каждого раздела и главы позволяет прийти к выводу, что в одних случаях родовой объект положен в основу выделения всего раздела, например все преступления против личности, предусмотрены в разделе 7, посягают на один и тот же родовой объект - общественные отношения, охраняющие права и свободы личность. Совокупность этих прав определена главой 2 Конституции РФ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веденный анализ показывает, что обоснованно предложение специалистов в области уголовного права несколько изменить концепцию классификации объектов по вертикали, выделив между общим и родовым объектами еще один - сложный, или составной, который образует два и более родовых объекта. Здесь важно, чтобы группы общественных отношений, образующих содержание сложного объекта, были взаимосвязаны.</w:t>
      </w:r>
    </w:p>
    <w:p>
      <w:pPr>
        <w:pStyle w:val="Normal"/>
        <w:ind w:firstLine="709"/>
        <w:jc w:val="both"/>
        <w:rPr/>
      </w:pPr>
      <w:r>
        <w:rPr>
          <w:sz w:val="28"/>
        </w:rPr>
        <w:t>Непосредственный объект - это конкретное отношение на которое направлено посягательство и которому преступлением причиняется вред либо создается угроза причинения такого вред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епосредственный объект следует отличать от иных общественных отношений, которые могут быть нарушены при совершении преступления. Так, при совершении деяний, квалифицируемых как террористический акт, вместе с общественными отношениями, обеспечивающими неприкосновенность института власти, нарушаются и межличностные отношения, обеспечивающие жизнь или здоровье личности. Точно так же в отдельных случаях совершение деяний, квалифицируемых как хулиганство, могут быть нарушены, наряду с отношениями общественного порядка, межличностные отношения, обеспечивающиеся здоровье, честь и достоинство граждан, а также отношения собственности. В подобных случаях принято говорить о наличии двух или более непосредственных объектов преступлени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месте с тем значение каждому из них придается неодинаковое.  Именно на уровне непосредственного объекта проводится классификация по горизонтали на основной, дополнительный и факультативный.</w:t>
      </w:r>
    </w:p>
    <w:p>
      <w:pPr>
        <w:pStyle w:val="Normal"/>
        <w:ind w:firstLine="709"/>
        <w:jc w:val="both"/>
        <w:rPr/>
      </w:pPr>
      <w:r>
        <w:rPr>
          <w:sz w:val="28"/>
        </w:rPr>
        <w:t>Основной непосредственный объект - это то общественное отношение, которое охраняется конкретной уголовно-правовой нормой и на причинение вреда которому направлено конкретное деяние. Основной непосредственный объект находится в одной плоскости с родовым объектом и совпадает с ним по содержанию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Так например, кража, мошенничество, растрата посягают на отношение частной государственной или другой собственности. Все эти общественные отношения находятся в одной плоскости с понятием "отношения собственности" и составляют часть содержания этих отношений. Таким образом, установив, что умысел виновного был направлен на завладение чужим имуществом, мы делаем вывод, что это - преступление против собственности, т.е. определяем юридическую природу преступления и основание для его правильной квалификации. </w:t>
      </w:r>
    </w:p>
    <w:p>
      <w:pPr>
        <w:pStyle w:val="Normal"/>
        <w:ind w:firstLine="709"/>
        <w:jc w:val="both"/>
        <w:rPr/>
      </w:pPr>
      <w:r>
        <w:rPr>
          <w:sz w:val="28"/>
        </w:rPr>
        <w:t>Дополнительный непосредственный объект появляется в так называемых двуобъектных, или многообъектных, преступлениях. Это - конкретное общественное отношение, причинение вреда которому либо угроза причинения вреда является обязательным условием уголовной ответствен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Например, разбой посягает одновременно на собственность и жизнь или здоровье. Однако мы определим это преступление как хищение, поскольку один из объектов посягательства совпадает с родовым объектом той главы, в которой находится соответствующая норма. Однако привлекать виновного к ответственности за разбой мы можем только в том случае, если дополнительному непосредственному объекту создается угроза либо причинен вред. Если же вреда или угрозы причинения вреда нет, то нет и состава разбоя как двуобъектного преступления. В таких случаях совершенное деяние надо квалифицировать как грабеж, посягающий только на собственность.</w:t>
      </w:r>
    </w:p>
    <w:p>
      <w:pPr>
        <w:pStyle w:val="Normal"/>
        <w:ind w:firstLine="709"/>
        <w:jc w:val="both"/>
        <w:rPr/>
      </w:pPr>
      <w:r>
        <w:rPr>
          <w:sz w:val="28"/>
        </w:rPr>
        <w:t>Таким образом, дополнительный непосредственный объект всегда указан в конкретной уголовно-правовой норме наряду с основным непосредственным объектом.</w:t>
      </w:r>
    </w:p>
    <w:p>
      <w:pPr>
        <w:pStyle w:val="Normal"/>
        <w:ind w:firstLine="709"/>
        <w:jc w:val="both"/>
        <w:rPr/>
      </w:pPr>
      <w:r>
        <w:rPr>
          <w:sz w:val="28"/>
        </w:rPr>
        <w:t>Факультативный непосредственный объект - это конкретное общественное отношение, которому причиняется вред в результате совершения конкретного преступления. Однако в рамках этого состава преступления такой объект не предусматривается. Например, систематическая клевета может привести к тому, что потерпевший совершит покушение на самоубийство. Жизнь как объект посягательства при покушении на самоубийство в данном случае является факультативным непосредственным объектом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чинение вреда факультативному непосредственному объекту в одних случаях имеет значение для правильной квалификации, а в других влияет на назначение наказание.</w:t>
      </w:r>
    </w:p>
    <w:p>
      <w:pPr>
        <w:pStyle w:val="Normal"/>
        <w:ind w:firstLine="709"/>
        <w:jc w:val="both"/>
        <w:rPr/>
      </w:pPr>
      <w:r>
        <w:rPr>
          <w:sz w:val="28"/>
        </w:rPr>
        <w:t>Изучая конкретный состав, его структуру и содержание, следует учитывать, что иногда дополнительный непосредственный объект появляется только в квалифицированном составе преступ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Таким образом, классификация объектов позволяет уточнить характер и степень общественной опасности преступления, его юридическую природу, а также помогает правильно квалифицировать свершенное преступление.</w:t>
      </w:r>
    </w:p>
    <w:p>
      <w:pPr>
        <w:pStyle w:val="Normal"/>
        <w:ind w:firstLine="709"/>
        <w:jc w:val="both"/>
        <w:rPr/>
      </w:pPr>
      <w:r>
        <w:rPr>
          <w:sz w:val="28"/>
        </w:rPr>
        <w:t>По горизонтали выделяют основной, дополнительный и факультативный непосредственные объекты. А по вертикали - непосредственный родовой и общий, включая по необходимости в эту классификацию видовой объект как часть родового, а также сложный, или составной, как часть общего, объединяющий два и более родовых объекта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sz w:val="32"/>
        </w:rPr>
        <w:t>4 Значение объекта преступления для квалификации деяния</w:t>
      </w:r>
    </w:p>
    <w:p>
      <w:pPr>
        <w:pStyle w:val="Normal"/>
        <w:ind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Объект преступления как элемент состава преступления имеет многоплановое уголовно-правовое значение. Прежде всего объектом преступления определяется социальная, классово-политическая сущность и общественная опасность дея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Особенности и свойства объекта преступления позволяют наиболее полно раскрыть социально-политическое содержание преступления, его юридические признаки.</w:t>
      </w:r>
    </w:p>
    <w:p>
      <w:pPr>
        <w:pStyle w:val="Normal"/>
        <w:ind w:firstLine="709"/>
        <w:jc w:val="both"/>
        <w:rPr/>
      </w:pPr>
      <w:r>
        <w:rPr>
          <w:sz w:val="28"/>
        </w:rPr>
        <w:t>Только точное знание объекта посягательства делает возможной правильную юридическую оценку преступных действий и борьбы с ними.</w:t>
      </w:r>
    </w:p>
    <w:p>
      <w:pPr>
        <w:pStyle w:val="Normal"/>
        <w:ind w:firstLine="709"/>
        <w:jc w:val="both"/>
        <w:rPr/>
      </w:pPr>
      <w:r>
        <w:rPr>
          <w:sz w:val="28"/>
        </w:rPr>
        <w:t>Практическое значение объекта состоит в том, что как законодатель, так и суд дают социально-политическую оценку преступлению, исходя из социальной ценности объекта, на который оно посягает.</w:t>
      </w:r>
    </w:p>
    <w:p>
      <w:pPr>
        <w:pStyle w:val="Normal"/>
        <w:ind w:firstLine="709"/>
        <w:jc w:val="both"/>
        <w:rPr/>
      </w:pPr>
      <w:r>
        <w:rPr>
          <w:sz w:val="28"/>
        </w:rPr>
        <w:t>По объекту посягательства во многих случаях можно отграничить преступление от действия, не являющегося преступлением, так как уголовный закон охраняет не все, а только наиболее важные, основные общественные отношения. Нарушение общественных отношений, не охраняемых уголовным законом, не образует состава преступ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Немаловажное значение имеет объект посягательства и для разграничения сходных преступлений при квалификации деяния. Если неизвестно, какое общественное отношение было объектом посягательства, то не известно и о каком преступлении идет речь. Без уяснения того объекта, на который было направлено преступное деяние, не может быть выяснено социальная сущность этого преступления, его общественная опасность и не может быть дана ему правильная юридическая оценк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войства объекта посягательства позволяет уяснить содержание и признаки других элементов состава преступления. Способы посягательства наличность, например, отличается от посягательства на собственность. И это различие объясняется в первую очередь особенностями объекта посягательства, которые в большинстве случаев предопределяют всю юридическую структуру преступления - способы его совершения, применяемые при этом орудия и другие признаки его состава. Свойства объекта и предмета преступления показывают, какие способы посягательства на них наиболее опасны, а какие опасности не представляют. </w:t>
      </w:r>
    </w:p>
    <w:p>
      <w:pPr>
        <w:pStyle w:val="Normal"/>
        <w:ind w:firstLine="709"/>
        <w:jc w:val="both"/>
        <w:rPr/>
      </w:pPr>
      <w:r>
        <w:rPr>
          <w:sz w:val="28"/>
        </w:rPr>
        <w:t>Объект посягательства обуславливает не только возникновение уголовно-правового запрета, но и его юридическую структуру, пределы и объем, круг запрещаемых действий, а также объективные и субъективные признаки состава преступ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Объект преступления имеет решающее значение для определения материального понятия преступления. Без указания на те общественные отношения, которые поставлены уголовным законом под охрану, не может быть дано такое определение.</w:t>
      </w:r>
    </w:p>
    <w:p>
      <w:pPr>
        <w:pStyle w:val="Normal"/>
        <w:ind w:firstLine="709"/>
        <w:jc w:val="both"/>
        <w:rPr/>
      </w:pPr>
      <w:r>
        <w:rPr>
          <w:sz w:val="28"/>
        </w:rPr>
        <w:t>Это не простой формальный момент - в нем заключено глубокое уголовно-правовое и политическое содержание. Материальный признак в понятии преступление имеет важное значение для уяснения и освещения политической, социальной сущности уголовного права, его классовой роли. С позиции объекта посягательства, с точки зрения социальной направленности преступление можно определить как предусмотренное уголовным законом общественно опасное изменение общественных отношений.</w:t>
      </w:r>
    </w:p>
    <w:p>
      <w:pPr>
        <w:pStyle w:val="Normal"/>
        <w:ind w:firstLine="709"/>
        <w:jc w:val="both"/>
        <w:rPr/>
      </w:pPr>
      <w:r>
        <w:rPr>
          <w:sz w:val="28"/>
        </w:rPr>
        <w:t>Именно система охраняемых уголовным законом общественных отношений определяет структуру особенной части УК союзных республик. Помимо удобств и облегчением пользования уголовным законом, система уголовного законодательства позволяет с наибольшей полнотой выявить направленность, общественную опасность и социальную суть каждого конкретного преступления. Строго выдержанная система уголовного законодательства наиболее полно охватывает все те общественные отношения, которые нуждаются в уголовно-правовой охране, и исключая дублирование уголовно-правовых норм.</w:t>
      </w:r>
    </w:p>
    <w:p>
      <w:pPr>
        <w:pStyle w:val="Normal"/>
        <w:ind w:firstLine="709"/>
        <w:jc w:val="both"/>
        <w:rPr/>
      </w:pPr>
      <w:r>
        <w:rPr>
          <w:sz w:val="28"/>
        </w:rPr>
        <w:t>В зависимости от социальной сущности преступления и законодательной конституции конкретного состава преступления роль объекта преступления его признаков в квалификации деяния бывает различной. Для преступлений, различающихся только по объекту, она более значительно чем для преступлений, объекты которых лишь частично совпадают. Однако не зависимо от этого во избежание ошибки в квалификации деяния необходимо использовать и признаки объект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спользование признаков объекта преступления для квалификации деяния вызывает затруднения, обусловленное сложностью общественного отношения как объекта посягательства и особенностями его преступного изменения. В связи с этим возникает необходимость раскрыть содержание объекта уголовно-правовой охраны и механизм его изменение. Это позволит выработать общие правила квалификации деяния по признакам объекта посягательства и обосновать их.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32"/>
        </w:rPr>
      </w:pPr>
      <w:r>
        <w:rPr>
          <w:b/>
          <w:sz w:val="32"/>
        </w:rPr>
        <w:t>5 Предмет преступления</w:t>
      </w:r>
    </w:p>
    <w:p>
      <w:pPr>
        <w:pStyle w:val="Normal"/>
        <w:ind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науке уголовного права считается, что каждый указанных элементов структуры общественного отношения может оказаться предметом преступления. Так, при совершении кражи лицо изымает имущество из фондов совершения кражи и тем самым парализует осуществление его функций владеть, пользоваться и распоряжаться этим имуществом. Говоря иными словами, путем воздействия на предмет в данном случае происходит разрушение отношения собственности, что не задевает его правовой формы, которая продолжает оставаться на стороне собственника имущества. Вместе с тем один и тот же предмет в зависимости от той роли, которую он выполняет в данном составе преступления, может оказаться в одном случае средствам, а в другом - предметам совершаемого преступ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Так, например, если наркотическое средство обманным путем вводится потерпевшему для того, чтобы привести его в бессознательное состояние и затем совершить кражу ценностей в квартире, оно выполняет функцию средства совершения преступления. В тех же случаях, когда такое средство изготавливается, приобретается либо добывается оно является предметом преступ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едмет преступления может служить также критерием ограничения преступных действий от не преступных. Например, подделка лицом документов, представляющих права или освобождающие от каких-либо обязанностей, образуя состав преступления. Если же подделываются иные документы, не порождающие правовых последствий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аконец, предмет преступления, точнее его свойства, могут повышать либо понижать степень опасности преступления в рамках одной и той же статьи УК, т.е. играть роль отягчающего или смягчающего обстоятельств. Например, хищения имущества путем кражи в крупных размерах. </w:t>
      </w:r>
    </w:p>
    <w:p>
      <w:pPr>
        <w:pStyle w:val="Normal"/>
        <w:ind w:firstLine="709"/>
        <w:jc w:val="both"/>
        <w:rPr/>
      </w:pPr>
      <w:r>
        <w:rPr>
          <w:sz w:val="28"/>
        </w:rPr>
        <w:t>Правильно установление предмета преступления, неизменно связанное с выявлением других элементов структуры и самого механизма нарушения объекта охраны, позволяет определить содержание и социальную роль последнего, что в сумме дает один из основных показателей характера и опасности преступления, его видовой и родовой принадлеж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метом преступления могут быть транспортные средства. В действующем кодексе в качестве новеллы появилась глава, в которой определяются преступления в сфере компьютерной информации. Предметом таких преступлений могут быть компьютерные системы и сети с находящейся в них информацией, а также вирусные компьютерные программ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окументы могут быть предметом конкретного преступления, если они содержат сведения, составляющие государственную тайну. Предметом преступления могут быть также официальные документы, штампы, печати, бланки в случае их подделки.</w:t>
      </w:r>
    </w:p>
    <w:p>
      <w:pPr>
        <w:pStyle w:val="2"/>
        <w:rPr/>
      </w:pPr>
      <w:r>
        <w:rPr/>
        <w:t>Предметом преступления могут быть животные в случае жестокого обращения с ними, а также птицы и звери в составе незаконной охоты.</w:t>
      </w:r>
    </w:p>
    <w:p>
      <w:pPr>
        <w:pStyle w:val="Normal"/>
        <w:ind w:firstLine="709"/>
        <w:jc w:val="both"/>
        <w:rPr/>
      </w:pPr>
      <w:r>
        <w:rPr>
          <w:sz w:val="28"/>
        </w:rPr>
        <w:t>Ст.329 УК РФ предусматривает уголовную ответственность за надругательство над Государственным гербом РФ или флагом РФ.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мет преступления имеет также значение для правильной квалификации совершенного деяния, а также для разграничения сходных между собой составов преступлений. Например, хищение огнестрельного оружия - это преступление против общественной безопасности. А хищение гладкоствольного охотничьего оружия - преступление против собствен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Таким образом, предмет преступления - материальная вещь внешнего мира, по поводу которой совершается преступление. И если объекту преступления всегда причиняется вред либо создается угроза причинения вреда, то предмет преступления, как правило, не терпит ущерба. И только в отдельных случаях, когда законодатель предусматривает ответственность за разрушение или повреждение конкретных вещей или других материальных ценностей, предмету преступления должен быть причинен вред. Например, в ч.2 ст.164 предусматривается ответственность за хищение, повлекшая уничтожение, порчу или разрушение предметов или документов, имеющих историческую, научную, художественную или культурную ценность.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32"/>
        </w:rPr>
      </w:pPr>
      <w:r>
        <w:rPr>
          <w:b/>
          <w:sz w:val="32"/>
        </w:rPr>
        <w:t>6 Заключение</w:t>
      </w:r>
    </w:p>
    <w:p>
      <w:pPr>
        <w:pStyle w:val="Normal"/>
        <w:ind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Таким образом из всего сказанного мы видим, что такой элемент состава преступления, как объект имеет большое значение при квалификации преступлений.</w:t>
      </w:r>
    </w:p>
    <w:p>
      <w:pPr>
        <w:pStyle w:val="Normal"/>
        <w:ind w:firstLine="709"/>
        <w:jc w:val="both"/>
        <w:rPr/>
      </w:pPr>
      <w:r>
        <w:rPr>
          <w:sz w:val="28"/>
        </w:rPr>
        <w:t>Как уже говорилось ранее, законодательный перечень объектов преступления дается в ч.1 ст.2 УК РФ. Это общественные отношения, охраняемые уголовным законом от преступных посягательств. Под общественными отношениями понимают отношения м/у людьми в процессе их совместной деятельности или общения, находящиеся под охраной правовых или моральных норм.</w:t>
      </w:r>
    </w:p>
    <w:p>
      <w:pPr>
        <w:pStyle w:val="Normal"/>
        <w:ind w:firstLine="709"/>
        <w:jc w:val="both"/>
        <w:rPr/>
      </w:pPr>
      <w:r>
        <w:rPr>
          <w:sz w:val="28"/>
        </w:rPr>
        <w:t>Исходя из марксистского понимания сущности человека как "совокупности всех общественных отношений"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в науке советского уголовного права принято было считать, что объектом убийства является путь человека не как таковая сама по себе, а именно в смысле совокупности общественных отношений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чевидно, что такое понимание жизни человека как объекта убийства явно принимало абсолютную ценность человека как биологического существа, жизни как вообще биологического явления. Человек из самостоятельной  абсолютной ценности превратится в носителя общественных отношений (трудовых, оборонных, служебных, семейных, собственности и т.д.). В связи с этим теория объекта преступления как общественных .отношений, охраняемых уголовным законом, не может быть признана общей универсальной теорией. Представляется возможности возвращения к теории объекта как правового блага, созданной еще в конце прошлого века в рамках классической и социологической школ уголовного права. </w:t>
      </w:r>
    </w:p>
    <w:p>
      <w:pPr>
        <w:pStyle w:val="Normal"/>
        <w:ind w:firstLine="709"/>
        <w:jc w:val="both"/>
        <w:rPr/>
      </w:pPr>
      <w:r>
        <w:rPr>
          <w:sz w:val="28"/>
        </w:rPr>
        <w:t>Так, опираясь на определение права данное немецким криминалистом Ф.Листом, определяющим объект преступления как защищенный правом жизненным интерес. На сходных позициях стоял и крупнейший представитель российского уголовного права до революционного периода, определявший преступления, как "деяние, посягающее на такой охраняемый нормою интерес жизни, который в данной стране, в данное время признается столь существенным, что государство в виду предостаточности других мер угрожает посягавшему на него наказанием"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Таким образом, объектом преступления следует признать те блага (интересы), на которые посягает преступное деяние и которое охраняются уголовным законом.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писок литератур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 Уголовный кодекс РФ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 Уголовный кодекс РСФСР 1960 г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 Уголовное право. Общая часть 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</w:rPr>
        <w:t>Под редакцией Б.В.Здравомыслова, Ю.А.Прасилова,  - М: Юрист, 1994. - 536 с.</w:t>
      </w:r>
    </w:p>
    <w:p>
      <w:pPr>
        <w:pStyle w:val="Normal"/>
        <w:ind w:firstLine="709"/>
        <w:jc w:val="both"/>
        <w:rPr/>
      </w:pPr>
      <w:r>
        <w:rPr>
          <w:sz w:val="28"/>
        </w:rPr>
        <w:t>4 Пожарский Н.И. Объект посягательства и квалификация преступления. Учебное пособие. - Волгоград</w:t>
      </w:r>
      <w:r>
        <w:rPr>
          <w:rFonts w:eastAsia="Symbol" w:cs="Symbol" w:ascii="Symbol" w:hAnsi="Symbol"/>
          <w:sz w:val="28"/>
        </w:rPr>
        <w:t></w:t>
      </w:r>
      <w:r>
        <w:rPr>
          <w:sz w:val="28"/>
        </w:rPr>
        <w:t xml:space="preserve"> АЛВД СССР высшая следственная школа, 1976.- 86 с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 Исталин А.Ф. Общая часть уголовного права. Учебное пособие 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</w:rPr>
        <w:t>Под редакцией доктора юридический наук, профессора Н.И Ветрова. -М., ЮИМВД РФ, 1996. -с.148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6Уголовное право РФ. Общая часть: Учебник 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</w:rPr>
        <w:t>Под редакцией Б.В.Здравомыслова. - М.: Юрист, 1996г.- 382 с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7 Комментарий к УКРФ. Общая часть 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</w:rPr>
        <w:t>Под редакцией Генерального прокурора РФ, проф. Ю.И.Скуратова и Председателя Верховного Суда РФ В.М.Лебедева. -М,  Инфра-М-Норма, 1996г.- 496 с.</w:t>
      </w:r>
    </w:p>
    <w:p>
      <w:pPr>
        <w:pStyle w:val="Normal"/>
        <w:ind w:firstLine="709"/>
        <w:jc w:val="both"/>
        <w:rPr/>
      </w:pPr>
      <w:r>
        <w:rPr>
          <w:sz w:val="28"/>
        </w:rPr>
        <w:t>8 Кудрявцев Б.А Общая теория квалификации преступлений.-М.</w:t>
      </w:r>
      <w:r>
        <w:rPr>
          <w:rFonts w:eastAsia="Symbol" w:cs="Symbol" w:ascii="Symbol" w:hAnsi="Symbol"/>
          <w:sz w:val="28"/>
        </w:rPr>
        <w:t></w:t>
      </w:r>
      <w:r>
        <w:rPr>
          <w:sz w:val="28"/>
        </w:rPr>
        <w:t>Юридическая литература,1984.- 250 с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9 Курдинов В.М. Научное основы квалификации преступлений – М.: Юридическая литература,1994.- 112с.</w:t>
      </w:r>
    </w:p>
    <w:p>
      <w:pPr>
        <w:pStyle w:val="Normal"/>
        <w:ind w:firstLine="709"/>
        <w:jc w:val="both"/>
        <w:rPr/>
      </w:pPr>
      <w:r>
        <w:rPr>
          <w:sz w:val="28"/>
        </w:rPr>
        <w:t>10 Коржанский Н.И. Очерки теории уголовного права. - Волгоград</w:t>
      </w:r>
      <w:r>
        <w:rPr>
          <w:rFonts w:eastAsia="Symbol" w:cs="Symbol" w:ascii="Symbol" w:hAnsi="Symbol"/>
          <w:sz w:val="28"/>
        </w:rPr>
        <w:t>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СШ,1992.-89 с. 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800" w:right="849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Маркс К., Энгельс Ф. Сочинения. третье издание т.3., стр.3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Курс советское уголовное права (часть Особенная). т.3. Л., 1973, стр.478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Таганцев Н.С. Русское уголовное право</w:t>
      </w:r>
      <w:r>
        <w:rPr>
          <w:rFonts w:eastAsia="Symbol" w:cs="Symbol" w:ascii="Symbol" w:hAnsi="Symbol"/>
          <w:sz w:val="22"/>
        </w:rPr>
        <w:t></w:t>
      </w:r>
      <w:r>
        <w:rPr>
          <w:sz w:val="22"/>
        </w:rPr>
        <w:t xml:space="preserve"> лекции. Часть общая. М., 1994 г., т. 1, стр.4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08:11:00Z</dcterms:created>
  <dc:creator>Петров В. Н.</dc:creator>
  <dc:description/>
  <dc:language>en-US</dc:language>
  <cp:lastModifiedBy>D.R.</cp:lastModifiedBy>
  <dcterms:modified xsi:type="dcterms:W3CDTF">1999-10-20T18:40:00Z</dcterms:modified>
  <cp:revision>6</cp:revision>
  <dc:subject/>
  <dc:title>План :</dc:title>
</cp:coreProperties>
</file>