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i/>
          <w:i/>
          <w:iCs/>
          <w:color w:val="000000"/>
          <w:sz w:val="32"/>
          <w:szCs w:val="32"/>
        </w:rPr>
      </w:pPr>
      <w:r>
        <w:rPr>
          <w:rFonts w:eastAsia="Arial Cyr" w:cs="Arial Cyr" w:ascii="Arial Cyr" w:hAnsi="Arial Cyr"/>
          <w:b/>
          <w:bCs/>
          <w:i/>
          <w:iCs/>
          <w:color w:val="000000"/>
          <w:sz w:val="32"/>
          <w:szCs w:val="32"/>
        </w:rPr>
        <w:t>Убедительная просьба не использовать документ полностью, без изменений. Уважайте труд авторов!!!</w:t>
      </w:r>
    </w:p>
    <w:p>
      <w:pPr>
        <w:pStyle w:val="Normal"/>
        <w:jc w:val="center"/>
        <w:rPr>
          <w:rFonts w:ascii="Arial Cyr" w:hAnsi="Arial Cyr" w:eastAsia="Arial Cyr" w:cs="Arial Cyr"/>
          <w:b/>
          <w:b/>
          <w:bCs/>
          <w:i/>
          <w:i/>
          <w:iCs/>
          <w:color w:val="000000"/>
          <w:sz w:val="24"/>
          <w:szCs w:val="24"/>
        </w:rPr>
      </w:pPr>
      <w:r>
        <w:rPr>
          <w:rFonts w:eastAsia="Arial Cyr" w:cs="Arial Cyr" w:ascii="Arial Cyr" w:hAnsi="Arial Cyr"/>
          <w:b/>
          <w:bCs/>
          <w:i/>
          <w:iCs/>
          <w:color w:val="000000"/>
          <w:sz w:val="24"/>
          <w:szCs w:val="24"/>
        </w:rPr>
      </w:r>
    </w:p>
    <w:p>
      <w:pPr>
        <w:pStyle w:val="Normal"/>
        <w:jc w:val="center"/>
        <w:rPr>
          <w:sz w:val="24"/>
          <w:szCs w:val="24"/>
        </w:rPr>
      </w:pPr>
      <w:r>
        <w:rPr>
          <w:b/>
          <w:bCs/>
          <w:sz w:val="24"/>
          <w:szCs w:val="24"/>
        </w:rPr>
        <w:t xml:space="preserve">Лист № 2 к акту № </w:t>
      </w:r>
      <w:r>
        <w:rPr>
          <w:rFonts w:eastAsia="Times New Roman" w:cs="Times New Roman" w:ascii="Times New Roman" w:hAnsi="Times New Roman"/>
          <w:b/>
          <w:bCs/>
          <w:sz w:val="24"/>
          <w:szCs w:val="24"/>
          <w:lang w:val="en-US"/>
        </w:rPr>
        <w:t>****</w:t>
      </w:r>
    </w:p>
    <w:p>
      <w:pPr>
        <w:pStyle w:val="Normal"/>
        <w:jc w:val="both"/>
        <w:rPr/>
      </w:pPr>
      <w:r>
        <w:rPr>
          <w:b/>
          <w:bCs/>
          <w:sz w:val="24"/>
          <w:szCs w:val="24"/>
          <w:u w:val="single"/>
        </w:rPr>
        <w:t>Обстоятельства дела</w:t>
      </w:r>
      <w:r>
        <w:rPr>
          <w:sz w:val="24"/>
          <w:szCs w:val="24"/>
        </w:rPr>
        <w:t>. Из протокола осмотра трупа , составленного 23.04.96г. инспектором-старшиной фамилия неразборчива известно следующее:” Р</w:t>
      </w:r>
      <w:r>
        <w:rPr>
          <w:rFonts w:eastAsia="Times New Roman" w:cs="Times New Roman" w:ascii="Times New Roman" w:hAnsi="Times New Roman"/>
          <w:sz w:val="24"/>
          <w:szCs w:val="24"/>
          <w:lang w:val="en-US"/>
        </w:rPr>
        <w:t>***</w:t>
      </w:r>
      <w:r>
        <w:rPr>
          <w:sz w:val="24"/>
          <w:szCs w:val="24"/>
        </w:rPr>
        <w:t>В.В. 14.08.1960 гр. находился по адресу: ул.Гришина д.</w:t>
      </w:r>
      <w:r>
        <w:rPr>
          <w:rFonts w:eastAsia="Times New Roman" w:cs="Times New Roman" w:ascii="Times New Roman" w:hAnsi="Times New Roman"/>
          <w:sz w:val="24"/>
          <w:szCs w:val="24"/>
          <w:lang w:val="en-US"/>
        </w:rPr>
        <w:t>**</w:t>
      </w:r>
      <w:r>
        <w:rPr>
          <w:sz w:val="24"/>
          <w:szCs w:val="24"/>
        </w:rPr>
        <w:t xml:space="preserve"> кв.</w:t>
      </w:r>
      <w:r>
        <w:rPr>
          <w:rFonts w:eastAsia="Times New Roman" w:cs="Times New Roman" w:ascii="Times New Roman" w:hAnsi="Times New Roman"/>
          <w:sz w:val="24"/>
          <w:szCs w:val="24"/>
          <w:lang w:val="en-US"/>
        </w:rPr>
        <w:t>**</w:t>
      </w:r>
      <w:r>
        <w:rPr>
          <w:sz w:val="24"/>
          <w:szCs w:val="24"/>
        </w:rPr>
        <w:t xml:space="preserve"> ... Труп лежит на деване на левом боку головой к окну, правоя нога вытянута в перед, левая - на полу, левая рука под голову, правая - согнута в локте. Признаков наильственной смерти на трупе не обнаружено”. Из амбулаторной карты , выданной поликлиникой (№ не указан) на имя Родина В.В., работавшего слесарем, известно, что он наблюдался в поликлинике с 1974г. по поводу различных    простудных    заболеваний,    страдал        хроническим алкоголизмом.         Последнее         обращение  в  1995г.            Другие      сведения    к    моменту     исследования          трупа         не         поступили. </w:t>
      </w:r>
    </w:p>
    <w:p>
      <w:pPr>
        <w:pStyle w:val="Normal"/>
        <w:jc w:val="both"/>
        <w:rPr/>
      </w:pPr>
      <w:r>
        <w:rPr>
          <w:b/>
          <w:bCs/>
          <w:sz w:val="24"/>
          <w:szCs w:val="24"/>
          <w:u w:val="single"/>
        </w:rPr>
        <w:t>Наружное исследование</w:t>
      </w:r>
      <w:r>
        <w:rPr>
          <w:sz w:val="24"/>
          <w:szCs w:val="24"/>
        </w:rPr>
        <w:t xml:space="preserve">. На трупе надета следующая одежда: трусы серого цвета, на внутренней поверхности запачканы калом, другой одежды на трупе нет. Труп мужского пола , правильного телосложения, умеренного питания, длина тела 187см. Кожные покровы вне трупных пятен серовато-желтого цвета, холодные на ощупь. Трупные пятна на лице, шее, животе, внутренней поверхности бедер, на голенях островчатые сине-фиолетового цвета, на спине трупные пятна более разлитые. В подвздошной области определяются пятна грязно-зеленого цвета. При надавливании пальцем трупные пятна не бледнеют. Мышечное окоченение почти полностью отсутствует во всех группах мышц. Голова овальной формы, волосы на голове темно-русого цвета, длина волос в области лба до 10см.  Лицо синюшное, одутловатое, веки отечные. Глазные яблоки упругие, наблюдается незначительный экзофтальм, зрачки 0,5см. Хрящи и кости носа на ощупь целы. Отверстия носа и ушей свободны, чистые. Рот закрыт. Слизистая оболочка преддверия рта синюшного цвета, блестящая. Язык выступает за линию зубов. Видимые зубы верхней челюсти естественные, целы. На нижней челюсти первые два зуба слева отсутствуют, лунки - заращены.  Изо рта выделяется жидкость желто-бурого цвета слизистого характера. На коже шеи повреждений нет. Грудная клетка цилиндрической формы, живот выше уровня реберных дуг. Наружные половые органы сформированы правильно, по мужскому типу, выделений из мочеиспускательного канала нет, бурые пергаментные пятна на передней поверхности мошенки. Отверстие заднего прохода испачкано каловыми массами. Кости конечностей на ощупь целы. </w:t>
      </w:r>
      <w:r>
        <w:rPr>
          <w:b/>
          <w:bCs/>
          <w:sz w:val="24"/>
          <w:szCs w:val="24"/>
          <w:u w:val="single"/>
        </w:rPr>
        <w:t>Повреждения</w:t>
      </w:r>
      <w:r>
        <w:rPr>
          <w:sz w:val="24"/>
          <w:szCs w:val="24"/>
        </w:rPr>
        <w:t>: над рукояткой грудины отмечается ссадина овальной формы размером 0,3х0,4см., корочка над ней сухая, выступает над уровнем кожи. Других повреждений не обнаружено.</w:t>
      </w:r>
    </w:p>
    <w:p>
      <w:pPr>
        <w:pStyle w:val="Normal"/>
        <w:jc w:val="both"/>
        <w:rPr/>
      </w:pPr>
      <w:r>
        <w:rPr>
          <w:b/>
          <w:bCs/>
          <w:sz w:val="24"/>
          <w:szCs w:val="24"/>
          <w:u w:val="single"/>
        </w:rPr>
        <w:t>Внутреннее исследование</w:t>
      </w:r>
      <w:r>
        <w:rPr>
          <w:sz w:val="24"/>
          <w:szCs w:val="24"/>
        </w:rPr>
        <w:t xml:space="preserve">: Внутренняя поверхность кожных покровов головы красно-синюшная с множественными точенымими кровоизлияниями. Кости свода и основания черепа целы. В продольном синусе жидкая кровь. Твердая мозговая оболочка неколько напряжена, при её вскрытии выделилось 50мл. розовой, прозрачной жидкости. С внутренней поверхности твердая мозговая оболочка розовато-серая. Мягкие мозговые оболочки мутные, сосуды кровенаполнены. Полушария мозга симметричны, извилины и борозды слабо выражены. Гранрица между серым и белым веществом отчетливая. В желудочках до 5 мл. розоватой прозрачной жидкости. Поверхность желудочков мутная с кровенаполненной сетью сосудов. Сосудистые сплетения синюшные, отечные. Сосуды основания мозга тонкие спавшиеся. Подкорковые образования, варолиев мост, мозжечек, продолговатый мозг с выраженным анатомическим строением. При послойном разрезе обильно выделяются капли крови, снимаются спинкой ножа. Мозг дряблый, быстро разрушается при исследовании. Масса мозга 1450гр. Подкожно-жировой слой на уровне грудины 0,3см., на уровне пупка 1,2см. Скелетные мышцы буровато-синюшного цвета. Повреждений мягких тканей шеи, груди, живота не обнаружено. Внутренние органы расположены правильно. Легкие спавшиеся, не выполняют полости плевр,  лежат свободно. Кишечник резко, но раномерно вздут, лежит свободно, зеленовато-черного цвета. Сальник лежит свободно, грязно-желтого цвета.   Брюшина  блестящая, грязновато-серого цвета. В брюшной полости до 50мл. </w:t>
      </w:r>
    </w:p>
    <w:p>
      <w:pPr>
        <w:pStyle w:val="Normal"/>
        <w:jc w:val="center"/>
        <w:rPr>
          <w:sz w:val="24"/>
          <w:szCs w:val="24"/>
        </w:rPr>
      </w:pPr>
      <w:r>
        <w:rPr>
          <w:b/>
          <w:bCs/>
          <w:sz w:val="24"/>
          <w:szCs w:val="24"/>
        </w:rPr>
        <w:t>Лист № 3 к акту № 2187.</w:t>
      </w:r>
    </w:p>
    <w:p>
      <w:pPr>
        <w:pStyle w:val="Normal"/>
        <w:jc w:val="both"/>
        <w:rPr>
          <w:sz w:val="24"/>
          <w:szCs w:val="24"/>
        </w:rPr>
      </w:pPr>
      <w:r>
        <w:rPr>
          <w:sz w:val="24"/>
          <w:szCs w:val="24"/>
        </w:rPr>
        <w:t xml:space="preserve">розовой прозрачной жидкости.  В сердечной сорочке 50 мл. прозрачной красной жидкости. Печень из-под реберной дуги не выступает. Слизистая языка серая с желто-белым налетом, выраженными сосочками, в толще языка кровоизлияний нет. Вход в глотку, гортань, пищевод свободный. Пищевод проходим, слизистая блестящая, в нижней трети пищевода слизистая буро-черного цвета, особенно по ходу сосудов. Хрящи гортани, подъязычная кость целы. В окружающих мягких тканях кровоизлияний нет. Голосовая щель разомкнута, в гортани содержится большое количество желтоватой слизи. Слизистая дыхательных путей блестящая темно-коричневого цвета, имеется слизистое содержимое темно-красного цвета. Щитовидная железа размерами: левая доля 5,5х3х1см., правая-5,5х3,5х1,5см., дряблая коричневато-синюшная, на разрезе мелкозернистая. В грудном отделе аорты определяется атеросклеротическая бяшка размером 3,5х1,5см., возвышающаяся над уровнем, интима пропитана кровью темно-красного цвета. Плевра гладкая блестящая. Передние отделы легких розовато-синюшные, задние отделы интенсивно темно-красного цвета. На задней поверхности верхней доли левого легкого единичные расплывчатые крвоизлияния. Легкие тестоватой консистенции, на разрезе ткань пористая, интенсивного темно-красного цвета. С поверхности разрезов обильно стекает розоватая пенистая жидкость. Сердце размерами: 14х13х5см., масса 410гр., верхушка закруглена, поверхность блестящая, обильно покрыта жировой тканью. В полостях - жидкая кровь и небольшие темно-красные свертки. Клапаны сформированы правильно, клапаны и эндокард пропитаны в темнокрасный цвет. Сухожильные нити тонкие, сосочки и трабекулярные мышцы увеличины. Толщина эпикардиального жира до 1см. Толщина левого желудочка 2см., межжелудочковая перегородка 2см., правый желудочек 0,3см. Ширина аортального клапана 8 см. Венечные сосуды свободные с единичными плоскими бляшками. Мышца сердца дряблая, серо-синюшного цвета, в области левого желудочка с множественными белесоватыми прослойками. В области межжелудочковой перегородки наблюдается неравномероное кровенаполнение. Селезенка размерами: 13,5х7х1,5см., массой 122г., капсула серо-синюшная. На разрезе интенсивно темно-красная. Белая пульпа не выражена. Печень размерами 35х20х14,5х5см., массой 2100г., капсула гладкая, нижний край закруглен, ткань буровато-коричневого цвета с зеленоватым оттенком, желтоватыми участками, дряблая. В желчном пузыре 20мл. желчи оливкого цвета, слизистая мелкоскладчатая, пропитанная желчью в оливковый цвет. Поджелудочная железа размерами 22х4,5х1,5см., дряблая, розовато-грязного цвета с бурым оттенком по ходу сосудов, в толще железы желтоватые участки. Надпочечники плоские, треуголной формы, корковый слой серого цвета, мозговой - темно-коричневого. Почки размерами: левая - 13х6,5х4см., массой 240г., правая - 13,5х7х3см., массой 200г. Паренхима почек синюшно-красного цвета, рисунок выражен, слизистая лоханок блестящая,  серо-синюшного цвета, просвет лоханок свободен, лоханки умеренно покрыты жировой тканью. Ткань почек дряблая, капсула снимается легко. Мочевой пузырь пуст, слизистая серо-желтого цвета, блестящая. Простата 4х3х1,5см., розовато-серая, блестящая однородная. Яички 5,5х3х3см., оболочки блестящие, с кровенаполненной сосудистой сетью, ткань серовато-желтого цвета, при потягивании пинцетом нити тянутся. В желудке до 600мл. содержимого желто-серого цвета с остатками вермишели и овощей. Слизистая серо-синюшного цвета, с множественными точечными кровоизлияниями на задней стенке. По малой кривизне желудка имеется опухолевидное образование размерами 2х1,5х1 см. поверхность блестящая, синюшная с кровоизлияниями на верхушке. В двенадцатиперстной кишке желто-коричневого цвета содержимое, слизистая складчатая блестящая, грязно-желтого цвета, на слизистой множественные вздутия. В тонкой кишке жидкие массы буроватого цвета, злизистая складчатая серовато-желтого цвета с зеленоватым оттенком. В толстой кишке полуоформленные каловые массы темно-желтого цвета, слизистая  складчатая  блестящая   с   зеленоватым  оттенком.    Позвоночник,  ребра, </w:t>
      </w:r>
    </w:p>
    <w:p>
      <w:pPr>
        <w:pStyle w:val="Normal"/>
        <w:jc w:val="center"/>
        <w:rPr>
          <w:sz w:val="24"/>
          <w:szCs w:val="24"/>
        </w:rPr>
      </w:pPr>
      <w:r>
        <w:rPr>
          <w:b/>
          <w:bCs/>
          <w:sz w:val="24"/>
          <w:szCs w:val="24"/>
        </w:rPr>
        <w:t xml:space="preserve">Лист № 4 к акту 2187. </w:t>
      </w:r>
    </w:p>
    <w:p>
      <w:pPr>
        <w:pStyle w:val="Normal"/>
        <w:jc w:val="both"/>
        <w:rPr>
          <w:sz w:val="24"/>
          <w:szCs w:val="24"/>
        </w:rPr>
      </w:pPr>
      <w:r>
        <w:rPr>
          <w:sz w:val="24"/>
          <w:szCs w:val="24"/>
        </w:rPr>
        <w:t xml:space="preserve">кости таза повреждений не имеют. Спиномозговой канал не вскрывался ввиду отсутствия показаний. От полостей и органов посторонний запахов не отмечено. Для лабораторных исследований изъято: крвь на алкоголь, кусочки внутренних органов: мозг - 2, легкое - 2, сердце - 3+1 сосуд, почка - 1, печень - 1, поджелудочная железа - 1, опухолевидное образование желудка - 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8"/>
          <w:szCs w:val="28"/>
        </w:rPr>
        <w:t>Патолого-анатомический диагноз:</w:t>
      </w:r>
      <w:r>
        <w:rPr>
          <w:sz w:val="28"/>
          <w:szCs w:val="28"/>
        </w:rPr>
        <w:t xml:space="preserve"> </w:t>
      </w:r>
    </w:p>
    <w:p>
      <w:pPr>
        <w:pStyle w:val="Normal"/>
        <w:jc w:val="both"/>
        <w:rPr>
          <w:sz w:val="28"/>
          <w:szCs w:val="28"/>
        </w:rPr>
      </w:pPr>
      <w:r>
        <w:rPr>
          <w:sz w:val="28"/>
          <w:szCs w:val="28"/>
        </w:rPr>
        <w:t>Алкогольная болезнь. Кардиомиопатия: Гипертрофия сердца (410г.), избыточное отложение эпикардиального жира, закругленная верхушка, дряблая, тусклая сердечная мышца. Жировой гепатоз. Хронический бронхит. Эмфизема легких. Кардиосклероз. Атеросклероз грудного отдела аорты с участками кальциноза и распада. Венозное полнокровие и отек мягких мозговых оболочек. Асцит. Гидроперикард. Ссадина над рукояткой грудины.</w:t>
      </w:r>
    </w:p>
    <w:p>
      <w:pPr>
        <w:pStyle w:val="Normal"/>
        <w:jc w:val="both"/>
        <w:rPr>
          <w:sz w:val="28"/>
          <w:szCs w:val="28"/>
        </w:rPr>
      </w:pPr>
      <w:r>
        <w:rPr>
          <w:sz w:val="28"/>
          <w:szCs w:val="28"/>
        </w:rPr>
      </w:r>
    </w:p>
    <w:p>
      <w:pPr>
        <w:pStyle w:val="Normal"/>
        <w:jc w:val="both"/>
        <w:rPr>
          <w:sz w:val="28"/>
          <w:szCs w:val="28"/>
        </w:rPr>
      </w:pPr>
      <w:r>
        <w:rPr>
          <w:b/>
          <w:bCs/>
          <w:sz w:val="28"/>
          <w:szCs w:val="28"/>
        </w:rPr>
        <w:t>Заключение:</w:t>
      </w:r>
    </w:p>
    <w:p>
      <w:pPr>
        <w:pStyle w:val="Normal"/>
        <w:jc w:val="both"/>
        <w:rPr>
          <w:sz w:val="24"/>
          <w:szCs w:val="24"/>
        </w:rPr>
      </w:pPr>
      <w:r>
        <w:rPr>
          <w:sz w:val="28"/>
          <w:szCs w:val="28"/>
        </w:rPr>
        <w:t>На основании данных судебно-медининского исследования трупа гражданина Родина В.В. 37 лет и принимая обстоятельства дела прихожу к заключению, что смерть его настала от ОССН от кардиомиопатии, о чем свидетельствует увеличенная масса сердца (410г.), избыточное отложение эпикардиального жира, закругленная верхушка, дряблая, тусклая сердечная мышца. Кардиосклероз. Обнаруженная ссадина над рукояткой грудины могла возникнуть задолго до смерти от водействия острого предмета и в причинной связи со смертью не находится. Других повреждений не обнаружено. От полостей и органов посторонний запах не исходит.</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985" w:right="624" w:gutter="0" w:header="0" w:top="1021"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0:04:00Z</dcterms:created>
  <dc:creator>Kutin Maxim</dc:creator>
  <dc:description/>
  <dc:language>en-US</dc:language>
  <cp:lastModifiedBy>Kutin Maxim</cp:lastModifiedBy>
  <cp:lastPrinted>1996-04-25T22:32:00Z</cp:lastPrinted>
  <dcterms:modified xsi:type="dcterms:W3CDTF">1997-12-15T10:30:00Z</dcterms:modified>
  <cp:revision>3</cp:revision>
  <dc:subject/>
  <dc:title>Лист № 2 к акту № 2187.</dc:title>
</cp:coreProperties>
</file>