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Раскройте порядок рассмотрения Конституционным Судом РФ дел по спорам о компетен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 соответствии с Конституцией Российской Федерации и Федеральным Конституционным Законом «О конституционном суде» Конституционный Суд РФ в заседаниях палат разрешает споры о компетенции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0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между федеральными органами государственной в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0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между органами государственной власти РФ и органами государственной власти субъектов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0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между высшими государственными органами субъектов РФ.</w:t>
      </w:r>
    </w:p>
    <w:p>
      <w:pPr>
        <w:pStyle w:val="Normal"/>
        <w:numPr>
          <w:ilvl w:val="0"/>
          <w:numId w:val="0"/>
        </w:numPr>
        <w:ind w:left="994" w:hanging="0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инципами конституционного судоустройства являются: независимость, коллегиальность, гласность, устность разбирательства, язык конституционного судопроизводства - русский (участникам процесса, не владеющим русским языком, предоставляется право давать объяснения на другом языке и пользоваться услугами переводчика), непрерывность судебного заседания, состязательность и равноправие сторон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, указанных в ст. 125 ч.3 Конституции РФ, а Президент РФ также в случае, предусмотренном ст. 85 ч. 1 Конституции РФ. 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езидент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, а также между органами государственной власти субъектов РФ. В случае недостижения согласованного решения он может передать разрешение спора на рассмотрение соответствующего суда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Ходатайство органа государственной власти допустимо, если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спариваемая компетенция определяется Конституцией РФ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пор не касается вопроса о подведомственности дела судам или подсуд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пор не был или не может быть разрешён иным способ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заявитель ранее обращался к указанным в ст. 125 ч. 3  Конституции РФ органам государственной власти с письменным заявлением о нарушении ими определённой Конституцией РФ и договорами компетенции заявителя либо об уклонении этих органов от осуществления входящих в их компетенцию обязаннос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течении месяца со дня получения письменного заявления, органами государственной власти не были устранены указанные в нём наруш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3" w:hanging="0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случае обращения соответствующего органа государственной власти к Президенту РФ с просьбой об использовании согласительных процедур, Президент РФ в течении месяца со дня обращения не использовал эти согласительные процедуры либо такие процедуры не привели к разрешению спора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Ходатайство Президента РФ, вынесенное в порядке применения ст. 85 ч. 1 Конституции РФ, допустимо, если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езидент РФ использовал согласительные процедуры для разрешения разногласий между органами государственной вла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разногласия между органами государственной власти являются подведомственным Конституционному Суду РФ спором о компетенци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Конституционный Суд РФ рассматривает споры о компетенции исключительно с точки зрения установленных Конституцией РФ разделения государственной власти на законодательную, исполнительную и судебную и разграничения компетенции между федеральными органами государственной власти, а также с точки зрения разграничения предметов ведения и полномочий между органами государственной власти РФ и органами государственной власти субъектов РФ, между высшими государственными органами субъектов РФ, установленного Конституцией РФ, Федеративным и иными договорами о разграничении предметов ведения и полномочий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Рассмотрение дела о соответствии нормативного акта, являющегося предметом спора о компетенции, Конституции РФ по содержанию норм, форме, порядку его подписания, принятия,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Заседания палаты Конституционного Суда РФ созываются председательствующим в палате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пленарных заседаниях Конституционного Суда РФ и заседаниях его палат применяется единый порядок рассмотрения вопросов, если иное не установлено Федеральным Конституционным Законом или Регламентом Конституционного Суд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Решение о назначении дел к слушанию в пленарном заседании или заседаниях палат принимается Конституционным Судом РФ в пленарном заседании не позднее чем через месяц после принятия обращений к рассмотрению. В решении указывается очерёдность слушания дел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Рассмотрение каждого дела образует предмет особого заседания. Конституционный Суд РФ может соединить в одном производстве дела по обращениям, касающиеся одного и того же предмет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Для подготовки дела к слушанию, составления проекта решения Конституционного Суда РФ, а также изложения материалов в заседании Конституционный Суд РФ назначает одного или нескольких судей-докладчиков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Требования Конституционного Суда РФ о предоставлении текстов нормативных и других правовых актов, документов, их копий, дел, сведений и других материалов; о заверении документов и текстов, нормативных актов; о проведении проверок, исследований, экспертиз; об установлении определённых обстоятельств, о привлечении специалистов; о даче разъяснений, консультаций и об изложении профессиональных мнений по рассматриваемым делам, обязательны для всех органов, организаций и лиц, которым они адресованы. Требования Конституционного Суда РФ должны быть рассмотрены и ответ по результатам их рассмотрения должен быть направлен  в течении месяца со дня получения, если иной срок не указан Конституционным Судом РФ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Уведомление о заседании Конституционного Суда РФ направляются судьям и участникам процесса не позднее чем за 10 дней до начала заседания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бъявление о заседаниях Конституционного Суда РФ помещаются в доступных для граждан местах занимаемого им здания, а также в средствах массовой информаци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Участниками процесса в Конституционном Суде РФ считаются стороны, их представители, свидетели, эксперты, переводчики. Каждая из сторон может иметь не более трёх представителей. Стороны обладают равными процессуальными правами. Стороны и их представители вправе знакомиться с материалами дела, излагать свою позицию по делу, задавать вопросы другим участникам процесса, заявлять ходатайства, в том числе об отводе судьи. Сторона может представлять на обращение письменные отзывы, подлежащие приобщению к материалам дела, знакомиться с отзывами другой стороны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Стороны и их представители обязаны явиться по вызову Конституционного Суда РФ, дать объяснения и ответить на вопросы. Неявка стороны или её представителя на заседание Конституционного Суда РФ не препятствует рассмотрению дела, за исключением случая когда сторона ходатайствует о рассмотрении дела с её участием и подтверждает уважительную причину своего отсутствия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Заседания Конституционного Суда РФ проходят открыто, за исключением случаев, предусмотренных Федеральным Конституционным Законом. 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Конституционный Суд РФ назначает закрытое заседание в случаях, когда это необходимо для сохранения охраняемой законом тайны, обеспечения безопасности граждан, защиты общественной нравственности. Дела в закрытых заседаниях рассматриваются с соблюдением общих правил конституционного судопроизводств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назначенное время председательствующий, удостоверившись в наличии кворума, открывает заседание Конституционного Суда РФ и сообщает, какое дело подлежит рассмотрению. Председательствующий удостоверяется в явке участников процесса, проверяет полномочия представителей сторон. Председательствующий разъясняет сторонам и их представителям их права и обязанности, а другим участникам процесса - их права, обязанности и ответственность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едседательствующий руководит заседанием, принимая необходимые меры к обеспечению установленного порядка разбирательства. Возражения кого-либо из участников процесса против распоряжений и действий председательствующего заносятся в протокол заседания. Распоряжения и действия председательствующего могут быть по предложению сторон или любого из судей пересмотрены Конституционным Судом РФ в том же заседани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заседании Конституционного Суда РФ ведётся протокол, требования к которому устанавливаются Регламентом Конституционного Суда РФ. Стороны имеют право знакомиться с протоколом заседания и приносить на них свои замечания. Иные участники процесса имеют право знакомиться с протоколом заседания с разрешения Конституционного Суда РФ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Исследование по существу рассматриваемого в заседании дела начинаются с сообщения судьи-докладчика о поводах и основаниях к его рассмотрению, существе вопроса, содержании, имеющихся материалов и мерах, предпринятых по подготовке дела к рассмотрению. Судье-докладчику могут быть заданы вопросы другими судьями Конституционного Суда РФ. По окончании выступления судьи-докладчика Конституционный Суд РФ заслушивает предложения сторон и принимает решение о порядке исследования вопросов дела. Установленный решением суда порядок рассмотрения может быть изменён только самим судом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Заявленные в ходе рассмотрения дела предложения судей Конституционного Суда рассматриваются безотлагательно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соответствии с порядком, установленным решением Конституционного Суда РФ,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. В случае, когда позиция стороны отстаивается несколькими её представителями, последовательность и объём их выступлений определяются данной стороной. Стороны и их представители не вправе использовать свои выступления для политических заявлений и деклараций и не должны допускать оскорбительных высказываний в адрес государственных органов, общественных объединений, участников процесса, должностных лиц и граждан. Объяснение стороны выслушивается Конституционным Судом РФ в полном объёме. После объяснения стороны ей могут быть заданы вопросы судьями Конституционного Суда РФ и другой стороной, а с разрешения Суда - экспертам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опросы, по которым экспертом должно быть дано заключение, определяются судьёй-докладчиком либо Конституционным Судом РФ. Эксперт перед выступлением приводится к присяге и предупреждается об ответственности за дачу заведомо ложных заключений. После изложения заключения эксперт обязан ответить на дополнительные вопросы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и необходимости исследования фактических обстоятельств, установление которых отнесено к ведению Конституционного Суда РФ, в заседание могут быть вызваны в качестве свидетелей лица, располагающие сведениями материалами о таких обстоятельствах. Свидетель перед заслушиванием его показаний приводится к присяге и предупреждается об ответственности за дачу заведомо ложных показаний. Свидетель обязан сообщить Конституционному Суду РФ обстоятельства, касающиеся существа рассматриваемого дела , которые известны ему лично и ответить на дополнительные вопросы. При необходимости он может пользоваться письменными заметками и другими материалам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заседании Конституционного Суда РФ могут быть оглашены только те документы, подлинность которых не вызывает сомнений. Исследованные документы подлежат приобщению к материалам дел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 окончании судебного исследования заслушиваются заключительные выступления сторон. В своих заключительных выступлениях стороны не в праве ссылаться на документы и обстоятельства, не исследованные Конституционным Судом РФ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Если после заключительного выступления сторон Конституционный Суд  РФ признает необходимость выяснить дополнительные обстоятельства, имеющие существенное значение для разрешения дела или исследовать новые доказательства, он выносит решение о возобновлении рассмотрения вопроса. По окончании дополнительного исследования стороны имеют право на повторные заключительные выступления, но лишь в связи с новыми обстоятельствами и доказательствам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сле признания Конституционным Судом РФ исследования вопросов дела завершённым председательствующий в заседании объявляет об окончании слушания дел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Итоговое решение по рассматриваемому делу принимается Конституционным Судом РФ в закрытом совещании, в котором участвуют только судьи, рассматривающие данное дело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Итоговое решение Конституционного Суда РФ по вопросам о спорах о компетенции именуется постановлением. Постановления выносятся именем Российской Федерации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о итогам рассмотрения споров о компетенции Конституционный Суд РФ выносит одно из следующих решений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ind w:left="1276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дтверждающее полномочие соответствующего органа государственной власти издать акт или совершить действие правового характера, послужившие причиной спора о компетен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ind w:left="993" w:hanging="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трицающее полномочие соответствующего органа государственной власти издать акт или совершить действие правового характера, послужившее причиной спора о компетенции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 случае, если Конституционный Суд РФ признает издание акта не входящим в компетенцию издавшего его органа государственной власти, акт утрачивает силу со дня, указанного в решении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Решение Конституционного Суда РФ принимается открытым голосованием путём поимённого опроса судей, большинством голосов. Решение провозглашается в полном объёме в открытом заседании немедленно после его подписания. Решение Конституционного Суда РФ окончательно, не подлежит обжалованию и вступает в силу немедленно после его провозглашения. Решение подлежит немедленному исполнению после его опубликования либо вручения его официального текста, если иные сроки специально в нём не оговорены. Решение Конституционного Суда РФ может быть официально разъяснено только самим Конституционным Судом РФ в пленарном заседании или заседании палаты, принявшей это решение, по ходатайству органов или лиц имеющих право на обращение в Конституционный Суд РФ, других органов и лиц, которым оно направлено.</w:t>
      </w:r>
    </w:p>
    <w:p>
      <w:pPr>
        <w:pStyle w:val="Normal"/>
        <w:ind w:firstLine="993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Какие требования предъявляются к проведению агитации по вопросам, вынесенным на референдум Российской Федерации ?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соответствии с Законом РФ «О референдуме Российской Федерации» граждане РФ, общественные объединения вправе в любых допускаемых законом формах и законными методами беспрепятственно вести агитацию за или против проведения референдума РФ, за или против участия в референдуме РФ, за или против законопроекта, действующего закона или иного вопроса, выносимого на референдум РФ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 религиозного или языкового превосходства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Запрещается проводить агитацию, распространять любые агитационные материалы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федеральным органам государственной власти, органам государственной власти субъектов РФ, органам местного самоуправления, а также их должностным лицам при исполнении служебных обязанност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оинским частям, военным учреждениям и организаци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благотворительным организациям и религиозным объединени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членам избирательных комиссий, членам комиссий по проведению референдума РФ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Агитация заканчивается в ноль часов по местному времени накануне дня, предшествующего дню проведения референдума РФ. В день проведения референдума и в день предшествующий ему агитация запрещается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Агитация может проводиться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через средства массовой информ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утём проведения различным мероприят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утём выпуска и распространения печатных, аудиовизуальных и иных агитационных матери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 иных не запрещённых законом формах.</w:t>
      </w:r>
    </w:p>
    <w:p>
      <w:pPr>
        <w:pStyle w:val="Normal"/>
        <w:ind w:firstLine="993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Запрещается проведение агитации, сопровождаемой предоставлением гражданам бесплатно или на льготных условиях товаров, услуг, ценных бумаг, а также выплатой денежных средств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се агитационные печатные материалы должны содержать информацию об организациях и лицах, ответственных за их выпуск. Распространение анонимных агитационных материалов запрещено.</w:t>
      </w:r>
    </w:p>
    <w:p>
      <w:pPr>
        <w:pStyle w:val="Normal"/>
        <w:ind w:firstLine="993"/>
        <w:jc w:val="both"/>
        <w:rPr/>
      </w:pPr>
      <w:r>
        <w:rPr>
          <w:rFonts w:eastAsia="Academy" w:cs="Academy" w:ascii="Academy" w:hAnsi="Academy"/>
          <w:sz w:val="30"/>
          <w:szCs w:val="30"/>
        </w:rPr>
        <w:t>Вывешивание агитационных материалов на памятниках, обелисках, зданиях, сооружениях и в помещениях, имеющих историческую, культурную или архитектурную ценность, а также в помещениях комиссий по проведению референдума РФ и в помещениях участков референдума РФ запрещается.</w:t>
      </w:r>
    </w:p>
    <w:p>
      <w:pPr>
        <w:pStyle w:val="Normal"/>
        <w:ind w:firstLine="993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редства массовой информации, одним из учредителей которых являются государственные органы, предприятия, учреждения и организации либо которые полностью или частично финансируются за счёт государственных средств или средств местного самоуправления, обязаны обеспечить равные возможности для агитации за или против вопроса, вынесенного на референдум РФ.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3. Кто и каким образом может выдвигать кандидатов в депутаты Государственной Думы Федерального собрания РФ ?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На основании Закона РФ «О выборах депутатов Государственной Думы Федерального Собрания Российской Федерации», принятого Государственной Думой 9 июня 1995 года, депутаты Государственной Думы Федерального Собрания избираются гражданами Российской Федерации достигшими на день выборов 18-ти летнего возраста, на основе всеобщего равного и прямого избирательного права при тайном голосовании. Участие гражданина РФ в выборах является добровольным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Государственная Дума состоит из 450 депутатов - 225 депутатов избираются по одномандатным (один округ - один депутат) избирательным округам на основе единой нормы представительства избирателей на одномандатный избирательный округ и 225 депутатов избираются по федеральному избирательному округу пропорционально количеству голосов, поданных за федеральные списки кандидатов в депутаты, выдвинутые избирательными объединениями, избирательными блоками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аво выдвижения кандидатов в депутаты принадлежит непосредственно избирателям и избирательным объединениям, избирательным блокам. Выдвижение кандидатов в депутаты в одномандатных избирательных округах и федерального списка кандидатов в депутаты для баллотировки на выборах по федеральному избирательному округу производится на съезде (конференции) избирательного объединения с указанием избирательного округа, в котором будет баллотироваться каждый кандидат. Избирательное объединение, избирательный блок вправе выдвигать в одном избирательном округе не более одного кандидата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Решение о выдвижении кандидатов и федерального списка кандидатов принимается тайным голосованием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. Избирательное объединение, избирательный блок вправе выдвигать кандидатами в депутаты и в федеральный список кандидатов лиц, не являющихся членами входящих в них общественных объединений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Состав федерального списка кандидатов и порядок размещения в нём кандидатов определяются избирательным объединением, избирательным блоком. После представления федерального списка в Центральную избирательную комиссию Российской Федерации его состав и порядок размещения в нём кандидатов не могут быть изменены, за исключением изменений, вызываемых выбытием кандидатов.</w:t>
      </w:r>
    </w:p>
    <w:p>
      <w:pPr>
        <w:pStyle w:val="Normal"/>
        <w:ind w:firstLine="709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Общее число кандидатов, выдвигаемых избирательным объединением, избирательным блоком по федеральному списку, не может превышать 270 человек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Федеральный список кандидатов и список кандидатов, выдвинутых избирательным объединением, избирательным блоком по одномандатным избирательным округам, представляются уполномоченным представителем избирательного объединения, избирательного блока в Центральную избирательную комиссию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Центральная избирательная комиссия Российской Федерации рассматривает в трёхдневный срок представленные документы и выдаёт представителю избирательного объединения, избирательного блока заверенные копии списков кандидатов либо мотивированное решение об отказе в выдаче таковых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Избирательное объединение, избирательный блок, выдвинувшие кандидатов в одномандатных избирательных округах, осуществляют сбор подписей избирателей соответствующего одномандатного избирательного округа в поддержку каждого кандидата в количестве не менее одного процента от общего числа избирателей данного избирательного округа. В поддержку федерального списка кандидатов необходимо собрать не менее 200 тысяч подписей избирателей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дписи, собранные в поддержку кандидата, выдвинутого по одномандатному избирательному округу и зарегистрированного окружной избирательной комиссией, включаются Центральной избирательной комиссией в число подписей в поддержку федерального списка кандидатов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Право выдвинуть свою кандидатуру для баллотировки на выборах депутатов в Государственную Думу по одномандатному избирательному округу имеет каждый гражданин РФ, достигший на день выборов 21 года, а также избиратели по месту работы, учёбы и жительства на территории данного избирательного округа.</w:t>
      </w: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sz w:val="30"/>
          <w:szCs w:val="30"/>
        </w:rPr>
        <w:t>Инициаторы сбора подписей в поддержку выдвижения кандидата по одномандатному избирательному округу уведомляют в письменной форме соответствующую окружную избирательную комиссию о своей инициативе.</w:t>
      </w:r>
    </w:p>
    <w:p>
      <w:pPr>
        <w:pStyle w:val="Normal"/>
        <w:ind w:firstLine="709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 поддержку кандидата должно быть собрано не менее одного процента подписей избирателей от общего числа избирателей данного избирательного округа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Супруги Зотовы, являющиеся гражданами РФ, подали заявление в орган внутренних дел по месту жительства о выходе из гражданства РФ в порядке регистрации. В обоснование своего заявления они представили документы, подтверждающие принадлежность к гражданству Бразилии своей внучки, достигшей 18-ти летнего возраста. Рассмотрев заявление и другие представленные документы, орган внутренних дел вынес 18.11.1995 года заключение об отказе в выходе из гражданства в порядке регистрации на том основании, что супруги Зотовы были лишены родительских прав в 1975 году.</w:t>
      </w:r>
    </w:p>
    <w:p>
      <w:pPr>
        <w:pStyle w:val="Normal"/>
        <w:ind w:firstLine="851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Дайте оценку действий супругов Зотовых, подавших заявление 12.05.1995 года, а также органа внутренних дел. Что следует предпринять заявителям для прекращения гражданства РФ ?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соответствии с Законом РФ «О гражданстве» от 28 ноября 1991 года, выход из гражданства РФ в порядке регистрации возможен в том случае, если у лица, заявившего о намерении выйти из гражданства РФ, хотя бы один из родителей, супруг или ребёнок имеет иное гражданство либо если лицо выехало на постоянное место жительства в другое государство в установленном законом порядке. Таким образом супруги Зотовы в данном случае не имеют оснований для выхода из гражданства РФ.</w:t>
      </w:r>
    </w:p>
    <w:p>
      <w:pPr>
        <w:pStyle w:val="Normal"/>
        <w:ind w:firstLine="851"/>
        <w:jc w:val="both"/>
        <w:rPr/>
      </w:pPr>
      <w:r>
        <w:rPr>
          <w:rFonts w:eastAsia="Academy" w:cs="Academy" w:ascii="Academy" w:hAnsi="Academy"/>
          <w:sz w:val="30"/>
          <w:szCs w:val="30"/>
        </w:rPr>
        <w:t>Орган внутренних дел в данном случае нарушил срок рассмотрения заявлений по вопросам гражданства, так как он не должен превышать шести месяцев. Также им неверно дано обоснование отказа в выходе из гражданства, так как выход из гражданства РФ не допускается или может быть отклонё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сле получения повестки о призыве на срочную или альтернативную служб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если гражданин, ходатайствующий о выходе из гражданства РФ, привлечё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если гражданин, ходатайствующий о выходе из гражданства РФ проживает или намеревается поселиться в стране, не связанной с РФ договорными обязательствами о правовой помощи, но имеет либо имущественные обязательства перед физическими или юридическими лицами, либо неисполненные обязанности перед государством.</w:t>
      </w:r>
    </w:p>
    <w:p>
      <w:pPr>
        <w:pStyle w:val="Normal"/>
        <w:ind w:firstLine="851"/>
        <w:jc w:val="both"/>
        <w:rPr/>
      </w:pPr>
      <w:r>
        <w:rPr>
          <w:rFonts w:eastAsia="Academy" w:cs="Academy" w:ascii="Academy" w:hAnsi="Academy"/>
          <w:sz w:val="30"/>
          <w:szCs w:val="30"/>
        </w:rPr>
        <w:t>В данном случае супруги Зотовы могут обжаловать нарушение сроков рассмотрения заявления и решение органа внутренних дел вышестоящему органу, либо в суд. Для выхода из гражданства они могу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одать ходатайство на имя Президента РФ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уехать на постоянное место жительства в Бразилию и подать заявление о выходе из гражданства РФ в дипломатическое представительство РФ в Бразилии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Литература :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Конституция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«О Конституционном Суде Российской Федерации». Федеральный Конституционный Закон от 24 июня 1994 год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«О референдуме Российской Федерации». Федеральный Конституционный Закон от 07 июля 1995 год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«О выборах депутатов Государственной Думы Федерального Собрания Российской Федерации». Федеральный закон Российской Федерации от 09 июня 1995 год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Academy" w:cs="Academy" w:ascii="Academy" w:hAnsi="Academy"/>
          <w:sz w:val="30"/>
          <w:szCs w:val="30"/>
        </w:rPr>
        <w:t>«О гражданстве РСФСР». Закон Российской Советской Федеративной Социалистической Республики (с изменениями на 06 февраля 1995 год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rFonts w:eastAsia="Academy" w:cs="Academy" w:ascii="Academy" w:hAnsi="Academy"/>
          <w:sz w:val="30"/>
          <w:szCs w:val="30"/>
        </w:rPr>
        <w:t>«Положение о порядке рассмотрения вопросов гражданства Российской Федерации» от 10 апреля 1992 года.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choolBook">
    <w:charset w:val="01"/>
    <w:family w:val="auto"/>
    <w:pitch w:val="variable"/>
  </w:font>
  <w:font w:name="Arial">
    <w:charset w:val="01"/>
    <w:family w:val="swiss"/>
    <w:pitch w:val="variable"/>
  </w:font>
  <w:font w:name="Times New Roman Cyr">
    <w:charset w:val="01"/>
    <w:family w:val="roman"/>
    <w:pitch w:val="variable"/>
  </w:font>
  <w:font w:name="TimesET">
    <w:charset w:val="01"/>
    <w:family w:val="roman"/>
    <w:pitch w:val="default"/>
  </w:font>
  <w:font w:name="Academy">
    <w:charset w:val="01"/>
    <w:family w:val="auto"/>
    <w:pitch w:val="variable"/>
  </w:font>
  <w:font w:name="Monotype Sort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u w:val="none"/>
      </w:rPr>
      <w:tab/>
      <w:t>Е.Стариченко  Курсовое задание по Конституционному праву России. Вариант 4.</w:t>
      <w:tab/>
    </w:r>
    <w:r>
      <w:rPr>
        <w:i w:val="false"/>
        <w:iCs w:val="false"/>
        <w:u w:val="none"/>
      </w:rPr>
      <w:tab/>
    </w:r>
    <w:r>
      <w:rPr>
        <w:rStyle w:val="PageNumber"/>
        <w:i/>
        <w:iCs/>
        <w:u w:val="none"/>
      </w:rPr>
      <w:fldChar w:fldCharType="begin"/>
    </w:r>
    <w:r>
      <w:rPr>
        <w:rStyle w:val="PageNumber"/>
        <w:i/>
        <w:u w:val="none"/>
        <w:iCs/>
      </w:rPr>
      <w:instrText xml:space="preserve"> PAGE </w:instrText>
    </w:r>
    <w:r>
      <w:rPr>
        <w:rStyle w:val="PageNumber"/>
        <w:i/>
        <w:u w:val="none"/>
        <w:iCs/>
      </w:rPr>
      <w:fldChar w:fldCharType="separate"/>
    </w:r>
    <w:r>
      <w:rPr>
        <w:rStyle w:val="PageNumber"/>
        <w:i/>
        <w:u w:val="none"/>
        <w:iCs/>
      </w:rPr>
      <w:t>16</w:t>
    </w:r>
    <w:r>
      <w:rPr>
        <w:rStyle w:val="PageNumber"/>
        <w:i/>
        <w:u w:val="none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л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л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л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360" w:after="240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 Cyr" w:hAnsi="Arial Cyr" w:eastAsia="Arial Cyr" w:cs="Arial Cyr"/>
      <w:b/>
      <w:bCs/>
      <w:color w:val="000000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 Cyr" w:hAnsi="Arial Cyr" w:eastAsia="Arial Cyr" w:cs="Arial Cyr"/>
      <w:b/>
      <w:bCs/>
      <w:color w:val="000000"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SchoolBook" w:hAnsi="SchoolBook" w:eastAsia="SchoolBook" w:cs="SchoolBook"/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jc w:val="center"/>
      <w:outlineLvl w:val="4"/>
    </w:pPr>
    <w:rPr>
      <w:rFonts w:ascii="Arial Cyr" w:hAnsi="Arial Cyr" w:eastAsia="Arial Cyr" w:cs="Arial Cyr"/>
      <w:sz w:val="28"/>
      <w:szCs w:val="28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>
      <w:spacing w:before="0" w:after="60"/>
      <w:ind w:left="567" w:right="284" w:hanging="567"/>
    </w:pPr>
    <w:rPr>
      <w:rFonts w:ascii="Times New Roman Cyr" w:hAnsi="Times New Roman Cyr" w:eastAsia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Çàãîëîâîê-5"/>
    <w:basedOn w:val="Normal"/>
    <w:next w:val="TextBody"/>
    <w:qFormat/>
    <w:pPr>
      <w:spacing w:before="120" w:after="120"/>
      <w:jc w:val="center"/>
    </w:pPr>
    <w:rPr>
      <w:rFonts w:ascii="SchoolBook" w:hAnsi="SchoolBook" w:eastAsia="SchoolBook" w:cs="SchoolBook"/>
      <w:sz w:val="28"/>
      <w:szCs w:val="28"/>
    </w:rPr>
  </w:style>
  <w:style w:type="paragraph" w:styleId="Style10">
    <w:name w:val="Îïðåäåëåíèå"/>
    <w:basedOn w:val="Normal"/>
    <w:qFormat/>
    <w:pPr>
      <w:keepLines/>
      <w:numPr>
        <w:ilvl w:val="0"/>
        <w:numId w:val="2"/>
      </w:num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tabs>
        <w:tab w:val="clear" w:pos="720"/>
        <w:tab w:val="left" w:pos="635" w:leader="none"/>
        <w:tab w:val="left" w:pos="1204" w:leader="none"/>
        <w:tab w:val="left" w:pos="2835" w:leader="none"/>
        <w:tab w:val="left" w:pos="3402" w:leader="none"/>
        <w:tab w:val="left" w:pos="6520" w:leader="none"/>
        <w:tab w:val="left" w:pos="7087" w:leader="none"/>
      </w:tabs>
      <w:suppressAutoHyphens w:val="true"/>
      <w:spacing w:lineRule="atLeast" w:line="240" w:before="0" w:after="60"/>
      <w:ind w:left="851" w:right="284" w:hanging="567"/>
      <w:jc w:val="both"/>
    </w:pPr>
    <w:rPr>
      <w:rFonts w:ascii="TimesET" w:hAnsi="TimesET" w:eastAsia="TimesET" w:cs="TimesET"/>
    </w:rPr>
  </w:style>
  <w:style w:type="paragraph" w:styleId="ListArial">
    <w:name w:val="List-Arial"/>
    <w:basedOn w:val="Normal"/>
    <w:qFormat/>
    <w:pPr>
      <w:spacing w:before="0" w:after="120"/>
      <w:ind w:left="851" w:right="284" w:hanging="567"/>
      <w:jc w:val="both"/>
    </w:pPr>
    <w:rPr>
      <w:rFonts w:ascii="Arial Cyr" w:hAnsi="Arial Cyr" w:eastAsia="Arial Cyr" w:cs="Arial Cyr"/>
    </w:rPr>
  </w:style>
  <w:style w:type="paragraph" w:styleId="BodyText">
    <w:name w:val="Body Text"/>
    <w:basedOn w:val="Normal"/>
    <w:qFormat/>
    <w:pPr>
      <w:spacing w:lineRule="atLeast" w:line="240" w:before="60" w:after="60"/>
      <w:ind w:firstLine="567"/>
      <w:jc w:val="both"/>
    </w:pPr>
    <w:rPr>
      <w:sz w:val="20"/>
      <w:szCs w:val="20"/>
    </w:rPr>
  </w:style>
  <w:style w:type="paragraph" w:styleId="Style11">
    <w:name w:val="Ñïèñîê"/>
    <w:basedOn w:val="Normal"/>
    <w:qFormat/>
    <w:pPr>
      <w:spacing w:before="0" w:after="60"/>
      <w:ind w:left="567" w:hanging="567"/>
      <w:jc w:val="both"/>
    </w:pPr>
    <w:rPr>
      <w:rFonts w:ascii="Arial Cyr" w:hAnsi="Arial Cyr" w:eastAsia="Arial Cyr" w:cs="Arial Cyr"/>
      <w:sz w:val="22"/>
      <w:szCs w:val="22"/>
    </w:rPr>
  </w:style>
  <w:style w:type="paragraph" w:styleId="Body11">
    <w:name w:val="Body-11"/>
    <w:basedOn w:val="BodyText"/>
    <w:qFormat/>
    <w:pPr>
      <w:spacing w:lineRule="auto" w:line="240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Body12">
    <w:name w:val="Body-12"/>
    <w:basedOn w:val="BodyText"/>
    <w:qFormat/>
    <w:pPr/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i/>
      <w:iCs/>
      <w:sz w:val="18"/>
      <w:szCs w:val="1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5-10T08:09:00Z</dcterms:created>
  <dc:creator>Борис Евгеньевич Стариченко</dc:creator>
  <dc:description/>
  <dc:language>en-US</dc:language>
  <cp:lastModifiedBy>Борис Евгеньевич Стариченко</cp:lastModifiedBy>
  <cp:lastPrinted>2097-05-11T19:09:00Z</cp:lastPrinted>
  <dcterms:modified xsi:type="dcterms:W3CDTF">2097-05-11T14:15:00Z</dcterms:modified>
  <cp:revision>19</cp:revision>
  <dc:subject/>
  <dc:title>3</dc:title>
</cp:coreProperties>
</file>