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widowControl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Введение………………………………………………………………………стр. 4</w:t>
      </w:r>
    </w:p>
    <w:p>
      <w:pPr>
        <w:pStyle w:val="Normal"/>
        <w:widowControl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rPr>
          <w:sz w:val="28"/>
        </w:rPr>
      </w:pPr>
      <w:r>
        <w:rPr>
          <w:sz w:val="28"/>
        </w:rPr>
        <w:t>Федеральное собрание РФ: правовой статус и структура……………. стр. 5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rPr>
          <w:sz w:val="28"/>
        </w:rPr>
      </w:pPr>
      <w:r>
        <w:rPr>
          <w:sz w:val="28"/>
        </w:rPr>
        <w:t>Порядок формирования Федерального собрания РФ….….………….. стр. 7</w:t>
      </w:r>
    </w:p>
    <w:p>
      <w:pPr>
        <w:pStyle w:val="Normal"/>
        <w:widowControl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hanging="0"/>
        <w:rPr>
          <w:sz w:val="28"/>
        </w:rPr>
      </w:pPr>
      <w:r>
        <w:rPr>
          <w:sz w:val="28"/>
        </w:rPr>
        <w:t>3.   Компетенция палат Федерального собрания РФ……………………... стр. 16</w:t>
      </w:r>
    </w:p>
    <w:p>
      <w:pPr>
        <w:pStyle w:val="Normal"/>
        <w:widowControl/>
        <w:spacing w:lineRule="auto" w:line="240"/>
        <w:ind w:firstLine="4962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…стр. 31</w:t>
      </w:r>
    </w:p>
    <w:p>
      <w:pPr>
        <w:pStyle w:val="Normal"/>
        <w:widowControl/>
        <w:spacing w:lineRule="auto" w:line="240"/>
        <w:ind w:firstLine="4962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hanging="0"/>
        <w:rPr>
          <w:sz w:val="28"/>
        </w:rPr>
      </w:pPr>
      <w:r>
        <w:rPr>
          <w:sz w:val="28"/>
        </w:rPr>
        <w:t>Библиография……………………….………………………….……….……стр. 34</w:t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496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spacing w:lineRule="auto" w:line="360" w:before="12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>
          <w:sz w:val="28"/>
        </w:rPr>
      </w:pPr>
      <w:r>
        <w:rPr>
          <w:sz w:val="28"/>
        </w:rPr>
        <w:t>Конституция играет огромную роль  в жизни каждого  государства, что определяется ее особым местом в правовой системе страны, она  обладает высшей юридической силой и регулирует основы организации государства и взаимоотношений государства  и личности. Конституция каждой страны вызывает интерес граждан, политиков. Особенно это относится к России. Конституция Российской Федерации принималась в особых условиях и закрепила отказ от принципов социалистического строя. Она установила новый характер политической власти, зафиксировала иные формы собственности. В связи с этим изучение ее содержания представляется весьма важным.</w:t>
      </w:r>
    </w:p>
    <w:p>
      <w:pPr>
        <w:pStyle w:val="22"/>
        <w:rPr>
          <w:sz w:val="28"/>
        </w:rPr>
      </w:pPr>
      <w:r>
        <w:rPr>
          <w:sz w:val="28"/>
        </w:rPr>
        <w:t>Предметом рассмотрения  настоящей курсовой работы является сущность и основные черты  парламента РФ - Федерального собрания по Конституции Российской Федерации и развивающему ее законодательству.</w:t>
      </w:r>
    </w:p>
    <w:p>
      <w:pPr>
        <w:pStyle w:val="22"/>
        <w:rPr/>
      </w:pPr>
      <w:r>
        <w:rPr>
          <w:sz w:val="28"/>
        </w:rPr>
        <w:t>Целями курсовой работы явились следующие: анализ современного конституционно-правового института парламента  в России – Федерального собрания; характеристика Федерального собрания с точки зрения его структуры и принципов построения;</w:t>
      </w:r>
      <w:r>
        <w:rPr>
          <w:b/>
          <w:sz w:val="28"/>
        </w:rPr>
        <w:t xml:space="preserve">  </w:t>
      </w:r>
      <w:r>
        <w:rPr>
          <w:sz w:val="28"/>
        </w:rPr>
        <w:t>определение основных полномочий федерального собрания и порядка его формирования; сравнение положений действующей Конституции и развивающего ее законодательства по рассматриваемому вопросу с ранее действовавшими актами.</w:t>
      </w:r>
    </w:p>
    <w:p>
      <w:pPr>
        <w:pStyle w:val="Normal"/>
        <w:spacing w:lineRule="auto" w:line="360" w:before="12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left="720" w:hanging="0"/>
        <w:rPr>
          <w:b/>
          <w:b/>
          <w:sz w:val="24"/>
        </w:rPr>
      </w:pPr>
      <w:r>
        <w:rPr>
          <w:b/>
          <w:sz w:val="24"/>
        </w:rPr>
        <w:t>1. ФЕДЕРАЛЬНОЕ СОБРАНИЕ РФ: ПРАВОВОЙ СТАТУС И СТРУКТУРА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По Конституции РФ 1993 года (статья 94), Федеральное собрание признается парламентом России. Согласно ч.1 ст. 95 Конституции Федеральное Собрание состоит из двух палат - Совета Федерации и Государственной Думы. Такая структура проистекает из федеративного государственного устройства, когда одна из палат является палатой общенародного представительства, а в другой па</w:t>
        <w:softHyphen/>
        <w:t xml:space="preserve">лате реализуется представительство субъектов федерации. Почти все федерации в мире имеют двухпалатную структуру парламентов. 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Двухпалатная структура Федерального Собрания предполагает и значительную самостоятельность палат, что проявилось в их ком</w:t>
        <w:softHyphen/>
        <w:t>петенции и в том, что они заседают раздельно (ч.1 ст. 100). Консти</w:t>
        <w:softHyphen/>
        <w:t>туция (ч.З ст. 100) предусматривает только три случая, когда Совет Федерации и Государственная Дума могут собираться для совмест</w:t>
        <w:softHyphen/>
        <w:t>ных заседаний (да и то не обязаны): во-первых, для заслушивания посланий Президента РФ, во-вторых, с целью заслушивания по</w:t>
        <w:softHyphen/>
        <w:t>сланий Конституционного Суда, в-третьих, для заслушивания вы</w:t>
        <w:softHyphen/>
        <w:t>ступлений руководителей иностранных государств.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</w:rPr>
        <w:t>Статья 94 указывает, что Федеральное собрание является представительным и законодательным органом России. Представительство – очень широкое понятие. В отношении государственных органов  обычно полагают, что речь идет о представительстве интересов и воли избирателей, а мандат на такое представительство дают сами избиратели на выборах. В России в полной мере представительным органом является Государственная Дума, избираемая непосредственно гражданами. Думается, можно согласиться с мнением разработчиков проблемного комментария к Конституции РФ, согласно которому о представительном характере  верхней палаты говорить приходится с натяжкой.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  <w:r>
        <w:rPr>
          <w:sz w:val="28"/>
        </w:rPr>
        <w:t xml:space="preserve"> Члены  Совета Федерации , за исключением первого его созыва в 1993-1995 гг., не  избираются населением именно в качестве  членов этой палаты Федерального собрания. Большинство из них избирается либо в качестве депутата законодательного органа  субъекта РФ, либо в качестве главы администрации  (Президента, губернатора, мэра и т.п.) субъекта Федерации, а уже членом Совета Федерации они становятся по должности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В отношении понятия “законодательный орган” в Конституции имеется четкое представление. Законодательный орган  реализует законодательную составляющую государственной власти, закрепленную в статье 10 Конституции. Сущность Федерального собрания как законодательного органа России состоит в том, что парламент РФ обладает правом  принимать общеобязательные для исполнения на территории страны нормативно-правовые акты - федеральные конституционные законы  и федеральные законы по вопросам своей компетенции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Будучи законодательным органом, Федеральное собрание  вместе с тем исполняет и некоторые довольно ограниченные контрольные функции за исполнительной властью. Этот контроль осуществляется посредством утверждения федерального бюджета Государственной Думой, а также использование права отказывать  в доверии к правительству, которое в этом случае может быть отправлено в отставку  Президентом РФ.</w:t>
      </w:r>
      <w:r>
        <w:rPr>
          <w:rStyle w:val="FootnoteCharacters"/>
          <w:rStyle w:val="FootnoteAnchor"/>
          <w:sz w:val="28"/>
        </w:rPr>
        <w:footnoteReference w:customMarkFollows="1" w:id="4"/>
        <w:t>3</w:t>
      </w:r>
    </w:p>
    <w:p>
      <w:pPr>
        <w:pStyle w:val="Normal"/>
        <w:spacing w:lineRule="auto" w:line="360" w:before="400" w:after="0"/>
        <w:ind w:left="8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400" w:after="0"/>
        <w:ind w:left="8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400" w:after="0"/>
        <w:ind w:left="8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400" w:after="0"/>
        <w:ind w:left="8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340"/>
        <w:jc w:val="center"/>
        <w:rPr>
          <w:b/>
          <w:b/>
          <w:sz w:val="24"/>
        </w:rPr>
      </w:pPr>
      <w:r>
        <w:rPr>
          <w:b/>
          <w:sz w:val="24"/>
        </w:rPr>
        <w:t>2. ПОРЯДОК ФОРМИРОВАНИЯ ФЕДЕРАЛЬНОГО СОБРАНИЯ РФ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Часть 2 ст.95 Конституции не указывает с достаточной степенью четкости способ формирования Совета Федерации - избрание, заме</w:t>
        <w:softHyphen/>
        <w:t>щение по должности, назначение членов этой палаты Федерального Собрания. В ней лишь указывается исходный принцип: в Совете Федерации заседают по два представителя от каждого субъекта РФ - по одному от законодательного и исполнительного органа государ</w:t>
        <w:softHyphen/>
        <w:t>ственной власти субъекта РФ. Часть 2 ст.96 Конституции делает отсылку к федеральному закону, который определяет порядок фор</w:t>
        <w:softHyphen/>
        <w:t>мирования Совета Федерации.</w:t>
      </w:r>
    </w:p>
    <w:p>
      <w:pPr>
        <w:pStyle w:val="TextBodyIndent"/>
        <w:rPr/>
      </w:pPr>
      <w:r>
        <w:rPr/>
        <w:t>В ходе подготовки проекта Федерального закона о порядке фор</w:t>
        <w:softHyphen/>
        <w:t xml:space="preserve">мирования Совета Федерации предлагались различные варианты формирования этой палаты. Так, российские парламентарии хотели сохранить выборность членов этой палаты Федерального Собрания. </w:t>
      </w:r>
    </w:p>
    <w:p>
      <w:pPr>
        <w:pStyle w:val="3"/>
        <w:rPr/>
      </w:pPr>
      <w:r>
        <w:rPr/>
        <w:t>В связи с этим предлагался и другой способ формирования Со</w:t>
        <w:softHyphen/>
        <w:t>вета Федерации: назначение соответствующими органами государ</w:t>
        <w:softHyphen/>
        <w:t>ственной власти своих представителей в качестве членов Совета Фе</w:t>
        <w:softHyphen/>
        <w:t>дерации. Однако наиболее приемлемым для всех оказался третий способ - замещение постов членов Совета Федерации главами орга</w:t>
        <w:softHyphen/>
        <w:t>нов исполнительной и законодательной власти субъектов РФ по должности. Назначение члена Совета Федерации предусматривается только в случае, если орган законодательной власти субъекта РФ состоит из двух палат. Тогда обе палаты совместным решением на</w:t>
        <w:softHyphen/>
        <w:t>значают своего представителя - члена Совета Федерации. Данный способ формирования указанной палаты российского парламента и был закреплен в Федеральном законе «О порядке формирования Совета Федерации Федерального Собрания Российской Федерации», вступившем в силу в декабре 1995 г. В январе 1996 г. произошло переформирование Совета Федерации, и на смену членам палаты первого созыва, избранным в 1993 г. пришли по должно</w:t>
        <w:softHyphen/>
        <w:t>сти главы органов исполнительной и законодательной власти субъ</w:t>
        <w:softHyphen/>
        <w:t>ектов РФ. В дальнейшем созывов Совета Федерации не будет. Его состав будет постепенно обновляться по мере проведения выборов в органы государственной власти субъектов РФ и смены (если тако</w:t>
        <w:softHyphen/>
        <w:t>вая произойдет в результате таких выборов) глав органов законода</w:t>
        <w:softHyphen/>
        <w:t>тельной и исполнительной власти субъектов РФ (или переизбрания представителей двухпалатных парламентов соответствующих субъ</w:t>
        <w:softHyphen/>
        <w:t>ектов РФ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Члены Совета Федерации, являющиеся по должно</w:t>
        <w:softHyphen/>
        <w:t>сти руководителями органов законодательной и исполнительной вла</w:t>
        <w:softHyphen/>
        <w:t>сти субъектов РФ, не могут работать на постоянной основе в дан</w:t>
        <w:softHyphen/>
        <w:t>ной палате Федерального Собрания. Они вынуждены совмещать разные и весьма ответственные посты. При этом, конечно, больше внимания они уделяют работе в соответствующем субъекте РФ, где они избраны. В этих условиях роль и ответственность аппарата Совета Федерации по обеспечению эффективности работы этой па</w:t>
        <w:softHyphen/>
        <w:t xml:space="preserve">латы и качества подготавливаемых проектов решений возрастают по сравнению с периодом, когда хотя бы часть депутатов Совета Федерации работала на постоянной основе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нституция не устанавливает фиксированного количества членов Совета Федерации, но указывает, что каждый субъект РФ пред</w:t>
        <w:softHyphen/>
        <w:t>ставлен в Совете Федерации двумя членами. Любые изменения в численности субъектов РФ (увеличение или уменьшение) влекут за собой изменения в количественном составе Совета Федерации. В настоящее время Конституция (ст.65) содержит список из 89 субъ</w:t>
        <w:softHyphen/>
        <w:t>ектов РФ. Следовательно, Совет Федерации должен насчитывать 178 членов.</w:t>
      </w:r>
      <w:r>
        <w:rPr>
          <w:rStyle w:val="FootnoteCharacters"/>
          <w:rStyle w:val="FootnoteAnchor"/>
          <w:sz w:val="28"/>
        </w:rPr>
        <w:footnoteReference w:customMarkFollows="1" w:id="5"/>
        <w:t>4</w:t>
      </w:r>
    </w:p>
    <w:p>
      <w:pPr>
        <w:pStyle w:val="Normal"/>
        <w:spacing w:lineRule="auto" w:line="360"/>
        <w:ind w:left="80" w:firstLine="640"/>
        <w:rPr>
          <w:sz w:val="28"/>
        </w:rPr>
      </w:pPr>
      <w:r>
        <w:rPr>
          <w:sz w:val="28"/>
        </w:rPr>
        <w:t>В отношении Государственной Думы, напротив, численность де</w:t>
        <w:softHyphen/>
        <w:t>путатского корпуса зафиксирована в ч. З ст.95 Конституции - 450 че</w:t>
        <w:softHyphen/>
        <w:t>ловек.</w:t>
      </w:r>
    </w:p>
    <w:p>
      <w:pPr>
        <w:pStyle w:val="Normal"/>
        <w:spacing w:lineRule="auto" w:line="360" w:before="120" w:after="0"/>
        <w:ind w:hanging="0"/>
        <w:rPr/>
      </w:pPr>
      <w:r>
        <w:rPr>
          <w:sz w:val="24"/>
        </w:rPr>
        <w:tab/>
      </w:r>
      <w:r>
        <w:rPr>
          <w:sz w:val="28"/>
        </w:rPr>
        <w:t xml:space="preserve">В соответствии с  Федеральным законом «О выборах депутатов Государственной Думы Федерального собрания»,   450 депутатов избираются по одномандатным (один округ – один депутат) избирательным  округам на основе единой нормы представительства избирателей на одноманадатный избирательный округ, за исключением избирательных округов, образуемых в  субъектах РФ, число избирателей  в которых меньше единой нормы представительства. Это исключение из общего правила  обусловлено федеративным устройством государства. Единая норма представительства избирателей  на одномандатный избирательный округ устанавливается путем деления общего числа избирателей  в РФ  на 225 одномандатных избирательных округов. </w:t>
      </w:r>
    </w:p>
    <w:p>
      <w:pPr>
        <w:pStyle w:val="Normal"/>
        <w:spacing w:lineRule="auto" w:line="360" w:before="120" w:after="0"/>
        <w:ind w:hanging="0"/>
        <w:rPr/>
      </w:pPr>
      <w:r>
        <w:rPr>
          <w:sz w:val="28"/>
        </w:rPr>
        <w:tab/>
        <w:t>450 депутатов Государственной Думы  избираются по федеральному избирательному округу пропорционально количеству голосов, поданных  в федеральные списки кандидатов  в депутаты, выдвинутые избирательным объединениями, избирательными блоками.</w:t>
      </w:r>
      <w:r>
        <w:rPr>
          <w:rStyle w:val="FootnoteCharacters"/>
          <w:rStyle w:val="FootnoteAnchor"/>
          <w:sz w:val="28"/>
        </w:rPr>
        <w:footnoteReference w:customMarkFollows="1" w:id="6"/>
        <w:t>5</w:t>
      </w:r>
      <w:r>
        <w:rPr>
          <w:sz w:val="28"/>
        </w:rPr>
        <w:t xml:space="preserve"> Причем к распределению мандатов допускаются только списки кандидатов, за которые было отдано  не менее 5% голосов избирателей, участвовавших в выборах.</w:t>
      </w:r>
    </w:p>
    <w:p>
      <w:pPr>
        <w:pStyle w:val="Normal"/>
        <w:spacing w:lineRule="auto" w:line="360" w:before="120" w:after="0"/>
        <w:ind w:hanging="0"/>
        <w:rPr/>
      </w:pPr>
      <w:r>
        <w:rPr>
          <w:sz w:val="24"/>
        </w:rPr>
        <w:tab/>
      </w:r>
      <w:r>
        <w:rPr>
          <w:sz w:val="28"/>
        </w:rPr>
        <w:t>Такая избирательная система называется смешанной, так как она соединяет два принципа  избрания депутатов:  Во-первых, принцип большинства (можоритарности) для кандидатов, баллотирующихся  по одномандатным избирательным округам, во-вторых, принцип пропорциональности, применяющийся для кандидатов, входящих в федеральные  списки кандидатов.</w:t>
      </w:r>
    </w:p>
    <w:p>
      <w:pPr>
        <w:pStyle w:val="Normal"/>
        <w:spacing w:lineRule="auto" w:line="360" w:before="120" w:after="0"/>
        <w:ind w:hanging="0"/>
        <w:rPr/>
      </w:pPr>
      <w:r>
        <w:rPr>
          <w:sz w:val="24"/>
        </w:rPr>
        <w:tab/>
      </w:r>
      <w:r>
        <w:rPr>
          <w:sz w:val="28"/>
        </w:rPr>
        <w:t>До 1993 года депутаты всех представительных органов РФ избирались на основе мажоритарной избирательной системы по одномандатным избирательным округам.</w:t>
      </w:r>
    </w:p>
    <w:p>
      <w:pPr>
        <w:pStyle w:val="3"/>
        <w:rPr/>
      </w:pPr>
      <w:r>
        <w:rPr/>
        <w:t>Организацией выборов депутатов Государственной Думы, их подготовкой  и проведением занимаются  избирательные комиссии. На них также возлагается контроль  за соблюдение избирательных прав граждан РФ. В пределах собственных полномочий  избирательные комиссии не зависят от  органов государственной власти и местного самоуправления. Закон устанавливает пятизвенную  систему избирательных комиссий (Центральная избирательная комиссия РФ, Избирательные комиссии субъетов РФ, Окружные избирательные комиссии, территориальные избирательные комиссии, участковые избирательные комиссии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Часть 1 ст.97 Конституции вводит три требования к депутатам (и, следовательно, к кандидатам в депутаты) Государственной Думы: депутатом Государственной Думы может быть, во-первых, гражданин России, во-вторых, гражданин, достигший 21 года, и, в-третьих, гражданин, имеющий право участвовать в выборах. Содержание третьего из перечисленных требований раскрывается в ч. З ст.32 Конституции: «не имеют права избирать и быть избранным граж</w:t>
        <w:softHyphen/>
        <w:t>дане, признанные судом недееспособными, а также содержащиеся в местах лишения свободы по приговору суда».</w:t>
      </w:r>
    </w:p>
    <w:p>
      <w:pPr>
        <w:pStyle w:val="Normal"/>
        <w:spacing w:lineRule="auto" w:line="360"/>
        <w:ind w:left="40" w:firstLine="680"/>
        <w:rPr>
          <w:sz w:val="24"/>
        </w:rPr>
      </w:pPr>
      <w:r>
        <w:rPr>
          <w:sz w:val="28"/>
        </w:rPr>
        <w:t>Исходя из этого и выдвигаются кандидаты в депутаты. Списки кандидатов выдвигаются избирательными объединениями и избира</w:t>
        <w:softHyphen/>
        <w:t>тельными блоками. Существует ряд условий, соблюдение которых необходимо для того, чтобы общественное объединение стало избирательным: Во- первых оно должно быть обязательно общероссийским</w:t>
      </w:r>
      <w:r>
        <w:rPr>
          <w:i/>
          <w:sz w:val="28"/>
        </w:rPr>
        <w:t xml:space="preserve"> </w:t>
      </w:r>
      <w:r>
        <w:rPr>
          <w:sz w:val="28"/>
        </w:rPr>
        <w:t>(таким, согласно ст.14 Федерального закона “Об общественных объединениях” от 14.04.95 г. является объединение, которое осуществляет деятельность  в соответствии с  уставными целями не территории более половины субъектов РФ и имеет там  свои структурные подразделения. Во-вторых, оно должно быть создано в порядке установленном федеральными законами (на добровольной основе по инициативе их учредителей). Если это физические лица, то их должно быть не менее трех. В-третьих, в уставе общественной организации должно быть предусмотрено  участие этой организации в выборах в органы государственной власти (не опосредованное, например, через финансирование выборов и  организацию агитации «за» или «против» кандидатов,  а непосредственное – путем выдвижения  кандидатов  и борьбы за их  избрание в парламент. В-четвертых, устав должен быть зарегистрирован  Министерством  юстиции РФ  не позднее, чем за  шесть месяцев  до дня объявления выборов.</w:t>
      </w:r>
      <w:r>
        <w:rPr>
          <w:rStyle w:val="FootnoteCharacters"/>
          <w:rStyle w:val="FootnoteAnchor"/>
          <w:sz w:val="28"/>
        </w:rPr>
        <w:footnoteReference w:customMarkFollows="1" w:id="7"/>
        <w:t>6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збирательный блок образуется не менее чем двумя избиратель</w:t>
        <w:softHyphen/>
        <w:t>ными объединениями, регистрируется на время выборов Централь</w:t>
        <w:softHyphen/>
        <w:t>ной избирательной комиссией, но не имеет, в отличие от избира</w:t>
        <w:softHyphen/>
        <w:t>тельного объединения, статуса юридического лица. Избирательное объединение, вступившее в блок, не может вступать на данных вы</w:t>
        <w:softHyphen/>
        <w:t>борах в другие блоки или выдвигать список кандидатов самостоя</w:t>
        <w:softHyphen/>
        <w:t>тельно. Это требование предусмотрено для равенства прав участников выборов. Таким образом, прослеживается вторичный характер избирательного блока.</w:t>
      </w:r>
    </w:p>
    <w:p>
      <w:pPr>
        <w:pStyle w:val="3"/>
        <w:rPr/>
      </w:pPr>
      <w:r>
        <w:rPr/>
        <w:t>Срок выдвижения кандидатов по одномандатным округам связан со сроком образования самих этих округов.  Равенство избирательных объединений обеспечивается тем, что  одно избирательное объединение , избирательный блок  имеют право выдвинуть не более одного кандидата . Кандидаты должны обязательно выдвигаться на съездах (конференциях), т.е. на самих широких форумах этих организаций, для того, чтобы привлечь большее число членов избирательных объединений. Решение о выдвижении кандидатов принимается тайным голосованием. В результате появляется список кандидатов, его  следует отличать от федерального списка  кандидатов. Он не является  федеральным, поскольку помещенные в этом списке кандидаты баллотируются самостоятельно, по отдельности, в соответствующих территориальных округа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збирательные объединения получают мандаты  пропорционально голосам избирателей, отданных за каждый список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списке важен не только его состав, но порядок размещения в нем  кандидатов. От того, в какой последовательности  они приведены в списке, в немалой степени зависит  получение ими депутатских мандатов. Обычно в начале списка идут наиболее влиятельные  и популярные кандидаты. Из каждого федерального списка кандидатов исключаются депутаты, избранные в Государственную Думу  по одномандатным избирательным округа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1993 г. под списком кандидатов требовалось собрать не менее 100 тыс. подписей (не более 15% из них в одном субъекте РФ) из</w:t>
        <w:softHyphen/>
        <w:t>бирателей, а в 1995 г. - не менее 200 тыс. (не более 7% из них в одном субъекте РФ). Такой порядок  важен для объективного выяснения отношения избирателей к данному избирательному объединению, учета мнения электората разных субъектов Федерации.</w:t>
      </w:r>
      <w:r>
        <w:rPr>
          <w:rStyle w:val="FootnoteCharacters"/>
          <w:rStyle w:val="FootnoteAnchor"/>
          <w:sz w:val="28"/>
        </w:rPr>
        <w:footnoteReference w:customMarkFollows="1" w:id="8"/>
        <w:t>7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>Предполагается, что введение регио</w:t>
        <w:softHyphen/>
        <w:t>нальных списков должно приближать депутатов, избранных по об</w:t>
        <w:softHyphen/>
        <w:t>щефедеральному избирательному округу, к жителям конкретного региона. К распределению депутатских мандатов допускаются только те списки кандидатов, за которые было подано не менее 5% голосов избирателей, принявших участие в выборах. Согласно статьи 62  Федерального закона «О выборах в депутаты Государственной Думы»,  в случае, если список кандидатов избирательного объединения, избирательного блока был разделен  на региональные группы, полученные депутатские мандаты, переходят в первую очередь к кандидатам, не включенным ни в одну из региональных групп. Оставшиеся депутатские мандаты переходят к кандидатам из региональных групп, при этом из числа  оставшихся депутатских мандатов каждая их этих групп получает мандаты, число которых пропорционально  числу голосов избирателей, поданных за федеральный список  кандидатов  в соответствующем субъекте  РФ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8"/>
        </w:rPr>
        <w:t>В 1993 г. в выборах пытались принять участие 35 объединений и блоков, только 13 из них смогли собрать 100 тыс. подписей и больше под своими списками и лишь 8 из них перешагнули 5%-ный барьер и разделили между собой 178 мест в Государственной Думе. В 1995 г. более 70 избирательных объединений и блоков заявили о своем на</w:t>
        <w:softHyphen/>
        <w:t>мерении участвовать в парламентских выборах, 50 из них подали в Центральную избирательную комиссию подписные листы под спи</w:t>
        <w:softHyphen/>
        <w:t>сками своих кандидатов, но в итоге зарегистрированы были списки кандидатов от 43 избирательных объединений и блоков, 5%-ный же барьер смогли в 1995 г. перешагнуть лишь 4 избирательных объ</w:t>
        <w:softHyphen/>
        <w:t>единения - Коммунистическая партия РФ (КПРФ), «Наш дом - Рос</w:t>
        <w:softHyphen/>
        <w:t>сия» (НДР), Либерально-демократическая партия России (ЛДПР) и «Яблоко». Трое из них, исключая объединение «Наш дом - Россия», имели фракции в Государственной Думе, избранной в 1993 г.</w:t>
      </w:r>
      <w:r>
        <w:rPr>
          <w:rStyle w:val="FootnoteCharacters"/>
          <w:rStyle w:val="FootnoteAnchor"/>
          <w:sz w:val="24"/>
        </w:rPr>
        <w:footnoteReference w:customMarkFollows="1" w:id="9"/>
        <w:t>8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 федеральный список могут входить кандидаты, выдвигаемые тем же избирательным объединением, избирательным блоком в одномандатных избирательных округах, таким образом,  получается «двойная баллотировка», дающая возможность манипулировать своими кадрами. Это положение закона при его обсуждении   вызвало споры на заседаниях Государственной Думы и Совета Федерации, так как это положение дает преимущество кандидатам от избирательных объединений перед независимыми кандидатами в одномандатных избирательных округах. Тем не менее, в наших условиях  это положение целесообразно, когда партии еще не укоренились и необходимо утверждение многопартийности.  </w:t>
      </w:r>
    </w:p>
    <w:p>
      <w:pPr>
        <w:pStyle w:val="TextBodyIndent"/>
        <w:rPr/>
      </w:pPr>
      <w:r>
        <w:rPr/>
        <w:t>Однако в Государственной Думе представлено, как правило, боль</w:t>
        <w:softHyphen/>
        <w:t>шее количество общественных объединений и блоков, чем участво</w:t>
        <w:softHyphen/>
        <w:t>вало в распределении 225 депутатских мандатов. Кроме того, в Го</w:t>
        <w:softHyphen/>
        <w:t>сударственной Думе имеются независимые депутаты, не представ</w:t>
        <w:softHyphen/>
        <w:t>ляющие вообще никакого объединения. Это связано с тем, что 225 мандатов, как уже говорилось, получают депутаты, избранные в одномандатных избирательных округах по мажоритарной системе относительного большинства. В среднем в каждом таком округе должно проживать 478 - 480 тыс. избирателей. Для отдаленных и труднодоступных районов России допускалось создание избира</w:t>
        <w:softHyphen/>
        <w:t>тельных округов, численность избирателей в которых отклонялась бы от средней, но не более чем на 15%. В среднем же отклонения от средней численности избирателей в округах в 1995 г. могли со</w:t>
        <w:softHyphen/>
        <w:t>ставлять не более 10%, а в 1993 г. - 15%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Кандидаты в таких округах могут выдвигаться избирательными объединениями, группами избирателей (в том числе по месту жи</w:t>
        <w:softHyphen/>
        <w:t>тельства и работы) и путем самовыдвижения. Кандидаты, выдвину</w:t>
        <w:softHyphen/>
        <w:t>тые по избирательным округам, должны собрать в свою поддержку подписи не менее 1% избирателей, проживающих в соответствую</w:t>
        <w:softHyphen/>
        <w:t>щем округе. От сбора подписей освобождаются кандидаты, выстав</w:t>
        <w:softHyphen/>
        <w:t>ленные избирательными объединениями, зарегистрировавшими спи</w:t>
        <w:softHyphen/>
        <w:t>ски кандидатов для выборов по общефедеральному избирательному округу. Выборы в одномандатном округе проводятся, если в нем выдвинуто не менее двух кандидатов. Избранным по одномандатному  избирательному округу признается кандидат, который получил наибольшее число голосов избирателей, принявших участие в голосовании (ст. 61 ФЗ «О выборах депутатов  Государственной Думы»)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По одномандатным избирательным округам 17 декабря 1995 г. были избраны от КПРФ - 58 депутатов, от объединения «Яблоко» -14, от НДР - 10, от ЛДПР - 1, а, кроме того, от объединений и бло</w:t>
        <w:softHyphen/>
        <w:t>ков, не преодолевших 5%-ный барьер по общефедеральному изби</w:t>
        <w:softHyphen/>
        <w:t>рательному округу: от Аграрной партии России - 20 депутатов, от объединения «Власть народу!» - 9, от блока «Демократический выбор России - Объединенные демократы» - 9, от Конгресса русских общин - 5, от Блока Ивана Рыбкина и объединений «Вперед, Рос</w:t>
        <w:softHyphen/>
        <w:t>сия!» и «Женщины России» - по 3 депутата от каждого, от блока «Памфилова - Гуров - Владимир Лысенко» - 2, от Блока независи</w:t>
        <w:softHyphen/>
        <w:t>мых, Блока Станислава Говорухина, объединения «89», блока «Ком</w:t>
        <w:softHyphen/>
        <w:t>мунисты - Трудовая Россия - за Советский Союз», объединений «Мое Отечество», «Общее дело», Партии Российского единства и согласия, Партии самоуправления трудящихся, Партии экономиче</w:t>
        <w:softHyphen/>
        <w:t>ской свободы, объединения «Преображение Отечества» и блока «Профсоюзы и промышленники России - Союз труда» - по 1 депу</w:t>
        <w:softHyphen/>
        <w:t>тату. Еще 77 депутатов были избраны из числа кандидатов, выдви</w:t>
        <w:softHyphen/>
        <w:t>нутых избирателями либо путем самовыдвижения. В двух одноман</w:t>
        <w:softHyphen/>
        <w:t>датных округах выборы состоялись позже.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jc w:val="center"/>
        <w:rPr>
          <w:sz w:val="24"/>
        </w:rPr>
      </w:pPr>
      <w:r>
        <w:rPr>
          <w:b/>
          <w:sz w:val="24"/>
        </w:rPr>
        <w:t>3. КОМПЕТЕНЦИЯ    ПАЛАТ    ФЕДЕРАЛЬНОГО   СОБРАНИЯ    РФ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Глава 5 Конституции Российской Федерации  раскрывает  основы организации и деятельности парламента Российской Федерации. Согласно ст.11  Конституции  Федеральное  Собрание  наряду с Президентом   и   судами   Российской   Федерации    осуществляет государственную  власть  в  нашей  стране.  На федеральном уровне Федеральное   Собрание   представляет   законодательную    власть Российской Федерации.  Каждая палата устанавливает порядок работы  в  самостоятельно   принимаемом   ею   регламенте   (ч.4   ст.101 Конституции).</w:t>
      </w:r>
    </w:p>
    <w:p>
      <w:pPr>
        <w:pStyle w:val="Style17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аты в    основном    заседают   раздельно.   Единственным совместным органом двух палат,  является согласительная комиссия, которая  образуется  палатами  в случае возникновения разногласий при принятии закона (ст.105 Конституции). В связи   с   принятием   Конституции    России    изменился конституционный   статус   законодательного  и  представительного органа  государственной  власти  Российской  Федерации.  В  новой Конституции  России  перечень  вопросов,  подлежащих рассмотрению палатами Федерального Собрания, более ограничен. Из сферы ведения парламента  исключены  распорядительные  и  контрольные  функции. Парламентский контроль достаточно ограничен. Как уже говорилось, за палатами парламента сохранено право осуществлять контроль за исполнением  федерального   бюджета    (ст.101),    а    за Государственной  Думой - также полномочие решать вопрос о доверии Правительству Российской Федерации.</w:t>
      </w:r>
    </w:p>
    <w:p>
      <w:pPr>
        <w:pStyle w:val="Style17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итуционная компетенция палат Федерального собрания заключается в том, что им дозволено Конституцией.</w:t>
      </w:r>
    </w:p>
    <w:p>
      <w:pPr>
        <w:pStyle w:val="Normal"/>
        <w:spacing w:lineRule="auto" w:line="360" w:before="60" w:after="0"/>
        <w:ind w:right="200" w:firstLine="709"/>
        <w:rPr>
          <w:sz w:val="28"/>
        </w:rPr>
      </w:pPr>
      <w:r>
        <w:rPr>
          <w:sz w:val="28"/>
        </w:rPr>
        <w:t>Существуют три основные группы  полномочий  Федерального собрания,  которые установлены  Конституцией:  во-первых, относящиеся к исключительному ведению палаты (статьи 102 и 103);  во-вторых, связанные с организацией деятельности палаты (ст.101); в-третьих, по принятию федеральных законов (ст.105).</w:t>
      </w:r>
    </w:p>
    <w:p>
      <w:pPr>
        <w:pStyle w:val="Normal"/>
        <w:spacing w:lineRule="auto" w:line="360" w:before="60" w:after="0"/>
        <w:ind w:right="200" w:firstLine="709"/>
        <w:rPr>
          <w:sz w:val="24"/>
        </w:rPr>
      </w:pPr>
      <w:r>
        <w:rPr>
          <w:sz w:val="28"/>
        </w:rPr>
        <w:t xml:space="preserve"> </w:t>
      </w:r>
      <w:r>
        <w:rPr>
          <w:sz w:val="28"/>
        </w:rPr>
        <w:t>Статьи 102 и 103  являются  юридическим  выражением  системы сдержек  и  противовесов  в  построении и функционировании высших органов законодательной,  исполнительной  и  судебной  власти, эти статьи перечисляют вопросы, которые нахо</w:t>
        <w:softHyphen/>
        <w:t>дятся в ведении соответственно Совета Федерации и Государственной Думы. Это означает, что окончательное решение по этим во</w:t>
        <w:softHyphen/>
        <w:t>просам (постановление) принимает соответствующая палата. Почти все эти вопросы (и соответствую</w:t>
        <w:softHyphen/>
        <w:t>щие полномочия палат) упоминаются в других статьях Конституции. Перечисление вопросов, находящихся в ведении палат Фе</w:t>
        <w:softHyphen/>
        <w:t>дерального Собрания, принципиально важно, поскольку тем самым точно описывается круг вопросов, регулируемых общеобязательными актами палат – постановления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вет Федерации утверждает изменение границ между субъек</w:t>
        <w:softHyphen/>
        <w:t>тами Федерации (п.«а» ч.1 ст.102). В соответствии со ч. З ст.67 Кон</w:t>
        <w:softHyphen/>
        <w:t>ституции границы между субъектами РФ могут быть изменены только с их взаимного согласия. Совет Федерации, во-первых, должен установить наличие такого согласия, во-вторых, санкционировать договоренность соответствующих субъектов Феде</w:t>
        <w:softHyphen/>
        <w:t>рации, если при этом не нарушаются интересы других субъектов РФ. Если Совет Федерации не утвердит решение соответствующих субъ</w:t>
        <w:softHyphen/>
        <w:t>ектов РФ об изменение границ между ними, то возможен спор о компетенции, который в соответствии с ч. З ст. 125 Конституции мо</w:t>
        <w:softHyphen/>
        <w:t>жет стать предметом рассмотрения в Конституционном Суде РФ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Только в п. «б» и «в» ч.1 ст.102 Конституция предусмотрела два случая, когда указы Президента РФ нуждаются в утверждении другим государственным органом - Советом Федерации. В соответ</w:t>
        <w:softHyphen/>
        <w:t>ствии со ст.88 Конституции Президент РФ при обстоятельствах и в порядке, предусмотренных федеральным конституционным законом, вводит на территории России или в отдельных ее местностях чрез</w:t>
        <w:softHyphen/>
        <w:t>вычайное положение, а в случае агрессии против России или непо</w:t>
        <w:softHyphen/>
        <w:t>средственной угрозы агрессии, как сказано в ст.87 Конституции, вводит на территории России или в отдельных ее местностях воен</w:t>
        <w:softHyphen/>
        <w:t>ное положение. В обоих случаях Президент обязан незамедлительно сообщить об этом Совету Федерации и Государственной Думе. Да</w:t>
        <w:softHyphen/>
        <w:t>лее Совет Федерации должен решить вопрос об утверждении указа Президента о введении чрезвычайного или военного положения. Причем из Конституции не вытекает, что отказ Совета Федерации утвердить, например, Указ Президента о введении военного поло</w:t>
        <w:softHyphen/>
        <w:t>жения автоматически влечет за собой отмену военного положения. Военное положение вводит Президент, являющийся Верховным Главнокомандующим Вооруженными Силами РФ (ч.1 ст.87 Кон</w:t>
        <w:softHyphen/>
        <w:t>ституции), и только Президент может его отменить. Вместе с тем отказ Совета Федерации утвердить соответствующий указ Прези</w:t>
        <w:softHyphen/>
        <w:t>дента делает этот указ противоречащим Конституции (в противном случае содержание п. «б» и «в» ч.1 ст.102 утрачивает смысл), и Президент обязан его отменить.</w:t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sz w:val="28"/>
        </w:rPr>
        <w:t>Вопрос о возможности использования Вооруженных Сил РФ за пределами ее территории (п. «г» ч.1 ст.102) затрагивает общие ин</w:t>
        <w:softHyphen/>
        <w:t>тересы не только народа России в целом, но и народов субъектов Федерации (не исключено разное их отношение к этому), а поэтому каждый раз решается Советом Федерации. Соответственно решение вопроса об использовании Вооруженных Сил в пределах России относится к компетенции Верховного Главнокомандующего.</w:t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sz w:val="28"/>
        </w:rPr>
        <w:t>Назначение выборов Президента РФ и отрешение его от также относится к ведению Совета Федер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адровые назначения, осуществляемые Советом Федерации, о которых говорится в п.п.«ж» и «з» ч.1 ст.102 (назначение судей Конституционного Суда РФ, Верховного Суда РФ и Высшего Ар</w:t>
        <w:softHyphen/>
        <w:t>битражного Суда РФ, назначение на должность и освобождение от должности Генерального прокурора РФ) входят в механизм сдержек и противовесов в отношениях между ветвями власти и в федератив</w:t>
        <w:softHyphen/>
        <w:t>ных отношениях. Однако неурегулированность таких вопросов, как сроки предложения кандидатур Президентом, возможность или невозможность вторичного внесения отклоненной кандидатуры, порождает серьезные проблемы в сфере эффективного функционирования отдельных из указанных государственных орга</w:t>
        <w:softHyphen/>
        <w:t>нов и легитимности осуществления полномочий некоторыми должно</w:t>
        <w:softHyphen/>
        <w:t xml:space="preserve">стными лицами. Так, например, долгий подбор Президентом РФ кандидатов на должность судей Конституционного Суда привел к тому, что этот орган приступил к работе более чем через год и два месяца после принятия Конституции 1993 г. Практически год (1994-1995 </w:t>
      </w:r>
      <w:r>
        <w:rPr>
          <w:smallCaps/>
          <w:sz w:val="28"/>
          <w:lang w:val="en-US"/>
        </w:rPr>
        <w:t>it</w:t>
      </w:r>
      <w:r>
        <w:rPr>
          <w:smallCaps/>
          <w:sz w:val="28"/>
        </w:rPr>
        <w:t xml:space="preserve">.) </w:t>
      </w:r>
      <w:r>
        <w:rPr>
          <w:sz w:val="28"/>
        </w:rPr>
        <w:t>на должности Генерального прокурора (при этом кандида</w:t>
        <w:softHyphen/>
        <w:t>тура, предлагавшаяся на эту должность, неоднократно отклонялась Советом Федерации) находился так называемый исполняющий обязанности Генерального прокурора - должность, неизвестная Консти</w:t>
        <w:softHyphen/>
        <w:t>туции и существующая вне легитимирующего ее порядка назнач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ункты «а» и «б» ч.1 ст. 103 Конституции раскрывают принцип ответственности Правительства перед нижней палатой парламента. Пункты «и» ч.1 ст. 102 и «г» ч.1 ст. 103 дают полномочия Совету Федерации и Государствен</w:t>
        <w:softHyphen/>
        <w:t xml:space="preserve">ной Думе формировать на паритетных началах Счетную палату. Пункт «ж» ч.1 ст.103 позволяет Государственной Думе выдвигать обвинение против Президента РФ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значение на должность и освобождение от должности Предсе</w:t>
        <w:softHyphen/>
        <w:t>дателя Центрального банка России отнесено к ведению Государствен</w:t>
        <w:softHyphen/>
        <w:t>ной Думы (п.«в» ч.1 ст.103) ввиду того, что данное должностное лицо призвано исходить из общефедеральных интересов при прове</w:t>
        <w:softHyphen/>
        <w:t>дении кредитно-денежной политики и быть в значительной степени независимым от субъектов РФ. В решении вопроса об освобождении от должности Председателя Центрального банка РФ Конституция предоставляет Государственной Думе существенно большую само</w:t>
        <w:softHyphen/>
        <w:t>стоятельность, чем Совету Федерации в вопросе об освобождении от должности Генерального прокурора РФ. В последнем случае Президент РФ «вносит в Совет Федерации предложение» об осво</w:t>
        <w:softHyphen/>
        <w:t>бождении от должности (п.«е» ст.83 Конституции), а в первом Президент «ставит вопрос» об освобождении от должности Предсе</w:t>
        <w:softHyphen/>
        <w:t>дателя Центрального банка (п.«г» ст.83). Причем ч.2 ст.129 Кон</w:t>
        <w:softHyphen/>
        <w:t>ституции ясно определяет, что Генеральный прокурор может быть освобожден от должности Советом Федерации только по представ</w:t>
        <w:softHyphen/>
        <w:t>лению Президента. Аналогичного положения о Председателе Цен</w:t>
        <w:softHyphen/>
        <w:t>трального банка Конституция не содержит. Таким образом, Консти</w:t>
        <w:softHyphen/>
        <w:t>туция предполагает, что Председатель Центрального банка может быть освобожден от должности Государственной Думой не только по инициативе Президент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бъявление амнистии (п.«е» ч.1 ст.103), назначение и освобож</w:t>
        <w:softHyphen/>
        <w:t>дение от должности Уполномоченного по правам человека (п.«д» ч.1 ст.103) - это единственные вопросы, на решении которых пала</w:t>
        <w:softHyphen/>
        <w:t>той федерального Собрания (а именно - Государственной Думой) никак не отражаются полномочия других государственных органов, не требуется инициатива Президента, а решение может породить только те последствия, которые предусмотрены в самом решен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ешение Государственной Думы об амнистии не нуждается в каком-либо дополнительном утверждении. На уровне субъектов РФ решения об амнистии приниматься не могут. Эти вопросы – исключительная компетенция Российской Федерации в лице Государственной Дум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ругая группа полномочий Федерального собрания РФ связана с организацией деятельности палат. В соответствии со статьей 101 Конституции РФ Государственная Дума и Совет Федерации избирают из своего состава Председателей и их заместителей.</w:t>
      </w:r>
    </w:p>
    <w:p>
      <w:pPr>
        <w:pStyle w:val="Normal"/>
        <w:spacing w:lineRule="auto" w:line="360" w:before="120" w:after="0"/>
        <w:ind w:left="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соответствии с п. 3 ст. 101 Конституции РФ  Совет Федерации и Государственная Дума образуют комитеты и комиссии, проводят по вопросам совего ведения парламентские слушания.</w:t>
      </w:r>
    </w:p>
    <w:p>
      <w:pPr>
        <w:pStyle w:val="Normal"/>
        <w:spacing w:lineRule="auto" w:line="360" w:before="120" w:after="0"/>
        <w:ind w:left="40"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ктически все наиболее значимые вопросы , рассматриваемые палатами, проходят через их комитеты и комиссии. Де</w:t>
        <w:softHyphen/>
        <w:t>ятельность комитетов и комиссий довольно подробно регулируется регламентами палат и иными внутренними актами палат. В настоящее время в Совете Федерации образованы 3 по</w:t>
        <w:softHyphen/>
        <w:t>стоянные комиссии - по Регламенту и парламентским процедурам; Мандатная и Счетная - и 11 комитетов - по делам Федерации, Фе</w:t>
        <w:softHyphen/>
        <w:t>деративному договору и региональной политике; по конституцион</w:t>
        <w:softHyphen/>
        <w:t>ному законодательству и судебно-правовьм вопросам; по бюджету, финансовому, валютному и кредитному регулированию, денежной эмиссии, налоговой политике и таможенному регулированию; по вопросам экономической политики; по делам Содружества Независимых Государств; по международным делам; по вопросам безопасности и обороны; по социальной политике; по аграрной политике; по науке, культуре, образованию, здравоохранению и экологии, по делам Севера и малочисленных наро</w:t>
        <w:softHyphen/>
        <w:t xml:space="preserve">дов. </w:t>
      </w:r>
    </w:p>
    <w:p>
      <w:pPr>
        <w:pStyle w:val="3"/>
        <w:rPr/>
      </w:pPr>
      <w:r>
        <w:rPr/>
        <w:t>В Государственной Думе первого созыва (1994-1995 гг.) действо</w:t>
        <w:softHyphen/>
        <w:t>вала 1 постоянная комиссия - мандатная - и 23 комитета - по зако</w:t>
        <w:softHyphen/>
        <w:t>нодательству и судебно-правовой реформе; по труду и социальной поддержке; по охране здоровья; по экологии; по образованию, культуре и науке; по делам женщин, семьи и молодежи; по бюджету, налогам, банкам и финансам; по экономической политике; по собственности, приватизации и хозяйственной деятельности; по аграр</w:t>
        <w:softHyphen/>
        <w:t>ным вопросам; по промышленности, строительству, транспорту и энергетике; по природным ресурсам и природопользованию; по обороне; по безопасности; по международным делам; по делам Со</w:t>
        <w:softHyphen/>
        <w:t>дружества Независимых Государств и связи с соотечественниками; по делам национальностей; по делам Федерации и региональной по</w:t>
        <w:softHyphen/>
        <w:t>литике; по вопросам местного самоуправления; по делам обществен</w:t>
        <w:softHyphen/>
        <w:t>ных объединений и религиозных организаций; по организации ра</w:t>
        <w:softHyphen/>
        <w:t>боты Государственной Думы; по информационной политике и связи; по вопросам геополитики. В Государственной Думе второго созыва осталась та же постоянная Мандатная комиссия, и было сформиро</w:t>
        <w:softHyphen/>
        <w:t>вано 28 комитетов. По сравнению с первым созывом Думы, появи</w:t>
        <w:softHyphen/>
        <w:t>лись новые комитеты - по делам ветеранов; по конверсии и науко</w:t>
        <w:softHyphen/>
        <w:t>емким технологиям; по туризму и спорту; по проблемам Севера один Комитет (по образованию, культуре и науке) разделился на два (по образованию и науке и по культуре). Два комитета Госу</w:t>
        <w:softHyphen/>
        <w:t>дарственной Думы во втором созыве несколько изменили свои на</w:t>
        <w:softHyphen/>
        <w:t>звания: Комитет по труду и социальной поддержке стал называться Комитетом по труду и социальной политике, а Комитет по органи</w:t>
        <w:softHyphen/>
        <w:t>зации работы Государственной Думы стал называться Комитетом по Регламенту и организации работы Государственной Дум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роме того, в палатах создаются комиссии для специального изучения какого-либо вопроса или для расследования какого-либо дела. Например, в Совете Федерации сформированы Временная ко</w:t>
        <w:softHyphen/>
        <w:t>миссия по регламенту, Постоянная наблюдательная комиссия и др. В Государственной Думе были созданы: Комиссия по анализу итогов приватизации в 1992-1996 годах и ответственности должностных лиц за ее негативные результаты, Комиссия по делам беженцев и вынужденных переселенцев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аждая из палат принимает свой регламент и решает вопросы  внутреннего распорядка своей деятельности. (П.4.ст.101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Часть 5 ст. 101 Конституции содержит норму о Счетной палате - контрольном органе. В феврале 1995 г. вступил в силу Федеральный закон «О Счетной палате Российской Федерации», который по</w:t>
        <w:softHyphen/>
        <w:t>дробно регулирует ее деятельность. В соответствии со статьей 1 Федерального закона «О счетной палате РФ» счетная палата является постоянно действующим органом государственного финансового контроля, образуемым Федеральным собранием РФ и подотчетным ему. Счетная палата осуществляет контроль за исполнением федерального бюджета и с этих позиций вправе проводить проверку любого государственного органа, фи</w:t>
        <w:softHyphen/>
        <w:t>нансируемого за счет федерального бюджета (в том числе и по за</w:t>
        <w:softHyphen/>
        <w:t>просам, поступающим из Совета Федерации и Государственной Думы). Счетная палата дает также общую оценку исполнения фе</w:t>
        <w:softHyphen/>
        <w:t>дерального бюджета.</w:t>
      </w:r>
    </w:p>
    <w:p>
      <w:pPr>
        <w:pStyle w:val="Normal"/>
        <w:spacing w:lineRule="auto" w:line="360"/>
        <w:ind w:left="160" w:hanging="0"/>
        <w:jc w:val="right"/>
        <w:rPr>
          <w:sz w:val="28"/>
        </w:rPr>
      </w:pPr>
      <w:r>
        <w:rPr>
          <w:sz w:val="28"/>
        </w:rPr>
        <w:t>Согласно ст.2 указанного Федерального закона. Счетная палата решает следующие задачи:</w:t>
      </w:r>
    </w:p>
    <w:p>
      <w:pPr>
        <w:pStyle w:val="Normal"/>
        <w:spacing w:lineRule="auto" w:line="360"/>
        <w:ind w:left="40" w:firstLine="380"/>
        <w:rPr>
          <w:sz w:val="28"/>
        </w:rPr>
      </w:pPr>
      <w:r>
        <w:rPr>
          <w:sz w:val="28"/>
        </w:rPr>
        <w:t>а) организация и осуществление контроля за своевременным ис</w:t>
        <w:softHyphen/>
        <w:t>полнением доходных и расходных статей федерального бюджета и бюджетов федеральных внебюджетных фондов по объемам, струк</w:t>
        <w:softHyphen/>
        <w:t>туре и целевому назначению;</w:t>
      </w:r>
    </w:p>
    <w:p>
      <w:pPr>
        <w:pStyle w:val="Normal"/>
        <w:spacing w:lineRule="auto" w:line="360"/>
        <w:ind w:left="40" w:firstLine="380"/>
        <w:rPr>
          <w:sz w:val="28"/>
        </w:rPr>
      </w:pPr>
      <w:r>
        <w:rPr>
          <w:sz w:val="28"/>
        </w:rPr>
        <w:t>б) определение эффективности и целесообразности расходов госу</w:t>
        <w:softHyphen/>
        <w:t>дарственных средств и использования федеральной собственности;</w:t>
      </w:r>
    </w:p>
    <w:p>
      <w:pPr>
        <w:pStyle w:val="Normal"/>
        <w:spacing w:lineRule="auto" w:line="360"/>
        <w:ind w:left="40" w:firstLine="380"/>
        <w:rPr>
          <w:sz w:val="28"/>
        </w:rPr>
      </w:pPr>
      <w:r>
        <w:rPr>
          <w:sz w:val="28"/>
        </w:rPr>
        <w:t>в) оценка обоснованности доходов и расходных статей проектов федерального бюджета и бюджетов федеральных фондов;</w:t>
      </w:r>
    </w:p>
    <w:p>
      <w:pPr>
        <w:pStyle w:val="Normal"/>
        <w:spacing w:lineRule="auto" w:line="360"/>
        <w:ind w:left="80" w:firstLine="320"/>
        <w:rPr>
          <w:sz w:val="28"/>
        </w:rPr>
      </w:pPr>
      <w:r>
        <w:rPr>
          <w:sz w:val="28"/>
        </w:rPr>
        <w:t>г) финансовая экспертиза проектов федеральных законов, а также нормативных правовых актов федеральных органов государствен</w:t>
        <w:softHyphen/>
        <w:t>ной власти, предусматривающих расходы, покрываемые за счет средств федерального бюджета, или влияющих на формирование и исполнение федерального бюджета и бюджетов федеральных вне</w:t>
        <w:softHyphen/>
        <w:t>бюджетных фондов;</w:t>
      </w:r>
    </w:p>
    <w:p>
      <w:pPr>
        <w:pStyle w:val="Normal"/>
        <w:spacing w:lineRule="auto" w:line="360"/>
        <w:ind w:left="80" w:firstLine="320"/>
        <w:rPr>
          <w:sz w:val="28"/>
        </w:rPr>
      </w:pPr>
      <w:r>
        <w:rPr>
          <w:sz w:val="28"/>
        </w:rPr>
        <w:t>д) анализ выявленных отклонений от установленных показателей федерального бюджета и бюджетов федеральных внебюджетных фондов и подготовка предложений, направленных на их устране</w:t>
        <w:softHyphen/>
        <w:t>ние, а также на совершенствование бюджетного процесса в целом;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е) контроль законностью и своевременностью движения средств федерального бюджета и средств федеральных внебюджетных фон</w:t>
        <w:softHyphen/>
        <w:t>дов в Центральном банке РФ, уполномоченных банках и иных фи</w:t>
        <w:softHyphen/>
        <w:t>нансово-кредитных учреждениях РФ;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ж) регулярное представление Совету Федерации и Государствен</w:t>
        <w:softHyphen/>
        <w:t>ной Думе информации о ходе исполнения федерального бюджета и результатах проводимых контрольных мероприятий.</w:t>
      </w:r>
    </w:p>
    <w:p>
      <w:pPr>
        <w:pStyle w:val="3"/>
        <w:spacing w:before="120" w:after="0"/>
        <w:rPr>
          <w:b/>
          <w:b/>
        </w:rPr>
      </w:pPr>
      <w:r>
        <w:rPr/>
        <w:t>Комитеты палат по вопросам, отнесенным к их ведению,  осуществляют подготовку и предварительность  законопроектов, организуют проводимые палатами парламентские слушания, решают  вопросы организации своей деятельности. Деятельность комиссий  ограничивается определенным сроком или конкретной задачей, для которой она создаетс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ретья группа полномочий Федерального Собрания РФ связана с принятием законов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Конституция (ст. 104) предоставила право законодательной инициативы Президенту РФ, Совету Федерации, членам совета Федерации, депутатам Государственной Думы, Правительству РФ, законодательным (представительным) органам субъектов РФ, а также Конституционному Суду РФ, Верховному Суду РФ и Высшему Арбитражному Суду по вопросам их ведения. Круг субъектов законодательной инициативы в РФ довольно широк.   Это в значительной степени  отличает Российскую Конституцию от Конституций других государств. По сравнению с Конституцией 1978 года круг субъектов законодательной инициативы  несколько сузился. Например, права  законодательной инициативы лишились  все российские общественные организации, генеральный прокурор и некоторые другие.  В этих условиях повышается  потребность в координации действий лиц и государственных органов, наделенных правом законодательной инициативы. Даже депутаты Государственной Думы  подчас выдвигают законопроекты, предполагающие  регулирование одних и тех же вопросов, не говоря  уже о внесении законопроектов по тем же самым вопросам субъектами законодательной инициативы, находящихся вне рамок Государственной Дум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утаты   Государственной   Думы   вносят    на    рассмотрение: законопроекты  и  поправки  к ним;  законодательные предложения о разработке и принятии новых федеральных конституционных законов и федеральных   законов;   законопроекты  о  внесении  изменений  и дополнений в действующие законы  Российской  Федерации  и  законы РСФСР либо о признании этих законов утратившими силу.  Внесению законопроекта в законодательный орган  предшествует продолжительная  работа по его подготовке.  К процессу подготовки законопроектов субъекты права законодательной  инициативы  обычно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кают различных специалистов и соответствующие учреждения.    Все законопроекты вносятся на рассмотрение в Государственную Думу (ст.104 ч.2 Конституции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Часть 3 ст. 104 Конституции наделила Правительство РФ серьезными полномочиями по воздействию на законодательный процесс, установив, что  законопроекты  о введении или отмене налогов, освобождении от их уплаты, о выпуске государственных  займов,  об  изменении  финансовых  обязательств государства,  другие  законопроекты,  предусматривающие  расходы, покрываемые за счет федерального бюджета,  могут быть  внесены  в Государственную  Думу только при наличии заключения Правительства Российской Федерации. Это требование является составным элементом системы взаимодействия федеральных органов исполнительной и законодательной власти в рамках установленного Конституцией разделения власте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нституция непосредственно упоминает только о двух  видах законов , принимаемых на федеральном уровне – федеральных конституционных законах и федеральных законах. Но Конституционный Суд  РФ  фактически ввел еще один, третий вид законов этого уровня – законы РФ о поправках к Конституции РФ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иерархии нормативно-правовых актов РФ после Конституции РФ – акта высшей юридической силы  - следуют федеральные конституционные законы. В России за всю историю ее государственно-правового развития понятие  "федеральный  конституционный  закон" впервые закреплено Конституцией Российской Федерации 1993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ая юридическая  сила федеральных конституционных законов находит свое выражение в  том,  что  им  не  должны  противоречить обычные    федеральные    законы.   Признание за федеральными конституционными законами принципа верховенства выражается  также в том, что, будучи принятыми палатами Федерального Собрания, они, как и принятые поправки к Конституции,  не могут быть  отклонены Президентом  и возвращены в парламент на новое рассмотрение,  что возможно в отношении федеральных законов. Конституция обязывает  Президента России независимо от того, имеются у него возражения по  принятому  конституционному  закону или  нет,  подписать  его  в  той  редакции,  в  какой  он принят Федеральным Собранием, и обнародовать (ч.2 ст.108 Конституции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Конституция Российской Федерации дает перечень вопросов,  по которым  принимаются  федеральные  конституционные  законы.   Это законы  об условиях и порядке введения чрезвычайного положения на территории России или в ее отдельных местностях (ст.56 и  88);  о принятии в Российской Федерации и образовании в ее составе нового субъекта,  а также об изменении конституционно-правового  статуса Федерации  (ст.65,  66 и 137);  о государственных флаге,  гербе и гимне Российской Федерации,  их описании и порядке  официально  о использования (ст.70);  о референдуме (ст.84);  о режиме военного положения (ст.87); об Уполномоченном по правам человека (ст.103); о   порядке   деятельности   Правительства  Российской  Федерации (ст.114);  о судебной системе РФ (ст.118); о полномочиях, порядке образования  и  деятельности  Конституционного  Суда,  Верховного Суда,  высшего  Арбитражного  Суда  и  иных   федеральных   судов (ст.128); о Конституционном Собрании (ст.135). Федеральные конституционные законы не могут быть приняты за пределами этих четырнадцати вопрос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конституционный закон считается  принятым,  если он одобрен большинством не менее трех четвертей (134 голоса) голосов от общего числа членов Совета Федерации и не менее двух третей (как минимум 300 голосов) голосов  от общего   числа   депутатов   Государственной   Думы  (ст.108  ч.2 Конституции),  в то время как для  принятия  федеральных  законов достаточно простого большин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федерального  конституционного закона проходит три чтения в Государственной Думе, если Государственной Думой  применительно к конкретному  проекту  не будет принято иное решение. Процедура прохождения  проектов федеральных конституционных законов через чтения в Государственной Думе идентична процедуре прохождения проектов федеральных законов, за исключением того, что все решения принимаются установленным Конституцией  квалифицированным большинством голос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ый закон также в течение 14 дней подлежит подписанию Президентом и обнародованию. В  соответствии с ч.1. ст. 3 Федерального закона «О порядке опубликования и вступления в силу федеральных конституционных законов, федеральных законов, актов палат Федерального Собрания РФ», федеральные конституционные законы подлежат официальному опубликованию в течение 7 дней после дня их подписания президентом, а в соответствии с ч.2. ст. 4 этого акта – федеральные конституционные законы  направляются Президентом лоя официального опубликова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настоящее время приняты и вступили в силу всего пять Федеральных конституционных законов: «О Конституционном Суде РФ», «О референдуме РФ», «Об арбитражных судах в РФ», «О судебной системе РФ» и «Об  уполномоченном по правам человека в РФ»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11"/>
        <w:t>1</w:t>
      </w:r>
      <w:r>
        <w:rPr>
          <w:rStyle w:val="FootnoteCharacters"/>
          <w:rFonts w:cs="Times New Roman" w:ascii="Times New Roman" w:hAnsi="Times New Roman"/>
          <w:sz w:val="28"/>
        </w:rPr>
        <w:t>0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Процедура принятия федерального закона Государственной Думой в соответствии с ее Регламентом осуществляется в трех чтениях. Во время    первого    чтения    обсуждаются    основные   положения  законопроекта.  Обсуждение  начинается   с   доклада   инициатор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,  затем  заслушиваются содоклады и проводятся прения.  По завершении прений  депутаты  приступают  к  принятию  решения  по законопроекту  с  учетом  всех замечаний и предложений.  В случае решения об одобрении законопроекта и продолжении работы  над  ним проект  передается на обсуждение комитета,  ответственного за его подготовку. По результатам  обсуждения законопроекта дума может решить: принять законопроект в первом чтении и продолжить работу над ним, отклонить законопроект, принять зако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ле того,  как комитет вновь представит  в  палату доработанный  проект  закона  проводится  его  второе  чтение  на  пленарном  заседании.  На  этом  этапе   происходит   детальное постатейное обсуждение законопроекта, каждой его статьи и внесенных депутатами поправок.  Существо второго чтения заключается  в рассмотрении поправок к законопроекту. В результате рассмотрения законопроекта во втором чтении  Государственная Дума либо принимает  законопроект, либо отклоняет его. В случае отклонения законопроекта  ответственный комитет государственной Думы, как правило, готовит его к рассмотрению во втором чтении повторно. Перед третьим чтением проект проходит юридическо-техническую и редакционную проработку. Завершающей стадией является третье  чтение законопроекта,  во  время  которого  уже  не  разрешается вносить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аких поправок. Третье чтение состоит лишь в голосовании за или против законопроекта в целом.   Для принятия  федерального  закона  необходимо  большинство голосов от общего числа депутатов Государственной Думы, если иное не предусмотрено Конституцией Российской Федераци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8"/>
        </w:rPr>
        <w:t>Принятые Государственной Думой федеральные законы в  течение пяти  дней  передаются  на  рассмотрение Совета Федерации (ст.105 части 2 и 3 Конституции).  Часть 4 статьи 105 Конституции предоставляет Совету Федерации право одобрять или отклонять федеральные законы. При этом в Конституции предусмотрено два вариата одобрения. Федеральный закон считается одобренным  Советом Федерации, если за него проголосовало более половины от общего числа членов этой палаты), о составляет как минимум 90 голосов), либо если в течение 14 дней  он не был рассмотрен Советом Федерации. Федеральный закон считается отклоненным Советом Федерации, в случае если за такое решение проголосовало  более половины от общего числа членов этой палаты, а также в случае, если за его одобрение  не проголосовало необходимое  число членов Федерации. Не все принятые Государственной Думой федеральные законы могут быть одобрены  Советом Федерации без рассмотрения. Обязательному рассмотрению   в   Совете  Федерации  подлежат принятые Государственной Думой федеральные  законы  по  вопросам: федерального бюджета;  федеральных налогов и сборов;  финансового валютного,  кредитного,   таможенного   регулирования,   денежной эмиссии;   ратификации   и   денонсации  международных  договоров Российской Федерации;  статуса и защиты  государственной  границы Российской Федерации; войны и мир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В случае отклонения федерального закона Советом Федерации имеется два варианта возможных действий. Это создание согласительной комиссии Государственной Думы и Совета Федерации и преодоление вето  Совета Федерации при повторном голосовании Государственной Думы по федеральному закону (необходимо не менее двух третей от общего числа депутатов Государственной Думы, т.е. не менее трехсот депутатов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Принятый федеральный закон в течение 5 дней направляется Президенту России,  который в течение четырнадцати дней подписывает федеральный закон и обнародует его. Процедура официального опубликования федеральных законов была установлена  посредством принятия федерального закона «О порядке  опубликования и вступления в силу федеральных конституционных законов, федеральных законов, актов палат Федерального Собрания» В соответствии с ч.1 ст.3 и ч.2. ст.4. этого акта федеральные законы  подлежат официальному опубликованию  в течение семи дней  после их подписания  Президентом и направляются для официального опубликования Президенто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  Президент   в   течение   пяти дней отклонит  федеральный закон,  то Государственная Дума и Совет Федерации вновь  рассматривает  этот закон, если же при повторном рассмотрении федеральный закон будет одобрен в ранее принятой  редакции  большинством  не  менее  двух третей   голосов  от  общего  числа  членов  Совета  Федерации  и депутатов Государственной Думы,  он подлежит подписанию в течении 7 дней и обнародованию (ст.107 Конституции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Таким образом, действующая Конституция Российской Федерации принципиально отличается от прежних актов конституционного законодательства. Она несет в себе новые ценности и ориентиры, в частности, это касается  Федерального собрания – парламента России, пришедшего на смену  двухзвенному органу представительной власти Россйской Федерации, состоявшему из Съезда народных депутатов РФ и формируемого им Верховного Совета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Итак, Федеральное собрание состоит из Государственной Думы и Совета Федерации и является представительным и законодательным органом Российской Федерации. Представительный характер государственного органа в общем не раскрывается в Конституции  и развивающем ее законодательстве, в отношении же понятия “законодательный орган” в Конституции имеется четкое представление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Если говорить о порядке формирования Государственной Думы, то можно сказать, что российские  законодатели учредили оптимальную модель выборов, в которой сочетаются  пропорциональная и мажоритарная системы. Голосование по партийным спискам полностью соответствует  Конституции РФ, где сказано, что в Российской Федерации признаются политическое многообразие, многопартийность. Существующая система  выборов, думается, способствует формированию многопартийности в России. Избирателю легче и проще ориентироваться в названиях партий, чем в десятках фамилий, включенных в бюллетени по одномандатным округам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В ходе подготовки проекта Федерального закона о порядке фор</w:t>
        <w:softHyphen/>
        <w:t>мирования Совета Федерации предлагались различные варианты формирования этой палаты. В большей степени соответствовал бы представительному характеру Федерального собрания предлагавшийся способ, при котором органы исполнительной и законодательной власти субъектов РФ выдвигают кандидатов, а граждане прямыми, всеоб</w:t>
        <w:softHyphen/>
        <w:t>щими и тайными выборами решают, кто из них будет заседать в Совете Федерации в качестве одного представителя от законодатель</w:t>
        <w:softHyphen/>
        <w:t>ного органа и одного представителя от исполнительного органа го</w:t>
        <w:softHyphen/>
        <w:t>сударственной власти от каждого субъекта РФ. В действительности существует способ, при котором происходит замещение постов членов Совета Федерации главами орга</w:t>
        <w:softHyphen/>
        <w:t>нов исполнительной и законодательной власти субъектов РФ по должности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Вообще, целесообразно было бы иметь в Конституции РФ главу об избирательной системе. Это  избавило бы страну  от бесконечных выборных экспериментов и искусственного создания политической напряженности, необходимой порой   некоторым политикам.</w:t>
      </w:r>
    </w:p>
    <w:p>
      <w:pPr>
        <w:pStyle w:val="Normal"/>
        <w:spacing w:lineRule="auto" w:line="360" w:before="60" w:after="0"/>
        <w:ind w:right="200" w:firstLine="709"/>
        <w:rPr>
          <w:sz w:val="28"/>
        </w:rPr>
      </w:pPr>
      <w:r>
        <w:rPr>
          <w:sz w:val="28"/>
        </w:rPr>
        <w:t>Конституционную компетенцию палат Федерального собрания  можно структурировать следующи образом: во-первых, это полномочия, относящиеся к исключительному ведению палаты;  во-вторых, полномочия, связанные с организацией деятельности палаты ; в-третьих, полномочия по принятию федеральных законов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Предусмотренная Конституцией различная компетенция для каждой из палат парламента обеспечивает “систему сдержек и противовесов “ в деятельности Федерального собрания, в которой Совету Федерации отводится роль  своего рода тормоза по отношению к Государственной Дум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особо отметить различие функций палат по принятию федеральных законов. Законодательная деятельность сосредоточена    преимущественно    в    Государственной    Думе: законопроекты  вносятся  в   Государственную   Думу;   существует возможность  преодоления  несогласия  Совета Федерации с законом, принятым  Думой;  ограничены  сроки,  в  течение  которых   Совет Федерации    обязан    рассмотреть    законы,    переданные   ему Государственной Думой.     Совет Федерации  фактически  рассматривает законы,  принятые Думой,  одобряет или не одобряет и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 целом, законодательный процесс  в Федеральном собрании можно назвать эффективным. С начала  1994 года  были приняты, подписаны Президентом РФ и вступили в силу  пять  федеральных конституционных и более шестисот федеральных законов. Вместе с тем существуют противоречия между ними, некоторые акты несовершенны. </w:t>
      </w:r>
    </w:p>
    <w:p>
      <w:pPr>
        <w:pStyle w:val="Normal"/>
        <w:spacing w:lineRule="auto" w:line="360" w:before="12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ind w:firstLine="426"/>
        <w:jc w:val="center"/>
        <w:rPr>
          <w:b/>
          <w:b/>
          <w:sz w:val="32"/>
        </w:rPr>
      </w:pPr>
      <w:r>
        <w:rPr>
          <w:b/>
          <w:sz w:val="32"/>
        </w:rPr>
        <w:t>Библиография:</w:t>
      </w:r>
    </w:p>
    <w:p>
      <w:pPr>
        <w:pStyle w:val="Normal"/>
        <w:spacing w:lineRule="auto" w:line="360" w:before="120" w:after="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120" w:after="0"/>
        <w:ind w:left="1134" w:hanging="1134"/>
        <w:rPr>
          <w:sz w:val="28"/>
        </w:rPr>
      </w:pPr>
      <w:r>
        <w:rPr>
          <w:sz w:val="28"/>
        </w:rPr>
        <w:t>Конституция РФ, принята всенародным голосованием 12 декабря   1993 года., М.,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 w:before="120" w:after="0"/>
        <w:ind w:left="1134" w:hanging="1134"/>
        <w:rPr>
          <w:sz w:val="28"/>
        </w:rPr>
      </w:pPr>
      <w:r>
        <w:rPr>
          <w:sz w:val="28"/>
        </w:rPr>
        <w:t>Федеральный закон “О порядке опубликования и вступления в силу  федеральных конституционных законов, федеральных законов, актов палат Федерального Собрания” от 14.06.1994 года, Ведомости Федерального Собрания РФ, 1994 год, №7, ст. 30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 w:before="120" w:after="0"/>
        <w:ind w:left="1134" w:hanging="1134"/>
        <w:rPr>
          <w:sz w:val="28"/>
        </w:rPr>
      </w:pPr>
      <w:r>
        <w:rPr>
          <w:sz w:val="28"/>
        </w:rPr>
        <w:t>Федеральный закон “О счетной палате Российской Федерации” от 11.01.1995 года, № 4-ФЗ, Собрание законодательства РФ , № 3, 199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120" w:after="0"/>
        <w:ind w:left="1134" w:hanging="1134"/>
        <w:rPr>
          <w:sz w:val="28"/>
        </w:rPr>
      </w:pPr>
      <w:r>
        <w:rPr>
          <w:sz w:val="28"/>
        </w:rPr>
        <w:t>Федеральный закон “ О формировании Совета Федерации Федерального    собрания РФ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 w:before="120" w:after="0"/>
        <w:ind w:left="1134" w:hanging="1134"/>
        <w:rPr>
          <w:sz w:val="28"/>
        </w:rPr>
      </w:pPr>
      <w:r>
        <w:rPr>
          <w:sz w:val="28"/>
        </w:rPr>
        <w:t>В.И. Васильев, А.Е. Постников. Комментарий к Федеральному закону о выборах       депутатов Государственной Думы, изд-во БЕК, М., 1995 г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8" w:leader="none"/>
        </w:tabs>
        <w:ind w:left="1134" w:hanging="1134"/>
        <w:rPr>
          <w:sz w:val="28"/>
        </w:rPr>
      </w:pPr>
      <w:r>
        <w:rPr>
          <w:sz w:val="28"/>
        </w:rPr>
        <w:t>Конституция Российской Федерации: Проблемный комментарий / отв. Редактор В.А. Четвернин. М., 1997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1" w:leader="none"/>
        </w:tabs>
        <w:ind w:left="1134" w:hanging="1134"/>
        <w:rPr>
          <w:sz w:val="28"/>
        </w:rPr>
      </w:pPr>
      <w:r>
        <w:rPr>
          <w:sz w:val="28"/>
        </w:rPr>
        <w:t xml:space="preserve">Козлова Е.И., Кутафин  О.Е. Конституционное право России. М.,    1995. </w:t>
      </w:r>
    </w:p>
    <w:p>
      <w:pPr>
        <w:pStyle w:val="Style16"/>
        <w:tabs>
          <w:tab w:val="clear" w:pos="720"/>
          <w:tab w:val="left" w:pos="567" w:leader="none"/>
        </w:tabs>
        <w:ind w:left="567" w:hanging="567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1276" w:leader="none"/>
        </w:tabs>
        <w:ind w:left="851" w:hanging="851"/>
        <w:rPr>
          <w:sz w:val="28"/>
        </w:rPr>
      </w:pPr>
      <w:r>
        <w:rPr>
          <w:sz w:val="28"/>
        </w:rPr>
        <w:t xml:space="preserve">8.             Стрекозов В.Г. Конституционное право России. М., 1997. </w:t>
      </w:r>
    </w:p>
    <w:p>
      <w:pPr>
        <w:pStyle w:val="Style16"/>
        <w:ind w:left="720" w:hanging="0"/>
        <w:rPr>
          <w:sz w:val="28"/>
        </w:rPr>
      </w:pPr>
      <w:r>
        <w:rPr>
          <w:sz w:val="28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  <w:numStart w:val="2"/>
      </w:footnotePr>
      <w:type w:val="nextPage"/>
      <w:pgSz w:w="11906" w:h="16838"/>
      <w:pgMar w:left="1797" w:right="624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онституция Российской Федерации: Проблемный комментарий / отв. Редактор В.А. Четвернин. М., </w:t>
      </w:r>
    </w:p>
    <w:p>
      <w:pPr>
        <w:pStyle w:val="Style16"/>
        <w:rPr/>
      </w:pPr>
      <w:r>
        <w:rPr/>
        <w:t>1997. С. 403.</w:t>
      </w:r>
    </w:p>
    <w:p>
      <w:pPr>
        <w:pStyle w:val="Style16"/>
        <w:rPr/>
      </w:pPr>
      <w:r>
        <w:rPr/>
      </w:r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козов В.Г. Конституционное право России. М., 1997. С. 182.</w:t>
      </w:r>
    </w:p>
  </w:footnote>
  <w:footnote w:id="4">
    <w:p>
      <w:pPr>
        <w:pStyle w:val="Style16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Козлова Е.И., Кутафин  О.Е. Конституционное право России. М., 1995. С.339.</w:t>
      </w:r>
    </w:p>
  </w:footnote>
  <w:footnote w:id="5">
    <w:p>
      <w:pPr>
        <w:pStyle w:val="Style16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 xml:space="preserve">Конституция Российской Федерации: Проблемный комментарий / отв. Редактор В.А. Четвернин. М., </w:t>
      </w:r>
    </w:p>
    <w:p>
      <w:pPr>
        <w:pStyle w:val="Style16"/>
        <w:rPr/>
      </w:pPr>
      <w:r>
        <w:rPr/>
        <w:t>1997. С. 417.</w:t>
      </w:r>
    </w:p>
    <w:p>
      <w:pPr>
        <w:pStyle w:val="Style16"/>
        <w:rPr/>
      </w:pPr>
      <w:r>
        <w:rPr/>
      </w:r>
    </w:p>
  </w:footnote>
  <w:footnote w:id="6">
    <w:p>
      <w:pPr>
        <w:pStyle w:val="Style16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В.И. Васильев, А.Е. Постников. Комментарий к Федеральному Закону о выборах депутатов Государственной Думы. М., 1995. С. 9.</w:t>
      </w:r>
    </w:p>
  </w:footnote>
  <w:footnote w:id="7">
    <w:p>
      <w:pPr>
        <w:pStyle w:val="Style16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В.И. Васильев, А.Е. Постников. Комментарий к Федеральному Закону о выборах депутатов Государственной Думы. М., 1995. С. 108.</w:t>
      </w:r>
    </w:p>
  </w:footnote>
  <w:footnote w:id="8">
    <w:p>
      <w:pPr>
        <w:pStyle w:val="Style16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В.И. Васильев, А.Е. Постников. Комментарий к Федеральному Закону о выборах депутатов Государственной Думы. М., 1995. С. 125.</w:t>
      </w:r>
    </w:p>
  </w:footnote>
  <w:footnote w:id="9">
    <w:p>
      <w:pPr>
        <w:pStyle w:val="Style16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 xml:space="preserve">Конституция Российской Федерации: Проблемный комментарий / отв. Редактор В.А. Четвернин. М., </w:t>
      </w:r>
    </w:p>
    <w:p>
      <w:pPr>
        <w:pStyle w:val="Style16"/>
        <w:rPr/>
      </w:pPr>
      <w:r>
        <w:rPr/>
        <w:t>1997. С. 412.</w:t>
      </w:r>
    </w:p>
    <w:p>
      <w:pPr>
        <w:pStyle w:val="Style16"/>
        <w:rPr/>
      </w:pPr>
      <w:r>
        <w:rPr/>
      </w:r>
    </w:p>
  </w:footnote>
  <w:footnote w:id="10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ституция Российской Федерации: Проблемный комментарий / отв. Редактор В.А. Четвернин. М., </w:t>
      </w:r>
    </w:p>
    <w:p>
      <w:pPr>
        <w:pStyle w:val="Style16"/>
        <w:rPr/>
      </w:pPr>
      <w:r>
        <w:rPr/>
        <w:t>1997. С. 413.</w:t>
      </w:r>
    </w:p>
    <w:p>
      <w:pPr>
        <w:pStyle w:val="Style16"/>
        <w:rPr/>
      </w:pPr>
      <w:r>
        <w:rPr/>
      </w:r>
    </w:p>
  </w:footnote>
  <w:footnote w:id="11">
    <w:p>
      <w:pPr>
        <w:pStyle w:val="Style16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Конституция Российской Федерации: Проблемный комментарий / отв. Редактор В.А. Четвернин. М., </w:t>
      </w:r>
    </w:p>
    <w:p>
      <w:pPr>
        <w:pStyle w:val="Style16"/>
        <w:rPr/>
      </w:pPr>
      <w:r>
        <w:rPr/>
        <w:t>1997. С. 453.</w:t>
      </w:r>
    </w:p>
    <w:p>
      <w:pPr>
        <w:pStyle w:val="Style16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7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0.6pt;mso-wrap-distance-left:0pt;mso-wrap-distance-right:0pt;mso-wrap-distance-top:0pt;mso-wrap-distance-bottom:0pt;margin-top:0.05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Start w:val="2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19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Style15">
    <w:name w:val="номер страницы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/>
      <w:ind w:hanging="0"/>
      <w:jc w:val="center"/>
    </w:pPr>
    <w:rPr>
      <w:b/>
      <w:sz w:val="24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lineRule="auto" w:line="240"/>
      <w:ind w:firstLine="4962"/>
    </w:pPr>
    <w:rPr>
      <w:sz w:val="24"/>
      <w:lang w:val="en-US"/>
    </w:rPr>
  </w:style>
  <w:style w:type="paragraph" w:styleId="Style16">
    <w:name w:val="текст сноски"/>
    <w:basedOn w:val="Normal"/>
    <w:qFormat/>
    <w:pPr>
      <w:widowControl/>
      <w:spacing w:lineRule="auto" w:line="240"/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widowControl/>
      <w:spacing w:lineRule="auto" w:line="360"/>
      <w:ind w:firstLine="720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360"/>
      <w:ind w:firstLine="708"/>
    </w:pPr>
    <w:rPr>
      <w:sz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56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Style17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40" w:firstLine="68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06:09:00Z</dcterms:created>
  <dc:creator>Толчинский</dc:creator>
  <dc:description/>
  <dc:language>en-US</dc:language>
  <cp:lastModifiedBy>redfox</cp:lastModifiedBy>
  <cp:lastPrinted>2002-03-07T17:32:00Z</cp:lastPrinted>
  <dcterms:modified xsi:type="dcterms:W3CDTF">2003-03-17T11:44:00Z</dcterms:modified>
  <cp:revision>69</cp:revision>
  <dc:subject/>
  <dc:title>ТОМСКИЙ  ГОСУДАРСТВЕННЫЙ УНИВЕРСИТЕТ</dc:title>
</cp:coreProperties>
</file>