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Заведующий сектором правового обеспечен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онституционного Суда Азербайджанской Республики,</w:t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 xml:space="preserve">Диссертант Института философии и прав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Академии Наук Азербайджанской Республики:</w:t>
      </w:r>
    </w:p>
    <w:p>
      <w:pPr>
        <w:pStyle w:val="Heading2"/>
        <w:spacing w:lineRule="auto" w:line="24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.Н. Гаджизаде</w:t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spacing w:lineRule="auto" w:line="240"/>
        <w:rPr>
          <w:b/>
          <w:b/>
          <w:i/>
          <w:i/>
          <w:sz w:val="26"/>
        </w:rPr>
      </w:pPr>
      <w:r>
        <w:rPr>
          <w:b/>
          <w:i/>
          <w:sz w:val="26"/>
        </w:rPr>
        <w:t>К ВОПРОСУ О НЕПРИКОСНОВЕННОСТИ СУДЕЙ.</w:t>
      </w:r>
    </w:p>
    <w:p>
      <w:pPr>
        <w:pStyle w:val="Normal"/>
        <w:jc w:val="center"/>
        <w:rPr>
          <w:b/>
          <w:b/>
          <w:i/>
          <w:i/>
          <w:sz w:val="26"/>
          <w:lang w:val="ru-RU"/>
        </w:rPr>
      </w:pPr>
      <w:r>
        <w:rPr>
          <w:b/>
          <w:i/>
          <w:sz w:val="26"/>
          <w:lang w:val="ru-RU"/>
        </w:rPr>
      </w:r>
    </w:p>
    <w:p>
      <w:pPr>
        <w:pStyle w:val="Normal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>На сегодняшний день</w:t>
      </w:r>
      <w:r>
        <w:rPr>
          <w:sz w:val="26"/>
        </w:rPr>
        <w:t xml:space="preserve"> </w:t>
      </w:r>
      <w:r>
        <w:rPr>
          <w:sz w:val="26"/>
          <w:lang w:val="ru-RU"/>
        </w:rPr>
        <w:t>достаточно</w:t>
      </w:r>
      <w:r>
        <w:rPr>
          <w:sz w:val="26"/>
        </w:rPr>
        <w:t xml:space="preserve"> актуальной является проблема неприкосновенности судей. </w:t>
      </w:r>
    </w:p>
    <w:p>
      <w:pPr>
        <w:pStyle w:val="Normal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>Нужно учесть</w:t>
      </w:r>
      <w:r>
        <w:rPr>
          <w:sz w:val="26"/>
        </w:rPr>
        <w:t xml:space="preserve"> то</w:t>
      </w:r>
      <w:r>
        <w:rPr>
          <w:sz w:val="26"/>
          <w:lang w:val="ru-RU"/>
        </w:rPr>
        <w:t xml:space="preserve"> обстоятельство</w:t>
      </w:r>
      <w:r>
        <w:rPr>
          <w:sz w:val="26"/>
        </w:rPr>
        <w:t xml:space="preserve">, что эти и многие другие вопросы </w:t>
      </w:r>
      <w:r>
        <w:rPr>
          <w:sz w:val="26"/>
          <w:lang w:val="ru-RU"/>
        </w:rPr>
        <w:t>ранее</w:t>
      </w:r>
      <w:r>
        <w:rPr>
          <w:sz w:val="26"/>
        </w:rPr>
        <w:t xml:space="preserve"> регулировались преимущественно бывшим союзным законодательством, мы сделаем попытку проанализировать этот вопрос с позиции здравого смысла. Законы бывшего Союза СССР, к примеру ст.6. Закона СССР о статусе судей в СССР» предполагала необходимость согласия Верховного Совета СССР (в период между сессиями – президиумов) на привлечение судей к уголовной ответственности или арест: право возбуждение уголовного дела в отношении судей и представлено только соответственно Генеральному Прокурору СССР или Генеральным прокурорам республик. Одновременно в этой же статье в нарушении презумпции невиновности было записано: «одновременно с этим решается вопрос о приостановлении полномочий судьи». Поскольку в соответствии с принципом неприкосновенности судья не может быть подвергнут мерам административного взыскания, возникает вполне закономерный вопрос: соответствует ли принципам независимости, неприкосновенности и несменяемости судей возможность их привлечения к дисциплинарной ответственности. Статья 18 Закона СССР «О статусе судей в СССР» предполагала три основания привлечения судей к дисциплинарной</w:t>
      </w:r>
      <w:r>
        <w:rPr>
          <w:sz w:val="26"/>
          <w:lang w:val="ru-RU"/>
        </w:rPr>
        <w:t xml:space="preserve"> </w:t>
      </w:r>
      <w:r>
        <w:rPr>
          <w:sz w:val="26"/>
        </w:rPr>
        <w:t>ответственности: нарушение законности при рассмотрении судебных дел, совершение другого служебного проступка и совершение порочного проступка. На лицо в этой статье были два основных положения: 1) беспредельные возможности соответствующих органов привлечь судью к дисциплинарной ответственности за любой, даже за самый малейший проступок, за незначительное нарушение законодательства: во-вторых за какой угодно проступок, связанный с выполнением профессиональных обязанностей: в третьих – за любой проступок, совершенный судьей при исполнении служебных обязанностей, словом – за все!</w:t>
      </w:r>
    </w:p>
    <w:p>
      <w:pPr>
        <w:pStyle w:val="Normal"/>
        <w:ind w:firstLine="567"/>
        <w:jc w:val="both"/>
        <w:rPr>
          <w:sz w:val="26"/>
          <w:lang w:val="ru-RU"/>
        </w:rPr>
      </w:pPr>
      <w:r>
        <w:rPr>
          <w:sz w:val="26"/>
        </w:rPr>
        <w:t xml:space="preserve">Мы считаем, что не следует привлекать судью к дисциплинарной ответственности. Если судья принял решение, а </w:t>
      </w:r>
      <w:r>
        <w:rPr>
          <w:sz w:val="26"/>
          <w:lang w:val="ru-RU"/>
        </w:rPr>
        <w:t>Апелляционный Суд</w:t>
      </w:r>
      <w:r>
        <w:rPr>
          <w:sz w:val="26"/>
        </w:rPr>
        <w:t xml:space="preserve"> по каким-либо причинам отменил его,</w:t>
      </w:r>
      <w:r>
        <w:rPr>
          <w:sz w:val="26"/>
          <w:lang w:val="ru-RU"/>
        </w:rPr>
        <w:t xml:space="preserve"> вынося новое решение</w:t>
      </w:r>
      <w:r>
        <w:rPr>
          <w:sz w:val="26"/>
        </w:rPr>
        <w:t xml:space="preserve"> то это на наш взгляд нельзя считать «браком» в работе судьи и судья за него не должен быть наказан. Однако на практике все происходит по другому, и судья более чем другие подвержен дисциплинарным взысканиям. Если судья грубо нарушил свои профессиональные обязанности, и делает это довольно часто, то мы считаем целесообразным не наказание судьи, а его отзыв (на это нужно специальное заключение квалификационной коллегии).</w:t>
      </w:r>
    </w:p>
    <w:p>
      <w:pPr>
        <w:pStyle w:val="2"/>
        <w:spacing w:lineRule="auto" w:line="240"/>
        <w:ind w:firstLine="567"/>
        <w:rPr/>
      </w:pPr>
      <w:r>
        <w:rPr>
          <w:sz w:val="26"/>
        </w:rPr>
        <w:t>Все процедуры, связанные с дисциплинарной ответственностью, приостановлением полномочий и освобождением от должности, должны строиться в соответствии с установленными нормами поведения судей.</w:t>
      </w:r>
      <w:r>
        <w:rPr/>
        <w:t xml:space="preserve"> </w:t>
      </w:r>
    </w:p>
    <w:p>
      <w:pPr>
        <w:pStyle w:val="2"/>
        <w:spacing w:lineRule="auto" w:line="240"/>
        <w:ind w:firstLine="567"/>
        <w:rPr>
          <w:sz w:val="26"/>
        </w:rPr>
      </w:pPr>
      <w:r>
        <w:rPr>
          <w:sz w:val="26"/>
        </w:rPr>
        <w:t xml:space="preserve">Обвинения или жалобы по отношению к судьям, действующим в своем профессиональном качестве, должны рассматриваться скоро и справедливо в рамках соответствующей процедуры. Судья должен иметь право на беспристрастное рассмотрение своего дела. В своей начальной стадии дело должно рассматриваться конфиденциально, если только сам судья не пожелает его огласки. </w:t>
      </w:r>
    </w:p>
    <w:p>
      <w:pPr>
        <w:pStyle w:val="2"/>
        <w:spacing w:lineRule="auto" w:line="240"/>
        <w:ind w:firstLine="567"/>
        <w:rPr>
          <w:sz w:val="26"/>
        </w:rPr>
      </w:pPr>
      <w:r>
        <w:rPr>
          <w:sz w:val="26"/>
        </w:rPr>
        <w:t xml:space="preserve">Судьи подлежат приостановлению полномочий или освобождению от должности лишь по причине неработоспособности или за поведение, несовместимое с судейским званием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ноября 1989 Верховным Советом СССР был принят Закон СССР «Об ответственности за неуважение к суду». Привлечение граждан к уголовной ответственности за вмешательство в разрешение судебных дел, угрозы по отношению к судье, оскорбление судьи и неисполнение судебного решения, несомненно, являлось важной правовой гарантией независимости судей. И наконец мы согласны с мнением Данилова Ю. – который считает, что полная независимость судьи невозможна и без обеспечения их личной безопасности в связи с пожарами в помещениях судов, актами вандализма, хищения уголовных и гражданских дел, шантажом и насилием. Мы считаем, что наряду с ужесточением санкций по составам преступлений, связанным с защитой жизни и здоровья судей, необходимо во всех судах организовать постоянное эффективное дежурство работников внутренних дел, поставить надежную сигнализацию, как на работе и желательно на квартире у судь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олна «демократизации» привлекла и новые явления ранее для нашей действительности не характерные: к примеру вмешательство в отправление правосудия </w:t>
      </w:r>
      <w:r>
        <w:rPr>
          <w:sz w:val="26"/>
          <w:lang w:val="ru-RU"/>
        </w:rPr>
        <w:t>представителей выборных органов</w:t>
      </w:r>
      <w:r>
        <w:rPr>
          <w:sz w:val="26"/>
        </w:rPr>
        <w:t>,</w:t>
      </w:r>
      <w:r>
        <w:rPr>
          <w:sz w:val="26"/>
          <w:lang w:val="ru-RU"/>
        </w:rPr>
        <w:t xml:space="preserve"> средств массовой информации,</w:t>
      </w:r>
      <w:r>
        <w:rPr>
          <w:sz w:val="26"/>
        </w:rPr>
        <w:t xml:space="preserve"> попытки оказать организованное давление на суд преступных групп. Противостоять «диктату» судьи смогут только в случае реальной защиты их собственных прав законотворческими и исполнительными органами. Апелляция же в каждом конкретном случае лишь к личному мужеству и гражданской смелости судьи, по нашему мнению не приведет к необходимым результата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ледует отметить, что судебная неприкосновенность является определенным исключением из конституционного принципа равенства всех перед законом и судом и по своему содержанию выходит за пределы личной неприкосновенности. Это обусловлено тем, что общество и государство предъявляя к судьям и его профессиональной деятельности высокие требования, вправе и обязаны обеспечить ему дополнительные гарантии надлежащего осуществления его функциональной деятельности по отправлению правосудия, т.е. положение о неприкосновенности закрепляющее одно из существенных элементов статуса судей, направлено на обеспечение основ конституционного строя, разделение властей, самостоятельности и независимости судебной вла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удейская неприкосновенность это средство защиты от внешнего произвола от необоснованных обвинений в отношении судей, от попыток кого-либо уголовно-правовыми формами избавиться от «неугодных» судей, от всевозможных давлений и преследований судей в связи с их служебной деятельностью. </w:t>
      </w:r>
    </w:p>
    <w:p>
      <w:pPr>
        <w:pStyle w:val="Normal"/>
        <w:ind w:firstLine="567"/>
        <w:jc w:val="both"/>
        <w:rPr>
          <w:sz w:val="26"/>
          <w:lang w:val="ru-RU"/>
        </w:rPr>
      </w:pPr>
      <w:r>
        <w:rPr>
          <w:sz w:val="26"/>
        </w:rPr>
        <w:t>Важным фактором поддержания внутреннего правопорядка является неприкосновенность судей. В порядке раскрытия предмета исследования следует констатировать, что концепция независимости и неприкосновенности судей может в ряде случаев привести к противоречиям, что наглядно проиллюстрировано в дискуссиях развернувшихся в последние годы в юридической науке</w:t>
      </w:r>
      <w:r>
        <w:rPr>
          <w:sz w:val="26"/>
          <w:lang w:val="ru-RU"/>
        </w:rPr>
        <w:t xml:space="preserve"> и в том числе в Азербайджанской Республике</w:t>
      </w:r>
      <w:r>
        <w:rPr>
          <w:sz w:val="26"/>
        </w:rPr>
        <w:t xml:space="preserve"> по поводу соответствующих механизмов регулирования юридической дисциплинарной ответственности судей. Так, в той же мере, в какой судьи уполномочены следить за дисциплиной друг друга помимо обычных процессов в апелляционном порядке, личная независимость и беспристрастность отдельных судей могут быть скомпроментированы. В самом деле, некоторые аналитики считают, что юридическая саморегулирующаяся система дисциплины судей ведет к преследованию или запугиванию судей с </w:t>
      </w:r>
      <w:r>
        <w:rPr>
          <w:sz w:val="26"/>
          <w:lang w:val="ru-RU"/>
        </w:rPr>
        <w:t>«иной»</w:t>
      </w:r>
      <w:r>
        <w:rPr>
          <w:sz w:val="26"/>
        </w:rPr>
        <w:t xml:space="preserve"> точкой зрения. На этом фоне важнейшим достижением правовой системы Азербайджанской Республики является то обстоятельство, что Верховный Суд в порядке обеспечения максимальной судебной независимости не может подлежать дисциплинарному регулированию со стороны нижестоящих судов, а также со стороны законодательной или исполнительной власти. </w:t>
      </w:r>
    </w:p>
    <w:p>
      <w:pPr>
        <w:pStyle w:val="TextBodyIndent"/>
        <w:rPr>
          <w:color w:val="auto"/>
          <w:lang w:val="ru-RU"/>
        </w:rPr>
      </w:pPr>
      <w:r>
        <w:rPr>
          <w:color w:val="auto"/>
        </w:rPr>
        <w:t>Шестой Конгресс ООН по предупреждению преступности и обращению с правонарушителями в своей резолюции 16 призвал Комитет по предупреждению преступности и борьбе с ней включить в число своих первоочередных задач разработку общих начал независимости судей, а также подбора, профессиональной подготовки и статуса судей. Поэтому следует уделить первоочередное внимание роли судей в системе правосудия, а также проблемам их подбора, профессиональной подготовки их поведения и неприкосновенности государства-члены ООН</w:t>
      </w:r>
      <w:r>
        <w:rPr>
          <w:color w:val="auto"/>
          <w:lang w:val="ru-RU"/>
        </w:rPr>
        <w:t xml:space="preserve"> коим и является и Азербайджанская Республика </w:t>
      </w:r>
      <w:r>
        <w:rPr>
          <w:color w:val="auto"/>
        </w:rPr>
        <w:t>должны учитывать и уважать в своем законодательстве и правоприменительной практике, а также довести до сведения судей, адвокатов, должностных лиц законодательной и исполнительной власти и общества в целом принципы, сформулированные для содействия государствам в их деятельности по обеспечению и поощрению независимости</w:t>
      </w:r>
      <w:r>
        <w:rPr>
          <w:color w:val="auto"/>
          <w:lang w:val="ru-RU"/>
        </w:rPr>
        <w:t xml:space="preserve"> и неприкосновенности</w:t>
      </w:r>
      <w:r>
        <w:rPr>
          <w:color w:val="auto"/>
        </w:rPr>
        <w:t xml:space="preserve"> судебной власти.</w:t>
      </w:r>
    </w:p>
    <w:p>
      <w:pPr>
        <w:pStyle w:val="Normal"/>
        <w:ind w:firstLine="567"/>
        <w:jc w:val="both"/>
        <w:rPr>
          <w:color w:val="auto"/>
          <w:sz w:val="26"/>
          <w:lang w:val="ru-RU"/>
        </w:rPr>
      </w:pPr>
      <w:r>
        <w:rPr>
          <w:color w:val="auto"/>
          <w:sz w:val="26"/>
          <w:lang w:val="ru-RU"/>
        </w:rPr>
      </w:r>
    </w:p>
    <w:p>
      <w:pPr>
        <w:pStyle w:val="Normal"/>
        <w:jc w:val="center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  <w:t>ЛИТЕРАТУРА.</w:t>
      </w:r>
    </w:p>
    <w:p>
      <w:pPr>
        <w:pStyle w:val="Normal"/>
        <w:jc w:val="center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Нормативные документы при судебно-правовом совете при президенте Азербайджанской Республики. Баку,1999г.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Уголовно-Процессуальный Кодекс Азербайджанской Республики Баку 2000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Ведомости Совета Народных депутатов СССР и Верховного Совета СССР 1989 №9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6"/>
        </w:rPr>
        <w:t>Данилов Ю. Проблемы защиты судебной власти - //Вестник Верховного Суда СССР 1991.№7,с.14.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Искендеров Р.Г. «Судебный приговор» Москва 1990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8"/>
        </w:rPr>
        <w:t>«Международный пакт о гражданских и политических правах» принятая и открытая для подписания, ратификации и присоединения Резолюцией 2200 А(XXI) Генеральной Ассамблеи ООН от 16 декабря 1966 года.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8"/>
        </w:rPr>
        <w:t>«Основные принципы, касающиеся независимости судебных органов» Приняты седьмым конгрессом ООН по предупреждению преступности и обращению с правонарушителями; Милан, 26 августа – 6 сентября 198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ru-RU"/>
        </w:rPr>
        <w:t>Резолюция №16 Шестого Конгресса ООН «П</w:t>
      </w:r>
      <w:r>
        <w:rPr>
          <w:sz w:val="26"/>
        </w:rPr>
        <w:t>о предупреждению преступности и обращению с правонарушителями</w:t>
      </w:r>
      <w:r>
        <w:rPr>
          <w:sz w:val="26"/>
          <w:lang w:val="ru-RU"/>
        </w:rPr>
        <w:t xml:space="preserve">». 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«Судебная власть и уголовное судопроизводство» //Государство и Право 2001 №5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Халдеев Л.С. «Судья в уголовном процессе» Москва 2000Лазарева В.А. </w:t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FF"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ru-RU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50:00Z</dcterms:created>
  <dc:creator>USER6</dc:creator>
  <dc:description/>
  <dc:language>en-US</dc:language>
  <cp:lastModifiedBy>Анар Гаджизаде</cp:lastModifiedBy>
  <cp:lastPrinted>2001-11-19T11:12:00Z</cp:lastPrinted>
  <dcterms:modified xsi:type="dcterms:W3CDTF">2002-05-02T10:50:00Z</dcterms:modified>
  <cp:revision>2</cp:revision>
  <dc:subject/>
  <dc:title>Гаджизаде Анар Низами оглы</dc:title>
</cp:coreProperties>
</file>