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ÌÎÑÊÎÂÑÊÀß ÃÎÑÓÄÀÐÑÒÂÅÍÍÀß ÞÐÈÄÈ×ÅÑÊÀß ÀÊÀÄÅÌÈß</w:t>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ÊÓÐÑÎÂÀß ÐÀÁÎÒÀ </w:t>
      </w:r>
    </w:p>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ÏÎ ÊÎÍÑÒÈÒÓÖÈÎÍÍÎÌÓ ÏÐÀÂÓ ÐÎÑÑÉÑÊÎÉ ÔÅÄÅÐÀÖÈ</w:t>
      </w:r>
    </w:p>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ÍÀ ÒÅÌÓ</w:t>
      </w:r>
    </w:p>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ÎÑÍÎÂÍÛÅ ÏÎËÒÈ×ÅÑÊÈÅ ÏÐÀÂÀ È ÑÂÎÁÎÄÛ ÃÐÀÆÄÀÍ"</w:t>
      </w:r>
    </w:p>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Ñòóäåíòà 2-ãî êóðñà  çàî÷íîãî îòäåëåíèÿ</w:t>
      </w:r>
    </w:p>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ÏÐÀÂÎÂÅÄÅÍÅ"</w:t>
      </w:r>
    </w:p>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ÀÁÐÀØÈÍÀ ÀÍÒÎÍÀ ÍÊÎËÀÅÂ×À</w:t>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ÀÒÀ: "____"____________ 1995ã.</w:t>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ÎÖÅÍÊÀ:</w:t>
      </w:r>
    </w:p>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îñêâà</w:t>
      </w:r>
    </w:p>
    <w:p>
      <w:pPr>
        <w:pStyle w:val="Normal"/>
        <w:tabs>
          <w:tab w:val="clear" w:pos="720"/>
          <w:tab w:val="left" w:pos="7371" w:leader="none"/>
        </w:tabs>
        <w:bidi w:val="0"/>
        <w:ind w:firstLine="426"/>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5</w:t>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Ðîññèéñêàÿ Ôåäåðàöèÿ - äåìîêðàòè÷åñêîå ãîñóäàðñòâî. Ñàìî ïîíÿòèå "äåìîêðàòèè" ïðåäóñìàòðèâàåò, ÷òî âëàñòü â Ðîññèéñêîé Ôåäåðàöèè îñóùåñòâëÿåòñÿ åå ãðàæäàíàìè â ðàâíûõ ïðàâàõ è íà îñíîâàíèè çàêðåïëåíèÿ ýòèõ ïðàâ â Êîíñòèòóöèè Ðîññèéñêîé Ôåäåðàöèè. Êàêèì æå îáðàçîì ìû ðåàëèçîâûâàåì ýòè ïðàâà è êàê íàì ýòî ãàðàíòèðîâàíî? Èìåííî ýòî, íà îñíîâàíèè äåéñòâóþùåãî çàêîíîäàòåëüñòâà è îñíîâíîãî çàêîíà - Êîíñòèòóöèè ÐÔ, ïîñòàðàåìñÿ ðàññìîòðåòü â äàííîé êóðñîâîé ðàáîòå, êàê îñíîâíûå ïîëèòè÷åñêèå ïðàâà è ñâîáîäû ãðàæäàí â Ðîññèéñêîé Ôåäåðàöèè, ïåðåïëåòàþòñÿ ñ îñíîâíûìè ëè÷íûìè, ñîöèàëüíûìè è îáùåãîñóäàðñòâåííûìè ïðàâàìè.</w:t>
      </w:r>
    </w:p>
    <w:p>
      <w:pPr>
        <w:pStyle w:val="Normal"/>
        <w:tabs>
          <w:tab w:val="clear" w:pos="720"/>
          <w:tab w:val="left" w:pos="7371"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pPr>
      <w:r>
        <w:rPr>
          <w:b w:val="false"/>
          <w:bCs w:val="false"/>
          <w:i w:val="false"/>
          <w:iCs w:val="false"/>
          <w:caps w:val="false"/>
          <w:smallCaps w:val="false"/>
          <w:strike w:val="false"/>
          <w:dstrike w:val="false"/>
          <w:outline w:val="false"/>
          <w:vanish w:val="false"/>
          <w:sz w:val="24"/>
          <w:szCs w:val="24"/>
        </w:rPr>
        <w:t>Ï.2 ñò. 6 Êîíñòèòóöèè ãàðàíòèðóåò, ÷òî "</w:t>
      </w:r>
      <w:r>
        <w:rPr>
          <w:b/>
          <w:bCs w:val="false"/>
          <w:i w:val="false"/>
          <w:iCs w:val="false"/>
          <w:caps w:val="false"/>
          <w:smallCaps w:val="false"/>
          <w:strike w:val="false"/>
          <w:dstrike w:val="false"/>
          <w:outline w:val="false"/>
          <w:vanish w:val="false"/>
          <w:sz w:val="24"/>
          <w:szCs w:val="24"/>
        </w:rPr>
        <w:t>êàæäûé ãðàæäàíèí Ðîññèéñêîé Ôåäåðàöèè îáëàäàåò íà åå òåððèòîðèè âñåìè ïðàâàìè è ñâîáîäàìè è íåñåò ðàâíûå îáÿçàííîñòè, ïðåäóñìîòðåííûå Êîíñòèòóöèåé Ðîññèéñêîé Ôåäåðàöèè"</w:t>
      </w:r>
      <w:r>
        <w:rPr>
          <w:b w:val="false"/>
          <w:bCs w:val="false"/>
          <w:i w:val="false"/>
          <w:iCs w:val="false"/>
          <w:caps w:val="false"/>
          <w:smallCaps w:val="false"/>
          <w:strike w:val="false"/>
          <w:dstrike w:val="false"/>
          <w:outline w:val="false"/>
          <w:vanish w:val="false"/>
          <w:sz w:val="24"/>
          <w:szCs w:val="24"/>
        </w:rPr>
        <w:t xml:space="preserve">. Èìåííî ãðàæäàíèí Ðîññèéñêîé Ôåäåðàöèè, à íå êàêîå-ëèáî èíîå ëèöî, îáëàäàåò íà òåððèòîðèè Ðîññèè âñåé ïîëíîòîé ïðàâ è ñâîáîä, ïðåäóñìîòðåííûõ Êîíñòèòóöèåé. Âî âòîðîé ÷àñòè êîììåíòèðóåìîé ñòàòüè (ñò.6 ï.2 Êîíñòèòóöèè ÐÔ) çàêðåïëåí âàæíåéøèé ïðèíöèï ïðàâîâîãî ïîëîæåíèÿ ãðàæäàíèíà Ðîññèè, êîòîðûé èìååò êëþ÷åâîå çíà÷åíèå äëÿ ïðàâèëüíîãî ïîíèìàíèÿ âñåé ñèñòåìû åãî îñíîâíûõ ïðàâ è ñâîáîä, èõ ñîîòíîøåíèå. Çäåñü îñîáî ïîä÷åðêèâàåòñÿ, ÷òî âñå </w:t>
      </w:r>
      <w:r>
        <w:rPr>
          <w:b/>
          <w:bCs w:val="false"/>
          <w:i w:val="false"/>
          <w:iCs w:val="false"/>
          <w:caps w:val="false"/>
          <w:smallCaps w:val="false"/>
          <w:strike w:val="false"/>
          <w:dstrike w:val="false"/>
          <w:outline w:val="false"/>
          <w:vanish w:val="false"/>
          <w:sz w:val="24"/>
          <w:szCs w:val="24"/>
        </w:rPr>
        <w:t>ãðàæäàíå</w:t>
      </w:r>
      <w:r>
        <w:rPr>
          <w:b w:val="false"/>
          <w:bCs w:val="false"/>
          <w:i w:val="false"/>
          <w:iCs w:val="false"/>
          <w:caps w:val="false"/>
          <w:smallCaps w:val="false"/>
          <w:strike w:val="false"/>
          <w:dstrike w:val="false"/>
          <w:outline w:val="false"/>
          <w:vanish w:val="false"/>
          <w:sz w:val="24"/>
          <w:szCs w:val="24"/>
        </w:rPr>
        <w:t xml:space="preserve"> ÐÔ íåñóò ðàâíûå îáÿçàííîñòè ïåðåä ãîñóäàðñòâîì. Â îòëè÷èè îò îñíîâíûõ ëè÷íûõ ïðàâ, êîòîðûå ïî ñâîåé ïðèðîäå íåîò÷óæäàåìû è ïðèíàäëåæàò êàæäîìó îò ðîæäåíèÿ êàê ÷åëîâåêó, ïîëèòè÷åñêèå ïðàâà è ñâîáîäû ñâÿçàíû ñ îáëàäàíèåì ãðàæäàíñòâîì ãîñóäàðñòâà. Ýòî è åñòü ðàçëè÷èå, îòðàæàåìîå Êîíñòèòóöèåé: "ëè÷íûå ïðàâà" - êàæäîìó, ïîëèòè÷åñêèå - "</w:t>
      </w:r>
      <w:r>
        <w:rPr>
          <w:b/>
          <w:bCs w:val="false"/>
          <w:i w:val="false"/>
          <w:iCs w:val="false"/>
          <w:caps w:val="false"/>
          <w:smallCaps w:val="false"/>
          <w:strike w:val="false"/>
          <w:dstrike w:val="false"/>
          <w:outline w:val="false"/>
          <w:vanish w:val="false"/>
          <w:sz w:val="24"/>
          <w:szCs w:val="24"/>
        </w:rPr>
        <w:t>ãðàæäàíàì</w:t>
      </w:r>
      <w:r>
        <w:rPr>
          <w:b w:val="false"/>
          <w:bCs w:val="false"/>
          <w:i w:val="false"/>
          <w:iCs w:val="false"/>
          <w:caps w:val="false"/>
          <w:smallCaps w:val="false"/>
          <w:strike w:val="false"/>
          <w:dstrike w:val="false"/>
          <w:outline w:val="false"/>
          <w:vanish w:val="false"/>
          <w:sz w:val="24"/>
          <w:szCs w:val="24"/>
        </w:rPr>
        <w:t>". Câÿçü ïîëèòè÷åñêèõ ïðàâ ñ ãðàæäàíñòâîì íå îçíà÷àåò, îäíàêî, ÷òî îíè íîñÿò âòîðè÷íûé õàðàêòåð, ïðîèçâîäíû îò âîëè ãîñóäàðñòâà è íå ÿâëÿþòñÿ åñòåñòâåííûìè ïðàâàìè êàæäîãî ãðàæäàíèíà äåìîêðàòè÷åñêîãî ãîñóäàðñòâà. Â ñèëó èõ õàðàêòåðà ýòè ïðàâà íåëüçÿ ðàññìàòðèâàòü â êà÷åñòâå óñòàíîâëåííûõ, ïðåäîñòàâëåííûõ ãîñóäàðñòâîì. Òàê æå êàê è ëè÷íûå ïðàâà ÷åëîâåêà ãîñóäàðñòâî èõ ïðèçíàåò, ñîáëþäàåò è çàùèùàåò. Ýòî ïðÿìî çàêðåïëåíî â ñò. 2 Êîíñòèòóöèè Ðîññèéñêîé Ôåäåðàöèè. (Å.È. Êîçëîâà, Î.Å. Êóòàôèí Êîíñòèòóöèîííîå ïðàâî Ðîññèéñêîé Ôåäåðàöèè: ó÷åáíèê, Ì., Þðèñòú, 1995ã. - Ðàçäåë IV, ãëàâà 9, ïàð.3. ñòð. 203)</w:t>
      </w:r>
    </w:p>
    <w:p>
      <w:pPr>
        <w:pStyle w:val="Normal"/>
        <w:bidi w:val="0"/>
        <w:ind w:firstLine="426"/>
        <w:jc w:val="both"/>
        <w:rPr/>
      </w:pPr>
      <w:r>
        <w:rPr>
          <w:b/>
          <w:bCs w:val="false"/>
          <w:i w:val="false"/>
          <w:iCs w:val="false"/>
          <w:caps w:val="false"/>
          <w:smallCaps w:val="false"/>
          <w:strike w:val="false"/>
          <w:dstrike w:val="false"/>
          <w:outline w:val="false"/>
          <w:vanish w:val="false"/>
          <w:sz w:val="24"/>
          <w:szCs w:val="24"/>
        </w:rPr>
        <w:t>"×åëîâåê, åãî ïðàâà è ñâîáîäû ÿâëÿþòñÿ âûñøåé öåííîñòüþ. Ïðèçíàíèå, ñîáëþäåíèå è çàùèòà ïðàâ  ñâîáîä ÷åëîâåêà è ãðàæäàíèíà - îáÿçàííîñòü ãîñóäàðñòâà"</w:t>
      </w:r>
      <w:r>
        <w:rPr>
          <w:b w:val="false"/>
          <w:bCs w:val="false"/>
          <w:i w:val="false"/>
          <w:iCs w:val="false"/>
          <w:caps w:val="false"/>
          <w:smallCaps w:val="false"/>
          <w:strike w:val="false"/>
          <w:dstrike w:val="false"/>
          <w:outline w:val="false"/>
          <w:vanish w:val="false"/>
          <w:sz w:val="24"/>
          <w:szCs w:val="24"/>
        </w:rPr>
        <w:t xml:space="preserve"> (Êîíñòèòóöèÿ ÐÔ, Êîììåíòàðèé, ñòð.63, ïîä îáùåé ðåäàêöèåé Á.Í. Òîïîðíèíà, Þ.Ì. Áàòóðèíà, Ð.Ã. Îðåõîâà. Ì. 1994ã. "Þðèäè÷åñêàÿ ëèòåðàòóðà")</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pPr>
      <w:r>
        <w:rPr>
          <w:b w:val="false"/>
          <w:bCs w:val="false"/>
          <w:i w:val="false"/>
          <w:iCs w:val="false"/>
          <w:caps w:val="false"/>
          <w:smallCaps w:val="false"/>
          <w:strike w:val="false"/>
          <w:dstrike w:val="false"/>
          <w:outline w:val="false"/>
          <w:vanish w:val="false"/>
          <w:sz w:val="24"/>
          <w:szCs w:val="24"/>
        </w:rPr>
        <w:t xml:space="preserve">Îñíîâíûå ïðàâà ãðàæäàíèíà - ýòî ïðåæäå âñåãî, åãî êîíñòèòóöèîííûå ïðàâà è ñâîáîäû. Ýòî âûòåêàåò èç ñîïîñòàâëåíèÿ ñòàòüè 17 ñî ñòàòüåé 55, ãäå ïðåäóñìîòðåíî, ÷òî ïåðå÷èñëåíèå â Êîíñòèòóöèè ÐÔ (äàëåå ïî òåêñòó -  Êîíñòèòóöèÿ) îñíîâíûõ ïðàâ è ñâîáîä íå äîëæíî òîëêîâàòüñÿ êàê îòðèöàíèå èëè óìàëåíèå äðóãèõ îáùåïðèçíàííûõ ïðàâ è ñâîáîä ÷åëîâåêà è ãðàæäàíèíà. Âìåñòå ñ òåì â ÷àñòè âòîðîé ñòàòüè 17 ðå÷ü èäåò òîëüêî îá îñíîâíûõ ïðàâàõ è ñâîáîäàõ ÷åëîâåêà, ÷òî ïîçâîëÿåò ïîä÷åðêíóòü èõ îñîáûå ñâîéñòâà - </w:t>
      </w:r>
      <w:r>
        <w:rPr>
          <w:b/>
          <w:bCs w:val="false"/>
          <w:i w:val="false"/>
          <w:iCs w:val="false"/>
          <w:caps w:val="false"/>
          <w:smallCaps w:val="false"/>
          <w:strike w:val="false"/>
          <w:dstrike w:val="false"/>
          <w:outline w:val="false"/>
          <w:vanish w:val="false"/>
          <w:sz w:val="24"/>
          <w:szCs w:val="24"/>
        </w:rPr>
        <w:t>íåîò÷óæäàåìîñòü</w:t>
      </w:r>
      <w:r>
        <w:rPr>
          <w:b w:val="false"/>
          <w:bCs w:val="false"/>
          <w:i w:val="false"/>
          <w:iCs w:val="false"/>
          <w:caps w:val="false"/>
          <w:smallCaps w:val="false"/>
          <w:strike w:val="false"/>
          <w:dstrike w:val="false"/>
          <w:outline w:val="false"/>
          <w:vanish w:val="false"/>
          <w:sz w:val="24"/>
          <w:szCs w:val="24"/>
        </w:rPr>
        <w:t xml:space="preserve">  è åñòåñòâåííûé õàðàêòåð (ïðèíàäëåæíîñòü êàæäîìó îò ðîæäåíèÿ). Âñå ïðàâà ÷åëîâåêà è ãðàæäàíèíà ñâÿçàíû íå òîëüêî ñ ôàêòîì åãî ðîæäåíèÿ, íî è ñ íàëè÷èåì äðóãèõ, ïðåäóñìîòðåííûõ çàêîíîì îáñòîÿòåëüñòâ.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pPr>
      <w:r>
        <w:rPr>
          <w:b w:val="false"/>
          <w:bCs w:val="false"/>
          <w:i w:val="false"/>
          <w:iCs w:val="false"/>
          <w:caps w:val="false"/>
          <w:smallCaps w:val="false"/>
          <w:strike w:val="false"/>
          <w:dstrike w:val="false"/>
          <w:outline w:val="false"/>
          <w:vanish w:val="false"/>
          <w:sz w:val="24"/>
          <w:szCs w:val="24"/>
        </w:rPr>
        <w:t xml:space="preserve">Êîíñòèòóöèÿ ïîä÷åðêèâàåò íåâîçìîæíîñòü è íåäîïóñòèìîñòü ëèøåíèÿ ýòèõ ïðàâ è ñâîáîä. Îäíàêî, åñëè ãðàæäàíèí ñîâåðøàåò ïðåñòóïëåíèå, ïîïèðàþùåå ñóùåñòâóþùèå óñòîè è ïðàâèëà îáùåñòâà è åãî æèçíè, òî ãîñóäàðñòâî ïðîñòî âûíóæäåíî èäòè â ýòèõ ñëó÷àÿõ íà </w:t>
      </w:r>
      <w:r>
        <w:rPr>
          <w:b w:val="false"/>
          <w:bCs w:val="false"/>
          <w:i w:val="false"/>
          <w:iCs w:val="false"/>
          <w:caps w:val="false"/>
          <w:smallCaps w:val="false"/>
          <w:strike w:val="false"/>
          <w:dstrike w:val="false"/>
          <w:outline w:val="false"/>
          <w:vanish w:val="false"/>
          <w:sz w:val="24"/>
          <w:szCs w:val="24"/>
          <w:u w:val="single"/>
        </w:rPr>
        <w:t xml:space="preserve">îãðàíè÷åíèå </w:t>
      </w:r>
      <w:r>
        <w:rPr>
          <w:b w:val="false"/>
          <w:bCs w:val="false"/>
          <w:i w:val="false"/>
          <w:iCs w:val="false"/>
          <w:caps w:val="false"/>
          <w:smallCaps w:val="false"/>
          <w:strike w:val="false"/>
          <w:dstrike w:val="false"/>
          <w:outline w:val="false"/>
          <w:vanish w:val="false"/>
          <w:sz w:val="24"/>
          <w:szCs w:val="24"/>
        </w:rPr>
        <w:t xml:space="preserve">(Íå ëèøåíèå!!!) åãî îñíîâíûõ ïðàâ è ñâîáîä. Èíîãäà ýòî äàæå ïðèâîäèò è ê îãðàíè÷åíèþ ïðàâà íà æèçíü (ñò.12 Êîíñòèòóöèè ï.1), åñëè ñóùåñòâîâàíèå â çàêîíå ñòàòüè ïðåäóñìàòðèâàåò çà òàêîå ïðåñòóïëåíèå ýòó êðàéíþþ ìåðó.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Åñòåñòâåííûé õàðàêòåð ïðàâ ãðàæäàíèíà âûòåêàåò èç òîãî, ÷òî íîñèòåëåì ñóâåðåíèòåòà  åäèíñòâåííûì èñòî÷íèêîì âëàñòè â Ðîññèéñêîé Ôåäåðàöèè ÿâëÿåòñÿ åå ìíîãîíàöèîíàëüíûé íàðîä (Ñò.3 Êîíñòèòóöèè ÐÔ). Ýòà âàæíåéøàÿ îñíîâà êîíñòèòóöèîííîãî ñòðîÿ Ðîññèéñêîé Ôåäåðàöèè ðåàëüíóþ è ïðàêòè÷åñêóþ ðåàëèçàöèþ ïîëó÷àåò ÷åðåç ïîëèòè÷åñêèå ïðàâà êàæäîãî ÷åëîâåêà. Èìåííî ýòî âçàèìîäåéñòâèå è îáåñïå÷èâàåò äîëæíîå èõ ïðèìåíåíèå è ðåàëèçàöèþ èõ â ïîâñåäíåâíîé æèçíè. Ãîñóäàðñòâî îáÿçàíî ãàðàíòèðîâàòü çàùèòó ïðàâ ãðàæäàí â ñëó÷àå èõ óìàëåíèå òåì èëè èíûì ñïîñîáîì. Ãàðàíòèÿ ñóäåáíîé çàùèòû, çàêðåïëåíèå ýòîãî ïðàâà â èíûõ çàêîíîäàòåëüíûõ àêòàõ è îáåñïå÷èâàåò â îáùåé ìåðå ýòó çàùèòó.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Îñóùåñòâëåíèå ïðàâ è ñâîáîä ÷åëîâåêà è ãðàæäàíèíà íå äîëæíî íàðóøàòü ïðàâà è ñâîáîäû äðóãèõ ëèö. Îíè (ò.å. ïðàâà) ïðèçâàíû îáåñïå÷èòü ðåàëèçàöèþ ìíîãîîáðàçíûõ èíòåðåñîâ èíäèâèäà â ðàçëè÷íûõ ñôåðàõ îáùåñòâåííûõ îòíîøåíèé. Îíè ïðåäîñòàâëÿþò åìó ñâîáîäó âûáîðà â îñóùåñòâëåíèè èíäèâèäóàëüíûõ èíòåðåñîâ è âìåñòå ñ òåì îïðåäåëÿþò ãðàíèöû åãî ñâîáîäû. Íè îäíî îáùåñòâî íå ìîæåò ïðåäîñòàâèòü ÷åëîâåêó ÷ðåçìåðíóþ ñâîáîäó, ïîòîìó ÷òî ýòî ìîæåò ïðèâåñòè ê ìíîãî÷èñëåííûì ñòîëêíîâåíèÿì ñî ñòîðîíû ðàçëè÷íûõ ñëîåâ íàñåëåíèÿ, ïûòàþùèõñÿ ðåàëèçîâàòü òîëüêî èõ èíòåðåñóþùèå ïðîáëåìû.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îò ïî÷åìó âñÿ ñèñòåìà ïðàâ è ñâîáîä ñòðîèòñÿ òàêèì îáðàçîì, ÷òîáû îáåñïå÷èòü çàêîííûå èíòåðåñû ëþäåé è ïðåäîòâðàòèòü âîçìîæíîå óùåìëåíèå èõ ïðàâ è ñâîáîä â ðåçóëüòàòå çëîóïîòðåáëåíèÿ èìè ñî ñòîðîíû  îòäåëüíûõ ëèö. Ïðèçíàíèå ïðàâ è ñâîáîä ÷åëîâåêà è ãðàæäàíèíà íåïîñðåäñòâåííî äåéñòâóþùèìè îçíà÷àåò, ÷òî ÷åëîâåê è ãðàæäàíèí ìîãóò îñóùåòñâëÿòü ñâîè ïðàâà è ñâîáîäû, à òàê æå çàùèùàòü èõ â ñëó÷àå íàðóøåíèÿ, ðóêîâîäñòâóÿñü Êîíñòèòóöèåé è ññûëàÿñü íà íåå. Ïðåæäå âñåãî ñëåäóåò îòìåòèòü âñåîáùåå ðàâåíñòâî íå òîëüêî ïî ðàññîâîìó è ñîöèàëüíîìó, íî è ïî ðàâåíñòâó ïîëîâ ïåðåä ñóäîì, ò.å. ïðàâî íà ñóäåáíîå ðàçáèðàòåëüñòâî î íàðóøåíèè òîãî èëè èíîãî ïðàâà ïðåäîñòàâëåíî âñåì áåç èñêëþ÷åíèÿ. Ýòî ãàðàíòèðóåò Ñòàòüÿ 19 Êîíñòèòóöèè ÐÔ, êîòîðàÿ ãëàñèò, ÷òî:</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Âñå ðàâíû ïåðåä çàêîíîì è ñóäîì.</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Ãîñóäàðñòâî ãàðàíòèðóåò ðàâåíñòâî ïðàâ è ñâîáîä ÷åëîâåêà è ãðàæäàíèíà íåçàâèñèìî îò ïîëà, ðàñû, íàöèîíàëüíîñòè, ÿçûêà, ïðîèñõîæäåíèÿ, èìóùåñòâåííîãî è äîëæíîñòíîãî ïîëîæåíèÿ, ìåñòà æèòåëüñòâà, îòíîøåíèÿ ê ðåëèãèè, óáåæäåíèé, ïðèíàäëåæíîñòè ê îáùåñòâåííûì îáúåäèíåíèÿì, à òàê æå äðóãèõ îáñòîÿòåëüñòâ. Çàïðåùàþòñÿ ëþáûå ôîðìû îãðàíè÷åíèÿ ïðàâ ãðàæäàí ïî ïðèçíàêàì ñîöèàëüíîé, ðàñîâîé, íàöèîíàëüíîé, ÿçûêîâîé è ðåëèãèîçíîé ïðèíàäëåæíîñòè.</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Ìóæ÷èíà è æåíùèíà èìåþò ðàâíûå ïðàâà è ñâîáîäû è ðàâíûå âîçìîæíîñòè äëÿ èõ ðåàëüçàöèè.</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pPr>
      <w:r>
        <w:rPr>
          <w:b w:val="false"/>
          <w:bCs w:val="false"/>
          <w:i w:val="false"/>
          <w:iCs w:val="false"/>
          <w:caps w:val="false"/>
          <w:smallCaps w:val="false"/>
          <w:strike w:val="false"/>
          <w:dstrike w:val="false"/>
          <w:outline w:val="false"/>
          <w:vanish w:val="false"/>
          <w:sz w:val="24"/>
          <w:szCs w:val="24"/>
        </w:rPr>
        <w:t xml:space="preserve">Ýòî òàê æå ïîäòâåðæäåíî â ñòàòüå 8 Âñåîáùåé äåêëàðàöèè ïðàâ ÷åëîâåêà, ñîãëàñíî êîòîðîé </w:t>
      </w:r>
      <w:r>
        <w:rPr>
          <w:b/>
          <w:bCs w:val="false"/>
          <w:i w:val="false"/>
          <w:iCs w:val="false"/>
          <w:caps w:val="false"/>
          <w:smallCaps w:val="false"/>
          <w:strike w:val="false"/>
          <w:dstrike w:val="false"/>
          <w:outline w:val="false"/>
          <w:vanish w:val="false"/>
          <w:sz w:val="24"/>
          <w:szCs w:val="24"/>
        </w:rPr>
        <w:t>"êàæäûé ÷åëîâåê èìååò ïðàâî íà ýôôåêòèâíîå âîññòàíîâëåíèå â ïðàâàõ êîìïåòåíòíûìè íàöèîíàëüíûìè ñóäàìè â ñëó÷àå íàðóøåíèÿ åãî îñíîâíûõ ïðàâ, ïðåäîñòàâëåííûõ åìó Êîíñòèòóöèåé èëè çàêîíîì."</w:t>
      </w:r>
      <w:r>
        <w:rPr>
          <w:b w:val="false"/>
          <w:bCs w:val="false"/>
          <w:i w:val="false"/>
          <w:iCs w:val="false"/>
          <w:caps w:val="false"/>
          <w:smallCaps w:val="false"/>
          <w:strike w:val="false"/>
          <w:dstrike w:val="false"/>
          <w:outline w:val="false"/>
          <w:vanish w:val="false"/>
          <w:sz w:val="24"/>
          <w:szCs w:val="24"/>
        </w:rPr>
        <w:t xml:space="preserve"> Äàííàÿ ñàòüÿ êîððåñïîíäèðóåò ÷àñòè ïåðâîé ñòàòüè 46 Êîíñòèòóöèè Ðîññèéñêîé Ôåäåðàöèè: </w:t>
      </w:r>
      <w:r>
        <w:rPr>
          <w:b/>
          <w:bCs w:val="false"/>
          <w:i w:val="false"/>
          <w:iCs w:val="false"/>
          <w:caps w:val="false"/>
          <w:smallCaps w:val="false"/>
          <w:strike w:val="false"/>
          <w:dstrike w:val="false"/>
          <w:outline w:val="false"/>
          <w:vanish w:val="false"/>
          <w:sz w:val="24"/>
          <w:szCs w:val="24"/>
        </w:rPr>
        <w:t>"Êàæäîìó ãàðíòèðóåòñÿ ñóäåáíàÿ çàùèòà åãî ïðàâ è ñâîáîä."</w:t>
      </w:r>
      <w:r>
        <w:rPr>
          <w:b w:val="false"/>
          <w:bCs w:val="false"/>
          <w:i w:val="false"/>
          <w:iCs w:val="false"/>
          <w:caps w:val="false"/>
          <w:smallCaps w:val="false"/>
          <w:strike w:val="false"/>
          <w:dstrike w:val="false"/>
          <w:outline w:val="false"/>
          <w:vanish w:val="false"/>
          <w:sz w:val="24"/>
          <w:szCs w:val="24"/>
        </w:rPr>
        <w:t>, îíà æå è ðàçâèâàåò ïîëîæåíèÿ ÷àñòè ïåðâîé âûøåóêàçàííîé  19 ñòàòüè (åå ïåðâîé ÷àñòè).</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Ýòîé öåëè ïðåæäå âñåãî ñëóæèò ïðèíöèï ôîðìàëüíî-þðèäè÷åñêîãî ðàâåíñòâà, ò.å. ðàâåíñòâà âñåõ ïåðåä çàêîíîì. Åñëè æå ïðàâà è ñâîáîäû áûëè óùåìëåíû â ðåçóëüòàòå çëîóïîòðåáëåíèÿ èìè ñî ñòîðîíû äðóãîãî ëèöà, ãîñóäàðñòâî ïðåäîñòàâëÿåò âîçìîæíîñòü ïåðâîìó çàùèòèòü ñâîè ïðàâà âñåìè ñïîñîáàìè, íå çàïðåùåííûìè çàêîíîì. Ïðè÷åì îí èìååò ïðàâî èñïîëüçîâàòü ãîñóäàðñòâåííûå ñïîñîáû çàùèòû  ñâîèõ ïðàâ è ñâîáîä, êîòîðûå ãàðàíòèðóþòñÿ åìó Êîíñòèòóöèåé.</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Åñëè êàêèå-ëèáî ïîëîæåíèÿ íîðìàòèâíîãî þðèäè÷åñêîãî àêòà ïðÿìî èëè êîñâåííî óùåìëÿþò ïðàâà ÷åëîâåêà, ýòîò àêò ïîäëåæèò îòìåíå â ñîîòâåòñòâèè ñ óñòàíîâëåííûìè ïðîöåäóðàìè.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Îñîáàÿ ðîëü çäåñü ïðèíàäëåæèò Êîíñòèòóöèîííîìó ñóäó Ðîññèéñêîé Ôåäåðàöèè, êîòîðûé ïðèçâàí ðàçðåøàòü äåëà î ñîîòñòâåòñâèè Êîíñòèòóöèè çàêîíîäàòåëüíûõ è èíûõ íîðìàòèâíûõ þðèäè÷åñêèõ àêòîâ.</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Â îòëè÷èè îò ëè÷íûõ, ïîëèòè÷åñêèå ïðàâà è ñâîáîäû íàöåëåíû íà àêòèâíîå âêëþ÷åíèå êàæäîãî èíäèâèäóóìà â æèçíü ñòðàíû, â óïðàâëåíèå åå äåëàìè. Ýòè ïðàâà è ñâîáîäû ñîçäàþò óñëîâèÿ äëÿ çàêðåïëåíèÿ ñâÿçåé ìåæäó ÷åëîâåêîì è îáùåñòâîì, ãðàæäàíèíîì è ãîñóäàðñòâîì. Îò òîãî, êàêîãî ñîñòîÿíèå ïîëèòè÷åñêèõ ïðàâà è ñâîáîä, âî ìíîãîì çàâèñèò ïðî÷íîñòü óñòîåâ êîíñòèòóöèîííîãî ñòðîÿ, ðåàëüíîñòü åãî äåìîêðàòèçìà óðîâåíü ïîëèòè÷åñêîé êóëüòóðû ó íàñåëåíèÿ. Âìåñòå ñ òåì ïîëèòè÷åñêèå ïðàâà è ñâîáîäû ðàçâèâàþòñÿ íå â îòðûâå, à íà ôîíå ëè÷íûõ ïðàâ è ñâîáîä, âî âçàèìîäåéñòâèè ñ íèìè è ïðåæäå âñåãî ïðè îïîðå íà óâàæåíèå ê ÷åëîâåêó.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Ïðåæäå âñåãî ñëåäóåò îòìåòèòü , ÷òî õîòÿ ïîëèòè÷åñêèå ïðàâà è ñâîáîäû øèðîêî äåêëàðèðîâàëèñü â ïðîøëîì è äàæå ñëóæèëè óêðàøåíèåì íà ôàñàäå ñîâåòñêîé âëàñòè, èõ ðåàëèçàöèÿ áûëà çàòðóäíåíà. Â ÷àñòíîñòè ìîíîïîëèÿ íà îïðåäåëåíèå ñîñòàâà Ñîâåòîâ ó ïàðòèéíîãî àïïàðàòà èñêàæàëà ñìûñë èçáèðàòåëüíûõ ïðàâ. Ìíîãîïàðòèéíîñòü íà ïðàêòèêå íå äîïóñêàëàñü, ïðîôñîþçû è äðóãèå îáùåñòâåííûå îðãàíèçàöèè ðàññìàòðèâàëèñü êàê ïðèäàòêè ïàðòèéíî-ãîñóäàðñòâåííîé ìàøèíû. Â òàêèõ óñëîâèÿõ ïîëèòè÷åñêèå ïðàâà è ñâîáîäû ñïîñîáñòâîâàëè îòòîðæåíèþ ãîñóäàðñòâà îò íàðîäà, è ðîæäåíèþ ó ïîñëåäíåãî íåäîâåðèÿ ê èíñòèòóòó äåìîêðàòèè.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Òåïåðü õîòåëîñü áû óäåëèòü íåìíîãî âíèìàíèÿ êëàññèôèêàöèè ïðàâ è ñâîáîä ëè÷íîñòè. Ñóùåñòâóåò íåñêîëüêî êëàññèôèêàöèé, à èìåííî: â êàêîì ïîðÿäêå ðàñïîëîæèòü êîíñòèòóöèîííûå ïðàâà è ñâîáîäû, ñ êàêèõ ïðàâ íà÷àòü ýòó êëàññèôèêàöèþ è êàêèå ïðàâà ÿâëÿþòñÿ ãëàâíûìè ïî îòíîøåíèþ ê äðóãèì ïðàâàì è ñâîáîäàì. Êðèòåðèåì äàííîé êëàññèôèêàöèè âûñòóïàåò ñôåðà ïðîÿâëåíèÿ ñâîáîä ëè÷íîñòè: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Ïðàâà è ñâîáîäû, ñêëàäûâàþùèåñÿ â ñôåðå ëè÷íîé ñâîáîäû è èíäèâèäóàëüíîé áåçîïàñíîñòè, ïðàâî íà æèçíü, ïðàâî íà ÷åñòü è äîñòîèíñòâî.</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Ïðàâà è ñâîáîäû, ñêëàäûâàþùèåñÿ â ñôåðå ýêîíîìè÷åñêîé ñâîáîäû, ñâÿçàííûå ñî âñòóïëåíèåì ÷åëîâåêà â ýêîíîìè÷åñêèå îòíîøåíèÿ. Íàïðèìåð, ïðàâî ñîáñòâåííîñòè, ñâîáîäà òðóäà, ïðàâî ïðåäïðèíèìàòåëüñòêîé äåÿòåëüíîñòè.</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Ïðàâà â ñôåðå äóõîâíîé è êóëüòóðíîé æèçíè. Íàïðèìåð, ñâîáîäà ïå÷àòè, ñâîáîäà ñðåäñòâ ìàññîâîé èíôîðìàöèè, ñâîáîäà ïðåïîäàâàíèÿ.</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Ïðàâà â ñôåðå îáùåñòâåííîé ñâîáîäû, êîòîðûå ðåàëèçóþòñÿ íå èíäèâèäóàëüíî, à êîëëåêòèâíî: ïðàâî íà îáúåäèíåíèå, ïðàâî íà êîëëåêòèâíûå ïåòèöèè è îáðàùåíèÿ.</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íàñòîÿùåé Êîíñòèòóöèè Ðîññèéñêîé Ôåäåðàöèè, ïðèíÿòîé âñåíàðîäíûì îáùèì ãîëîñîâàíèåì 12 äåêàáðÿ 1993 ã., ïðèíÿòà è ñóùåñòâóåò ñëåäóþùàÿ êëàññèôèêàöèÿ ïðàâ è ñâîáîä ëè÷íîñòè è ãðàæäàíèíà Ðîññèéñêîé Ôåäåðàöèè:</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Ëè÷íûå ïðàâà;</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Ïîëèòè÷åñêèå ïðàâà;</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Ñîöèàëüíî-ýêîíîìè÷åñêèå ïðàâà;</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Ïðàâà ïî çàùèòå äðóãèõ ïðàâ;</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Îáðàòèìñÿ æå òåïåðü íåïîñðåäñòâåííî ê ïîëèòè÷åñêèì ïðàâàì ãðàæäàíèíà Ðîññèéñêîé Ôåäåðàöèè, ïðÿìî çàêðåïëåííûõ çà íèì â Êîíñòèòóöèè Ðîññéñêîé Ôåäåðàöèè.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Îñíîâíûå ïîëèòè÷åñêèèå ïðàâà íà÷èíàþò äåéñòâîâàòü íåïîñðåäñòâåííî ñ ìîìåíòà äîñòèæåíèÿ ãðàæäàíèíîì Ðîññèéñêîé Ôåäåðàöèè ñîâåðøåííîëåòèÿ. Ýòî ïðÿìî âûðàæåíî â ñò.60 Êîíñòèòóöè Ðîñèéñêîé Ôåäåðàöèè, êîòîðàÿ ãëàñèò, ÷òî: </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Ãðàæäàíèí Ðîññèéñêîé Ôåäåðàöèè ìîæåò ñàìîñòîÿòåëüíî îñóùåñòâëÿòü â ïîëíîì îáúåìå ñâîè ïðàâà è îáÿçàííîñòè ñ 18 ëåò.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ìåííî ñ äîñòèæåíèÿ 18-ëåòèÿ ãðàæäàíèíà óñòàíàâëèâàåòñÿ ïîëíàÿ äååñïîñîáíîñòü ãðàæäàíèíà. Äååñïîñîáíîñòü - þðèäè÷åñêàÿ âîçìîæíîñòü ñâîèìè äåéñòâèÿìè ñîçäàâàòü èëè èçìåíÿòü ïðàâà è îáÿçàííîñòè. Â ýòîì è åñòü îòë÷èå îò ïðàâîñïîñîáíîñòè, êîòîðàÿ ïðèñóùà ÷åëîâåêó ñ ðîæäåíèÿ è ÿâëÿåòñÿ íåîòúåìëèâîé ÷àñòüþ ÷åëîâå÷åñêîãî ñòàòóñà. Äîñòèòãíóâ ñîâåðøåííîëåòèÿ, ãðàæäàíèíà Ðîññèéñêîé Ôåäåðàöèè îñóùåñòâëÿåò ïðàâà âî âñåõ îáëàñòÿõ ïîëèòè÷åñêîé, ýêîíîìè÷åñêîé è ëè÷íîé æèçíè è íåñåò îòâåñòâåííîñòü çà ðåçóëüòàòû ñâîõ äåéñòâèé.</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Ïðàâî ó÷àñòèÿ â óïðàâëåíèè äåëàìè ãîñóäàðñòâà, áûòü èçáðàííûì â îðãàíû ãîñóäàðñòâåííîé âëàñòè è ìåñòíîãî ñàìîóïðàâëåíèÿ, ðàâíûé äîñòóï ê ãîñóäàðñòâåííîé ñëóæáó è ó÷àñòèå â îòïðàâëåíèè ïðâàâîñóäèÿ.</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Ïðåæäå âñåãî ñëåäóåò óäåëèòü âíìàíèå òîìó, ÷òî íàèáîëåå çàòðàãèâàþùèì âñå  èíûå ïîëèòè÷åñêèå ïðàâà è ñâîáîäû, ÿâëÿåòñÿ ïðàâî ó÷àâñòâîâàòü â óïðàâëåíèèè äåëàì ãîñóäàðñòâà  êîòîðîå çàêðåïëåíî â ñò.32 Êîíñòèòóöèè ÐÔ ÷.1, ñò.3 ÷.2.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îëîæåíèå äàííîé ñòàòüè íåïîñðåäñòâåííî âûòåêàþò èç ñòàòüè 21 Âñåîáùåé äåêëàðàöè ïðàâ ÷åëîâåêà, à òàê æå èç ñòàòüè 25 Ìåæäóíàðîäíîãî ïàêòà î ãðàæäàíñêèõ è ïîëèòè÷åñêèõ ïðàâàõ, êîòîðàÿ ïðåäïèñûâàåò, ÷òî êàæäûé ãðàæäàíèí áåç êàêîé áû òî íè áûëî äèñêðèìíàöèè è áåç íåîáîñíîâàííûõ îãðàíè÷åíèé èìååò ïðàâî è âîçìîæíîñòü:</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ïðèíèìàòü ó÷àñòèå â âåäåíèè ãîñóäàðñòâåííûõ äåë êàê íåïîñðåäñòâåííî, òàê è ÷åðåç ïîñðåäñòâî ñâîáîäíî âûáðàííûõ ïðåäñòàâèòåëåé;</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ãîëîñîâàòü è áûòü èçáðàííûì íà ïîäëèííûõ ïåðåîäè÷åñêèõ âûáîðàõ, ïðîèçâîäèìûõ íà îñíîâå âñåîáùåãî  è ðàâíîãî èçáèðàòåëüíîãî ïðàâà ïðè òàéíîì ãîëîñîâàíèè è îáåñïå÷èâàþùèõ ñâîáîäíîå âîëåèçúÿâëåíèå èçáèðàòåëåé;</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äîïóñêàòüñÿ â ñâîåé ñòðàíå íà îáùèõ óñëîâèÿõ ðàâåíñòâà ê ãîñóäàðñòâåííîé ñëóæáå.</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àñòèå ãðàæäàí â óïðàâëåíèè äåëàìè ñâîåãî ãîñóäàðñòâà, áóäü òî íåïîñðåäñòâåííî (ò.å. ïóòåì ðåôåðåíäóìà, âûáîðîâ èëè ë÷íîãî ó÷àñòèÿ â äåÿòåëüíîñòè îðãàíîâ ãîñóäàðñòâà) èëè ÷åðåç èçáèðàåìûõ èìè æå ïðåäñòàâèòåëåé â îðãàíàõ ãîñóäàðñòâååííîé âëàñòè èëè ìåñòíîãî ñàìîóïðàâëåíèÿ, ÿâëÿåòñÿ âûðàæåíèåì ñóâåðåíèòåòà íàðîäà è ôîðìîé îñóùåñòâëåíèÿ èì ñâîåé âëàñòè. Ïðè àíàëèçå ìåõàíèçìà íàðîäîâëàñòèÿ ðàçëè÷àþò äâå ãëàâíûå ôîðìû äåìîêðàòèè: ïðÿìóþ (íåïîñðåäñòâåííóþ) è îñóùåñòâëÿåìóþ ÷åðåç îðãàíû, ïðåæäå âñåãî ïðåäñòàâèòåëüíûå ó÷ðåæäåíèÿ è äðóãèå âûáîðíûå îðãàíû. Êîíñòèòóöèÿ îáúõÿâèëà ðåôåðåíäóì è âûáîðû  íå âîîáùå âûñøì âûðàæåíèåì âëàñòè íàðîäà, à âûñøèì íåïîñðåäñòâåííûì åå âûðàæåíèåì, ò.å. âûñøèì ñðåäè ôîðì íåïîñðåäñòâåííîé äåìîêðàòèè.</w:t>
      </w:r>
    </w:p>
    <w:p>
      <w:pPr>
        <w:pStyle w:val="Normal"/>
        <w:bidi w:val="0"/>
        <w:ind w:right="135"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î êàñàåòñÿ îïîñëåäîâàòåëüíîãî îñóùåñòâëåíèÿ íàðîäîì ñâîåé âëàñòè (÷åðåç îðãàíû ãîñóäàðñòâà è îðãàíû ìåñòíîãî ñàìîóïðàâëåíèÿ), òî çäåñü íóæíî ïðåæäå âñåãî îáðàòèòü âíèìàíèå  íà ñëåäóþùåå. Â ðàíåå äåéñòâîâàâøåé Êîíñòòóöè ãîâîðèëîñü îòîì, ÷òî íàðîä îñóùåñòâëÿåò ãîñóäàðñòâåííóþ âëàñòü  "÷åðåç Ñîâåòû íàðîäíûõ äåïóòàòîâ, ñîñòîâëÿþùèå îñíîâó Ðîññèéñêîé Ôåäåðàöèè" (ñò.2 Êîíñòèòóöè 1978ã.). Â äåéñòâóþùåé Êîíñòèòóöèè ïðèìåíåíà äðóãàÿ ôîðìóëà: "÷åðåç îðãàíû ãîñóäàðñòâåííîé âëàñòè". Òàêèì îáðàçîì, ïðåäñòàâèòåëüíûå îðãàíû ãîñóäàðñòâåííîé âëàñòè  óæå íå ïîäíÿòû íàä âñåìè îñòàëüíûìè ãîñóäàðñòâåííûìè îðãàíàìè; îíè óòðàòèëè ñòàòóñ «ïîëèòè÷åñêîé îñíîâû ãîñóäàðñòâà». Âñå ýòî îòðàæåíî çàêðåïëåíèåì â äåéñòâóþùåé Êîíñòèòóöèè ïðèíöèïà ðàçäåëåíèÿ âëàñòåé â êà÷åñòâå îäíîé èç îñíîâ êîíñòèòóöèîííîãî ñòðîÿ âìåñòî çàêðåïëÿâøåãîñÿ ðàíåå ïðèíöèïà âåðõîâåíñòâà è ïîëíîâëàñòèÿ Ñîâåòîâ (ñì. êîììåíòàðèé ê ñòàòüå 10).</w:t>
      </w:r>
    </w:p>
    <w:p>
      <w:pPr>
        <w:pStyle w:val="Normal"/>
        <w:bidi w:val="0"/>
        <w:ind w:right="135" w:firstLine="43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Â ÷àñòè òðåòüåé êîììåíòèðóåìîé ñòàòüè íàçâàíû ôîðìû íåïîñðåäñòâåííîãî îñóùåñòâëåíèÿ íàðîäîì ïðèíàäëåæàùåé åìó âëàñòè, èìåþùèå íàèáîëüøóþ ñî-öèàëüíóþ çíà÷èìîñòü: ðåôåðåíäóì è âûáîðû.</w:t>
      </w:r>
    </w:p>
    <w:p>
      <w:pPr>
        <w:pStyle w:val="Normal"/>
        <w:bidi w:val="0"/>
        <w:ind w:right="135" w:firstLine="43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Ðåôåðåíäóì åñòü ãîëîñîâàíèå ïî òîìó èëè èíîìó âîïðîñó; ðåøåíèÿ, ïðèíÿòûå íà ðåôåðåíäóìå, ñàìè ïî ñåáå îáëàäàþò þðèäè÷åñêîé ñèëîé è â êàêîì-ëèáî óòâåðæäåíèè íå íóæäàþòñÿ. Ñîãëàñíî Êîíñòèòóöèè, ðåôåðåíäóì íàçíà÷àåòñÿ Ïðåçèäåíòîì Ðîññèéñêîé Ôå-äåðàöèè â ïîðÿäêå, óñòàíîâëåííîì ôåäåðàëüíûì êîíñòèòóöèîííûì çàêîíîì (ñì. êîììåíòàðèé ê ñòàòüå 84).</w:t>
      </w:r>
    </w:p>
    <w:p>
      <w:pPr>
        <w:pStyle w:val="Normal"/>
        <w:bidi w:val="0"/>
        <w:ind w:right="135" w:firstLine="43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ûáîðû – íàèáîëåå ÷àñòî è øèðîêî ïðèìåíÿåìàÿ ôîðìà íåïîñðåäñòâåííîé äåìîêðàòèè. Èìè îõâàòûâà-åòñÿ ñëîæíûé ïðîöåññ, èìåíóåìûé èçáèðàòåëüíîé êàìïàíèåé, êîòîðàÿ íà÷èíàåòñÿ ñ íàçíà÷åíèÿ äàòû âûáîðîâ è çàâåðøàåòñÿ îïðåäåëåíèåì èòîãîâ ãîëîñîâàíèÿ. Âûáîðû – îäèí èç âàæíåéøèõ ñïîñîáîâ ôîðìèðîâàíèÿ ãîñóäàðñòâåííûõ îðãàíîâ, çàìåùåíèÿ äîëæíîñòåé.</w:t>
      </w:r>
    </w:p>
    <w:p>
      <w:pPr>
        <w:pStyle w:val="Normal"/>
        <w:bidi w:val="0"/>
        <w:ind w:right="135" w:firstLine="43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âîáîäíûìè ñ÷èòàþòñÿ âûáîðû, êîòîðûå ïðîâîäÿòñÿ áåç êàêîãî-ëèáî ïðèíóæäåíèÿ îòíîñèòåëüíî êàê ÿâêè íà âûáîðû, òàê è ãîëîñîâàíèÿ («çà» èëè «ïðîòèâ»). Íàèáîëüøóþ ñâîáîäó âûáîðà äàåò íàëè÷èå íå-ñêîëüêèõ áàëëîòèðóþùèõñÿ êàíäèäàòóð,</w:t>
      </w:r>
    </w:p>
    <w:p>
      <w:pPr>
        <w:pStyle w:val="Normal"/>
        <w:bidi w:val="0"/>
        <w:ind w:right="135" w:firstLine="43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îãëàñíî Êîíñòèòóöèè Ðîññèéñêîé Ôåäåðàöèè, ïîðÿäîê âûáîðîâ Ïðåçèäåíòà è äåïóòàòîâ Ãîñóäàðñòâåííîé Äóìû óñòàíàâëèâàåòñÿ ôåäåðàëüíûì çàêîíîì (ñì. êîììåíòàðèé ê ÷àñòè ÷åòâåðòîé ñòàòüè 81 è ÷àñòè âòîðîé ñòàòüè 96).</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Èìåííî ðåôåðåíäóì îáåñïå÷èâàåò íàèáîëåå ïîëíîå ó÷àñòèå ãðàæäàí â óïðàâëåíèè äåëàìè ãîñóäàðñòâà.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çáèðàòåëüíîå ïðàâî ãðàæäàí íàñòóïàåò ñ ìîìåíòà èõ ñîâåðøåííîëåòèÿ, êîãäà ãðàæäàíèí ñòàíîâèòñÿ (êàê è óêàçûâàëîñü âûøå) ïîëíîñòüþ äååñïîñîáíûì ëèöîì è èìååò ïðàâî â ïîëíîé ìåðå ïîëüçîâàòüñÿ ïîëèòè÷åñêèìè ïðàâàìè è ñâîáîäàìè. Ñîåäóåò îòìåòèòü, ÷òî ïðàâî ãðàæäàíèíà áûòü èçáðàííûì â îðãàíû ãîñóäàðñòâåííîé âëàñòè è ìåñòíîãî ñàìîóïðàâëåíèÿ (ñò. 32 ÷.2 Êîíñòèòóöèè ÐÔ) íàñòóïàåò ëèáî ñ 18 ëåò (ïàññâíîå èçáèðàòåëüíîå ïðàâî), ëèáî ïîçäíåå è ñ íàëè÷åì îñîáûõ ïðàâ (ïîñòîÿííîå ïðîæèâàíèå íà òåððèòîðèè Ðîññèéñêîé Ôåäåðàöèè íåïîñðåäñòâåííî ïåðåä âûáîðàì, à òàê æå îáëàäàíèå ãðàæäàíñâîì ÐÔ). Â ÷àñòíîñòè ìîæíî ïðèâåñòè ïðèìåð, ÷òî äëÿ èçáðàíèÿ â äåïóòàòû Ãîñóäàðñòâåííîé Äóìû - îáÿçàòåëüíûé âîçðàñòíîé öåíç ñîñòàâëÿåò 21 ãîä, ñîãëàñíî ÷àñòè 1 ñò.97 Êîíñòèòóöèèè ÐÔ; äëÿ îñóùåñòâëåíèÿ ïîëîíîìî÷èé Ïðåçèäåíòà Ðîññèéñêîé Ôåäåðàöèè îáÿçàòåëüíî ïîñòîÿííîå ïðîæèâàíèå íà òåððèòîðèè Ðîññèéñêîé Ôåäåàðöèè íå ìåíåå 10 ëåò è âîçðàñòíîé öåíç ïðè ýòîì ñîñòàâëÿåò 35 ëåò, õîòÿ åùå ñóùåñòâóþò èíûå äàííûå äëÿ èçáðàíèÿ è îñóùåâëåíèÿ ïîëíîìî÷èé (â ÷àñòíîñòè, íàëè÷èå îïûòà ðàáîòû â ðóêîâîäÿùèõ ñòðóêòóðàõ, âûñîêàÿ ïðàâîâàÿ ãðàìîòíîñòü).</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Ó÷àñòå æå â ðåôåðåíäóìå èìååò íèçøèé âðîçðàñíîé öåíç, êîòîðûé ñîñòàâëÿåò â Ðîñèè âñåãî 18 ëåò è íå ñîïðÿæåíî äëÿ ãðàæäàíèíà Ðîññèè íè ñ êàêèèìè äðóãèì îãðàíè÷åíèÿìè.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îæíî ñêàçàòü, ÷òî âñåîáùåå èçáèðàòåëüíîå ïðàâî íå îçíà÷àåò, ÷òî íå ñóùåñòâóåò íèêàêèõ îãðàíè÷åíèé â ýòîé îáëàñòè. Â ÷àñòíîñòè, ýæòî êàñàåòñÿ ãðàæäàí, êîòîðûå íå ñïîñîáíû ïî ñâîåìó óìñòâåííîìó èëè æå ïñèõè÷åñêîìó ñîñòîÿíèþ â ïîëíîé ìåðå îñóùåñòâëÿòü ñâîè ãðàæäàíñêèå ïðàâà è èñïîëíÿòü ãðàæäàíñêå îáÿçàííîñòè (çà íèìì â ñóäåáíîì ïîðÿäêå ïðèçíàåòñÿ íåäååñïîñîáíîñòü - ò.å îíè íå ìîãóò âûñòóïàòü â êà÷åñâå ñóáúåêòà ïðàâîâûõ îòíîøåíèé).</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Îãðàíè÷åíèþ ñâîèõ ãðàæäàíñêèõ ïðàâ ïîäâåðãàþòñÿ òàêæå ëèöà, ñäåðæàùèåñÿ â äàííûé ìîìåíò ïîä ñòðàæåé, ò.å. â îòíîøåíèè êîòîðûõ åñòü çàêîííîå ïîñòàíîâëåíå (ðåøåíèå) ñóäà, êîòîðîå óæå âñóïèëî â ñèëó. Îäíàêî ëèöà, íàõîäÿùèåñÿ ïîä ñëåäñòâèåì, åñëè â îòíîøåíèè èõ åùå íå âûíåñåí ïðèãîâîð ñóäà è îíè íå ïðèçíàíû âèíîâíûìè â òîì èëè èíîì ïðåñòóïëåíè, êîòîðîå âëå÷åêò çà ñîáîé ëèøåíèå ñâîáîäû, èìåþò ïîëíûå èçáèðàòåëüíûå ïðàâà. Îãðàíè÷åíèå èõ èçáèðàòåëüíûõ ïðàâ âî âíåñóäåáíîì ïîðÿäêå ÿâëÿåòñÿ àêîòì ïðîèçâîëà.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Îáðàòèìñÿ òåïåðü ê ïðàâó ãðàæäàí íà ðàâíûé äîñòóï ê ãîñóäàðñòâåííîé ñëóæáå.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Ýòî îäíà èç íîâûõ íîðì äëÿ Êîíñòèòóöè Ðîññèéñêîé Ôåäåðàöèè. Åå âêëþ÷åíèå îçíà÷àåò íå òîëüêî ïðèâåäåíèå Êîíñòèòóöèè è çàêîíîäàòåëüñòâà â ñîîòâåòñâèè ñ íîðìàìè ìåæëäóíàðîäíîãî ïðàâà, íî è ñíÿòèå îãðàíè÷åíèÿ íà ïàðòèéíîñòü (îáÿçàòåëüíîå ÷ëåíñòâî â ÊÏÑÑ), íàöèîíàëüíîñòü, ðîäñòâåííèêè çà ãðàíèöåé è ò.ä.</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Ýòî ïðàâî îçíà÷àåò ðàâåíñòâî èñõîäíûõ âîçìîæíîñòåé è îòñóòâèå äèñêðèìèíàöèè ïî êàêè - ëèáî ïðèçíàêàì. ñò.ñò. 26 ÷.1, 19 ÷.2, 28.</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Ïðàâî ïîñòóïëåíèÿ íà ãîñóäàðñòâåííóþ ñëóæáó èìåþò ãðàæäàí Ðîññèéñêîé Ôåäåðàöèè,  äîñòèãøèå 18 ëåò, íî íå ñòàðøå 60 ëåò, åñëè èíîå íå óñòàíîâëåíî çàêîíàìè Ðîññèéñêîé Ôåäåðàöèè. Íå äîïóñêàåòñÿ  óñòàíîâëåíèå  ïðè  ïðèåìå  íà  ãîñóäàðñòâåííóþ ñëóæáó êàêèõ  áû òî  íè áûëî  ïðÿìûõ èëè  êîñâåííûõ îãðàíè÷åíèé  â çàâèñèìîñòè îò  ðàñû,  ïîëà,  íàöèîíàëüíîñòè,  ÿçûêà,  ñîöèàëüíîãî ïðîèñõîæäåíèÿ,   èìóùåñòâåííîãî   ïîëîæåíèÿ,   ìåñòà   æèòåëüñòâà, îòíîøåíèÿ ê  ðåëèãèè,  óáåæäåíèé,  ïðèíàäëåæíîñòè  ê  îáùåñòâåííûì îáúåäèíåíèÿì.</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î ñëåäóåò çàáûâàòü, ÷òî âî âñåì ìèðå ñóùåñòâóåò ñèñòåìà êîíêóðñîâ, òåñòèòðîâàíèÿ, ñîáåñåäîâàíèé. Òàê, óòâåðæäåííîå Óêàçîì Ïðåçèäåíòà Ðîññèéñêîé Ôåäåðàöèè îò 22 äåêàáðÿ 1993ã. Ïîëîæåíèå "Î ôåäåðàëüíîé ãîñóäàðñòâåííîé ñëóæáå" ïðåäïîëàãàåò ïðèåì íà ãîñóäàðñòâåííóþ ñëóæáó ëèáî â ïîðÿäêå íàçíà÷åíèÿ , ëèáî â ïîðÿäêå êîíêóðñà (ï.22),</w:t>
      </w:r>
    </w:p>
    <w:p>
      <w:pPr>
        <w:pStyle w:val="Normal"/>
        <w:tabs>
          <w:tab w:val="clear" w:pos="720"/>
          <w:tab w:val="left" w:pos="5670" w:leader="none"/>
        </w:tabs>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Ïðèåì  íà ãîñóäàðñòâåííóþ  ñëóæáó îñóùåñòâëÿåòñÿ â ïîðÿäêå íàçíà÷åíèÿ èëè  êîíêóðñà ïðè íàëè÷èè ñîîòâåòñòâóþùåãî îáðàçîâàíèÿ, îïûòà ðàáîòû, êâàëèôèêàöèè ïî ãîñóäàðñòâåííîé äîëæíîñòè, åñëè èíîå íå ïðåäóñìîòðåíî çàêîíîì Ðîññèéñêîé Ôåäåðàöèè.</w:t>
      </w:r>
    </w:p>
    <w:p>
      <w:pPr>
        <w:pStyle w:val="Normal"/>
        <w:tabs>
          <w:tab w:val="clear" w:pos="720"/>
          <w:tab w:val="left" w:pos="5670" w:leader="none"/>
        </w:tabs>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à òàê æå ðåãóëÿðíûå àòòåñòàöèè ãîñóäàðñòâåííûõ ñëóæàùèõ.</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 Ãîñóäàðñòâåííûé   ñëóæàùèé,  çàíèìàþùèé   ãîñóäàðñòâåííóþ äîëæíîñòü, ïîäëåæèò àòòåñòàöèè íå  ÷àùå îäíîãî  ðàçà â ãîä, íî íå ðåæå îäíîãî ðàçà â ÷åòûðå ãîäà. Àòòåñòàöèîííàÿ     êîìèññèÿ      ôîðìèðóåòñÿ     ðóêîâîäèòåëåì ãîñóäàðñòâåííîãî îðãàíà. Â ñëó÷àå  ïðèçíàíèÿ àòòåñòàöèîííîé  êîìèññèåé ãîñóäàðñòâåííîãî ñëóæàùåãî íå  ñîîòâåòñòâóþùèì çàíèìàåìîé ãîñóäàðñòâåííîé äîëæíîñòè îí ìîæåò áûòü íàïðàâëåí íà ïðîôåññèîíàëüíóþ ïåðåïîäãîòîâêó ëèáî, ñ åãî ñîãëàñèÿ, ïîíèæåí â äîëæíîñòè. Ïîðÿäîê  è   óñëîâèÿ  ïðîâåäåíèÿ   àòòåñòàöèè  ãîñóäàðñòâåííûõ ñëóæàùèõ  óñòàíàâëèâàþòñÿ   àêòàìè   çàêîíîäàòåëüñòâà   Ðîññèéñêîé Ôåäåðàöèè.</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Ó÷àñòèå ãðàæäàí â îòïðàâëåíèè ïðàâîñóäèÿ äîëãîå âðåìÿ èìåëî ôîðìó âûáîðîâ íàðîäíûõ ñóäåé è íàðîäíûõ çàñåäàòåëåé ëèáî ó÷àñòèÿ â ðàáîòå ñóäà â êà÷åñòâå ñóäåé è íàðîäíûõ çàñåäàòåëåé. Â íàñòîÿùåå âðåìÿ îñóùåòñâëÿåòñÿ â Ðîññèè ïîýòàïíîå ââåäåíèå èíñòèòóòà ïðèñÿæíûõ çàñåäàòåëåé, íàçíà÷àåìûõ ïóòåì æðåáèÿ äëÿ ó÷àñòèÿ â ðàññìîòðåíèè êîíêðåòíîãî äåëà è âûíåñåíèÿ ðåøåíèÿ ïî ñóùåòñâó (âèíîâåí - íåâíîâåí) êàê îñíîâû ïðèãîâîðà ñóäà. Ýòî òàê æå ïðåäóñìàòðèâàåò îòêðûòîå ðàçáèðàòåëüñòâî äåë âî âñåõ ñóäàõ, ÷òî ïðåäïîëàãàåò ïàññèâíîå ó÷àñòèå ãðàæäàí â îòïðàâëåíè ïðàâîñóäèÿ.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óä ïðèñÿæíûõ çàñåäàòåëåé îáðàçåòñÿ ïðè êðàåâîì, îáëàñòíîì, ãîðîäñêîì ñóäå è äåéñòâóåò â ñîñòàâå ñóäüè èè 12 ïðèñÿæíûõ çàñåäàòëåé; â åãî ðàáîòå îáÿçàòåëüíî ó÷àâñòâóþò ãîñóäàðñòâåííûé îáâíèòåëü è çàùèòíèê. (Êîììåíòàðèè ê Êîíñòèòóöèèèè ÐÔ ïîä ðåäàêöèåé àêä. Òîïîðíèíà Á.Í. Ì., Þð.Ëèòåðàòóðà 1994,ñò.123, ñòð.520).</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Ïðàâî ãðàæäàí íà êîëëåêòèâíîå îáðàçùåíèå â ãîñóäàðñòâåííûå îðãàíû è îðãàíû ìåñòíîãî ñàìîóïðàâëåíèÿ</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Êîíñòèòóöèîííî çàêðåïëåííîå ïðàâî ãðàæäàí íà êîëëåêòèâíûå îáðàùåíèÿ (ñò. 33 Êîíñòèòóöèè ÐÔ) ÿâëÿåòñÿ âàæíûì ñðåäñòâîì çàùòû ïðàâ  ñâîáîä ãðàæäàí. Âïåðâûå â îñíîâíîì çàêîíå ýòî ïðàâî áûëî çàêðåïëåíî â Êîíñòèòóöèè ÑÑÑÐ 1977ã., à òàêæå â Êîíñòèòóöèè ÐÑÔÑÐ 1978ã.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àïðåëÿ 1968 ãîäà áûë èçäàí Óêàç ïðåçèäóìè Âåðõîâíîãî Ñîâåòà ÑÑÑÐ "Î ïîðÿäêå ðàñññìîòðåíèÿ çàÿâëåíèé è  æàëîá ãðàæäàí" (â ðåäàêöèè îò 4 ìàðòà 1980ã.) Ê ñîæàëåíèþ, ýòîò Óêàç íå ñìîã îïðåäåëèòü ìíîãèå âàæíûå àñïåêòû, ñâÿçàííûå ñ ïðàâîì ãðàæäàí íà ïîäà÷ó îáðàùåíèé. Â ÷àñòíîñòè íå áûëè îïðåäåëåíû ïðåäåëû äåéñòâèÿ íàñòîÿùåãî Óêàçà, íå áûë îïðåäåëåí ïåðå÷åíü äåéñòâèé, îáæàëîâàòü êîòîðûå ìîæíî ÷åðåç ñóä, âîçìîæíîñòü íåïîñðåäñòâåííî îáðàùàòüñÿ â ñóä, íå áûëî çàêðåïëåíî ïðàâî îáðàøåíèÿ âîåííîñëóæàùõ íà äåéñòâèÿ ñâîåãî íà÷àëüñòâà. Âñå ýòî íàøëî ñâîå îòðàæåíèå â Çàêîíå îò 27 àïðåëÿ 1993ã. "Îá îáæàëîâàíè â ñóä äåéñâèé è ðåøåíèé, íàðóøàþùèõ ïðàâà è ñâîáîäû ãðàæäàí".</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Îáðàùåíèÿ ãðàæäàí ñîäåðæàò íåîäèíàêîâóþ èíôîðìàöèþ, íå ñîâïàäàþò ïî îáùåñòâåííîé íàïðàâëåííîñòè. Îíè ðàçëè÷àþòñÿ ïî ñâîåé þðèäè÷åñêîé íàïðàâëåííîñòè  è âëåêóò ðàçíûå ïðàâîâûå ïîñëåäñòâèÿ. Òåðìèí "îáðàùåíèå" íîñèò ñîáèðàòåëüíûé õàðàêòåð. Â îáðàùåíèÿõ ãðàæäàí ìîãóò ñîäåðæàòüñÿ æàëîáà â ñâÿçè ñ òåì èëè èíûì íàðóøåíèåì èõ ïðàâ, èíèöèàòèâíîå ïðåäëîæåíèå, çàÿâëåíèå è ïð.</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Äåéñòâóþùåå çàêîíîäàòåëüñòâî íå äàåò îïðåäåëåíèÿ ïîíÿòèé "æàëîáà", "ïðåäëîæåíèèå", "çàÿâëåíèå". Îäíàêî ìíîãîëåòíÿÿ ñóäåáíàÿ ïðàâêòèêà âûðàáîòàëà ñâîè êðèòåðèè èõ ðàçãðàíè÷åíèÿ.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ðåäëîæåíå - ýòî òàêîé âèä îáðàùåíèÿ, êîòîðûé, êàê ïðàâèëî, íå ñâÿçàí ñ íàðóøåíèåì ïðàâ ãðàæäàí, â íåì îáû÷íî ñòàâèòñÿ âîïðîñ î íåîáõîäèìîñòè ðåøåíèÿ êîíêðåòíîé òåõíè÷åñêîé, íàó÷íîé, òâîð÷åñêîé, þðèäè÷åñêîé ïðîáëåìû, îá óëó÷øåíèè äåÿòåëüíîñòè ãîñóäàðñòâåííîãî îðãàíà, îðãàíà ìåñòíîãî ñàìîóïðàâëåíèÿ, îáùåñòâåííîé îðãàíèçàöèè è ò.ä.</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àÿâëåíèå - îáðàùåíèå ãðàæäàíèíà â ãîñóäàðñòâåííûå îðãàíû, îðàãíû ìåñòíîãî ñàìîóïðàâëåíèÿ, îáùåñòâåííûå îðàãíèçàöèè ñ ïðîñüáîé î ðåàëèçàöè ïðèíàäëåæàùåãî åìó ïðàâà, ïðåäóñìîòðåííîãî Êîíñòèòóöèåé èëè òåêóùèì çàêîíîäàòåëüñòâîì (ïðàâî íà ïîëó÷åíèå ïåíñèè, íà î÷åðåäíîé îòïóñê, íà îáìåí æèëîé ïëîùàäè).</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Æàëîáà - îáðàùåíèå ãðàæäàíèíà â ãîñóäàðñòâåííûå îðàãíû ëèáî îðãàíû ìåñíîãî ñàìîóïðàâëåíèÿ  ñ òðåáîâàíèåì î âîññòàíîâëåíèè ïðàâà èëè çàêîíîãî èíòåðåñà, íàðóøåííîãî äåéñòâèÿìè þðèäè÷åñêèõ èëè ôèçè÷åñêèõ ëèö. Ýòî âàæíîå ñðåäñòâî çàùèòû ïðàâ, ñâîáîä è çàêîííûõ èíòåðåñîâ ãðàæäàí. Æàëîáà âñåãäà ñîäåðæèò èíôîðìàöèþ î íàðóøåíèè ñóáúåêòèâíûõ ïðàâ îáðàòèâøåãîñÿ èëè ïðàâ äðóãèõ êîíêðåòíûõ ëèö. (Êîììåíòàðèè Êîíñòèòóöèè ÐÔ ïîä ðåä. Á.Í. Òîïîðíèíà Ì., Þð.ëèòåðàòóðà ñòð.196).</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Ïðàâî íà îáðàùåíèåå çàêðåïëåíî íå òîëüêî çà ãðàæäàíàìè, íî è çà îáùåñòâåííûìèè îðãàíèçàöèÿìè, â ÷àñòíîñòè, òâîð÷åñêèå ñîþçû, à òàê æå ó÷ðåæäåíèÿ, ïðåäïðèÿòèÿ è äîëæíîñòíûå ëèöà â öåëÿõ çàùèòû ñâîèõ ïðàâ è èíòåðåñîâ, ïðàâ è èíòåðåñîâ ñâîèõ ÷ëåíîâ. Çàêðåïëåíî ïðàâî íà êîëëåêòèâíûå îáðàùåíèÿ, êîãäà çàòðàãèâàþòñÿ çàêîííûå èíòåðåñû ãðóïïû ëèö.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Íîðìàòèâíûì àêòàìè ïðåäóñìîòðåíî ïðàâî ãðàæäàí (þðèäè÷åñêõ ëèö) îñóùåñòâëÿòü îáðàùåíèÿ  â ïèñüìåííîé è óñòíîé ôîðìå, à çà ñîîòâåòñâóþùèìè ëèöàìè çàêðåïëåíà îáÿçàííîñòü  ýòè îáðàùåíÿ ïðèíèìàòü â ïîðÿäêè è ñðîêè, óñòàíîâëåííûå çàêîíîäàòåëüñòâîì. Â ÷àñòíîñòè, ïðåäëîæåíèÿ ãðàæäàí ðàññìàòðèâàþòñÿ â ñðîê äî îäíîãî ìåñÿöà, çà èñêëþ÷åíèåì òåõ ïðåäëîæåíèé, êîòîðûå òðåáóþò äîïîëíèòåëüíîãî èçó÷åíèÿ, î ÷åì ñîîáùàåòñÿ ëèöó, âíåñøåìó ïðåäëîæåíèå. Çàÿâëåíèÿ æå ãðàæäàí ðåøàþòñÿ â ñðîê äî îäíîãî ìåñÿöà ñî äíÿ åãî ïîñòóïëåíèÿ, à òå, êîòîðûå íå íóæäàþòñÿ â ïðîâåðêå, - áåçîòëàãàòåëüíî, íî íå ïîçäíåå 15 äíåé ñî äíÿ ïîëó÷åíèÿ çàÿâëåíèÿ. Ïðåäëîæåíèÿ è çàÿâëåíèÿ ãðàæäàí ðàññìàòðèâàþòñÿ òåìè îðãàíàìè, ê íåïîñðåäñòâåííîìó âåäåíèþ êîòîðûõ îòíîñÿòñÿ çàòðàãèâàåìû â íèõ âîïðîñû.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Â îòëè÷èè îò ïðåäëîæåíèé - æàëîáû ïîäàþòñÿ â èíñòàíöèè, âûøåñòîÿùèå ïî îòíîøåíèþ ê òåì, äåéñòâèÿ êîòîðûõ îáæàëóþòñÿ. Çàêîí çàïðåùàåò íàïðàâëÿòü æàëîáû ãðàæäàí òåì îðàãàíàì, íà äåéñòâèÿ êîòîðûõ íàïðàâëåíà ýòà æàëîáà. Íàðÿäó ñ àäìèíèñòðàòèâíûì ïîðÿäêîì ðàññìîòðåíèÿ æàëîá íà íåçàêîííûå  äåéñòâèÿ äîëæíîñòíûõ ëèö è îðãàíîâ ãîñóäàðòñòâà, ñóùåñòâóåò ñóäåáíûé ïîðÿäîê îáæàëîâàíÿ òàêèõ äåéñòâèé. Â ÷àñíîñòè, çà ãðàæäàíàì ÐÔ Çàêîí çàêðåïëÿåò ïðàâî íåïîñðåäñòâåííîãî îáðàøåíèÿ â ñóäåáíûå îðãàíû íà íåçàêîííûå äåéñòâèÿ. </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Ñòàòüÿ 1. Ïðàâî íà îáðàùåíèå ñ æàëîáîé â ñóä</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Êàæäûé ãðàæäàíèí  âïðàâå  îáðàòèòüñÿ  ñ  æàëîáîé  â ñóä,  åñëè ñ÷èòàåò, ÷òî íåïðàâîìåðíûìè äåéñòâèÿìè (ðåøåíèÿìè) ãîñóäàðñòâåííûõ îðãàíîâ, îðãàíîâ ìåñòíîãî ñàìîóïðàâëåíèÿ, ó÷ðåæäåíèé, ïðåäïðèÿòèé è èõ îáúåäèíåíèé,  îáùåñòâåííûõ îáúåäèíåíèé  èëè  äîëæíîñòíûõ  ëèö íàðóøåíû åãî ïðàâà è ñâîáîäû.</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î æå êàñàåòñÿ äåéñòâèé, êîòîðûå ìîãóò áûòü îáæàëîâàíû â ñóä, òî èõ ïåðå÷åíü çàêðåïëåí â Çàêîíå îò 27 àïðåëÿ 1993ã.</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Ñòàòüÿ 2.  Äåéñòâèÿ (ðåøåíèÿ), êîòîðûå ìîãóò áûòü îáæàëîâàíû ñóä.</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Ê äåéñòâèÿì  (ðåøåíèÿì)   ãîñóäàðñòâåííûõ   îðãàíîâ,   îðãàíîâ ìåñòíîãî ñàìîóïðàâëåíèÿ, ó÷ðåæäåíèé, ïðåäïðèÿòèé è èõ îáúåäèíåíèé, îáùåñòâåííûõ îáúåäèíåíèé è äîëæíîñòíûõ  ëèö,  êîòîðûå  ìîãóò  áûòü îáæàëîâàíû  â ñóä,  îòíîñÿòñÿ êîëëåãèàëüíûå è åäèíîëè÷íûå äåéñòâèÿ (ðåøåíèÿ), â ðåçóëüòàòå êîòîðûõ:</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íàðóøåíû ïðàâà è ñâîáîäû ãðàæäàíèíà;</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ñîçäàíû ïðåïÿòñòâèÿ  îñóùåñòâëåíèþ  ãðàæäàíèíîì åãî ïðàâ è ñâîáîä;</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íåçàêîííî íà ãðàæäàíèíà âîçëîæåíà êàêàÿ-ëèáî  îáÿçàííîñòü  èëè</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îí íåçàêîííî ïðèâëå÷åí ê êàêîé-ëèáî îòâåòñòâåííîñòè.</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òàòüÿ 2 Çàêîíà îò 27.04.93 "Îá îáæàëîâàíèè â ñóä äåéñòâèé è ðåøåíèé, íàðóøàþùèõ ïðàâà è ñâîáîäû ãðàæäàí")</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Åñëè ãðàæäàíèíà íå ñîãëàñåí ñ ðåøåíèåì ñóäà - îí ìîæåò îáæàëîâàòü åãî â âûøåñòîÿøóþ èíñòàíöèþ.</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Ïðàâî íà îáúåäèíåíèå </w:t>
      </w:r>
    </w:p>
    <w:p>
      <w:pPr>
        <w:pStyle w:val="Normal"/>
        <w:bidi w:val="0"/>
        <w:ind w:firstLine="426"/>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ðàâî íà îáúåäèíåíå - îäíî èç ñàìûõ âñåîáúåìëåùåõ ïîëòè÷åñêèõ ïðàâ ãðàæäàí, çàòðàãèâàþùåå îñíîâíûå àñïåêòû ïîëèòè÷åñêîé æèçíè ãðàæäàí. Åãî öåëü ñîñòîèò â òîì, ÷òîáû îáåñïå÷èòü âîçìîæíîñòü ó÷àñòèÿ êàæäîãî â ïîëèòè÷åñêîé è îáùåñòâåííîé æèçíè, à òàê æå þðèäè÷åñêèè óñòàíîâèòü ñîçäàíèå ðàçíîãî ðîäà îáùåòñâåííûõ îáúåäèíåíèé.</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Êîíñòèòóöèÿ Ðîññèéñêîé Ôåäåðàöèè è Çàêîí "Îá îáùåñòâåííûõ îáúåäèíåíèÿõ" ñòàòüè 2 è 225 ÊÇîÒ Ðîññèéñêîé Ôåäåàðöè çàêðåïëÿþò çà ãðàæäàíàì ïðàâî íà îáùåñòâåííûå îáúåäèíåíèÿ, îáùåñòâåííûå äâæåíèÿ, ïàðòèè, ïðîôñîþçîâ, ïðåäïðèíèìàòåëüñêõ îáúåäèíåíèé, îáùåñòâ è àññîöèàöèé.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Ñòàüòÿ 30 Êîíñòèòóöèè Ðîññéñêîé Ôåäåðàöèè ïðèìåíÿåò ôîðìóëèðîâêó "êàæäûé ãðàæäàíèí Ðîññéñêîé Ôåäåðàöè èìååò ïðàâî íà îáúåäèíåíèå....." - ýòî çíà÷èò, ÷òî êàæäûé ÷åëîâåê, çàêîííî íàõîäÿùèéñÿ íà òåððèòîðèè Ðîññéñêîé Ôåäåðàöèè è îáëàäàþùèé âñåìè åå ïðàâàìè è îáÿçàííîñòÿìè ìååò ïðàâî ñîçäàâàòü îáùåñòâåííûå îáúåäèíåíèÿ è îðãàíèçàöèè äëÿ ðåàëèçàöèè ñâîèõ îáùåñòâåííûõ, ñîöèàëüíûõ  è ïîëèòè÷åñêèõ èíòåðåñîâ. Ïðàâî íà îáúåäèíåíèÿ èìåþò êàê ðîññèéñêå ãðàæäàíå è ëèöà áåç ãðàæäàíñòâà, èñêëþ÷åíèåì ÿâëÿþòñÿ ïîëèòè÷åñêå ïðàâðòèè, ïðàâà íà ñîçäàíèå è ó÷àñòèå â êîòîðûõ èìåþò òîëüêî ãàðæäàíå Ðîññèéñêîé Ôåäåðàöèè. Ïðèíÿòèå èëè âñòóïëåíèå ãðàæäàíèíà â îáùåñòâåííóþ îðàãèíçàöèþ îñóùåñòâÿëåòñÿ íà äîáðîâîëüíûõ íà÷àëàõ â ñîîòâåòñâèÿìè ñ óñëîâèÿìè, çàïèñàííûìè â åå óñòàâå. Íè êòî íå ìîæåò áûòü ïðèíóæäåí êî âñóïëåíèþ â êàêèå-ëèáî îáùåñòâåííûå îðãàíèçàöèè, à òàê æå ïðåáûâàíèÿ â íèõ. Ïðàâî íà îáùåñâåííûå îáúåäèíåíèÿ ïðåäîñòàâëÿåò ãðàæäàíèíó øèðîêèé ñïåêòð ðåàëèçàöèè ñâîèõ èíòåðåñîâ íåïîñðåäñòâåííî èëè âìåñòå ñ îáùåñòâåííîé îðãàíèçàöèåé. Êîíñòèòóöèÿ Ðîññèéñêîé Ôåäåðàöèè ãàðàíòèðóåò ñâîáîäó äåÿòåëüíîñòè îáùåñòâåííûõ îáúåäèíåíèé. Ýòî îçíà÷àåò, ÷òî îáùåñòâåííûå îáúåäèíåíèÿ ñîçäàþòñÿ áåç ïðåäâàðèòåëüíîãî çàðåøåíèÿ ãîñóäàðñòâåííûõ îðàãíîâ.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Ïðàâî íàîáúåäèíåíèå íå ÿâëÿåòñÿ àáñîëþòíûì ïðàâîì è ìîæåò ïîäâåðãíóòüñÿ îïðåäåëåííûì îãðàíè÷åíèÿì. Ýòè îãðàíèå÷åíèÿ óñòààíàâëèâàþòñÿ Êîíñòèòóöèåé Ðîññèéñêîé Ôåäåðàöèåé.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Â ÷àñòíîñòè íà îñíîâàíèè ñò. 56 Êîíñòèòóöèè Ðîññèéñêîé Ôåäåðàöèè îòäåëüíûå îãðàí÷åíèÿ óñòàíàâëèâàåòñÿ â óñëîâèÿõ ÷åðåâû÷àéíîãî ïîëîæåíèÿ.  Ñîãëàñíî ñò. 23 Çàêîíà ÐÑÔÑÐ "Î ÷åðåçâû÷àéíîì ïîëîæåíè", â ñëó÷àå ââåäåíèÿ ÷åðåçâû÷àéíîãî ïîëîæåíèÿ ïðè ïîïûòêàõ íàñèëüñòâåííîãî ñâåðæåíèÿ êîíñòèòóöèîííîãî ñòðîÿ, ìàññîâûõ áåñïîðÿäêàõ è ò.ï. ìîæåò áûòü ïðèîñòàíîâëåíà, ïîñëå ñîñîòâåñòâóþùåãî ïðåäóïðåæäåíèÿ, äåÿòåëüíîñòü ïîëèòè÷åñêõ ïàðòèé, îáùåòñâåííûõ îðãàíèçàöèé  ìàññîâûõ äâèæåíèé, ïðïÿòñòâóþùèõ íîðìàëèçàöèè îáñòàíîâêè. </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Ñòàòüÿ 23.   Â  ñëó÷àå  ââåäåíèÿ  ÷ðåçâû÷àéíîãî  ïîëîæåíèÿ  ïî îñíîâàíèÿì,  óêàçàííûì  â  ï.  "à"  ñòàòüè  4  íàñòîÿùåãî  Çàêîíà, äîïîëíèòåëüíî ìîãóò ââîäèòüñÿ ñëåäóþùèå ìåðû:</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â) ïðèîñòàíîâëåíèå,   ïîñëå  ñîîòâåòñòâóþùåãî  ïðåäóïðåæäåíèÿ, äåÿòåëüíîñòè  ïîëèòè÷åñêèõ  ïàðòèé,  îáùåñòâåííûõ  îðãàíèçàöèé   è ìàññîâûõ äâèæåíèé, ïðåïÿòñòâóþùèõ íîðìàëèçàöèè îáñòàíîâêè;</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Êîíñòèòóöÿ òàêæå óñòàíàâëèâàåò íîðìû îá óñëîâèÿõ îáðàçîâàíèé îáùåñòâåííûõ îáúåäèíåíé è ïðåäúÿâëÿåìûõ ê íèì òðåáîâàíÿì.</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àñòè ïåðâîé ñòàòüè 13 çàïðåùàåòñÿ ñîçäàíèå è äåÿòåëüíîñòü îáúåäèíåíèé, öåëè è äåéñòâèÿ êîòîðûõ íàïðàâëåííû íà íàñëüñòâåííîå ñâåðæåíèå îñíîâ êîíñòèòóöèîííîãî ñòðîÿ, íàðóøåíèå öåëîñòíîñò Ðîññèéñêîé Ôåäåðàöèèè, ïîäðûâ áåçîïàñíîñòè ãîñóäàðñòâà, ñîçäàíèå âîîðóæåííûõ ôîðìèðîâàíé, ðàçæèãàíèå íàöîíàëüíîé è ðåëèãèîçíîé ðîçíè.</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àêîí óñòàíàâëèâàåò, ÷î îòêàç â ðåãèñòðàöèè îáùåñòâåííîãî îáúåäèíåíèÿ ïî ìîòèâàì íåöåëåñîîáðàçíîñòè íå äîïóñêàåòñÿ. Îòêàç î ðåãèñòðàöèè äàåòñÿ â ïèñüìåííîé ôîðìå è ìîæåò áûòü îáæàëîàâí â ñóäå è íå ÿâëÿåòñÿ ïðåïÿòñâèåì äëÿ ïîâòîðíîé ñäà÷è äîêóìåíòîâ, ïðè óñëîâèè óñòðàíåíèÿ îñíîâàíèé, âûçâàâøèõ îòêàç.</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Çàêîíîäàòåëüñ÷òâîì óñòàíàëèâàåòñÿ òàêæå îãðàíè÷åíèå ïðàâà íà îáúåäèíåíèå äëÿ ñóäåé, ðàáîòíèêîâ ïðàâîîõðàíèòåëüíûõ îðãàíîâ è âîåííîñëóæàùèõ. Ñîãëàñíî Çàêîíó ÐÔ îò 26 èþíÿ 1992ã. "Î ñòàòó÷å ñóäåé â Ðîññéñêîé Ôåäåðàöèè", ñóäüè íå ïðíàäëåæàò ê ïîëèò÷åñêèì ïàðòèÿì è äâèæåíèÿì. Â Çàêîíå "Î ïðîêóðàòóðå Ðîññèéñêîé Ôåäåðàöèè" (ñò.4), ïðåäóñìàòðèâàåòñÿ, ÷òî â îðãàíàõ ïðîêóðàòóðû íå äîïóñêàåòñÿ ñîçäàíèåè èäåÿòåëüíîñòü ïîëèòè÷åñêèõ ïàðòèé è îðãàíèçàöèé. Òàêàÿ äåÿòåëüíîñòü íå äîïóñòèìà è â îðãàíàõ ÌÂÄ (Çàêîí "Î ìèëèöèè" ñò. 20). Â ñîîòâåòñâèè ñ Çàêîíîì Ðîññèéñêîé Ôåäåðàöèè "Îá îáîðîíå" â âîîðóæåííûõ ñëàõ Ðîññèéñêîé Ôåäåàðöèè íå äîïóñêàåòñÿ äåÿòåëüíîñòü îáùåñòâåííûõ è èíûõ îðàãíçàöèé è îáúåäèíåèé, ïðåñëåäóþùèõ ïîëòè÷åñêå öåëè. Âîåííîñëóæàùèå ìîãóò ñîñòîÿòü â îáùåñòâåííûõ îáúåäèíåíèÿõ, êîòîðûå íå ïðåñëåäóþò ïîëè÷åñêå öåëè, èìåþò ïðàâî ó÷àâñòâîâàòü â èõ äåÿòåëüíîñòè íå íàõîäÿñü ïðè èñïîëíåíèè îáÿçàííîñòåé âîåííîé ñëóæáû. (ñò. 9 Çàêîíà "Î ñòàòóñå âîåííîñëóæàùèõ").</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ñòàòüå 5 Çàêîíà "Îá îáùåñòâåííûõ îáúåäèíåíèÿõ" îò 14 àïðåëÿ 1995ã. , ïðèíÿòîì Ãîñóäàðñòâåííîé Äóìîé ôîðìóëèðóåòñÿ ïîíÿòèå îáùåñòâåííîãî îáúåäèíåíèÿ:</w:t>
      </w:r>
    </w:p>
    <w:p>
      <w:pPr>
        <w:pStyle w:val="Normal"/>
        <w:bidi w:val="0"/>
        <w:ind w:firstLine="426"/>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Ýòî äîáðîâîëüíîíîå, íåêîììåð÷åñêîå ôîðìðîâàíèå, ñîçäàííîå ïî èíèöèàòèâå ãðàæäàí, îáúåäèíèâøèõñÿ íà îñíîâå îáùíîñòè èíòåðåñîâ è äëÿ ðåàëçàöèè îáùèõ öåëåé, óêàçàííûõ â óñòàâå îáùåñòâåííîã îáúåäèíåíèÿ".</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Ó÷ðåäèòåëÿìè ïî ñóùåñòâóþùåìó çàêîíîäàòåëüñòâó Ðîññéñêîé Ôåäåðàöèè ÿâëÿþòñÿ êàê ôèçè÷åñêèå òàê è þðèäåñêèèå ëèöà. Ïð÷åì èõ äîëæíî áûòü íå ìåíåå òðåõ ÷åëîâåê (êðîìå ïîëèòè÷åñêèõ ïàðòèé è ïðîôñîþçîâ). Îáùåñòâåííûå îáúåäèíåíèÿ äåéñòâóþò è ñîçäàþòñÿ íà îñíîâå ðàâíîïðàâèÿ, ñàìëóïðàâëåíèÿ, çàêðîííîñòè  ãëàñíîñòè.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Ðàññìîòðèì òåïåðü ìåõàíèçì ñîçäàíèÿ, îðãàíçàöèè è äåÿòåëüíîñòè îáùåñòâåííîãî îáúåäíåíèÿ, íî äëÿ íà÷àëà ðàññìîòðì èõ âèäû. Çàêîí ïðåäóñìàòðâàåò 5 ðàçëè÷íûõ ôîðì îðàãíèçàöèîííî  ïðàâîâîé ôîðìû èõ ôóíêöîíèðîâàíèÿ. </w:t>
      </w:r>
    </w:p>
    <w:p>
      <w:pPr>
        <w:pStyle w:val="Normal"/>
        <w:bidi w:val="0"/>
        <w:ind w:firstLine="426"/>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Îáùåñòâåííàÿ îðãàíèçàöèÿ</w:t>
      </w:r>
      <w:r>
        <w:rPr>
          <w:b w:val="false"/>
          <w:bCs w:val="false"/>
          <w:i w:val="false"/>
          <w:iCs w:val="false"/>
          <w:caps w:val="false"/>
          <w:smallCaps w:val="false"/>
          <w:strike w:val="false"/>
          <w:dstrike w:val="false"/>
          <w:outline w:val="false"/>
          <w:vanish w:val="false"/>
          <w:sz w:val="24"/>
          <w:szCs w:val="24"/>
        </w:rPr>
        <w:t xml:space="preserve"> - ñîâìåñòíàÿ äåÿòåëüíîñòü äëÿ çàùèòû îáùèõ èíòåðåñîâ è óñòàâíûõ öåëåé îáúåäèíèâøèõñÿ ãðàæäàí.</w:t>
      </w:r>
    </w:p>
    <w:p>
      <w:pPr>
        <w:pStyle w:val="Normal"/>
        <w:bidi w:val="0"/>
        <w:ind w:firstLine="426"/>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Îáùåñòâåííîå äâèæåíèå</w:t>
      </w:r>
      <w:r>
        <w:rPr>
          <w:b w:val="false"/>
          <w:bCs w:val="false"/>
          <w:i w:val="false"/>
          <w:iCs w:val="false"/>
          <w:caps w:val="false"/>
          <w:smallCaps w:val="false"/>
          <w:strike w:val="false"/>
          <w:dstrike w:val="false"/>
          <w:outline w:val="false"/>
          <w:vanish w:val="false"/>
          <w:sz w:val="24"/>
          <w:szCs w:val="24"/>
        </w:rPr>
        <w:t xml:space="preserve"> - ìàññîâîå îáùåñòâåííîå îáúåäèíåíèå, ïðåñëóäóþùåå ñîöèàëüíûå, ïîëèòè÷åñêèå è èíûå îáùåñòâåííî ïðîëåçíûå öåëè, ïîääåðæèâàåìûå åãî ó÷àñòíèêàìè.</w:t>
      </w:r>
    </w:p>
    <w:p>
      <w:pPr>
        <w:pStyle w:val="Normal"/>
        <w:bidi w:val="0"/>
        <w:ind w:firstLine="426"/>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Îáùåñòâåííûé íåêîììåð÷åñêèé ôîíä</w:t>
      </w:r>
      <w:r>
        <w:rPr>
          <w:b w:val="false"/>
          <w:bCs w:val="false"/>
          <w:i w:val="false"/>
          <w:iCs w:val="false"/>
          <w:caps w:val="false"/>
          <w:smallCaps w:val="false"/>
          <w:strike w:val="false"/>
          <w:dstrike w:val="false"/>
          <w:outline w:val="false"/>
          <w:vanish w:val="false"/>
          <w:sz w:val="24"/>
          <w:szCs w:val="24"/>
        </w:rPr>
        <w:t xml:space="preserve"> - ôîðìèðîâàíèå èìóùåñòâà íà îñíîâå äîáðîâîëüíûõ âçíîñîâ, è èíûõ íå çàïðåùåííûõ çàêîíîì ïîñóïëåíèé è èñïîëüçîâàíèå åãî íà îáùåñòâåííî-ïîëåçíûå öåëè.</w:t>
      </w:r>
    </w:p>
    <w:p>
      <w:pPr>
        <w:pStyle w:val="Normal"/>
        <w:bidi w:val="0"/>
        <w:ind w:firstLine="426"/>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Îáùåñòâåííîå ó÷ðåæäåíèå</w:t>
      </w:r>
      <w:r>
        <w:rPr>
          <w:b w:val="false"/>
          <w:bCs w:val="false"/>
          <w:i w:val="false"/>
          <w:iCs w:val="false"/>
          <w:caps w:val="false"/>
          <w:smallCaps w:val="false"/>
          <w:strike w:val="false"/>
          <w:dstrike w:val="false"/>
          <w:outline w:val="false"/>
          <w:vanish w:val="false"/>
          <w:sz w:val="24"/>
          <w:szCs w:val="24"/>
        </w:rPr>
        <w:t xml:space="preserve"> - îêàçàíèå êîíêðåòíîãî âèäà óñëóã, îòâå÷àþùèõ èíòååðñàì ó÷àñòíèêîâ.</w:t>
      </w:r>
    </w:p>
    <w:p>
      <w:pPr>
        <w:pStyle w:val="Normal"/>
        <w:bidi w:val="0"/>
        <w:ind w:firstLine="426"/>
        <w:jc w:val="both"/>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Îðãàí îáùåñòâåííîé ñàìîäåÿòåëüíîñòè</w:t>
      </w:r>
      <w:r>
        <w:rPr>
          <w:b w:val="false"/>
          <w:bCs w:val="false"/>
          <w:i w:val="false"/>
          <w:iCs w:val="false"/>
          <w:caps w:val="false"/>
          <w:smallCaps w:val="false"/>
          <w:strike w:val="false"/>
          <w:dstrike w:val="false"/>
          <w:outline w:val="false"/>
          <w:vanish w:val="false"/>
          <w:sz w:val="24"/>
          <w:szCs w:val="24"/>
        </w:rPr>
        <w:t xml:space="preserve"> - åãî öåëüþ ÿâëÿåòñÿ ñîâìåñòíîå ðåøåíèå ñîöèàëüíûõ ïðîáëåì, âîçíèêàþùèõ ó ãðàæäàí ïî ìåñó æèòåëüñòâà, ðàáîòû èëè ó÷åáû.</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Êîíñòèòóöèîííîå ïðàâî Ðîññèè Êîçëîâà Å.È. Êóòàôèí Î.Å. ñòð. 208, Ôåäåàðëüíûé Çàêîí "Îá îáùåñòâåííûõ îáúåäèíåíèÿõ" îò 14 àïðåëÿ 1995ã.)</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Îáùåñòâåííûå îáúåäèíåíèÿ òàêæå ðàçëè÷àþòñÿ ïî òåðððèòîðèàëüíîé ñôåðå äåÿòåëüíîñòè. Â ÷àñòíîñòè îíèìîãóò áûòü:</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Îáùåðîññèéñêèìè, Ðåãèîíàëüíûìè, Ìåæðåãèîíàëüíûìè è Ìåñòíûìè. Â ÷àñòíîñòè îáùåðîññèéñêèì ñ÷èòàåòñÿ îáúåäèíåíèå, ñôåðà äåéñòâèÿ êîòîðîãî ðàñïðîñòðàíÿåòñÿ íà òåððèòîðèè áîëåå ïîëîâèíû ñóáúåêòîâ Ôåäåðàöèè è èìååò òàì ñâîè ñòðóêòóðíûå ïîäðàçäåëåíèÿ. Ìåæðåãèîíàëüíîå - íà òåððèòîðèè ìåíåå ïîëîâèíû ñóáúåêòîâ Ôåäåðàöèè. Ðåãèîíàëüíîå äåéñòâóåò íà òåððèòîðèè îäíîãî ñóáúåêòà Ðîññèéñêîé Ôåäåðàöèè, ìåñòíîå æå îñóùåñòâÿëÿåò ñâîþ äåÿòåëüíîñòü â ïðåäåëàõ îðãàíîâ ìåñòíîãî ñàìîóïðàâëåíÿ. </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ðåäèòü ëþáîå îáùåñòâåííîå îáúåäèíåíèå ìîãóò ãðàæäàíå, äîñòèãøèå ñîâåðøåííîëåòèÿ. Â ÷ëåíñòâå æå ìîëîäåæíûõ è è äåòñêèõ îáùåñòâåííûõ îáúåäèíèé ìîãóò ñîñòîÿòü ëèöàñëåäóþùåãî âîçðàñòíîãî êðåòåðèÿ: 14 ëåò (ìîëîäåæíûå îáùåñòâåííûå îáúåäèíåèÿ), 10 ëåò (äåòñêèå îáùåñòâåíûå îáúåäèíåíèÿ).</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ñîîòâåñòâèè ñ ïîëè÷åñêèìè öåëÿìè, îáùåñòâííûå îáúåäèíèÿ îêàçûâàþò áîëüøîå âëèÿíèå è èì ïðåäîñòàâëåíà ñâîáîäà äåéñâòâèé â ïîëèòè÷åñêîé æèçíè îáùåñòâà. Â ÷àñíîñòè çà íèìè çàêðåïëåíî ïðàâî ðàñïðîñòðàíÿòü èíôîðìàöèþ î ñâîåé äåÿòåëüíîñòè, ïðîâîäèòü äåìîñòðàöèè, øåñòâèÿ è ïèêåòèðîâàíèÿ (åñëè òàêîâûå íå ïðîòèâîðå÷àò Óêàçàì Ïðåçèäåíòà "î ïîðÿäêå îðãàíèçàöèè ìèòèíãîâ, øåñòâèé è ïåêèòèðîâàíèè", à òàê æå çàêîíîäàòåëüñòâó îá îáùåñòâåííûõ îáúåäèíåíèÿõ). Èì ïðåëäîñòàâëåíî ïðàâî íàïðàâëÿòü è âíîñèòü ïðåäëîæåíèÿ â îðãàíû ãîñóäàðñòâåííîé âëàñòè, ó÷àâñòâîâàòü â âûðàáîòêå ðåøåíèé îðãàíîâ ãîñóäàðòâåííîé âëàñòè, ïðàâî çàùèùàòü ÷ëåíîâ ñâîèõ îðãàíèçàöèé â ñóäå è èíûõ îðàãàíàõ ìåñòíîãî ñàìîóïðàâëåíèÿ è ïðàâîîõðàíèòåëüíûõ îðãàíàõ. Â ÷àñòíîñòè áîëüøîå çíà÷åíèå èìååò äåéñèâå îùåñòâåííûõ îáúåäèíåíèé â ïðåäâûáîðíîé è âûáîðíîé êîìïàíèè, åñëè òàêîå èì ïðåäîñòàâëåíî, à èìåííî îíè äîëæíû áûòü çàðåãèñòðèðîâàíû è èìåòü ñîîòâåñòâóþùèå óêàçàíèÿ â óñòàâàõ îá ó÷àñòèè â âûáîðàõ.</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åæäóíàðîäíî ïðàâîâûå ãàðàíòèè ïðàâà íà îáúåäèíåíèå çàêëþ÷àþòñÿ â òîì, ÷òî êàæäûé âïðàâå â ñîîòâñåòâèè ñ ìåæäóíàðîäíûìè äîãîâîðàìè Ðîññèéñêîé Ôåäåðàöèèîáðàùàòüñÿ â ìåæãîñóäàðñòâåííûå îðãàíû ïî çàùèòå ïðàâ è ñâîáîä, åñëè èñ÷åðïàíû âñå èìåþùèåñÿ âíóòðèãîñóäàðñòâåííûå ñðåäñòâà ýòîãî ïðàâà. (Ýòî ïðàâî çàêðåïëåíî â ñò.46 Êîíñòèòóöèè Ðîñèéñêîé Ôåäåðàöèè).</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îãîâîðèì òåïåðü î íàäçîðå, äåÿòåëüíîñòè è ëèêâèäàöèè îáùåñòâåííûõ îáúåäèíåèé íà îñíîâàíèè äåéñòâóþùåãî çàêîíîäàòåëüñòâà.</w:t>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426"/>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sectPr>
      <w:headerReference w:type="default" r:id="rId2"/>
      <w:headerReference w:type="first" r:id="rId3"/>
      <w:type w:val="nextPage"/>
      <w:pgSz w:w="12240" w:h="15840"/>
      <w:pgMar w:left="1985" w:right="851" w:gutter="0" w:header="720" w:top="1134"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