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1"/>
        <w:jc w:val="center"/>
        <w:rPr>
          <w:b/>
          <w:b/>
          <w:bCs/>
          <w:sz w:val="27"/>
          <w:szCs w:val="27"/>
        </w:rPr>
      </w:pPr>
      <w:r>
        <w:rPr>
          <w:b/>
          <w:bCs/>
          <w:sz w:val="27"/>
          <w:szCs w:val="27"/>
        </w:rPr>
        <w:t>СОДЕРЖАНИЕ                                                        стр.</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numPr>
          <w:ilvl w:val="0"/>
          <w:numId w:val="1"/>
        </w:numPr>
        <w:tabs>
          <w:tab w:val="clear" w:pos="720"/>
          <w:tab w:val="left" w:pos="0" w:leader="none"/>
          <w:tab w:val="left" w:pos="7939" w:leader="none"/>
        </w:tabs>
        <w:ind w:left="566" w:right="850" w:hanging="566"/>
        <w:rPr/>
      </w:pPr>
      <w:r>
        <w:rPr>
          <w:b/>
          <w:bCs/>
          <w:sz w:val="27"/>
          <w:szCs w:val="27"/>
        </w:rPr>
        <w:t xml:space="preserve">Введение: </w:t>
      </w:r>
      <w:r>
        <w:rPr>
          <w:sz w:val="24"/>
          <w:szCs w:val="24"/>
        </w:rPr>
        <w:t xml:space="preserve">Экономические, социальные и культурные права важная грань </w:t>
      </w:r>
    </w:p>
    <w:p>
      <w:pPr>
        <w:pStyle w:val="Normal"/>
        <w:numPr>
          <w:ilvl w:val="0"/>
          <w:numId w:val="0"/>
        </w:numPr>
        <w:tabs>
          <w:tab w:val="clear" w:pos="720"/>
          <w:tab w:val="left" w:pos="8222" w:leader="none"/>
        </w:tabs>
        <w:ind w:right="850" w:hanging="0"/>
        <w:rPr/>
      </w:pPr>
      <w:r>
        <w:rPr>
          <w:sz w:val="24"/>
          <w:szCs w:val="24"/>
        </w:rPr>
        <w:t>право</w:t>
        <w:softHyphen/>
        <w:t xml:space="preserve">вого государства............................................................................................ </w:t>
      </w:r>
      <w:r>
        <w:rPr>
          <w:b/>
          <w:bCs/>
          <w:sz w:val="24"/>
          <w:szCs w:val="24"/>
        </w:rPr>
        <w:t xml:space="preserve">     </w:t>
      </w:r>
      <w:r>
        <w:rPr>
          <w:sz w:val="24"/>
          <w:szCs w:val="24"/>
        </w:rPr>
        <w:t>3</w:t>
      </w:r>
    </w:p>
    <w:p>
      <w:pPr>
        <w:pStyle w:val="Normal"/>
        <w:numPr>
          <w:ilvl w:val="0"/>
          <w:numId w:val="0"/>
        </w:numPr>
        <w:ind w:right="1700" w:hanging="0"/>
        <w:rPr>
          <w:sz w:val="23"/>
          <w:szCs w:val="23"/>
        </w:rPr>
      </w:pPr>
      <w:r>
        <w:rPr>
          <w:sz w:val="23"/>
          <w:szCs w:val="23"/>
        </w:rPr>
      </w:r>
    </w:p>
    <w:p>
      <w:pPr>
        <w:pStyle w:val="Normal"/>
        <w:numPr>
          <w:ilvl w:val="0"/>
          <w:numId w:val="1"/>
        </w:numPr>
        <w:tabs>
          <w:tab w:val="clear" w:pos="720"/>
          <w:tab w:val="left" w:pos="0" w:leader="none"/>
        </w:tabs>
        <w:ind w:left="283" w:hanging="283"/>
        <w:rPr>
          <w:b/>
          <w:b/>
          <w:bCs/>
          <w:sz w:val="27"/>
          <w:szCs w:val="27"/>
        </w:rPr>
      </w:pPr>
      <w:r>
        <w:rPr>
          <w:b/>
          <w:bCs/>
          <w:sz w:val="27"/>
          <w:szCs w:val="27"/>
        </w:rPr>
        <w:t xml:space="preserve">Экономические, социальные и культурные права:                 </w:t>
      </w:r>
    </w:p>
    <w:p>
      <w:pPr>
        <w:pStyle w:val="Normal"/>
        <w:numPr>
          <w:ilvl w:val="0"/>
          <w:numId w:val="0"/>
        </w:numPr>
        <w:tabs>
          <w:tab w:val="clear" w:pos="720"/>
          <w:tab w:val="left" w:pos="284" w:leader="none"/>
        </w:tabs>
        <w:ind w:left="284" w:hanging="0"/>
        <w:rPr>
          <w:b/>
          <w:b/>
          <w:bCs/>
          <w:sz w:val="27"/>
          <w:szCs w:val="27"/>
        </w:rPr>
      </w:pPr>
      <w:r>
        <w:rPr>
          <w:b/>
          <w:bCs/>
          <w:sz w:val="27"/>
          <w:szCs w:val="27"/>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 xml:space="preserve">Право на экономическую деятельность.........................................................       3 </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частной собственности........................................................................       6</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Трудовые права и свободы.............................................................................       9</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Защита материнства, детства и семьи...........................................................      11</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на социальное обеспечение.................................................................     13</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на жилище.............................................................................................     15</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на охрану здоровья и медицинскую помощь.....................................      17</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на благоприятную окружающую среду..............................................      19</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на образование......................................................................................     20</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Свобода творчества........................................................................................     22</w:t>
      </w:r>
    </w:p>
    <w:p>
      <w:pPr>
        <w:pStyle w:val="Normal"/>
        <w:numPr>
          <w:ilvl w:val="0"/>
          <w:numId w:val="0"/>
        </w:numPr>
        <w:tabs>
          <w:tab w:val="clear" w:pos="720"/>
          <w:tab w:val="left" w:pos="284" w:leader="none"/>
        </w:tabs>
        <w:ind w:left="284" w:hanging="0"/>
        <w:rPr>
          <w:b/>
          <w:b/>
          <w:bCs/>
          <w:sz w:val="24"/>
          <w:szCs w:val="24"/>
        </w:rPr>
      </w:pPr>
      <w:r>
        <w:rPr>
          <w:b/>
          <w:bCs/>
          <w:sz w:val="24"/>
          <w:szCs w:val="24"/>
        </w:rPr>
      </w:r>
    </w:p>
    <w:p>
      <w:pPr>
        <w:pStyle w:val="Normal"/>
        <w:numPr>
          <w:ilvl w:val="0"/>
          <w:numId w:val="1"/>
        </w:numPr>
        <w:tabs>
          <w:tab w:val="clear" w:pos="720"/>
          <w:tab w:val="left" w:pos="0" w:leader="none"/>
          <w:tab w:val="left" w:pos="1" w:leader="none"/>
        </w:tabs>
        <w:ind w:left="567" w:hanging="141"/>
        <w:rPr>
          <w:b/>
          <w:b/>
          <w:bCs/>
          <w:sz w:val="24"/>
          <w:szCs w:val="24"/>
        </w:rPr>
      </w:pPr>
      <w:r>
        <w:rPr>
          <w:sz w:val="24"/>
          <w:szCs w:val="24"/>
        </w:rPr>
        <w:t>Право на участие в культурной жизни.........................................................      24</w:t>
      </w:r>
    </w:p>
    <w:p>
      <w:pPr>
        <w:pStyle w:val="Normal"/>
        <w:numPr>
          <w:ilvl w:val="0"/>
          <w:numId w:val="0"/>
        </w:numPr>
        <w:ind w:hanging="0"/>
        <w:rPr>
          <w:b/>
          <w:b/>
          <w:bCs/>
          <w:sz w:val="27"/>
          <w:szCs w:val="27"/>
        </w:rPr>
      </w:pPr>
      <w:r>
        <w:rPr>
          <w:b/>
          <w:bCs/>
          <w:sz w:val="27"/>
          <w:szCs w:val="27"/>
        </w:rPr>
      </w:r>
    </w:p>
    <w:p>
      <w:pPr>
        <w:pStyle w:val="Normal"/>
        <w:numPr>
          <w:ilvl w:val="0"/>
          <w:numId w:val="1"/>
        </w:numPr>
        <w:tabs>
          <w:tab w:val="clear" w:pos="720"/>
          <w:tab w:val="left" w:pos="0" w:leader="none"/>
        </w:tabs>
        <w:ind w:left="283" w:hanging="283"/>
        <w:rPr>
          <w:b/>
          <w:b/>
          <w:bCs/>
          <w:sz w:val="24"/>
          <w:szCs w:val="24"/>
        </w:rPr>
      </w:pPr>
      <w:r>
        <w:rPr>
          <w:b/>
          <w:bCs/>
          <w:sz w:val="27"/>
          <w:szCs w:val="27"/>
        </w:rPr>
        <w:t>Заключение</w:t>
      </w:r>
      <w:r>
        <w:rPr>
          <w:sz w:val="24"/>
          <w:szCs w:val="24"/>
        </w:rPr>
        <w:t>........................................................................................................      24</w:t>
      </w:r>
    </w:p>
    <w:p>
      <w:pPr>
        <w:pStyle w:val="Normal"/>
        <w:numPr>
          <w:ilvl w:val="0"/>
          <w:numId w:val="0"/>
        </w:numPr>
        <w:tabs>
          <w:tab w:val="clear" w:pos="720"/>
          <w:tab w:val="left" w:pos="8080" w:leader="none"/>
        </w:tabs>
        <w:ind w:right="424" w:hanging="0"/>
        <w:rPr>
          <w:b/>
          <w:b/>
          <w:bCs/>
          <w:sz w:val="27"/>
          <w:szCs w:val="27"/>
        </w:rPr>
      </w:pPr>
      <w:r>
        <w:rPr>
          <w:b/>
          <w:bCs/>
          <w:sz w:val="27"/>
          <w:szCs w:val="27"/>
        </w:rPr>
      </w:r>
    </w:p>
    <w:p>
      <w:pPr>
        <w:pStyle w:val="Normal"/>
        <w:numPr>
          <w:ilvl w:val="0"/>
          <w:numId w:val="1"/>
        </w:numPr>
        <w:tabs>
          <w:tab w:val="clear" w:pos="720"/>
          <w:tab w:val="left" w:pos="0" w:leader="none"/>
          <w:tab w:val="left" w:pos="7797" w:leader="none"/>
          <w:tab w:val="left" w:pos="8222" w:leader="none"/>
        </w:tabs>
        <w:ind w:left="566" w:right="424" w:hanging="566"/>
        <w:rPr/>
      </w:pPr>
      <w:r>
        <w:rPr>
          <w:b/>
          <w:bCs/>
          <w:sz w:val="27"/>
          <w:szCs w:val="27"/>
        </w:rPr>
        <w:t>Литература</w:t>
      </w:r>
      <w:r>
        <w:rPr>
          <w:sz w:val="24"/>
          <w:szCs w:val="24"/>
        </w:rPr>
        <w:t>.........................................................................................................</w:t>
      </w:r>
      <w:r>
        <w:rPr>
          <w:b/>
          <w:bCs/>
          <w:sz w:val="24"/>
          <w:szCs w:val="24"/>
        </w:rPr>
        <w:t xml:space="preserve">      </w:t>
      </w:r>
      <w:r>
        <w:rPr>
          <w:sz w:val="24"/>
          <w:szCs w:val="24"/>
        </w:rPr>
        <w:t>26</w:t>
      </w:r>
      <w:r>
        <w:br w:type="page"/>
      </w:r>
    </w:p>
    <w:p>
      <w:pPr>
        <w:pStyle w:val="Normal"/>
        <w:ind w:right="-1" w:hanging="0"/>
        <w:jc w:val="center"/>
        <w:rPr>
          <w:b/>
          <w:b/>
          <w:bCs/>
          <w:sz w:val="27"/>
          <w:szCs w:val="27"/>
        </w:rPr>
      </w:pPr>
      <w:r>
        <w:rPr>
          <w:b/>
          <w:bCs/>
          <w:sz w:val="27"/>
          <w:szCs w:val="27"/>
        </w:rPr>
        <w:t xml:space="preserve">ВВЕДЕНИЕ </w:t>
      </w:r>
    </w:p>
    <w:p>
      <w:pPr>
        <w:pStyle w:val="Normal"/>
        <w:ind w:right="-1" w:hanging="0"/>
        <w:jc w:val="center"/>
        <w:rPr>
          <w:b/>
          <w:b/>
          <w:bCs/>
          <w:sz w:val="27"/>
          <w:szCs w:val="27"/>
        </w:rPr>
      </w:pPr>
      <w:r>
        <w:rPr>
          <w:b/>
          <w:bCs/>
          <w:sz w:val="27"/>
          <w:szCs w:val="27"/>
        </w:rPr>
      </w:r>
    </w:p>
    <w:p>
      <w:pPr>
        <w:pStyle w:val="Normal"/>
        <w:ind w:right="-1" w:hanging="0"/>
        <w:jc w:val="center"/>
        <w:rPr/>
      </w:pPr>
      <w:r>
        <w:rPr>
          <w:b/>
          <w:bCs/>
          <w:sz w:val="27"/>
          <w:szCs w:val="27"/>
        </w:rPr>
        <w:t>Экономические, социальные и культурные права - важная грань правового государства</w:t>
      </w:r>
      <w:r>
        <w:rPr>
          <w:b/>
          <w:bCs/>
          <w:sz w:val="23"/>
          <w:szCs w:val="23"/>
        </w:rPr>
        <w:t>.</w:t>
      </w:r>
    </w:p>
    <w:p>
      <w:pPr>
        <w:pStyle w:val="Normal"/>
        <w:ind w:right="-1" w:firstLine="567"/>
        <w:jc w:val="both"/>
        <w:rPr>
          <w:sz w:val="23"/>
          <w:szCs w:val="23"/>
        </w:rPr>
      </w:pPr>
      <w:r>
        <w:rPr>
          <w:sz w:val="23"/>
          <w:szCs w:val="23"/>
        </w:rPr>
        <w:t>Россия переживает переходный период от тоталитарной к демократической общественно-политической системе, формируются гражданское общество, основанное на свободе народа, и новая роль государства, признающая приоритет прав человека. Едва ли не самым динамичным в этих процессах является развитие конституционного права как важного условия для проведе</w:t>
        <w:softHyphen/>
        <w:t>ния глубоких реформ в экономике и политической системе и в то же время одной из гарантий против возврата страны к прошлому.</w:t>
      </w:r>
    </w:p>
    <w:p>
      <w:pPr>
        <w:pStyle w:val="Normal"/>
        <w:ind w:right="-1" w:firstLine="567"/>
        <w:jc w:val="both"/>
        <w:rPr>
          <w:sz w:val="23"/>
          <w:szCs w:val="23"/>
        </w:rPr>
      </w:pPr>
      <w:r>
        <w:rPr>
          <w:sz w:val="23"/>
          <w:szCs w:val="23"/>
        </w:rPr>
        <w:t>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ет страну по пути прогресса, а кто тянет назад. Глубокое изучение конституционного права, таким образом, позволит "войти в политику" и почувствовать дыхание истории.</w:t>
      </w:r>
    </w:p>
    <w:p>
      <w:pPr>
        <w:pStyle w:val="Normal"/>
        <w:ind w:right="-1" w:firstLine="567"/>
        <w:jc w:val="both"/>
        <w:rPr>
          <w:b/>
          <w:b/>
          <w:bCs/>
          <w:sz w:val="23"/>
          <w:szCs w:val="23"/>
        </w:rPr>
      </w:pPr>
      <w:r>
        <w:rPr>
          <w:sz w:val="23"/>
          <w:szCs w:val="23"/>
        </w:rPr>
        <w:t>Едва ли не самым трудным в наше время является слежение за быстро меняющимся зако</w:t>
        <w:softHyphen/>
        <w:t>нодательством в области конституционного права. Такие изменения можно проследить и в тех статьях Конституции, где закреплены основные права и свободы человека в области соци</w:t>
        <w:softHyphen/>
        <w:t>ально-экономических и культурных взаимоотношений между гражданами, а также гражданами и государством</w:t>
      </w:r>
    </w:p>
    <w:p>
      <w:pPr>
        <w:pStyle w:val="Normal"/>
        <w:ind w:right="-1" w:firstLine="567"/>
        <w:jc w:val="both"/>
        <w:rPr/>
      </w:pPr>
      <w:r>
        <w:rPr>
          <w:sz w:val="23"/>
          <w:szCs w:val="23"/>
        </w:rPr>
        <w:t>Экономические, социальные и культурные права и свободы имеют важнейшее значение для жизни человека. Конституция РФ дает новые трактовки многих прав и свобод, входящих в эту группу, отражая проводимые в стране реформы, прежде всего экономические. В своей со</w:t>
        <w:softHyphen/>
        <w:t>вокупности эта группа прав обеспечивает свободу человека в экономической, социальной и культурной сферах и дает ему возможность защитить свои жизненные потребности. В вопро</w:t>
        <w:softHyphen/>
        <w:t>сах жизнеобеспечения большинство людей не могут положиться только на свои силы. Сохра</w:t>
        <w:softHyphen/>
        <w:t>няя свободу, они в то же время зависят от других людей, интересы которых часто совсем иные. Поэтому в интересах общества возникает необходимость защиты жизненных прав человека от экономического произвола и социальной несправедливости, а также - дать ему силы для ду</w:t>
        <w:softHyphen/>
        <w:t xml:space="preserve">ховного развития и проявления своих способностей. </w:t>
      </w:r>
    </w:p>
    <w:p>
      <w:pPr>
        <w:pStyle w:val="Normal"/>
        <w:ind w:right="-1" w:firstLine="567"/>
        <w:jc w:val="both"/>
        <w:rPr/>
      </w:pPr>
      <w:r>
        <w:rPr>
          <w:sz w:val="23"/>
          <w:szCs w:val="23"/>
        </w:rPr>
        <w:t>По своему юридическому содержанию данные права не одинаковы. Некоторые (например, право частной собственности), по существу, являются бесспорными правами пря</w:t>
        <w:softHyphen/>
        <w:t>мого действия, другие (право на отдых или на социальное обеспечение) представляют собой субъективные права, конкретное содержание которых вытекает из действующего отраслевого законодательства, третьи (право на труд, право на жилище и др.) порождают для государства только общую обязанность проводить политику содействия в их реализации. Различия в юри</w:t>
        <w:softHyphen/>
        <w:t>дическом содержании порождают различную степень массовости пользования этими правами - те из них, которые лучше обеспечены, проявляют свое жизненное значение, а другие остаются на бумаге. Важная особенность этой группы прав состоит в том, что они закрепляются за каж</w:t>
        <w:softHyphen/>
        <w:t>дым человеком, т.е. не зависят от гражданства их субъектов.</w:t>
      </w:r>
    </w:p>
    <w:p>
      <w:pPr>
        <w:pStyle w:val="Normal"/>
        <w:ind w:right="-1" w:hanging="0"/>
        <w:jc w:val="center"/>
        <w:rPr>
          <w:rFonts w:ascii="Courier New Cyr" w:hAnsi="Courier New Cyr" w:eastAsia="Courier New Cyr" w:cs="Courier New Cyr"/>
          <w:b/>
          <w:b/>
          <w:bCs/>
          <w:sz w:val="35"/>
          <w:szCs w:val="35"/>
        </w:rPr>
      </w:pPr>
      <w:r>
        <w:rPr>
          <w:rFonts w:eastAsia="Courier New Cyr" w:cs="Courier New Cyr" w:ascii="Courier New Cyr" w:hAnsi="Courier New Cyr"/>
          <w:b/>
          <w:bCs/>
          <w:sz w:val="35"/>
          <w:szCs w:val="35"/>
        </w:rPr>
      </w:r>
    </w:p>
    <w:p>
      <w:pPr>
        <w:pStyle w:val="Normal"/>
        <w:ind w:right="-1" w:hanging="0"/>
        <w:jc w:val="center"/>
        <w:rPr>
          <w:rFonts w:ascii="Courier New Cyr" w:hAnsi="Courier New Cyr" w:eastAsia="Courier New Cyr" w:cs="Courier New Cyr"/>
          <w:b/>
          <w:b/>
          <w:bCs/>
          <w:sz w:val="23"/>
          <w:szCs w:val="23"/>
        </w:rPr>
      </w:pPr>
      <w:r>
        <w:rPr>
          <w:rFonts w:eastAsia="Courier New Cyr" w:cs="Courier New Cyr" w:ascii="Courier New Cyr" w:hAnsi="Courier New Cyr"/>
          <w:b/>
          <w:bCs/>
          <w:sz w:val="35"/>
          <w:szCs w:val="35"/>
        </w:rPr>
        <w:t>Социально-Экономические и Культурные права и свободы граждан Российской Федерации.</w:t>
      </w:r>
    </w:p>
    <w:p>
      <w:pPr>
        <w:pStyle w:val="Normal"/>
        <w:ind w:right="-1" w:hanging="0"/>
        <w:jc w:val="center"/>
        <w:rPr>
          <w:rFonts w:ascii="Courier New Cyr" w:hAnsi="Courier New Cyr" w:eastAsia="Courier New Cyr" w:cs="Courier New Cyr"/>
          <w:b/>
          <w:b/>
          <w:bCs/>
          <w:sz w:val="27"/>
          <w:szCs w:val="27"/>
        </w:rPr>
      </w:pPr>
      <w:r>
        <w:rPr>
          <w:rFonts w:eastAsia="Courier New Cyr" w:cs="Courier New Cyr" w:ascii="Courier New Cyr" w:hAnsi="Courier New Cyr"/>
          <w:b/>
          <w:bCs/>
          <w:sz w:val="27"/>
          <w:szCs w:val="27"/>
        </w:rPr>
      </w:r>
    </w:p>
    <w:p>
      <w:pPr>
        <w:pStyle w:val="Normal"/>
        <w:ind w:right="-1" w:hanging="0"/>
        <w:jc w:val="center"/>
        <w:rPr/>
      </w:pPr>
      <w:r>
        <w:rPr>
          <w:b/>
          <w:bCs/>
          <w:sz w:val="27"/>
          <w:szCs w:val="27"/>
        </w:rPr>
        <w:t>1.Право на экономическую деятельность</w:t>
      </w:r>
      <w:r>
        <w:rPr>
          <w:b/>
          <w:bCs/>
          <w:sz w:val="23"/>
          <w:szCs w:val="23"/>
        </w:rPr>
        <w:t xml:space="preserve">. </w:t>
      </w:r>
    </w:p>
    <w:p>
      <w:pPr>
        <w:pStyle w:val="Normal"/>
        <w:ind w:right="-1" w:firstLine="567"/>
        <w:jc w:val="both"/>
        <w:rPr/>
      </w:pPr>
      <w:r>
        <w:rPr>
          <w:sz w:val="23"/>
          <w:szCs w:val="23"/>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w:t>
        <w:softHyphen/>
        <w:t>тельности ( ст. 34 Конституции РФ ). В сочетании с правом частной собственности такая сво</w:t>
        <w:softHyphen/>
        <w:t>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 ст. 8 Конституции ).</w:t>
      </w:r>
    </w:p>
    <w:p>
      <w:pPr>
        <w:pStyle w:val="Normal"/>
        <w:ind w:right="-1" w:firstLine="567"/>
        <w:jc w:val="both"/>
        <w:rPr/>
      </w:pPr>
      <w:r>
        <w:rPr>
          <w:sz w:val="23"/>
          <w:szCs w:val="23"/>
        </w:rPr>
        <w:t>Под предпринимательской деятельностью понимаются "самостоятельная, осуществляе</w:t>
        <w:softHyphen/>
        <w:t>мая на свой риск деятельность, направленная на систематическое получение прибыли от поль</w:t>
        <w:softHyphen/>
        <w:t>зования имуществом, продажи товаров, выполнения работ или оказания услуг лицами, зареги</w:t>
        <w:softHyphen/>
        <w:t>стрированными в этом качестве в установленном законом порядке" (ст. 2 ГК РФ).</w:t>
      </w:r>
    </w:p>
    <w:p>
      <w:pPr>
        <w:pStyle w:val="Normal"/>
        <w:ind w:right="-1" w:firstLine="567"/>
        <w:jc w:val="both"/>
        <w:rPr/>
      </w:pPr>
      <w:r>
        <w:rPr>
          <w:sz w:val="23"/>
          <w:szCs w:val="23"/>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 если пределы не регулируются законодательством ).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ind w:right="-1" w:firstLine="567"/>
        <w:jc w:val="both"/>
        <w:rPr/>
      </w:pPr>
      <w:r>
        <w:rPr>
          <w:sz w:val="23"/>
          <w:szCs w:val="23"/>
        </w:rPr>
        <w:t>Признание права на экономическую деятельность порождает для государства определен</w:t>
        <w:softHyphen/>
        <w:t>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w:t>
        <w:softHyphen/>
        <w:t>теля наравне с государственной собственностью. Всей своей экономической политикой прави</w:t>
        <w:softHyphen/>
        <w:t>тельство правового государства содействует и помогает частному бизнесу, поощряет его раз</w:t>
        <w:softHyphen/>
        <w:t>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ind w:right="-1" w:firstLine="567"/>
        <w:jc w:val="both"/>
        <w:rPr/>
      </w:pPr>
      <w:r>
        <w:rPr>
          <w:sz w:val="23"/>
          <w:szCs w:val="23"/>
        </w:rPr>
        <w:t>В то же время это право подлежит определенным ограничениям. Государство запрещает определенные виды экономической деятельности ( производство оружия, изготовление орде</w:t>
        <w:softHyphen/>
        <w:t>нов и др. )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w:t>
        <w:softHyphen/>
        <w:t>ные ограничения. Наконец, государственные органы вправе требовать от предпринимателя финансовой отчетности, не затрагивая при этом коммерческую тайну. Эти и ряд других огра</w:t>
        <w:softHyphen/>
        <w:t>ничений необходимы в интересах всей национальной экономики, но должны опираться на за</w:t>
        <w:softHyphen/>
        <w:t>конодательную базу.</w:t>
      </w:r>
    </w:p>
    <w:p>
      <w:pPr>
        <w:pStyle w:val="Normal"/>
        <w:ind w:right="-1" w:firstLine="567"/>
        <w:jc w:val="both"/>
        <w:rPr/>
      </w:pPr>
      <w:r>
        <w:rPr>
          <w:sz w:val="23"/>
          <w:szCs w:val="23"/>
        </w:rPr>
        <w:t>Конкретные вопросы, связанные с реализацией права на экономическую деятельность, регулируются большим числом законодательных актов, и прежде всего Гражданским кодексом Российской Федерации, первая часть которого вступила в силу 1 января 1995 г. С этого вре</w:t>
        <w:softHyphen/>
        <w:t>мени утратили силу Закон о собственности в РСФСР 1990 г., Закон о предприятиях и предпри</w:t>
        <w:softHyphen/>
        <w:t>нимательской деятельности 1990 г.</w:t>
      </w:r>
      <w:r>
        <w:rPr>
          <w:rStyle w:val="FootnoteCharacters"/>
          <w:rStyle w:val="FootnoteAnchor"/>
          <w:sz w:val="23"/>
          <w:szCs w:val="23"/>
        </w:rPr>
        <w:footnoteReference w:id="2"/>
      </w:r>
      <w:r>
        <w:rPr>
          <w:sz w:val="23"/>
          <w:szCs w:val="23"/>
        </w:rPr>
        <w:t xml:space="preserve"> ( кроме ст.34 и 35, устанавливающих порядок государст</w:t>
        <w:softHyphen/>
        <w:t>венной регистрации ) и ряд других актов. Гражданское законодательство регулирует отноше</w:t>
        <w:softHyphen/>
        <w:t>ния между лицами, осуществляющими предпринимательскую деятельность, или с их участием. Правила этого законодательства применяются к отношениям с участием иностранных граждан, лиц без гражданства и иностранных юридических лиц, если иное не предусмотрено федераль</w:t>
        <w:softHyphen/>
        <w:t>ным законом. Гражданский кодекс, этот своеобразный основной закон рыночной экономики, вводит  экономическую деятельность в общие рамки отношений любых физических и юриди</w:t>
        <w:softHyphen/>
        <w:t>ческих лиц с другими лицами, закрепляет свободу договора, недопустимость произвольного вмешательства кого-либо в частные дела. Закон опирается на необходимость беспрепятствен</w:t>
        <w:softHyphen/>
        <w:t>ного осуществления гражданских прав и обеспечения восстановления нарушенных прав, их су</w:t>
        <w:softHyphen/>
        <w:t>дебной защиты.</w:t>
      </w:r>
    </w:p>
    <w:p>
      <w:pPr>
        <w:pStyle w:val="Normal"/>
        <w:ind w:right="-1" w:firstLine="567"/>
        <w:jc w:val="both"/>
        <w:rPr/>
      </w:pPr>
      <w:r>
        <w:rPr>
          <w:sz w:val="23"/>
          <w:szCs w:val="23"/>
        </w:rPr>
        <w:t>Субъектом права на экономическую деятельность ( она не означает обязательно создание предприятий ) являются любые лица, не ограниченные законом в своей правоспособности. Правоспособность гражданина возникает в момент его рождения и прекращается с его смер</w:t>
        <w:softHyphen/>
        <w:t>тью. Согласно ст.18 ГК РФ в содержание правоспособности входит право заниматься предпри</w:t>
        <w:softHyphen/>
        <w:t>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w:t>
        <w:softHyphen/>
        <w:t>шать любые не противоречащие закону сделки и участвовать в обязательствах и др. Естест</w:t>
        <w:softHyphen/>
        <w:t>венно, что малолетние граждане могу осуществлять свои права только через законных пред</w:t>
        <w:softHyphen/>
        <w:t>ставителей ( родителей, опекунов ). В полном объеме способность гражданина своими дейст</w:t>
        <w:softHyphen/>
        <w:t>виями приобретать обязанности и исполнять их ( гражданская дееспособность ) возникает с наступлением совершеннолетия, т.е. с 18 лет.</w:t>
      </w:r>
    </w:p>
    <w:p>
      <w:pPr>
        <w:pStyle w:val="Normal"/>
        <w:ind w:right="-1" w:firstLine="567"/>
        <w:jc w:val="both"/>
        <w:rPr/>
      </w:pPr>
      <w:r>
        <w:rPr>
          <w:sz w:val="23"/>
          <w:szCs w:val="23"/>
        </w:rPr>
        <w:t xml:space="preserve">Экономическая деятельность включает в себя и внешнеторговую деятельность. Президент РФ подписал 14 октября 1995 г. Федеральный закон </w:t>
      </w:r>
      <w:r>
        <w:rPr>
          <w:rFonts w:eastAsia="Times New Roman" w:cs="Times New Roman" w:ascii="Times New Roman" w:hAnsi="Times New Roman"/>
          <w:sz w:val="23"/>
          <w:szCs w:val="23"/>
          <w:lang w:val="en-US"/>
        </w:rPr>
        <w:t xml:space="preserve"> </w:t>
      </w:r>
      <w:r>
        <w:rPr>
          <w:sz w:val="23"/>
          <w:szCs w:val="23"/>
        </w:rPr>
        <w:t>"О государственном регулировании внешнеторговой деятельности". Целями Закона являются "защита экономического суверени</w:t>
        <w:softHyphen/>
        <w:t>тета, обеспечение экономической безопасности Российской Федерации, стимулирование раз</w:t>
        <w:softHyphen/>
        <w:t>вития национальной экономики при осуществлении внешнеторговой деятельности и обеспече</w:t>
        <w:softHyphen/>
        <w:t xml:space="preserve">ние условий эффективной интеграции экономики России в мировую экономику </w:t>
      </w:r>
      <w:r>
        <w:rPr>
          <w:rFonts w:eastAsia="Times New Roman" w:cs="Times New Roman" w:ascii="Times New Roman" w:hAnsi="Times New Roman"/>
          <w:sz w:val="23"/>
          <w:szCs w:val="23"/>
          <w:lang w:val="en-US"/>
        </w:rPr>
        <w:t>"</w:t>
      </w:r>
      <w:r>
        <w:rPr>
          <w:sz w:val="23"/>
          <w:szCs w:val="23"/>
        </w:rPr>
        <w:t>. В соответст</w:t>
        <w:softHyphen/>
        <w:t>вии с законом правом осуществления внешнеторговой деятельности обладают все российские лица, "за исключением случаев предусмотренных законодательством РФ". Иностранные лица осуществляют аналогичную деятельность с соблюдением законодательства России. Закон уста</w:t>
        <w:softHyphen/>
        <w:t>навливает порядок ввоза и вывоза товаров, ограничения экспорта и импорта, выдачи лицензий и пр.</w:t>
      </w:r>
    </w:p>
    <w:p>
      <w:pPr>
        <w:pStyle w:val="Normal"/>
        <w:ind w:right="-1" w:firstLine="567"/>
        <w:jc w:val="both"/>
        <w:rPr/>
      </w:pPr>
      <w:r>
        <w:rPr>
          <w:sz w:val="23"/>
          <w:szCs w:val="23"/>
        </w:rPr>
        <w:t>Конституция РФ специально выделяет еще одну форму экономической деятельности, подлежащую запрету, - ту, которая направлена на монополизацию и недобросовестную конку</w:t>
        <w:softHyphen/>
        <w:t>ренцию.</w:t>
      </w:r>
    </w:p>
    <w:p>
      <w:pPr>
        <w:pStyle w:val="Normal"/>
        <w:ind w:right="-1" w:firstLine="567"/>
        <w:jc w:val="both"/>
        <w:rPr/>
      </w:pPr>
      <w:r>
        <w:rPr>
          <w:sz w:val="23"/>
          <w:szCs w:val="23"/>
        </w:rPr>
        <w:t>Под недобросовестной конкуренцией понимается ведение конкурентной борьбы (которая сама по себе в рыночных условиях правомерна ) нечестными и незаконными методами. Кон</w:t>
        <w:softHyphen/>
        <w:t>ституционный уровень запрета монополизации и недобросовестной конкуренции объясняется тем, что ограничения злоупотребления свободой предпринимательства тесно граничит с самой этой свободой, а также стремлением законодателя подчеркнуть особую опасность этих зло</w:t>
        <w:softHyphen/>
        <w:softHyphen/>
        <w:t>употреблений для национальной экономики. Злоупотребления, связанные с доминирующим положением на рынке и нарушение этических правил конкуренции, губительны для граждан и всего общества. Отсутствие конкуренции задерживает экономический и технологический про</w:t>
        <w:softHyphen/>
        <w:t>гресс, подавляет активность мелкого и среднего бизнеса, снижает качество товаров, ведет к поддержанию высоких цен, ущемляет право многих людей на свободную экономическую дея</w:t>
        <w:softHyphen/>
        <w:t>тельность. По интересам граждан и экономики бьет недобросовестная конкуренция, которая проявляется в заключении соглашений о ценах ( для поддержания высоких цен ), разделе рын</w:t>
        <w:softHyphen/>
        <w:t>ков, устранении с рынка других предпринимателей. Интересы потребителей ущемляются и то</w:t>
        <w:softHyphen/>
        <w:t>гда, когда их вводят в заблуждение относительно изготовителя, назначения, способа и места изготовления, качества и иных свойств товара другого предпринимателя, путем некорректного сравнения товаров в рекламной и иной информации, копирования внешнего оформления или использования товарного знака чужого товара и иными способами.</w:t>
      </w:r>
    </w:p>
    <w:p>
      <w:pPr>
        <w:pStyle w:val="Normal"/>
        <w:ind w:right="-1" w:firstLine="567"/>
        <w:jc w:val="both"/>
        <w:rPr/>
      </w:pPr>
      <w:r>
        <w:rPr>
          <w:sz w:val="23"/>
          <w:szCs w:val="23"/>
        </w:rPr>
        <w:t>Подобного рода методы запрещены Законом РСФСР о конкуренции и ограничении мо</w:t>
        <w:softHyphen/>
        <w:t>нополистической деятельности на товарных рынках от 22 марта 1991 г.</w:t>
      </w:r>
      <w:r>
        <w:rPr>
          <w:rStyle w:val="FootnoteCharacters"/>
          <w:rStyle w:val="FootnoteAnchor"/>
          <w:sz w:val="23"/>
          <w:szCs w:val="23"/>
        </w:rPr>
        <w:footnoteReference w:id="3"/>
      </w:r>
      <w:r>
        <w:rPr>
          <w:sz w:val="23"/>
          <w:szCs w:val="23"/>
        </w:rPr>
        <w:t>. Запрещены также распространение предпринимателем ложных, неточных или искаженных сведений, способных причинить убытки другому предпринимателю, изъятие товаров из обращения с целью создания или поддержания дефицита на рынке либо повышения цен, навязывание контрагенту условий договора, невыгодных для него или не относящихся к предмету договора, и ряд других дейст</w:t>
        <w:softHyphen/>
        <w:t>вий.</w:t>
      </w:r>
    </w:p>
    <w:p>
      <w:pPr>
        <w:pStyle w:val="Normal"/>
        <w:ind w:right="-1" w:firstLine="567"/>
        <w:jc w:val="both"/>
        <w:rPr/>
      </w:pPr>
      <w:r>
        <w:rPr>
          <w:sz w:val="23"/>
          <w:szCs w:val="23"/>
        </w:rPr>
        <w:t>Закон устанавливает, что признание положения доминирующим ( т.е. монополии ) воз</w:t>
        <w:softHyphen/>
        <w:t>можно, если доля товаров на рынке превышает 35% и существует возможность ограничивать конкуренцию. Ограничивать конкуренцию запрещено не только отдельным предпринимателям, но и органам исполнительной власти. Средствами борьбы с монополизацией и недобросовест</w:t>
        <w:softHyphen/>
        <w:t>ной конкуренцией может быть обращение в антимонопольные органы, которые вправе давать предписания о прекращении недозволенных действий, а при невыполнении предписаний - на</w:t>
        <w:softHyphen/>
        <w:t>лагать штраф. В случае причинения убытков от таких действий можно обращаться в суд ( как общей юрисдикции, так и арбитражный ).</w:t>
      </w:r>
    </w:p>
    <w:p>
      <w:pPr>
        <w:pStyle w:val="Normal"/>
        <w:ind w:right="-1" w:firstLine="567"/>
        <w:jc w:val="both"/>
        <w:rPr/>
      </w:pPr>
      <w:r>
        <w:rPr>
          <w:sz w:val="23"/>
          <w:szCs w:val="23"/>
        </w:rPr>
        <w:t>Для реализации положений Закона создан Государственный комитет Российской Федера</w:t>
        <w:softHyphen/>
        <w:t>ции по антимонопольной политике и поддержке новых экономических структур, имеющий территориальные управления.</w:t>
      </w:r>
      <w:r>
        <w:rPr>
          <w:rFonts w:eastAsia="Times New Roman" w:cs="Times New Roman" w:ascii="Times New Roman" w:hAnsi="Times New Roman"/>
          <w:sz w:val="23"/>
          <w:szCs w:val="23"/>
          <w:lang w:val="en-US"/>
        </w:rPr>
        <w:t xml:space="preserve"> </w:t>
      </w:r>
      <w:r>
        <w:rPr>
          <w:sz w:val="23"/>
          <w:szCs w:val="23"/>
        </w:rPr>
        <w:t>Деятельность этих органов носит квазисудебный характер, по</w:t>
        <w:softHyphen/>
        <w:t>скольку они принимают решения о мерах воздействия в процессуальных формах, т.е. с предос</w:t>
        <w:softHyphen/>
        <w:t>тавлением определенных гарантий сторонам, соблюдением их прав и законных интересов. Од</w:t>
        <w:softHyphen/>
        <w:t>нако любые решения этих органов могут быть обжалованы в суд.</w:t>
      </w:r>
    </w:p>
    <w:p>
      <w:pPr>
        <w:pStyle w:val="Normal"/>
        <w:ind w:right="-1" w:firstLine="567"/>
        <w:jc w:val="both"/>
        <w:rPr/>
      </w:pPr>
      <w:r>
        <w:rPr>
          <w:sz w:val="23"/>
          <w:szCs w:val="23"/>
        </w:rPr>
        <w:t>Антимонопольное законодательство не затрагивает сферу действий так называемых есте</w:t>
        <w:softHyphen/>
        <w:t>ственных монополий, т.е. монополий, производящих товары, удовлетворение спроса на кото</w:t>
        <w:softHyphen/>
        <w:t>рые на рынке данного товара эффективнее в отсутствие конкуренции в силу технологических особенностей производства и товары которых имеют устойчивый спрос в силу невозможности полной замены их другими товарами. Это транспортировка нефти и газа по трубопроводам, железнодорожные перевозки, услуги транспортных терминалов и портов, услуги электриче</w:t>
        <w:softHyphen/>
        <w:t>ской и почтовой связи. Федеральным законом от 17 августа 1995 г. предусмотрено регулирова</w:t>
        <w:softHyphen/>
        <w:t>ние деятельности этих естественных монополий через специальные федеральные органы ис</w:t>
        <w:softHyphen/>
        <w:t>полнительной власти.</w:t>
      </w:r>
    </w:p>
    <w:p>
      <w:pPr>
        <w:pStyle w:val="Normal"/>
        <w:ind w:right="-1" w:firstLine="567"/>
        <w:jc w:val="both"/>
        <w:rPr/>
      </w:pPr>
      <w:r>
        <w:rPr>
          <w:sz w:val="23"/>
          <w:szCs w:val="23"/>
        </w:rPr>
        <w:t>Государство оказывает поддержку и так называемому малому предпринимательству ( с числом занятых на предприятии до 100 человек ), о чем принят Федеральный закон от 14 июня 1995 г. Закон предусматривает создание льготных условий в финансовой области и налогооб</w:t>
        <w:softHyphen/>
        <w:t>ложении, поддержку внешнеэкономической деятельности малых предприятий и др. Государ</w:t>
        <w:softHyphen/>
        <w:t>ство призвано осуществлять специальные программы, создавать фонды поддержки малого предпринимательства.</w:t>
      </w:r>
    </w:p>
    <w:p>
      <w:pPr>
        <w:pStyle w:val="Normal"/>
        <w:ind w:right="-1" w:firstLine="567"/>
        <w:jc w:val="both"/>
        <w:rPr/>
      </w:pPr>
      <w:r>
        <w:rPr>
          <w:sz w:val="23"/>
          <w:szCs w:val="23"/>
        </w:rPr>
        <w:t>Для защиты населения от недобросовестной конкуренции в области рекламы принят Фе</w:t>
        <w:softHyphen/>
        <w:t>деральный закон о рекламе от 18 июля 1995 г. Закон предусматривает предотвращение и пре</w:t>
        <w:softHyphen/>
        <w:t>сечение ненадлежащей рекламы, способной ввести потребителей в заблуждение или нанести вред здоровью граждан, имуществу, а также чести, достоинству и деловой репутации граждан и юридических лиц, окружающей среде, а также рекламы, посягающей на общественные инте</w:t>
        <w:softHyphen/>
        <w:softHyphen/>
        <w:t>ресы, принципы гуманности и морали.</w:t>
      </w:r>
    </w:p>
    <w:p>
      <w:pPr>
        <w:pStyle w:val="Normal"/>
        <w:ind w:right="-1" w:firstLine="567"/>
        <w:jc w:val="both"/>
        <w:rPr/>
      </w:pPr>
      <w:r>
        <w:rPr>
          <w:sz w:val="23"/>
          <w:szCs w:val="23"/>
        </w:rPr>
        <w:t>Законом не допускается недобросовестная, недостоверная, неэтичная, заведомо ложная, скрытая реклама. Регламентируются особенности рекламы в радио- и телепрограммах, в пе</w:t>
        <w:softHyphen/>
        <w:t>риодических печатных изданиях, в кино- и видеообслуживании, рекламы, помещаемой на</w:t>
        <w:softHyphen/>
        <w:t>ружно и на транспортных средствах, а также рекламы отдельных видов товаров и услуг (алкоголь, табак, оружие и др. ).</w:t>
      </w:r>
    </w:p>
    <w:p>
      <w:pPr>
        <w:pStyle w:val="Normal"/>
        <w:ind w:right="-1" w:firstLine="567"/>
        <w:jc w:val="both"/>
        <w:rPr/>
      </w:pPr>
      <w:r>
        <w:rPr>
          <w:sz w:val="23"/>
          <w:szCs w:val="23"/>
        </w:rPr>
        <w:t>В случае установления факта нарушения законодательства нарушитель обязан осущест</w:t>
        <w:softHyphen/>
        <w:t xml:space="preserve">вить контррекламу в срок, установленный федеральным антимонопольным органом, а также несет ответственность в других формах. </w:t>
      </w:r>
    </w:p>
    <w:p>
      <w:pPr>
        <w:pStyle w:val="Normal"/>
        <w:ind w:right="-1" w:firstLine="567"/>
        <w:jc w:val="both"/>
        <w:rPr/>
      </w:pPr>
      <w:r>
        <w:rPr>
          <w:sz w:val="23"/>
          <w:szCs w:val="23"/>
        </w:rPr>
        <w:t xml:space="preserve">С одинаковым основанием можно рассматривать как категорию и экономических прав, и личных прав </w:t>
      </w:r>
      <w:r>
        <w:rPr>
          <w:b/>
          <w:bCs/>
          <w:i/>
          <w:iCs/>
          <w:sz w:val="23"/>
          <w:szCs w:val="23"/>
        </w:rPr>
        <w:t>право частной собственности</w:t>
      </w:r>
      <w:r>
        <w:rPr>
          <w:sz w:val="23"/>
          <w:szCs w:val="23"/>
        </w:rPr>
        <w:t>.</w:t>
      </w:r>
    </w:p>
    <w:p>
      <w:pPr>
        <w:pStyle w:val="Normal"/>
        <w:ind w:right="-1" w:firstLine="567"/>
        <w:jc w:val="both"/>
        <w:rPr>
          <w:sz w:val="23"/>
          <w:szCs w:val="23"/>
        </w:rPr>
      </w:pPr>
      <w:r>
        <w:rPr>
          <w:sz w:val="23"/>
          <w:szCs w:val="23"/>
        </w:rPr>
      </w:r>
    </w:p>
    <w:p>
      <w:pPr>
        <w:pStyle w:val="Normal"/>
        <w:numPr>
          <w:ilvl w:val="0"/>
          <w:numId w:val="2"/>
        </w:numPr>
        <w:tabs>
          <w:tab w:val="clear" w:pos="720"/>
          <w:tab w:val="left" w:pos="0" w:leader="none"/>
        </w:tabs>
        <w:ind w:left="1133" w:right="-1" w:hanging="566"/>
        <w:jc w:val="center"/>
        <w:rPr>
          <w:b/>
          <w:b/>
          <w:bCs/>
          <w:sz w:val="27"/>
          <w:szCs w:val="27"/>
        </w:rPr>
      </w:pPr>
      <w:r>
        <w:rPr>
          <w:b/>
          <w:bCs/>
          <w:sz w:val="27"/>
          <w:szCs w:val="27"/>
        </w:rPr>
        <w:t>Право частной собственности.</w:t>
      </w:r>
    </w:p>
    <w:p>
      <w:pPr>
        <w:pStyle w:val="Normal"/>
        <w:ind w:right="-1" w:firstLine="567"/>
        <w:jc w:val="both"/>
        <w:rPr/>
      </w:pPr>
      <w:r>
        <w:rPr>
          <w:sz w:val="23"/>
          <w:szCs w:val="23"/>
        </w:rPr>
        <w:t>Оно принадлежит каждому человеку и является одним из краеугольных камней свободы личности, а также - одной из основ конституционного строя, как это установлено ст.8 и 9 Кон</w:t>
        <w:softHyphen/>
        <w:t>ституции РФ.</w:t>
      </w:r>
    </w:p>
    <w:p>
      <w:pPr>
        <w:pStyle w:val="Normal"/>
        <w:ind w:right="-1" w:firstLine="567"/>
        <w:jc w:val="both"/>
        <w:rPr/>
      </w:pPr>
      <w:r>
        <w:rPr>
          <w:sz w:val="23"/>
          <w:szCs w:val="23"/>
        </w:rPr>
        <w:t>Стремление обладать собственностью и иметь защищенное право на нее - естественное стремление большинства людей. Собственность есть основа подлинной независимости чело</w:t>
        <w:softHyphen/>
        <w:t>века и его уверенности в завтрашнем дне. Великие философы прошлого ( Гегель, Кант и др. ) обосновали решающий вклад частной собственности в формирование свободного граждан</w:t>
        <w:softHyphen/>
        <w:softHyphen/>
        <w:t>ского общества. Были, разумеется, и другие взгляды: "Собственность - это кража", - говорил теоретик французского анархизма Прудон, "Грабь награбленное!", - вторил ему В.И. Ленин. Но либеральные и социал-демократические учения все же пришли к пониманию конструктив</w:t>
        <w:softHyphen/>
        <w:t>ной роли частной собственности в развитии экономики, нравственности и социальной спра</w:t>
        <w:softHyphen/>
        <w:t>ведли</w:t>
        <w:softHyphen/>
        <w:t>вости.</w:t>
      </w:r>
    </w:p>
    <w:p>
      <w:pPr>
        <w:pStyle w:val="Normal"/>
        <w:ind w:right="-1" w:firstLine="567"/>
        <w:jc w:val="both"/>
        <w:rPr/>
      </w:pPr>
      <w:r>
        <w:rPr>
          <w:sz w:val="23"/>
          <w:szCs w:val="23"/>
        </w:rPr>
        <w:t>Право частной собственности отвергалось нашим прежним тоталитарным государством, поскольку официальная идеология, марксизм-ленинизм, рассматривала его как источник всех несправедливостей и главный тормоз развития производительных сил. Но на деле, в результате 70-летнего соревнования и борьбы двух систем, стало очевидным, что все обстоит как раз на</w:t>
        <w:softHyphen/>
        <w:t>оборот. Право частной собственности и свобода предпринимательства обеспечили западному обществу экономический и социальный прогресс, а социалистическая система, отрицавшая их, пришла к краху.</w:t>
      </w:r>
    </w:p>
    <w:p>
      <w:pPr>
        <w:pStyle w:val="Normal"/>
        <w:ind w:right="-1" w:firstLine="567"/>
        <w:jc w:val="both"/>
        <w:rPr/>
      </w:pPr>
      <w:r>
        <w:rPr>
          <w:sz w:val="23"/>
          <w:szCs w:val="23"/>
        </w:rPr>
        <w:t>В своем понимании природы, роли и пределов частной собственности западное общество значительно эволюционировало. Великая французская революция провозгласила это право как "священное и неприкосновенное", но теперь о его священном характере уже не говорят, хотя неотъемлемость и неприкосновенность не отрицаются. Со временем западное общество осоз</w:t>
        <w:softHyphen/>
        <w:t>нало необходимость усиления частной собственности, что потребовало ввести определенные основания для ограничения этого права. Такие ограничения были обусловлены потребностями государственного регулирования экономики, развитием трудового и социального законода</w:t>
        <w:softHyphen/>
        <w:t>тельства. Обществу стало очевидным, что неограниченное право частной собственности ведет к хозяйственному произволу на предприятиях, к социальному недовольству и конфликтам, к несправедливому распределению материальных благ. Поэтому оно способствовало утвержде</w:t>
        <w:softHyphen/>
        <w:t>нию сдерживающих этических ограничителей произвола и подталкивало государство на при</w:t>
        <w:softHyphen/>
        <w:t xml:space="preserve">нятие таких мер, которые сделали бы собственниками большинство, а не узкий слой людей. Повсеместно была признана возможность отчуждения собственности для общественных нужд ( </w:t>
      </w:r>
      <w:r>
        <w:rPr>
          <w:rFonts w:eastAsia="Times New Roman" w:cs="Times New Roman" w:ascii="Times New Roman" w:hAnsi="Times New Roman"/>
          <w:sz w:val="23"/>
          <w:szCs w:val="23"/>
          <w:lang w:val="en-US"/>
        </w:rPr>
        <w:t>"</w:t>
      </w:r>
      <w:r>
        <w:rPr>
          <w:sz w:val="23"/>
          <w:szCs w:val="23"/>
        </w:rPr>
        <w:t>социализация" ), но разумеется, с соответствующим возмещением.</w:t>
      </w:r>
    </w:p>
    <w:p>
      <w:pPr>
        <w:pStyle w:val="Normal"/>
        <w:ind w:right="-1" w:firstLine="567"/>
        <w:jc w:val="both"/>
        <w:rPr/>
      </w:pPr>
      <w:r>
        <w:rPr>
          <w:sz w:val="23"/>
          <w:szCs w:val="23"/>
        </w:rPr>
        <w:t>Таким образом, признание права частной собственности нельзя считать чем-то незыбле</w:t>
        <w:softHyphen/>
        <w:t>мым, это право требует детальной регламентации, его содержание постоянно развивается. Причина этого в его теснейшей связи с экономическими и социальными процессами развития общества. Однако при всем этом право частной собственности сохраняет свое системообра</w:t>
        <w:softHyphen/>
        <w:t>зующее значение и охраняется государством.</w:t>
      </w:r>
    </w:p>
    <w:p>
      <w:pPr>
        <w:pStyle w:val="Normal"/>
        <w:ind w:right="-1" w:firstLine="567"/>
        <w:jc w:val="both"/>
        <w:rPr/>
      </w:pPr>
      <w:r>
        <w:rPr>
          <w:sz w:val="23"/>
          <w:szCs w:val="23"/>
        </w:rPr>
        <w:t>Закрепление права частной собственности в Конституции РФ крайне важно не только для утверждения новой концепции прав и свобод человека, но и как правовая база перехода к ры</w:t>
        <w:softHyphen/>
        <w:t>ночной экономике, к свободному гражданскому обществу. Конституция 1993 г. не содержит специального раздела об экономической основе государства и общества, не устанавливает ка</w:t>
        <w:softHyphen/>
        <w:t>кую-либо форму собственности в качестве основной или ведущей, равно как и не предусматри</w:t>
        <w:softHyphen/>
        <w:t>вает и ограничений для других, в частности для личной собственности граждан, что провоз</w:t>
        <w:softHyphen/>
        <w:t>глашалось предшествующими конституциями и основанным на них законодательством. Госу</w:t>
        <w:softHyphen/>
        <w:t>дарство приняло на себя обязанность защищать частную собственность, обеспечить ей непри</w:t>
        <w:softHyphen/>
        <w:t>косновенность. В соответствии с Конституцией РФ каждый вправе иметь имущество в собст</w:t>
        <w:softHyphen/>
        <w:t>венности, владеть, пользоваться и распоряжаться им как единолично, так и совместно с дру</w:t>
        <w:softHyphen/>
        <w:t>гими лицами (ст.35 ). Это право находится под охраной федерального закона, и никакие другие нормативные акты, включая законы субъектов Федерации, не могут менять его статус.</w:t>
      </w:r>
    </w:p>
    <w:p>
      <w:pPr>
        <w:pStyle w:val="Normal"/>
        <w:ind w:right="-1" w:firstLine="567"/>
        <w:jc w:val="both"/>
        <w:rPr/>
      </w:pPr>
      <w:r>
        <w:rPr>
          <w:sz w:val="23"/>
          <w:szCs w:val="23"/>
        </w:rPr>
        <w:t>Содержание права частной собственности весьма широкое ( рассмотрим только основные моменты данной категории ). Собственник вправе совершать в отношении своего имущества любые действия, включая создание частных предприятий, фермерских хозяйств и другую эко</w:t>
        <w:softHyphen/>
        <w:t>номическую деятельность. Собственник делает это свободно, без разрешения государственных органов ( что не исключает последующей регистрации предприятия или хозяйства ), если его действия не противоречат закону и другим правовым актам и не нарушают прав и законных интересов других лиц.</w:t>
      </w:r>
    </w:p>
    <w:p>
      <w:pPr>
        <w:pStyle w:val="Normal"/>
        <w:ind w:right="-1" w:firstLine="567"/>
        <w:jc w:val="both"/>
        <w:rPr/>
      </w:pPr>
      <w:r>
        <w:rPr>
          <w:sz w:val="23"/>
          <w:szCs w:val="23"/>
        </w:rPr>
        <w:t>Охрана права частной собственности осуществляется уголовным, гражданским, админи</w:t>
        <w:softHyphen/>
        <w:t>стративным и иным законодательством. Уголовный кодекс, например, предусматривает ответ</w:t>
        <w:softHyphen/>
        <w:t>ственность за такие преступления против собственности, как кража, мошенничество, присвое</w:t>
        <w:softHyphen/>
        <w:t>ние, грабеж, разбой, вымогательство и др. Гражданский кодекс РФ закрепляет основания при</w:t>
        <w:softHyphen/>
        <w:softHyphen/>
        <w:t>обретения и прекращения права собственности, устанавливает, что в собственности граждан и юридических лиц может находиться любое имущество, за исключением отдельных видов, ко</w:t>
        <w:softHyphen/>
        <w:t>торое в соответствии с законом не может им принадлежать (ч.1 ст.213 ). С введением в дейст</w:t>
        <w:softHyphen/>
        <w:t>вие нового Гражданского кодекса утратил силу Закон РСФСР о собственности от 24 декабря 1990 г., ранее определявший комплекс вопросов, связанных также с частной собственностью.</w:t>
      </w:r>
    </w:p>
    <w:p>
      <w:pPr>
        <w:pStyle w:val="Normal"/>
        <w:ind w:right="-1" w:firstLine="567"/>
        <w:jc w:val="both"/>
        <w:rPr>
          <w:sz w:val="23"/>
          <w:szCs w:val="23"/>
        </w:rPr>
      </w:pPr>
      <w:r>
        <w:rPr>
          <w:sz w:val="23"/>
          <w:szCs w:val="23"/>
        </w:rPr>
        <w:t>Право частной собственности, таким образом, является комплексным институтом, регу</w:t>
        <w:softHyphen/>
        <w:t>лируемым многими отраслями российского права.</w:t>
      </w:r>
    </w:p>
    <w:p>
      <w:pPr>
        <w:pStyle w:val="Normal"/>
        <w:ind w:right="-1" w:firstLine="567"/>
        <w:jc w:val="both"/>
        <w:rPr/>
      </w:pPr>
      <w:r>
        <w:rPr>
          <w:sz w:val="23"/>
          <w:szCs w:val="23"/>
        </w:rPr>
        <w:t>Конституция РФ устанавливает две важные юридические гарантии права частной собст</w:t>
        <w:softHyphen/>
        <w:t>венности. Во-первых, никто не может быть лишен своего имущества иначе, как по решению суда. Это ,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конституционность применяемых против него за</w:t>
        <w:softHyphen/>
        <w:t>кона или действий.</w:t>
      </w:r>
    </w:p>
    <w:p>
      <w:pPr>
        <w:pStyle w:val="Normal"/>
        <w:ind w:right="-1" w:firstLine="567"/>
        <w:jc w:val="both"/>
        <w:rPr/>
      </w:pPr>
      <w:r>
        <w:rPr>
          <w:sz w:val="23"/>
          <w:szCs w:val="23"/>
        </w:rPr>
        <w:t>Только решение суда или приговор, предусматривающий конфискацию имущества, могут быть основанием для принудительного прекращения права частной собственности. При чрез</w:t>
        <w:softHyphen/>
        <w:t>вычайных условиях ( стихийные бедствия, эпидемии и др. ) может осуществляться изъятие собственности ( реквизиция ) по решению государственных органов ( ст.242 ГК РФ ), воз</w:t>
        <w:softHyphen/>
        <w:t>можна конфискация в административном порядке ( ст.243 ГК РФ ), но в любом случае преду</w:t>
        <w:softHyphen/>
        <w:t>смотрено право гражданина на обращение в суд для восстановления своего права собственно</w:t>
        <w:softHyphen/>
        <w:t>сти. Кроме того, любые такие действия могут быть обжалованы в суд в соответствии со ст.46 Конституции РФ.</w:t>
      </w:r>
    </w:p>
    <w:p>
      <w:pPr>
        <w:pStyle w:val="Normal"/>
        <w:ind w:right="-1" w:firstLine="567"/>
        <w:jc w:val="both"/>
        <w:rPr/>
      </w:pPr>
      <w:r>
        <w:rPr>
          <w:sz w:val="23"/>
          <w:szCs w:val="23"/>
        </w:rPr>
        <w:t>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w:t>
        <w:softHyphen/>
        <w:t>мым запрещается насильственная национализация и реприватизация без компенсации, которая принята в тоталитарном государстве. Частная собственность может перейти в разряд государ</w:t>
        <w:softHyphen/>
        <w:t>ственной, а государственная - в разряд частной (приватизация ), но только а соответствии с за</w:t>
        <w:softHyphen/>
        <w:t>коном и с возмещением, определяемым по договору или рыночным ценам.</w:t>
      </w:r>
    </w:p>
    <w:p>
      <w:pPr>
        <w:pStyle w:val="Normal"/>
        <w:ind w:right="-1" w:firstLine="567"/>
        <w:jc w:val="both"/>
        <w:rPr/>
      </w:pPr>
      <w:r>
        <w:rPr>
          <w:sz w:val="23"/>
          <w:szCs w:val="23"/>
        </w:rPr>
        <w:t>Гарантией права частной собственности является также право наследования. Граждан</w:t>
        <w:softHyphen/>
        <w:t>ский кодекс регулирует все тонкости перехода имущества собственника после его смерти к на</w:t>
        <w:softHyphen/>
        <w:t>следникам по закону или по завещанию. Наследственное право призвано гарантировать вы</w:t>
        <w:softHyphen/>
        <w:t>полнение воли собственника в отношении его имущества и в то же время обеспечивать спра</w:t>
        <w:softHyphen/>
        <w:t>ведливость, особенно, когда речь идет об охране интересов нетрудоспособных или малолетних родственников.</w:t>
      </w:r>
    </w:p>
    <w:p>
      <w:pPr>
        <w:pStyle w:val="Normal"/>
        <w:ind w:right="-1" w:firstLine="567"/>
        <w:jc w:val="both"/>
        <w:rPr/>
      </w:pPr>
      <w:r>
        <w:rPr>
          <w:sz w:val="23"/>
          <w:szCs w:val="23"/>
        </w:rPr>
        <w:t>Гарантированное ст.9 Конституции юридическое равенство форм собственности, равное их признание и защита означают одинаковое признание и одинаковую защиту всеми допускае</w:t>
        <w:softHyphen/>
        <w:t>мыми средствами и способами любых не противоречащих законодательству форм хозяйство</w:t>
        <w:softHyphen/>
        <w:t>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w:t>
        <w:softHyphen/>
        <w:t>ектов хозяйственной деятельности. В отличие от ранее действовавших преимуществ в защите права социалистической собственности, в особенности государственной, собственности со</w:t>
        <w:softHyphen/>
        <w:t>гласно ч.2 ст.8 Конституции права собственности всех субъектов ( носителей ) этого права за</w:t>
        <w:softHyphen/>
        <w:t xml:space="preserve">щищаются абсолютно одинаково, на основании одних и тех же норм материального права. </w:t>
      </w:r>
    </w:p>
    <w:p>
      <w:pPr>
        <w:pStyle w:val="Normal"/>
        <w:ind w:right="-1" w:firstLine="567"/>
        <w:jc w:val="both"/>
        <w:rPr>
          <w:sz w:val="23"/>
          <w:szCs w:val="23"/>
        </w:rPr>
      </w:pPr>
      <w:r>
        <w:rPr>
          <w:sz w:val="23"/>
          <w:szCs w:val="23"/>
        </w:rPr>
        <w:t>Отдельно закреплено а Конституции РФ право частной собственности на землю (ст.35 ). Оно принадлежит только лицам, имеющим гражданство Российской Федерации, а также их объединениям.</w:t>
      </w:r>
    </w:p>
    <w:p>
      <w:pPr>
        <w:pStyle w:val="Normal"/>
        <w:ind w:right="-1" w:firstLine="567"/>
        <w:jc w:val="both"/>
        <w:rPr/>
      </w:pPr>
      <w:r>
        <w:rPr>
          <w:sz w:val="23"/>
          <w:szCs w:val="23"/>
        </w:rPr>
        <w:t>Конституция фиксирует право государственной собственности на землю. Это особенно важно при применении законодательства о федеральных землях и землях, являющихся собст</w:t>
        <w:softHyphen/>
        <w:t>венностью субъектов Федерации. Их правовое положение уже частично урегулировано такими правовыми актами, как Указ Президента о федеральных фондах природных ресурсов</w:t>
      </w:r>
      <w:r>
        <w:rPr>
          <w:rStyle w:val="FootnoteCharacters"/>
          <w:rStyle w:val="FootnoteAnchor"/>
          <w:sz w:val="23"/>
          <w:szCs w:val="23"/>
        </w:rPr>
        <w:footnoteReference w:id="4"/>
      </w:r>
      <w:r>
        <w:rPr>
          <w:sz w:val="23"/>
          <w:szCs w:val="23"/>
        </w:rPr>
        <w:t>, который должен быть затем принят в виде закона.</w:t>
      </w:r>
    </w:p>
    <w:p>
      <w:pPr>
        <w:pStyle w:val="Normal"/>
        <w:ind w:right="-1" w:firstLine="567"/>
        <w:jc w:val="both"/>
        <w:rPr/>
      </w:pPr>
      <w:r>
        <w:rPr>
          <w:sz w:val="23"/>
          <w:szCs w:val="23"/>
        </w:rPr>
        <w:t>В особую категорию выделяются природные ресурсы, являющиеся собственностью му</w:t>
        <w:softHyphen/>
        <w:t>ниципальных органов, которые вправе сами распоряжаться ими, использовать их, передавать в собственность , пользование и аренду другим субъектам. При этом субъекты права собственно</w:t>
        <w:softHyphen/>
        <w:t>сти на природные ресурсы могут выступать как сам орган управления, так и от его имени гра</w:t>
        <w:softHyphen/>
        <w:t>ждане и юридические лица, в чье владение, пользование или аренду передан природный ре</w:t>
        <w:softHyphen/>
        <w:t xml:space="preserve">сурс.  </w:t>
      </w:r>
    </w:p>
    <w:p>
      <w:pPr>
        <w:pStyle w:val="Normal"/>
        <w:ind w:right="-1" w:firstLine="567"/>
        <w:jc w:val="both"/>
        <w:rPr/>
      </w:pPr>
      <w:r>
        <w:rPr>
          <w:sz w:val="23"/>
          <w:szCs w:val="23"/>
        </w:rPr>
        <w:t>В истории экономических и правовых учений право частной собственности на землю не раз вызывало серьезные дискуссии. Многие философы, писатели ( Ж.-Ж. Руссо, Л.Н. Толстой и др. ) полагали, что земля должна принадлежать всем или только тем, кто ее обрабатывает. Но экономические законы властно требовали введение земли в гражданский оборот и в конце концов утвердили в развитых странах такие принципы регулирования частной собственности на землю, которые обеспечивают равновесие интересов отдельного человека и всего общества.</w:t>
      </w:r>
    </w:p>
    <w:p>
      <w:pPr>
        <w:pStyle w:val="Normal"/>
        <w:ind w:right="-1" w:firstLine="567"/>
        <w:jc w:val="both"/>
        <w:rPr>
          <w:rFonts w:ascii="Times New Roman" w:hAnsi="Times New Roman" w:eastAsia="Times New Roman" w:cs="Times New Roman"/>
          <w:sz w:val="23"/>
          <w:szCs w:val="23"/>
          <w:lang w:val="en-US"/>
        </w:rPr>
      </w:pPr>
      <w:r>
        <w:rPr>
          <w:sz w:val="23"/>
          <w:szCs w:val="23"/>
        </w:rPr>
        <w:t>В отличие от прежней Конституции, где упоминание о природных ресурсах не связыва</w:t>
        <w:softHyphen/>
        <w:t>лось с иными формами собственности, кроме государственной, действующая Конституция до</w:t>
        <w:softHyphen/>
        <w:t xml:space="preserve">пускает возможность частной, государственной, муниципальной и иных форм собственности на землю и другие природные ресурсы. </w:t>
      </w:r>
    </w:p>
    <w:p>
      <w:pPr>
        <w:pStyle w:val="Normal"/>
        <w:ind w:right="-1" w:firstLine="567"/>
        <w:jc w:val="both"/>
        <w:rPr/>
      </w:pPr>
      <w:r>
        <w:rPr>
          <w:sz w:val="23"/>
          <w:szCs w:val="23"/>
        </w:rPr>
        <w:t>В противовес этому коммунистические режимы стремились доказывать преимущество организации сельского хозяйства без частной собственности на землю. Но это привело сель</w:t>
        <w:softHyphen/>
        <w:t>ское хозяйство к отставанию и сделало землепользование крайне нерациональным. Крестьяне перестали чувствовать себя хозяевами земли, колхозы и совхозы приходили в упадок, громад</w:t>
        <w:softHyphen/>
        <w:t>ные участки земли не осваивались.</w:t>
      </w:r>
    </w:p>
    <w:p>
      <w:pPr>
        <w:pStyle w:val="Normal"/>
        <w:ind w:right="-1" w:firstLine="567"/>
        <w:jc w:val="both"/>
        <w:rPr>
          <w:rFonts w:ascii="Times New Roman" w:hAnsi="Times New Roman" w:eastAsia="Times New Roman" w:cs="Times New Roman"/>
          <w:sz w:val="23"/>
          <w:szCs w:val="23"/>
          <w:lang w:val="en-US"/>
        </w:rPr>
      </w:pPr>
      <w:r>
        <w:rPr>
          <w:sz w:val="23"/>
          <w:szCs w:val="23"/>
        </w:rPr>
        <w:t>Признание этого права - непременное условие демократической рыночной экономики, именно поэтому оно встречало и поныне встречает сопротивление политических сил, стремя</w:t>
        <w:softHyphen/>
        <w:t>щихся сохранить свою опору в старой системе землепользования и сельского хозяйства. С этим связано возникновение в России уникальной ситуации, которая состоит в том, что , не</w:t>
        <w:softHyphen/>
        <w:t>смотря на прямое указание Конституции, в ряде субъектов Федерации право частной собствен</w:t>
        <w:softHyphen/>
        <w:t>ности на землю отвергается. Однако такого рода нормативные акты должны быть признаны недействительными.</w:t>
      </w:r>
    </w:p>
    <w:p>
      <w:pPr>
        <w:pStyle w:val="Normal"/>
        <w:ind w:right="-1" w:firstLine="567"/>
        <w:jc w:val="both"/>
        <w:rPr/>
      </w:pPr>
      <w:r>
        <w:rPr>
          <w:sz w:val="23"/>
          <w:szCs w:val="23"/>
        </w:rPr>
        <w:t>Конституция РФ устанавливает, что владение, пользование и распоряжение землей и дру</w:t>
        <w:softHyphen/>
        <w:t>гими природными ресурсами осуществляется их собственниками свободно, если это не нано</w:t>
        <w:softHyphen/>
        <w:t>сит ущерба окружающей среде и не нарушает прав и законных интересов иных лиц. Есть, сле</w:t>
        <w:softHyphen/>
        <w:t>довательно, только два конституционных ограничения права частной собственности на землю, при соблюдении которых собственник остается свободным в своих действиях. Но эта свобода весьма относительна, ибо в этой же статье Конституции говориться, что условия и порядок пользования землей определяются на основе федерального закона ( ч.3 ст.35 ).</w:t>
      </w:r>
    </w:p>
    <w:p>
      <w:pPr>
        <w:pStyle w:val="Normal"/>
        <w:ind w:right="-1" w:firstLine="567"/>
        <w:jc w:val="both"/>
        <w:rPr/>
      </w:pPr>
      <w:r>
        <w:rPr>
          <w:sz w:val="23"/>
          <w:szCs w:val="23"/>
        </w:rPr>
        <w:t>Однако реформа земельного законодательства еще не завершена, принятие нового Зе</w:t>
        <w:softHyphen/>
        <w:t>мельного кодекса затягивается. Поэтому как владение, так и распоряжение землей регулиру</w:t>
        <w:softHyphen/>
        <w:t>ются многими актами временного значения. Так, Указ Президента Российской Федерации об усилении государственного контроля за использованием и охраной земель при проведении зе</w:t>
        <w:softHyphen/>
        <w:t>мельной реформы от 16 декабря 1993 г. требует, чтобы владения земельным участком под уг</w:t>
        <w:softHyphen/>
        <w:t>розой штрафа сопровождалось его рациональным использованием. Другой акт аналогичной юридической силы - Указ Президента РФ о регулировании земельных отношений и развитии аграрной реформы в России от 27 октября 1993 г.</w:t>
      </w:r>
      <w:r>
        <w:rPr>
          <w:rStyle w:val="FootnoteCharacters"/>
          <w:rStyle w:val="FootnoteAnchor"/>
          <w:sz w:val="23"/>
          <w:szCs w:val="23"/>
        </w:rPr>
        <w:footnoteReference w:id="5"/>
      </w:r>
      <w:r>
        <w:rPr>
          <w:sz w:val="23"/>
          <w:szCs w:val="23"/>
        </w:rPr>
        <w:t xml:space="preserve"> представляет гражданам право продавать, передавать по наследству, дарить, сдавать в залог, аренду, обменивать, а также передавать зе</w:t>
        <w:softHyphen/>
        <w:t>мельный участок в качестве взносов в уставные фонды ( капиталы ) акционерных обществ, то</w:t>
        <w:softHyphen/>
        <w:t>вариществ, кооперативов. В то же время при продаже земельных участков, используемых в сельском хозяйстве, необходимо получить разрешение органа исполнительной власти субъекта Федерации.</w:t>
      </w:r>
    </w:p>
    <w:p>
      <w:pPr>
        <w:pStyle w:val="Normal"/>
        <w:ind w:right="-1" w:firstLine="567"/>
        <w:jc w:val="both"/>
        <w:rPr>
          <w:rFonts w:ascii="Times New Roman" w:hAnsi="Times New Roman" w:eastAsia="Times New Roman" w:cs="Times New Roman"/>
          <w:sz w:val="23"/>
          <w:szCs w:val="23"/>
          <w:lang w:val="en-US"/>
        </w:rPr>
      </w:pPr>
      <w:r>
        <w:rPr>
          <w:sz w:val="23"/>
          <w:szCs w:val="23"/>
        </w:rPr>
        <w:t>Наряду с указанными, действует много других нормативных актов, регламентирующих право частной собственности на землю - как отдельных граждан, так и их объединений, в от</w:t>
        <w:softHyphen/>
        <w:t xml:space="preserve">ношении земли как в сельской местности, так и в городах. </w:t>
      </w:r>
    </w:p>
    <w:p>
      <w:pPr>
        <w:pStyle w:val="Normal"/>
        <w:ind w:right="-1" w:firstLine="567"/>
        <w:jc w:val="both"/>
        <w:rPr/>
      </w:pPr>
      <w:r>
        <w:rPr>
          <w:sz w:val="23"/>
          <w:szCs w:val="23"/>
        </w:rPr>
        <w:t xml:space="preserve">Следующая категория - это </w:t>
      </w:r>
      <w:r>
        <w:rPr>
          <w:b/>
          <w:bCs/>
          <w:i/>
          <w:iCs/>
          <w:sz w:val="23"/>
          <w:szCs w:val="23"/>
        </w:rPr>
        <w:t>трудовые права и свободы.</w:t>
      </w:r>
      <w:r>
        <w:rPr>
          <w:sz w:val="23"/>
          <w:szCs w:val="23"/>
        </w:rPr>
        <w:t xml:space="preserve"> Эта группа прав и свобод ( ст.37 Кон</w:t>
        <w:softHyphen/>
        <w:t>ституции РФ ) включает:</w:t>
      </w:r>
    </w:p>
    <w:p>
      <w:pPr>
        <w:pStyle w:val="Normal"/>
        <w:numPr>
          <w:ilvl w:val="0"/>
          <w:numId w:val="3"/>
        </w:numPr>
        <w:tabs>
          <w:tab w:val="clear" w:pos="720"/>
          <w:tab w:val="left" w:pos="0" w:leader="none"/>
        </w:tabs>
        <w:ind w:left="566" w:right="-1" w:hanging="282"/>
        <w:jc w:val="both"/>
        <w:rPr>
          <w:b/>
          <w:b/>
          <w:bCs/>
          <w:sz w:val="27"/>
          <w:szCs w:val="27"/>
        </w:rPr>
      </w:pPr>
      <w:r>
        <w:rPr>
          <w:sz w:val="23"/>
          <w:szCs w:val="23"/>
        </w:rPr>
        <w:t>свободу труда;</w:t>
      </w:r>
    </w:p>
    <w:p>
      <w:pPr>
        <w:pStyle w:val="Normal"/>
        <w:numPr>
          <w:ilvl w:val="0"/>
          <w:numId w:val="3"/>
        </w:numPr>
        <w:tabs>
          <w:tab w:val="clear" w:pos="720"/>
          <w:tab w:val="left" w:pos="0" w:leader="none"/>
        </w:tabs>
        <w:ind w:left="566" w:right="-1" w:hanging="282"/>
        <w:jc w:val="both"/>
        <w:rPr>
          <w:b/>
          <w:b/>
          <w:bCs/>
          <w:sz w:val="27"/>
          <w:szCs w:val="27"/>
        </w:rPr>
      </w:pPr>
      <w:r>
        <w:rPr>
          <w:sz w:val="23"/>
          <w:szCs w:val="23"/>
        </w:rPr>
        <w:t>право на труд и на защиту от безработицы;</w:t>
      </w:r>
    </w:p>
    <w:p>
      <w:pPr>
        <w:pStyle w:val="Normal"/>
        <w:numPr>
          <w:ilvl w:val="0"/>
          <w:numId w:val="3"/>
        </w:numPr>
        <w:tabs>
          <w:tab w:val="clear" w:pos="720"/>
          <w:tab w:val="left" w:pos="0" w:leader="none"/>
        </w:tabs>
        <w:ind w:left="566" w:right="-1" w:hanging="282"/>
        <w:jc w:val="both"/>
        <w:rPr>
          <w:b/>
          <w:b/>
          <w:bCs/>
          <w:sz w:val="27"/>
          <w:szCs w:val="27"/>
        </w:rPr>
      </w:pPr>
      <w:r>
        <w:rPr>
          <w:sz w:val="23"/>
          <w:szCs w:val="23"/>
        </w:rPr>
        <w:t>право на забастовку;</w:t>
      </w:r>
    </w:p>
    <w:p>
      <w:pPr>
        <w:pStyle w:val="Normal"/>
        <w:numPr>
          <w:ilvl w:val="0"/>
          <w:numId w:val="3"/>
        </w:numPr>
        <w:tabs>
          <w:tab w:val="clear" w:pos="720"/>
          <w:tab w:val="left" w:pos="0" w:leader="none"/>
        </w:tabs>
        <w:ind w:left="566" w:right="-1" w:hanging="282"/>
        <w:jc w:val="both"/>
        <w:rPr>
          <w:b/>
          <w:b/>
          <w:bCs/>
          <w:sz w:val="27"/>
          <w:szCs w:val="27"/>
        </w:rPr>
      </w:pPr>
      <w:r>
        <w:rPr>
          <w:sz w:val="23"/>
          <w:szCs w:val="23"/>
        </w:rPr>
        <w:t>право на отдых;</w:t>
      </w:r>
    </w:p>
    <w:p>
      <w:pPr>
        <w:pStyle w:val="Normal"/>
        <w:ind w:right="-1" w:hanging="0"/>
        <w:jc w:val="both"/>
        <w:rPr>
          <w:sz w:val="23"/>
          <w:szCs w:val="23"/>
        </w:rPr>
      </w:pPr>
      <w:r>
        <w:rPr>
          <w:sz w:val="23"/>
          <w:szCs w:val="23"/>
        </w:rPr>
        <w:t>Итак:</w:t>
      </w:r>
    </w:p>
    <w:p>
      <w:pPr>
        <w:pStyle w:val="Normal"/>
        <w:numPr>
          <w:ilvl w:val="0"/>
          <w:numId w:val="4"/>
        </w:numPr>
        <w:tabs>
          <w:tab w:val="clear" w:pos="720"/>
          <w:tab w:val="left" w:pos="0" w:leader="none"/>
        </w:tabs>
        <w:ind w:left="566" w:right="-1" w:hanging="566"/>
        <w:jc w:val="center"/>
        <w:rPr>
          <w:b/>
          <w:b/>
          <w:bCs/>
          <w:sz w:val="27"/>
          <w:szCs w:val="27"/>
        </w:rPr>
      </w:pPr>
      <w:r>
        <w:rPr>
          <w:b/>
          <w:bCs/>
          <w:sz w:val="27"/>
          <w:szCs w:val="27"/>
        </w:rPr>
        <w:t>Трудовые права и свободы.</w:t>
      </w:r>
    </w:p>
    <w:p>
      <w:pPr>
        <w:pStyle w:val="Normal"/>
        <w:ind w:right="-1" w:firstLine="567"/>
        <w:jc w:val="both"/>
        <w:rPr/>
      </w:pPr>
      <w:r>
        <w:rPr>
          <w:sz w:val="23"/>
          <w:szCs w:val="23"/>
        </w:rPr>
        <w:t>Трудовые права и свободы, в различных комбинациях закреплены в большинстве консти</w:t>
        <w:softHyphen/>
        <w:t>туции мира, важны для лиц наемного труда, которые составляют основную часть работающего населения. Эти права распространяются на значительное число находящихся в России имми</w:t>
        <w:softHyphen/>
        <w:t>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е достоинство и инте</w:t>
        <w:softHyphen/>
        <w:t>ресы.</w:t>
      </w:r>
    </w:p>
    <w:p>
      <w:pPr>
        <w:pStyle w:val="Normal"/>
        <w:ind w:right="-1" w:firstLine="567"/>
        <w:jc w:val="both"/>
        <w:rPr>
          <w:rFonts w:ascii="Times New Roman" w:hAnsi="Times New Roman" w:eastAsia="Times New Roman" w:cs="Times New Roman"/>
          <w:sz w:val="23"/>
          <w:szCs w:val="23"/>
          <w:lang w:val="en-US"/>
        </w:rPr>
      </w:pPr>
      <w:r>
        <w:rPr>
          <w:sz w:val="23"/>
          <w:szCs w:val="23"/>
        </w:rPr>
        <w:t>Рыночная экономика существенно меняет правовое положение работников. При админи</w:t>
        <w:softHyphen/>
        <w:t>стративно-командной экономике они были на словах полноправными, но отсутствие реального собственника создавало безразличное отношение к излишествам рабочей силы на предпри</w:t>
        <w:softHyphen/>
        <w:t>ятиях, низкой производительности труда и трудовой дисциплины. Как результат - низкая оп</w:t>
        <w:softHyphen/>
        <w:t>лата труда, уравниловка, незаинтересованность работников в результатах труда при "полной занятости" и "неуклонном росте благосостояния трудящихся". Но жизненный уровень, органи</w:t>
        <w:softHyphen/>
        <w:t>зация труда все более и более отставали от общемировых стандартов, широковещательные права и свободы часто отстаивались на бумаге.</w:t>
      </w:r>
    </w:p>
    <w:p>
      <w:pPr>
        <w:pStyle w:val="Normal"/>
        <w:ind w:firstLine="567"/>
        <w:jc w:val="both"/>
        <w:rPr/>
      </w:pPr>
      <w:r>
        <w:rPr>
          <w:sz w:val="23"/>
          <w:szCs w:val="23"/>
        </w:rPr>
        <w:t xml:space="preserve">Частный собственник организует работу своего предприятия по другому. Он стремиться сократить ненужный персонал, заставить работников трудиться интенсивно, но и оплачивать труд по достоинству. Однако его хозяйская власть, вытекающая из </w:t>
      </w:r>
      <w:r>
        <w:rPr>
          <w:b/>
          <w:bCs/>
          <w:i/>
          <w:iCs/>
          <w:sz w:val="23"/>
          <w:szCs w:val="23"/>
        </w:rPr>
        <w:t>права частной собствен</w:t>
        <w:softHyphen/>
        <w:t>ности</w:t>
      </w:r>
      <w:r>
        <w:rPr>
          <w:sz w:val="23"/>
          <w:szCs w:val="23"/>
        </w:rPr>
        <w:t>, объективно способна творить произвол и приносить интересы людей в жертву при</w:t>
        <w:softHyphen/>
        <w:softHyphen/>
        <w:t>были. Экономически общество в этом заинтересовано, но еще более оно заинтересовано в том, чтобы учитывался человеческий фактор, забвение которого способно привести к крупным со</w:t>
        <w:softHyphen/>
        <w:t>циальным потрясениям ( революции, трудовым конфликтам, массовому недовольству ). За</w:t>
        <w:softHyphen/>
        <w:t>щите интересов человека на производстве служат трудовое и социальное законодательство, а также признаваемые государством договорные формы регулирования трудовых отношений ( коллективные договоры и соглашения, индивидуальные трудовые договоры и контракты ).</w:t>
      </w:r>
    </w:p>
    <w:p>
      <w:pPr>
        <w:pStyle w:val="Normal"/>
        <w:ind w:firstLine="567"/>
        <w:jc w:val="both"/>
        <w:rPr/>
      </w:pPr>
      <w:r>
        <w:rPr>
          <w:sz w:val="23"/>
          <w:szCs w:val="23"/>
        </w:rPr>
        <w:t>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w:t>
        <w:softHyphen/>
        <w:t xml:space="preserve">вующем законодательстве. </w:t>
      </w:r>
    </w:p>
    <w:p>
      <w:pPr>
        <w:pStyle w:val="Normal"/>
        <w:ind w:firstLine="567"/>
        <w:jc w:val="both"/>
        <w:rPr/>
      </w:pPr>
      <w:r>
        <w:rPr>
          <w:sz w:val="23"/>
          <w:szCs w:val="23"/>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w:t>
        <w:softHyphen/>
        <w:t>тивной ответственности за так называемое "тунеядство", бродяжничество ( бомжи ) и т.д. Кон</w:t>
        <w:softHyphen/>
        <w:softHyphen/>
        <w:t>ституционной обязанности трудиться, как в прошлые годы, теперь нет. Человек свободен как в поступлении на постоянную работу, так и в уходе с нее, в переходе на другую, более интерес</w:t>
        <w:softHyphen/>
        <w:t>ную или выгодную для него. Свобода труда реализует через индивидуальную трудовую дея</w:t>
        <w:softHyphen/>
        <w:t>тельность, в занятии предпринимательской деятельностью и т.д.</w:t>
      </w:r>
    </w:p>
    <w:p>
      <w:pPr>
        <w:pStyle w:val="Normal"/>
        <w:ind w:firstLine="567"/>
        <w:jc w:val="both"/>
        <w:rPr/>
      </w:pPr>
      <w:r>
        <w:rPr>
          <w:sz w:val="23"/>
          <w:szCs w:val="23"/>
        </w:rPr>
        <w:t>Свобода труда связана с запретом принудительного труда. Запрет принудительного труда, предусмотренный ст.8 Международного пакта о гражданских и политических правах.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w:t>
        <w:softHyphen/>
        <w:t>виях или под угрозой какого-либо наказания.</w:t>
      </w:r>
    </w:p>
    <w:p>
      <w:pPr>
        <w:pStyle w:val="Normal"/>
        <w:ind w:firstLine="567"/>
        <w:jc w:val="both"/>
        <w:rPr/>
      </w:pPr>
      <w:r>
        <w:rPr>
          <w:sz w:val="23"/>
          <w:szCs w:val="23"/>
        </w:rPr>
        <w:t>Вместе с тем не считается принудительным трудом выполнение обязанностей, вытекаю</w:t>
        <w:softHyphen/>
        <w:t>щих из военной службы, в условиях чрезвычайного положения или по приговору суда. Прину</w:t>
        <w:softHyphen/>
        <w:t>дительный труд запрещен Конвенцией Международной организации труда №29 (1930 г.),а также Кодексом законов о труде РФ ( ст.2 ).</w:t>
      </w:r>
    </w:p>
    <w:p>
      <w:pPr>
        <w:pStyle w:val="Normal"/>
        <w:ind w:firstLine="567"/>
        <w:jc w:val="both"/>
        <w:rPr/>
      </w:pPr>
      <w:r>
        <w:rPr>
          <w:sz w:val="23"/>
          <w:szCs w:val="23"/>
        </w:rPr>
        <w:t>25 сентября 1992 г. в КЗоТ была включена норма о запрете принудительного труда (ст.2), а из числа мер дисциплинарного взыскания исключено такое наказание, как перевод на ниже</w:t>
        <w:softHyphen/>
        <w:t>оплачиваемую работу или смещение на низшую должность.</w:t>
      </w:r>
    </w:p>
    <w:p>
      <w:pPr>
        <w:pStyle w:val="Normal"/>
        <w:ind w:firstLine="567"/>
        <w:jc w:val="both"/>
        <w:rPr/>
      </w:pPr>
      <w:r>
        <w:rPr>
          <w:sz w:val="23"/>
          <w:szCs w:val="23"/>
        </w:rPr>
        <w:t>Право на труд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ьству или брать ее на себя, поскольку оно уже не управляет всеми предпри</w:t>
        <w:softHyphen/>
        <w:t>ятиями. 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w:t>
        <w:softHyphen/>
        <w:softHyphen/>
        <w:t>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ind w:firstLine="567"/>
        <w:jc w:val="both"/>
        <w:rPr>
          <w:rFonts w:ascii="Times New Roman" w:hAnsi="Times New Roman" w:eastAsia="Times New Roman" w:cs="Times New Roman"/>
          <w:sz w:val="23"/>
          <w:szCs w:val="23"/>
          <w:lang w:val="en-US"/>
        </w:rPr>
      </w:pPr>
      <w:r>
        <w:rPr>
          <w:sz w:val="23"/>
          <w:szCs w:val="23"/>
        </w:rPr>
        <w:t>Соответствующие нормы предусмотрены Правилами возмещения работодателями вреда, причиненного работникам увечьем, профессиональным заболеванием либо иным поврежде</w:t>
        <w:softHyphen/>
        <w:t>нием здоровья, связанным с исполнением ими трудовых обязанностей, утвержденными поста</w:t>
        <w:softHyphen/>
        <w:t xml:space="preserve">новлением Верховного Совета Российской Федерации 24 декабря 1992 г. ( с изменениями и дополнениями, внесенными Федеральным законом от 24 ноября 1995 г. ). Действуют также Основы законодательства Российской Федерации об охране труда, принятые 6 августа 1993 г., и ряд других нормативных актов. </w:t>
      </w:r>
    </w:p>
    <w:p>
      <w:pPr>
        <w:pStyle w:val="Normal"/>
        <w:ind w:firstLine="567"/>
        <w:jc w:val="both"/>
        <w:rPr/>
      </w:pPr>
      <w:r>
        <w:rPr>
          <w:sz w:val="23"/>
          <w:szCs w:val="23"/>
        </w:rPr>
        <w:t>Конституция обязывает законодательный орган принимать законы о минимальном раз</w:t>
        <w:softHyphen/>
        <w:t>мере оплаты труда, а работодатель выплачивать вознаграждение за труд не ниже этого размера. Тем самым предполагается, что по договору ( коллективному или индивидуальному ) размер оплаты может быть больше, что и осуществляется на практике в соответствии с рыночной це</w:t>
        <w:softHyphen/>
        <w:softHyphen/>
        <w:t>ной  рабочей силы или по тарифным разрядам, установленным государственными органами для учреждений и предприятий, находящихся на госбюджетном финансировании. Многочис</w:t>
        <w:softHyphen/>
        <w:t>ленные статьи КЗоТ и других актов развивают и детально регламентируют указанные консти</w:t>
        <w:softHyphen/>
        <w:t>туционные положения.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w:t>
        <w:softHyphen/>
        <w:t>ношения к религии, принадлежности к общественным объединениям (ст.77). В регулировании трудовых отношений на основе социального партнерства на двухсторонней основе (между ра</w:t>
        <w:softHyphen/>
        <w:t>ботодателями и работниками ) и трехсторонней основе ( т.е. еще и с участием государственных органов ) важную роль играет Закон о коллективных договорах и соглашениях от 11 марта 1992 г. ( с изменениями и дополнениями, внесенными Федеральным законом от 24 ноября 1995 г. ).</w:t>
      </w:r>
    </w:p>
    <w:p>
      <w:pPr>
        <w:pStyle w:val="Normal"/>
        <w:ind w:firstLine="567"/>
        <w:jc w:val="both"/>
        <w:rPr/>
      </w:pPr>
      <w:r>
        <w:rPr>
          <w:sz w:val="23"/>
          <w:szCs w:val="23"/>
        </w:rPr>
        <w:t>Право на защиту от безработицы предполагает обязанность государства проводить эко</w:t>
        <w:softHyphen/>
        <w:t>номическую политику, способствующую, по возможности, полной занятости, а также бес</w:t>
        <w:softHyphen/>
        <w:t>платно помогать гражданам, не имеющим работы, в тру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бие по безработице в размере 45-75% среднего за</w:t>
        <w:softHyphen/>
        <w:t>работка, но не ниже минимального размера оплаты труда, предоставляется возможность бес</w:t>
        <w:softHyphen/>
        <w:t>платного обучения новой профессии или участия в оплачиваемых общественных работах, ком</w:t>
        <w:softHyphen/>
        <w:t>пенсируются затраты в связи с добровольным переездом в другую местность. Эти нормы пре</w:t>
        <w:softHyphen/>
        <w:t>дусмотрены Законом о занятости населения а Российской Федерации от 19 апреля 1991 г.</w:t>
      </w:r>
      <w:r>
        <w:rPr>
          <w:rStyle w:val="FootnoteCharacters"/>
          <w:rStyle w:val="FootnoteAnchor"/>
          <w:sz w:val="23"/>
          <w:szCs w:val="23"/>
        </w:rPr>
        <w:footnoteReference w:id="6"/>
      </w:r>
      <w:r>
        <w:rPr>
          <w:sz w:val="23"/>
          <w:szCs w:val="23"/>
        </w:rPr>
        <w:t xml:space="preserve"> с изменениями и дополнениями, внесенными Законом от 15 июля 1992 г. Для реализации целей Закона создана Федеральная служба занятости России, имеющая отделения во всех субъектах Федерации, городах и районах страны. </w:t>
      </w:r>
    </w:p>
    <w:p>
      <w:pPr>
        <w:pStyle w:val="Normal"/>
        <w:ind w:firstLine="567"/>
        <w:jc w:val="both"/>
        <w:rPr/>
      </w:pPr>
      <w:r>
        <w:rPr>
          <w:sz w:val="23"/>
          <w:szCs w:val="23"/>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w:t>
        <w:softHyphen/>
        <w:t>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w:t>
        <w:softHyphen/>
        <w:t>ботников разорвать трудовой договор. А потому неправомерный запрет забастовки рассматри</w:t>
        <w:softHyphen/>
        <w:t>вается как форма принудительного труда. В соответствии с Конституцией РФ, а также с Меж</w:t>
        <w:softHyphen/>
        <w:softHyphen/>
        <w:t>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w:t>
        <w:softHyphen/>
        <w:t>раслей хозяйства ( транспорт, общественное обслуживание и др. ). Однако этот запрет касается не всех работников отрасли, а только тех, кто по смыслу ч.3 ст.55 может нанести вред здоро</w:t>
        <w:softHyphen/>
        <w:t>вью других лиц, безопасности государства и т.д. Устанавливать запрет на этих основаниях мо</w:t>
        <w:softHyphen/>
        <w:t>жет только суд.</w:t>
      </w:r>
    </w:p>
    <w:p>
      <w:pPr>
        <w:pStyle w:val="Normal"/>
        <w:ind w:firstLine="567"/>
        <w:jc w:val="both"/>
        <w:rPr/>
      </w:pPr>
      <w:r>
        <w:rPr>
          <w:sz w:val="23"/>
          <w:szCs w:val="23"/>
        </w:rPr>
        <w:t>Действующим законом запрещены также некоторые виды забастовок. Коллективный тру</w:t>
        <w:softHyphen/>
        <w:t>довой конфликт не обязательно приводит к забастовке, прежде чем объявить ее, требуется ис</w:t>
        <w:softHyphen/>
        <w:t>пользовать примирительные процедуры, предусмотренные Федеральным законом о порядке разрешения коллективных трудовых споров от 23 ноября 1995 г. На предприятиях существуют также комиссии по трудовым спорам, рассматривающие индивидуальные трудовые споры. Но любая система разрешения споров предусматривает возможность для недовольной стороны обратиться в суд.</w:t>
      </w:r>
    </w:p>
    <w:p>
      <w:pPr>
        <w:pStyle w:val="Normal"/>
        <w:ind w:firstLine="567"/>
        <w:jc w:val="both"/>
        <w:rPr>
          <w:b/>
          <w:b/>
          <w:bCs/>
          <w:i/>
          <w:i/>
          <w:iCs/>
          <w:sz w:val="27"/>
          <w:szCs w:val="27"/>
        </w:rPr>
      </w:pPr>
      <w:r>
        <w:rPr>
          <w:sz w:val="23"/>
          <w:szCs w:val="23"/>
        </w:rPr>
        <w:t>Право на отдых имеет каждый человек, но для тех, кто работает по трудовому договору (т.е. лиц наемного труда</w:t>
      </w:r>
      <w:r>
        <w:rPr>
          <w:rFonts w:eastAsia="Times New Roman" w:cs="Times New Roman" w:ascii="Times New Roman" w:hAnsi="Times New Roman"/>
          <w:sz w:val="23"/>
          <w:szCs w:val="23"/>
          <w:lang w:val="en-US"/>
        </w:rPr>
        <w:t xml:space="preserve"> </w:t>
      </w:r>
      <w:r>
        <w:rPr>
          <w:sz w:val="23"/>
          <w:szCs w:val="23"/>
        </w:rPr>
        <w:t>), Конституция гарантирует установление федеральным законом про</w:t>
        <w:softHyphen/>
        <w:t>должительности рабочего времени, выходных и праздничных дней, оплачиваемого ежегодного отпуска ( ежегодный отпуск предоставляется всем работникам с сохранением места работы ( должности ) и средней заработной платы продолжительностью не менее 24 рабочих дней ).</w:t>
      </w:r>
    </w:p>
    <w:p>
      <w:pPr>
        <w:pStyle w:val="Normal"/>
        <w:ind w:firstLine="567"/>
        <w:jc w:val="both"/>
        <w:rPr>
          <w:rFonts w:ascii="Times New Roman" w:hAnsi="Times New Roman" w:eastAsia="Times New Roman" w:cs="Times New Roman"/>
          <w:sz w:val="23"/>
          <w:szCs w:val="23"/>
          <w:lang w:val="en-US"/>
        </w:rPr>
      </w:pPr>
      <w:r>
        <w:rPr>
          <w:sz w:val="23"/>
          <w:szCs w:val="23"/>
        </w:rPr>
        <w:t>Действующий КЗоТ устанавливает максимальную продолжительность рабочего времени 40 часов в неделю. Для отдельных категорий работников с учетом условий и характера труда, возраста, состояния здоровья и иных факторов устанавливается сокращенная продолжитель</w:t>
        <w:softHyphen/>
        <w:t>ность рабочего времени без уменьшения заработной платы. Законом установлены все преду</w:t>
        <w:softHyphen/>
        <w:t>смотренные Конституцией виды отдыха, а коллективные договоры и соглашения часто вводят и более высокие стандарты.</w:t>
      </w:r>
    </w:p>
    <w:p>
      <w:pPr>
        <w:pStyle w:val="Normal"/>
        <w:ind w:firstLine="567"/>
        <w:jc w:val="both"/>
        <w:rPr/>
      </w:pPr>
      <w:r>
        <w:rPr>
          <w:sz w:val="23"/>
          <w:szCs w:val="23"/>
        </w:rPr>
        <w:t xml:space="preserve">Другой не менее важной категорией прав и свобод человека является </w:t>
      </w:r>
      <w:r>
        <w:rPr>
          <w:b/>
          <w:bCs/>
          <w:i/>
          <w:iCs/>
          <w:sz w:val="23"/>
          <w:szCs w:val="23"/>
        </w:rPr>
        <w:t>защита материн</w:t>
        <w:softHyphen/>
        <w:t xml:space="preserve">ства, детства и семьи. </w:t>
      </w:r>
      <w:r>
        <w:rPr>
          <w:sz w:val="23"/>
          <w:szCs w:val="23"/>
        </w:rPr>
        <w:t>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 ( ч.3 ст.16 ).из общего конституционного положения вытекают семейные права граждан, и прежде всего - определенные права матери и ребенка.</w:t>
      </w:r>
    </w:p>
    <w:p>
      <w:pPr>
        <w:pStyle w:val="Normal"/>
        <w:ind w:firstLine="567"/>
        <w:jc w:val="both"/>
        <w:rPr>
          <w:sz w:val="23"/>
          <w:szCs w:val="23"/>
        </w:rPr>
      </w:pPr>
      <w:r>
        <w:rPr>
          <w:sz w:val="23"/>
          <w:szCs w:val="23"/>
        </w:rPr>
      </w:r>
    </w:p>
    <w:p>
      <w:pPr>
        <w:pStyle w:val="Normal"/>
        <w:numPr>
          <w:ilvl w:val="0"/>
          <w:numId w:val="5"/>
        </w:numPr>
        <w:tabs>
          <w:tab w:val="clear" w:pos="720"/>
          <w:tab w:val="left" w:pos="0" w:leader="none"/>
        </w:tabs>
        <w:ind w:left="1133" w:hanging="566"/>
        <w:jc w:val="center"/>
        <w:rPr>
          <w:b/>
          <w:b/>
          <w:bCs/>
          <w:sz w:val="27"/>
          <w:szCs w:val="27"/>
        </w:rPr>
      </w:pPr>
      <w:r>
        <w:rPr>
          <w:b/>
          <w:bCs/>
          <w:sz w:val="27"/>
          <w:szCs w:val="27"/>
        </w:rPr>
        <w:t>Защита материнства, детства и семьи.</w:t>
      </w:r>
    </w:p>
    <w:p>
      <w:pPr>
        <w:pStyle w:val="Normal"/>
        <w:ind w:firstLine="567"/>
        <w:jc w:val="both"/>
        <w:rPr/>
      </w:pPr>
      <w:r>
        <w:rPr>
          <w:sz w:val="23"/>
          <w:szCs w:val="23"/>
        </w:rPr>
        <w:t>Защита государством материнства и детства, семьи как конституционный принцип была впервые закреплена в 1977 году. Подтверждение государственной политики в данной области в новом Основном Законе Российской Федерации соответствует международно-правовым актам ООН по правам человека и свидетельствует о том значении, которое придается в современном обществе семье, женщине-матери, детям</w:t>
      </w:r>
    </w:p>
    <w:p>
      <w:pPr>
        <w:pStyle w:val="Normal"/>
        <w:ind w:firstLine="567"/>
        <w:jc w:val="both"/>
        <w:rPr/>
      </w:pPr>
      <w:r>
        <w:rPr>
          <w:sz w:val="23"/>
          <w:szCs w:val="23"/>
        </w:rPr>
        <w:t>Защита материнства и детства, семьи носит комплексный социально-экономический ха</w:t>
        <w:softHyphen/>
        <w:t>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w:t>
        <w:softHyphen/>
        <w:t>держке, обеспечению семейных прав граждан.</w:t>
      </w:r>
    </w:p>
    <w:p>
      <w:pPr>
        <w:pStyle w:val="Normal"/>
        <w:ind w:firstLine="567"/>
        <w:jc w:val="both"/>
        <w:rPr/>
      </w:pPr>
      <w:r>
        <w:rPr>
          <w:sz w:val="23"/>
          <w:szCs w:val="23"/>
        </w:rPr>
        <w:t>Государство защищает эти права, развивая охрану здоровья матери и ребенка, социальное обеспечение, охрану труда работающих матерей, законодательство о браке и семье и др. Так, трудовое законодательство устанавливает оплачиваемый отпуск по беременности и родам - 70 календарных дней до родов и 70 календарных дней после родов ( при осложненных родах - 86 дней, а при рождении близнецов - 110 дней ). При рождении ребенка женщина получает право на единовременное пособие в размере пяти минимальных окладов. Женщине вставшей на учет в женской консультации до 12 недель беременности, одновременно с пособием по беременно</w:t>
        <w:softHyphen/>
        <w:t>сти и родам выплачивается дополнительное пособие в размере 50% минимальной оплаты труда.</w:t>
      </w:r>
    </w:p>
    <w:p>
      <w:pPr>
        <w:pStyle w:val="Normal"/>
        <w:ind w:firstLine="567"/>
        <w:jc w:val="both"/>
        <w:rPr/>
      </w:pPr>
      <w:r>
        <w:rPr>
          <w:sz w:val="23"/>
          <w:szCs w:val="23"/>
        </w:rPr>
        <w:t>Отпуска по уходу за ребенком ( частично оплачиваемый отпуск до достижения ребенком полутора лет и дополнительный отпуск без сохранения заработной платы до достижения ре</w:t>
        <w:softHyphen/>
        <w:t>бенком трехлетнего возраста ) предоставляются женщине по ее заявлению с выплатой соци</w:t>
        <w:softHyphen/>
        <w:t xml:space="preserve">альных пособий и компенсаций ( см. ст.39 ). По усмотрению семьи такие отпуска могут быть использованы ( полностью или частично ) не только матерью, но и другими членами семьи. </w:t>
      </w:r>
    </w:p>
    <w:p>
      <w:pPr>
        <w:pStyle w:val="Normal"/>
        <w:ind w:firstLine="567"/>
        <w:jc w:val="both"/>
        <w:rPr>
          <w:sz w:val="23"/>
          <w:szCs w:val="23"/>
        </w:rPr>
      </w:pPr>
      <w:r>
        <w:rPr>
          <w:sz w:val="23"/>
          <w:szCs w:val="23"/>
        </w:rPr>
        <w:t>Законодательство обеспечивает особую охрану трудовых прав женщин и создание им благоприятных условий труда, отвечающих их физиологическим особенностям. Это включает:</w:t>
      </w:r>
    </w:p>
    <w:p>
      <w:pPr>
        <w:pStyle w:val="Normal"/>
        <w:numPr>
          <w:ilvl w:val="0"/>
          <w:numId w:val="6"/>
        </w:numPr>
        <w:tabs>
          <w:tab w:val="clear" w:pos="720"/>
          <w:tab w:val="left" w:pos="0" w:leader="none"/>
        </w:tabs>
        <w:ind w:left="1188" w:hanging="566"/>
        <w:jc w:val="both"/>
        <w:rPr/>
      </w:pPr>
      <w:r>
        <w:rPr>
          <w:sz w:val="23"/>
          <w:szCs w:val="23"/>
        </w:rPr>
        <w:t>повышение гарантии в связи с материнством при приеме на работу и увольнении. Так, запрещено отказывать женщинам в приеме на работу и снижать им заработную плату по моти</w:t>
        <w:softHyphen/>
        <w:t>вам, связанным с беременностью и наличием детей. Беременным, женщинам имеющим ре</w:t>
        <w:softHyphen/>
        <w:t>бенка до 3 лет, а одиноким матерям - ребенка до 14 лет ( ребенка инва</w:t>
        <w:softHyphen/>
        <w:t>лида - до 16 лет ), при</w:t>
        <w:softHyphen/>
        <w:t>чины отказа должны быть сообщены в письменной форме. От</w:t>
        <w:softHyphen/>
        <w:t>каз может быть обжалован с суд. Не допускается также увольнение указанных катего</w:t>
        <w:softHyphen/>
        <w:t>рий женщин по инициативе администра</w:t>
        <w:softHyphen/>
        <w:t>ции за исключением случаев полной ликвида</w:t>
        <w:softHyphen/>
        <w:t>ции предприятия и при условии обязательного их трудоустройства;</w:t>
      </w:r>
    </w:p>
    <w:p>
      <w:pPr>
        <w:pStyle w:val="Normal"/>
        <w:numPr>
          <w:ilvl w:val="0"/>
          <w:numId w:val="6"/>
        </w:numPr>
        <w:tabs>
          <w:tab w:val="clear" w:pos="720"/>
          <w:tab w:val="left" w:pos="0" w:leader="none"/>
        </w:tabs>
        <w:ind w:left="905" w:hanging="283"/>
        <w:jc w:val="both"/>
        <w:rPr/>
      </w:pPr>
      <w:r>
        <w:rPr>
          <w:sz w:val="23"/>
          <w:szCs w:val="23"/>
        </w:rPr>
        <w:t>специальные правила по охране труда и здоровья женщин: запрещение их труда (выделяя особо женщин детородного возраста ) на тяжелых работах и работах с вред</w:t>
        <w:softHyphen/>
        <w:t>ными или опасными условиями труда; установление предельно допустимых нагрузок при подъеме и пе</w:t>
        <w:softHyphen/>
        <w:t>ремещении тяжестей вручную; ограничение труда в ночное время и др.</w:t>
      </w:r>
    </w:p>
    <w:p>
      <w:pPr>
        <w:pStyle w:val="Normal"/>
        <w:jc w:val="both"/>
        <w:rPr>
          <w:sz w:val="23"/>
          <w:szCs w:val="23"/>
        </w:rPr>
      </w:pPr>
      <w:r>
        <w:rPr>
          <w:sz w:val="23"/>
          <w:szCs w:val="23"/>
        </w:rPr>
        <w:t>Законом предусмотрены меры, обеспечивающие сочетание труда с материнством:</w:t>
      </w:r>
    </w:p>
    <w:p>
      <w:pPr>
        <w:pStyle w:val="Normal"/>
        <w:numPr>
          <w:ilvl w:val="0"/>
          <w:numId w:val="7"/>
        </w:numPr>
        <w:tabs>
          <w:tab w:val="clear" w:pos="720"/>
          <w:tab w:val="left" w:pos="0" w:leader="none"/>
        </w:tabs>
        <w:ind w:left="1188" w:hanging="566"/>
        <w:jc w:val="both"/>
        <w:rPr/>
      </w:pPr>
      <w:r>
        <w:rPr>
          <w:sz w:val="23"/>
          <w:szCs w:val="23"/>
        </w:rPr>
        <w:t>использование труда женщин, имеющих детей, на работе с неполным рабочим днем или неполной рабочей неделей; по желанию женщин, имеющих детей до 14 лет ( де</w:t>
        <w:softHyphen/>
        <w:t>тей- инва</w:t>
        <w:softHyphen/>
        <w:t>лидов - до 16 лет ), администрация обязана установить им такой режим ра</w:t>
        <w:softHyphen/>
        <w:t>боты по скользящему ( гибкому графику ), на дому;</w:t>
      </w:r>
    </w:p>
    <w:p>
      <w:pPr>
        <w:pStyle w:val="Normal"/>
        <w:numPr>
          <w:ilvl w:val="0"/>
          <w:numId w:val="7"/>
        </w:numPr>
        <w:tabs>
          <w:tab w:val="clear" w:pos="720"/>
          <w:tab w:val="left" w:pos="0" w:leader="none"/>
        </w:tabs>
        <w:ind w:left="905" w:hanging="283"/>
        <w:jc w:val="both"/>
        <w:rPr/>
      </w:pPr>
      <w:r>
        <w:rPr>
          <w:sz w:val="23"/>
          <w:szCs w:val="23"/>
        </w:rPr>
        <w:t>предоставление одному из родителей ( лицам, их заменяющим ) 4 дополнительных оплачиваемых выходных дней в месяц для ухода за детьми-инвалидами, а также еже</w:t>
        <w:softHyphen/>
        <w:t>годно двухнедельного отпуска без сохранения заработной платы женщинам, имею</w:t>
        <w:softHyphen/>
        <w:t>щим двух и более детей до 12-летнего возраста.</w:t>
      </w:r>
    </w:p>
    <w:p>
      <w:pPr>
        <w:pStyle w:val="Normal"/>
        <w:ind w:firstLine="567"/>
        <w:jc w:val="both"/>
        <w:rPr>
          <w:sz w:val="23"/>
          <w:szCs w:val="23"/>
        </w:rPr>
      </w:pPr>
      <w:r>
        <w:rPr>
          <w:sz w:val="23"/>
          <w:szCs w:val="23"/>
        </w:rPr>
        <w:t>Трудовые льготы и гарантии, предоставляемые женщине в связи с материнством, распро</w:t>
        <w:softHyphen/>
        <w:t>странены на отцов, воспитывающих детей без матери, а также на опекунов (попечителей) не</w:t>
        <w:softHyphen/>
        <w:t>совершеннолетних.</w:t>
      </w:r>
    </w:p>
    <w:p>
      <w:pPr>
        <w:pStyle w:val="Normal"/>
        <w:ind w:firstLine="567"/>
        <w:jc w:val="both"/>
        <w:rPr/>
      </w:pPr>
      <w:r>
        <w:rPr>
          <w:sz w:val="23"/>
          <w:szCs w:val="23"/>
        </w:rPr>
        <w:t>Охрана материнства и детства осуществляется и другими отраслями права. Так, основы законодательства Российской Федерации об охране здоровья граждан, принятые 22 июля 1993 г., предусматривают необходимость повышения заботы о здоровье женщины во время бере</w:t>
        <w:softHyphen/>
        <w:t>менности, законодательство об охране окружающей среды способствует устранению экологи</w:t>
        <w:softHyphen/>
        <w:t>ческих факторов, вредно влияющих на здоровье женщин и детей. Кодекс о браке и семье со</w:t>
        <w:softHyphen/>
        <w:t>держит основания для лишения родительских прав в случаях злостного нарушения прав ре</w:t>
        <w:softHyphen/>
        <w:t xml:space="preserve">бенка. </w:t>
      </w:r>
    </w:p>
    <w:p>
      <w:pPr>
        <w:pStyle w:val="Normal"/>
        <w:ind w:firstLine="567"/>
        <w:jc w:val="both"/>
        <w:rPr/>
      </w:pPr>
      <w:r>
        <w:rPr>
          <w:sz w:val="23"/>
          <w:szCs w:val="23"/>
        </w:rPr>
        <w:t>Государство всемерно содействует укреплению семьи, устраняя дискриминацию при вступлении в брак, утверждая равенство прав мужчины и женщины, основывающих семью. Этому способствует Кодекс о браке и семье, Жилищный кодекс и другие нормативные акты.</w:t>
      </w:r>
    </w:p>
    <w:p>
      <w:pPr>
        <w:pStyle w:val="Normal"/>
        <w:ind w:firstLine="567"/>
        <w:jc w:val="both"/>
        <w:rPr/>
      </w:pPr>
      <w:r>
        <w:rPr>
          <w:sz w:val="23"/>
          <w:szCs w:val="23"/>
        </w:rPr>
        <w:t>Забота о детях, их воспитание объявлены Конституцией "равным правом и обязанностью родителей" ( ч.2 ст.38 ). Следовательно, родители не в праве перекладывать на государство функцию заботы о детях и их воспитании, эта функция является их обязанностью. В то же время государство, как и любые лица, не может лишать родителей аналогичного права, кроме случаев, указанных в законе. Родители имеют равные права и равные обязанности по воспита</w:t>
        <w:softHyphen/>
        <w:t>нию детей, обеспечению их здоровья, обучения и материального положения.</w:t>
      </w:r>
      <w:r>
        <w:rPr>
          <w:rFonts w:eastAsia="Times New Roman" w:cs="Times New Roman" w:ascii="Times New Roman" w:hAnsi="Times New Roman"/>
          <w:sz w:val="23"/>
          <w:szCs w:val="23"/>
          <w:lang w:val="en-US"/>
        </w:rPr>
        <w:t xml:space="preserve"> </w:t>
      </w:r>
      <w:r>
        <w:rPr>
          <w:sz w:val="23"/>
          <w:szCs w:val="23"/>
        </w:rPr>
        <w:t>Расторжение брака р</w:t>
        <w:softHyphen/>
        <w:t>одителей ( или их раздельное проживание ) не влияет на объем родительских прав. От</w:t>
        <w:softHyphen/>
        <w:t>дельно проживающий родитель не только в праве, но и обязан принимать участие в воспита</w:t>
        <w:softHyphen/>
        <w:t>нии ребенка, другой не в праве ему в этом препятствовать. Все вопросы воспитания ребенка ( в браке и при его расторжении ) разрешаются отцом и матерью совместно. В случае спора они разрешаются органом опеки и попечительства или судом.</w:t>
      </w:r>
    </w:p>
    <w:p>
      <w:pPr>
        <w:pStyle w:val="Normal"/>
        <w:ind w:firstLine="567"/>
        <w:jc w:val="both"/>
        <w:rPr/>
      </w:pPr>
      <w:r>
        <w:rPr>
          <w:sz w:val="23"/>
          <w:szCs w:val="23"/>
        </w:rPr>
        <w:t>Родительские права не могут осуществляться в противоречии с интересами детей. Роди</w:t>
        <w:softHyphen/>
        <w:t>тели, злоупотребляющие своими правами или не выполняющие своих родительских обязанно</w:t>
        <w:softHyphen/>
        <w:t>стей, не могут рассчитывать на защиту их прав, но могут быть по суду в них ограничены или полностью их лишены.</w:t>
      </w:r>
    </w:p>
    <w:p>
      <w:pPr>
        <w:pStyle w:val="Normal"/>
        <w:ind w:firstLine="567"/>
        <w:jc w:val="both"/>
        <w:rPr/>
      </w:pPr>
      <w:r>
        <w:rPr>
          <w:sz w:val="23"/>
          <w:szCs w:val="23"/>
        </w:rPr>
        <w:t>Наконец, Конституция закрепляет обязанность трудоспособных детей, достигших 18 лет, заботиться о нетрудоспособных родителях. Это предполагает, что дети обязаны поддерживать родителей, а при необходимости и содержать их. При отказе в помощи необходимые средства (алименты) могу быть взысканы по суду, а при злостном уклонении от уплаты алиментов на</w:t>
        <w:softHyphen/>
        <w:t>ступает уголовная ответственность. Однако суд может принять решение об освобождении де</w:t>
        <w:softHyphen/>
        <w:t>тей от этой обязанности , если будет установлено, что родители уклонялись от родительских обязанностей ( ст.78 Кодекса о браке и семье ).</w:t>
      </w:r>
    </w:p>
    <w:p>
      <w:pPr>
        <w:pStyle w:val="Normal"/>
        <w:ind w:firstLine="567"/>
        <w:jc w:val="both"/>
        <w:rPr/>
      </w:pPr>
      <w:r>
        <w:rPr>
          <w:sz w:val="23"/>
          <w:szCs w:val="23"/>
        </w:rPr>
        <w:t>Семейное право, опирающееся на ст.38 Конституции РФ, детально регулирует брачно-се</w:t>
        <w:softHyphen/>
        <w:t>мейные отношения, защищая многочисленные права их участников.</w:t>
      </w:r>
    </w:p>
    <w:p>
      <w:pPr>
        <w:pStyle w:val="Normal"/>
        <w:tabs>
          <w:tab w:val="clear" w:pos="720"/>
          <w:tab w:val="left" w:pos="8505" w:leader="none"/>
        </w:tabs>
        <w:ind w:firstLine="567"/>
        <w:jc w:val="both"/>
        <w:rPr>
          <w:sz w:val="23"/>
          <w:szCs w:val="23"/>
        </w:rPr>
      </w:pPr>
      <w:r>
        <w:rPr>
          <w:sz w:val="23"/>
          <w:szCs w:val="23"/>
        </w:rPr>
      </w:r>
    </w:p>
    <w:p>
      <w:pPr>
        <w:pStyle w:val="Normal"/>
        <w:numPr>
          <w:ilvl w:val="0"/>
          <w:numId w:val="8"/>
        </w:numPr>
        <w:tabs>
          <w:tab w:val="clear" w:pos="720"/>
          <w:tab w:val="left" w:pos="0" w:leader="none"/>
        </w:tabs>
        <w:ind w:left="1133" w:hanging="566"/>
        <w:jc w:val="center"/>
        <w:rPr>
          <w:b/>
          <w:b/>
          <w:bCs/>
          <w:sz w:val="27"/>
          <w:szCs w:val="27"/>
        </w:rPr>
      </w:pPr>
      <w:r>
        <w:rPr>
          <w:b/>
          <w:bCs/>
          <w:sz w:val="27"/>
          <w:szCs w:val="27"/>
        </w:rPr>
        <w:t>Право на социальное обеспечение.</w:t>
      </w:r>
    </w:p>
    <w:p>
      <w:pPr>
        <w:pStyle w:val="Normal"/>
        <w:ind w:firstLine="567"/>
        <w:jc w:val="both"/>
        <w:rPr>
          <w:b/>
          <w:b/>
          <w:bCs/>
          <w:sz w:val="27"/>
          <w:szCs w:val="27"/>
        </w:rPr>
      </w:pPr>
      <w:r>
        <w:rPr>
          <w:sz w:val="23"/>
          <w:szCs w:val="23"/>
        </w:rPr>
        <w:t>Непререкаемым принципом демократического общества является то, что каждый человек обязан обеспечить свое существование сам. Но в любом обществе живут люди, которые от ро</w:t>
        <w:softHyphen/>
        <w:t>ждения, в силу болезни или старости не в состоянии делать это. Недостаточно предприимчи</w:t>
        <w:softHyphen/>
        <w:t>вые люди, одинокие женщины, инвалиды, многодетные граждане часто оказываются нуждаю</w:t>
        <w:softHyphen/>
        <w:t>щимися, нетрудоспособные люди требуют ухода и лечения и т.д. Общество не может бросить таких людей на произвол судьбы, а потому создает государственную систему их обеспечения материальными благами за счет общества. В этом проявляются человеческая солидарность и гуманизм. Каждый человек должен помнить, что рано или поздно он может оказаться в труд</w:t>
        <w:softHyphen/>
        <w:t xml:space="preserve">ном положении, требующем общественной помощи. Поэтому следующей важной категорией является </w:t>
      </w:r>
      <w:r>
        <w:rPr>
          <w:b/>
          <w:bCs/>
          <w:i/>
          <w:iCs/>
          <w:sz w:val="23"/>
          <w:szCs w:val="23"/>
        </w:rPr>
        <w:t>право на социальное обеспечение</w:t>
      </w:r>
      <w:r>
        <w:rPr>
          <w:sz w:val="23"/>
          <w:szCs w:val="23"/>
        </w:rPr>
        <w:t>, закрепленное в Конституции Российской Федера</w:t>
        <w:softHyphen/>
        <w:t>ции в ст.39.</w:t>
      </w:r>
    </w:p>
    <w:p>
      <w:pPr>
        <w:pStyle w:val="Normal"/>
        <w:ind w:firstLine="567"/>
        <w:jc w:val="both"/>
        <w:rPr/>
      </w:pPr>
      <w:r>
        <w:rPr>
          <w:sz w:val="23"/>
          <w:szCs w:val="23"/>
        </w:rPr>
        <w:t>Согласно Конституции, каждому гарантируется социальное обеспечение по возрасту, в случае болезни, инвалидности, потери кормильца, для воспитания детей и в иных случаях, ус</w:t>
        <w:softHyphen/>
        <w:t>тановленных законом. Каждый из этих случаев ( социальных рисков ) характеризуется утратой заработка или его недостаточностью для жизнеобеспечения человека и нетрудоспособных чле</w:t>
        <w:softHyphen/>
        <w:t>нов его семьи. Закон устанавливает наступление пенсионного возраста для мужчин с 60 лет, а для женщин с 55 лет, связывая размер пенсии со стажем работы (однако в связи с особыми ус</w:t>
        <w:softHyphen/>
        <w:t>ловиями труда и по ряду других оснований пенсии назначаются с более раннего возраста ). Подробно регламентируются основания для получения пенсий по инвалидности, под которой понимается потеря трудоспособности на длительный срок или постоянно, а также в связи с по</w:t>
        <w:softHyphen/>
        <w:t>терей кормильца ( вследствие его смерти или безвестного отсутствия ). Как бы в развитие по</w:t>
        <w:softHyphen/>
        <w:t>ложений Конституции об охране материнства и детства предусматриваются основания соци</w:t>
        <w:softHyphen/>
        <w:t>ального обеспечения для воспитания детей ( пособия в связи с рождением ребенка, уходом за малолетним ребенком и др.). все эти формы социального обеспечения строятся на закреплении субъективных прав граждан на получение пенсий и пособий при наличии соответствующих ос</w:t>
        <w:softHyphen/>
        <w:t>нований. Человек заранее должен знать, на что он может рассчитывать при наступлении тех или иных социальных рисков, т.е. каковы основания, условия, уровень обеспечения, порядок получения и т.д. Выход на пенсию - это право, а не обязанность человека. Поэтому в тех слу</w:t>
        <w:softHyphen/>
        <w:t>чаях, когда человека "выталкивают" на пенсию без его согласия ( например, при наличии "выслуги лет" ), должны быть веские причины для этого, которые могут быть проверены в су</w:t>
        <w:softHyphen/>
        <w:t>дебном порядке.</w:t>
      </w:r>
    </w:p>
    <w:p>
      <w:pPr>
        <w:pStyle w:val="Normal"/>
        <w:ind w:firstLine="567"/>
        <w:jc w:val="both"/>
        <w:rPr/>
      </w:pPr>
      <w:r>
        <w:rPr>
          <w:sz w:val="23"/>
          <w:szCs w:val="23"/>
        </w:rPr>
        <w:t>В настоящее время в России действуют также: Закон РФ о пенсионном обеспечении лиц, проходивших военную службу, службу в органах внутренних дел, и их семей от 12 февраля 1993 г., Закон о пенсионном обеспечении родителей погибших военнослужащих, проходивших военную службу по призыву, от 21 мая 1993 г.</w:t>
      </w:r>
      <w:r>
        <w:rPr>
          <w:rStyle w:val="FootnoteCharacters"/>
          <w:rStyle w:val="FootnoteAnchor"/>
          <w:sz w:val="23"/>
          <w:szCs w:val="23"/>
        </w:rPr>
        <w:footnoteReference w:id="7"/>
      </w:r>
      <w:r>
        <w:rPr>
          <w:sz w:val="23"/>
          <w:szCs w:val="23"/>
        </w:rPr>
        <w:t xml:space="preserve"> и др.</w:t>
      </w:r>
    </w:p>
    <w:p>
      <w:pPr>
        <w:pStyle w:val="Normal"/>
        <w:ind w:firstLine="567"/>
        <w:jc w:val="both"/>
        <w:rPr/>
      </w:pPr>
      <w:r>
        <w:rPr>
          <w:sz w:val="23"/>
          <w:szCs w:val="23"/>
        </w:rPr>
        <w:t>Государственные пенсии для отдельных категорий граждан установлены также Законами о занятости населения Российской Федерации, о социальной защите граждан, подвергшихся воздействию радиации вследствие катастрофы на Чернобыльской АЭС, о государственных га</w:t>
        <w:softHyphen/>
        <w:t>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sz w:val="23"/>
          <w:szCs w:val="23"/>
        </w:rPr>
        <w:footnoteReference w:id="8"/>
      </w:r>
      <w:r>
        <w:rPr>
          <w:sz w:val="23"/>
          <w:szCs w:val="23"/>
        </w:rPr>
        <w:t xml:space="preserve"> </w:t>
      </w:r>
    </w:p>
    <w:p>
      <w:pPr>
        <w:pStyle w:val="Normal"/>
        <w:ind w:firstLine="567"/>
        <w:jc w:val="both"/>
        <w:rPr/>
      </w:pPr>
      <w:r>
        <w:rPr>
          <w:sz w:val="23"/>
          <w:szCs w:val="23"/>
        </w:rPr>
        <w:t>Пенсионное законодательство весьма детализировано. Его основным актом является За</w:t>
        <w:softHyphen/>
        <w:t>кон РСФСР о государственных пенсиях ( с последующими изменениями и дополнениями )</w:t>
      </w:r>
      <w:r>
        <w:rPr>
          <w:rStyle w:val="FootnoteCharacters"/>
          <w:rStyle w:val="FootnoteAnchor"/>
          <w:sz w:val="23"/>
          <w:szCs w:val="23"/>
        </w:rPr>
        <w:footnoteReference w:id="9"/>
      </w:r>
      <w:r>
        <w:rPr>
          <w:sz w:val="23"/>
          <w:szCs w:val="23"/>
        </w:rPr>
        <w:t>. Он устанавливает два основных вида пенсий: трудовые ( связанные с наличием определенного стажа работы ) и социальные ( назначаемые престарелым и нетрудоспособным при отсутствии права на трудовую пенсию ). Социальные пособия устанавливаются несколькими законами. Так, Закон от 19 апреля 1991 г. с дополнениями от 15 июля 1992 г. о занятости населения в Российской Федерации ввел пособия по безработице. Указ Президента РФ о совершенствова</w:t>
        <w:softHyphen/>
        <w:t>нии системы государственных социальных пособий и компенсационных выплат семьям, имеющим детей, и повышении их размеров от 10 декабря 1993 г.</w:t>
      </w:r>
      <w:r>
        <w:rPr>
          <w:rStyle w:val="FootnoteCharacters"/>
          <w:rStyle w:val="FootnoteAnchor"/>
          <w:sz w:val="23"/>
          <w:szCs w:val="23"/>
        </w:rPr>
        <w:footnoteReference w:id="10"/>
      </w:r>
      <w:r>
        <w:rPr>
          <w:sz w:val="23"/>
          <w:szCs w:val="23"/>
        </w:rPr>
        <w:t xml:space="preserve"> установил ежемесячное по</w:t>
        <w:softHyphen/>
        <w:t>собие на каждого ребенка до 16 лет ( на учащихся общеобразовательных учреждений - до окончания обучения ). Несколькими актами регламентируются выплаты пособий по временной нетрудоспособности ( болезни ), а также ряд других пособий ( Законом РФ о ритуальном посо</w:t>
        <w:softHyphen/>
        <w:t>бии от 12 марта 1992 г.</w:t>
      </w:r>
      <w:r>
        <w:rPr>
          <w:rStyle w:val="FootnoteCharacters"/>
          <w:rStyle w:val="FootnoteAnchor"/>
          <w:sz w:val="23"/>
          <w:szCs w:val="23"/>
        </w:rPr>
        <w:footnoteReference w:id="11"/>
      </w:r>
      <w:r>
        <w:rPr>
          <w:sz w:val="23"/>
          <w:szCs w:val="23"/>
        </w:rPr>
        <w:t xml:space="preserve"> установлено единовременное пособие на погребение ). Эти выплаты производятся соответственно из средств федеральных учреждений: Пенсионного фонда Рос</w:t>
        <w:softHyphen/>
        <w:t>сийской Федерации, Фонда социального страхования, Фонда медицинского страхования, Фонда занятости. Однако дополнительные пенсии и пособия, т.е. сверх федерального уровня, могут вводиться законодательными органами субъектов Федерации из собственных средств. Согласно ст.1 Закона о государственных пенсиях в РСФСР ( 1990 г. ) местные органы государ</w:t>
        <w:softHyphen/>
        <w:t>ственной власти, предприятия, учреждения ( в том числе общественные ) вправе издавать акты о пенсионном обеспечении. Дополнительные по сравнению с установленными законодательст</w:t>
        <w:softHyphen/>
        <w:t>вом социальные льготы могут закрепляться также в коллективных договорах с учетом эконо</w:t>
        <w:softHyphen/>
        <w:t>мических возможностей предприятия согласно ст.13 Закона о коллективных договорах и со</w:t>
        <w:softHyphen/>
        <w:t>глашениях ( 1992 г. ).</w:t>
      </w:r>
    </w:p>
    <w:p>
      <w:pPr>
        <w:pStyle w:val="Normal"/>
        <w:ind w:firstLine="567"/>
        <w:jc w:val="both"/>
        <w:rPr/>
      </w:pPr>
      <w:r>
        <w:rPr>
          <w:sz w:val="23"/>
          <w:szCs w:val="23"/>
        </w:rPr>
        <w:t>В ст.39 говориться лишь о денежной форме социального обеспечения - о государствен</w:t>
        <w:softHyphen/>
        <w:t>ных пенсиях и социальных пособиях. Однако в необходимых случаях денежные выплаты могут заменяться либо дополняться натуральными формами социального обеспечения - содержанием в домах интернатах для престарелых и инвалидов, в детских домах, интернатах для детей, ли</w:t>
        <w:softHyphen/>
        <w:t>шенных попечения родителей, социальным обслуживанием на дому и др.</w:t>
      </w:r>
    </w:p>
    <w:p>
      <w:pPr>
        <w:pStyle w:val="Normal"/>
        <w:ind w:firstLine="567"/>
        <w:jc w:val="both"/>
        <w:rPr/>
      </w:pPr>
      <w:r>
        <w:rPr>
          <w:sz w:val="23"/>
          <w:szCs w:val="23"/>
        </w:rPr>
        <w:t>В ст.39 Конституции РФ есть очень важный и новый по характеру пункт: о поощрении добровольного социального страхования, создания дополнительных форм социального обес</w:t>
        <w:softHyphen/>
        <w:t>печения и благотворительности. Тем самым государство оказывает поддержку негосударствен</w:t>
        <w:softHyphen/>
        <w:t>ным формам материального обеспечения людей, т.е. созданию частных пенсионных фондов, личному страхованию. Указ Президента о негосударственных пенсионных фондах от 16 сен</w:t>
        <w:softHyphen/>
        <w:t>тября 1992 г. №1077</w:t>
      </w:r>
      <w:r>
        <w:rPr>
          <w:rStyle w:val="FootnoteCharacters"/>
          <w:rStyle w:val="FootnoteAnchor"/>
          <w:sz w:val="23"/>
          <w:szCs w:val="23"/>
        </w:rPr>
        <w:footnoteReference w:id="12"/>
      </w:r>
      <w:r>
        <w:rPr>
          <w:sz w:val="23"/>
          <w:szCs w:val="23"/>
        </w:rPr>
        <w:t xml:space="preserve"> создает правовую основу для развития этого направления социального обеспечения. Развитию благотворительности и созданию благотворительных фондов служит Федеральный закон "О благотворительной деятельности и благотворительных организациях", подписанный Президентом РФ 11 августа 1995 г.</w:t>
      </w:r>
    </w:p>
    <w:p>
      <w:pPr>
        <w:pStyle w:val="Normal"/>
        <w:ind w:firstLine="567"/>
        <w:jc w:val="both"/>
        <w:rPr/>
      </w:pPr>
      <w:r>
        <w:rPr>
          <w:sz w:val="23"/>
          <w:szCs w:val="23"/>
        </w:rPr>
        <w:t>Закрепление в Конституции гарантий социального обеспечения является устойчивой тра</w:t>
        <w:softHyphen/>
        <w:t>дицией Российского государства и соответствует положениям международно-правовых актов: Всеобщей декларации прав человека ( ст.22 и 25 ); Международного пакта об экономических и культурных правах ( ст.9, ч.1-3 ст.10 ); Конвенции о правах ребенка ( ч.1 ст.26. ).</w:t>
      </w:r>
    </w:p>
    <w:p>
      <w:pPr>
        <w:pStyle w:val="Normal"/>
        <w:ind w:firstLine="567"/>
        <w:jc w:val="both"/>
        <w:rPr/>
      </w:pPr>
      <w:r>
        <w:rPr>
          <w:sz w:val="23"/>
          <w:szCs w:val="23"/>
        </w:rPr>
        <w:t>Составной частью, входящей в достойный жизненный уровень человека, провозглашен</w:t>
        <w:softHyphen/>
        <w:t>ный во Всеобщей декларации прав человека и Международным пактом об экономических, со</w:t>
        <w:softHyphen/>
        <w:t>циальных и культурных правах, является надлежащее жилье.</w:t>
      </w:r>
    </w:p>
    <w:p>
      <w:pPr>
        <w:pStyle w:val="Normal"/>
        <w:ind w:firstLine="567"/>
        <w:jc w:val="center"/>
        <w:rPr>
          <w:b/>
          <w:b/>
          <w:bCs/>
          <w:sz w:val="27"/>
          <w:szCs w:val="27"/>
        </w:rPr>
      </w:pPr>
      <w:r>
        <w:rPr>
          <w:b/>
          <w:bCs/>
          <w:sz w:val="27"/>
          <w:szCs w:val="27"/>
        </w:rPr>
      </w:r>
    </w:p>
    <w:p>
      <w:pPr>
        <w:pStyle w:val="Normal"/>
        <w:numPr>
          <w:ilvl w:val="0"/>
          <w:numId w:val="9"/>
        </w:numPr>
        <w:tabs>
          <w:tab w:val="clear" w:pos="720"/>
          <w:tab w:val="left" w:pos="0" w:leader="none"/>
        </w:tabs>
        <w:ind w:left="1133" w:hanging="566"/>
        <w:jc w:val="center"/>
        <w:rPr>
          <w:b/>
          <w:b/>
          <w:bCs/>
          <w:sz w:val="27"/>
          <w:szCs w:val="27"/>
        </w:rPr>
      </w:pPr>
      <w:r>
        <w:rPr>
          <w:b/>
          <w:bCs/>
          <w:sz w:val="27"/>
          <w:szCs w:val="27"/>
        </w:rPr>
        <w:t>Право на жилье.</w:t>
      </w:r>
    </w:p>
    <w:p>
      <w:pPr>
        <w:pStyle w:val="Normal"/>
        <w:ind w:firstLine="567"/>
        <w:jc w:val="both"/>
        <w:rPr/>
      </w:pPr>
      <w:r>
        <w:rPr>
          <w:sz w:val="23"/>
          <w:szCs w:val="23"/>
        </w:rPr>
        <w:t>Конституционное право на жилье выражает сущность системы удовлетворения жилищ</w:t>
        <w:softHyphen/>
        <w:t>ных потребностей общества, т.е. оно является сущностным правом, фундаментальным. От него зависит система конкретных жилищных прав граждан, и они должны соответствовать, не про</w:t>
        <w:softHyphen/>
        <w:t>тиворечить ему. В зависимости от того, как определяется его содержание, складывается и по</w:t>
        <w:softHyphen/>
        <w:t>ведение граждан, органов государства, хозяйствующих субъектов при выборе вариантов реше</w:t>
        <w:softHyphen/>
        <w:t xml:space="preserve">ния жилищных проблем из юридически возможных в конкретной жизненной ситуации. </w:t>
      </w:r>
    </w:p>
    <w:p>
      <w:pPr>
        <w:pStyle w:val="Normal"/>
        <w:ind w:firstLine="567"/>
        <w:jc w:val="both"/>
        <w:rPr/>
      </w:pPr>
      <w:r>
        <w:rPr>
          <w:sz w:val="23"/>
          <w:szCs w:val="23"/>
        </w:rPr>
        <w:t>Право граждан на жилище может быть сведено к трем юридическим возможностям, хотя норма ст.40 Конституции конкретно не содержит такой юридической формулы: стабильное, устойчивое, постоянное пользование жилым помещением во всех разновидностях жилищного фонда; улучшение жилищных условий в домах всех разновидностей жилищного фонда; обес</w:t>
        <w:softHyphen/>
        <w:t>печение здоровой среды обитания, жилой среды, достойной цивилизованного человека (последнее вытекает из норм международного права ).</w:t>
      </w:r>
    </w:p>
    <w:p>
      <w:pPr>
        <w:pStyle w:val="Normal"/>
        <w:ind w:firstLine="567"/>
        <w:jc w:val="both"/>
        <w:rPr/>
      </w:pPr>
      <w:r>
        <w:rPr>
          <w:sz w:val="23"/>
          <w:szCs w:val="23"/>
        </w:rPr>
        <w:t>Но такие же правовые возможности открывались и раньше. Однако дефектом уходящей в прошлое системы была закрепленная прежней Конституцией монополия государственного, муниципального и общественного жилищного фондов, созданных за годы социализма. Инди</w:t>
        <w:softHyphen/>
        <w:t>видуальному жилищному фонду отводилось в городах и поселках городского типа незначи</w:t>
        <w:softHyphen/>
        <w:t>тельное место. Он господствовал лишь в сельской местности. Его развитию, как и развитию жилищной кооперации - другой формы участия граждан своими средствами в строительстве жилья, Советское государство обязывалось лишь содействовать. Личная собственность граж</w:t>
        <w:softHyphen/>
        <w:t>дан на жилой дом носила потребительский характер. Частная собственность была под запре</w:t>
        <w:softHyphen/>
        <w:t>том.</w:t>
      </w:r>
    </w:p>
    <w:p>
      <w:pPr>
        <w:pStyle w:val="Normal"/>
        <w:ind w:firstLine="567"/>
        <w:jc w:val="both"/>
        <w:rPr/>
      </w:pPr>
      <w:r>
        <w:rPr>
          <w:sz w:val="23"/>
          <w:szCs w:val="23"/>
        </w:rPr>
        <w:t>Эта система, основанная на коллективных началах, за многие десятилетия своего функ</w:t>
        <w:softHyphen/>
        <w:t>ционирования не дала ожидаемого социального результата. Миллионы людей улучшали жи</w:t>
        <w:softHyphen/>
        <w:t>лищные условия, но и миллионы на протяжении долгих лет продолжали томиться в очереди на получение благоустроенного жилья из общественных фондов потребления. Строительство и эксплуатация государственного, муниципального и общественного жилья требовали таких по</w:t>
        <w:softHyphen/>
        <w:t>стоянно растущих бюджетных и общественных ассигнований, каких ни у государства, ни у ме</w:t>
        <w:softHyphen/>
        <w:t>стных Советов, ни у общественных организаций не было. Население было настолько пролета</w:t>
        <w:softHyphen/>
        <w:t>ризировано системой ограничений его доходов, количества и размеров жилых помещений, приходящихся на одного человека или семью, изъятий в общественные фонды потребления, парализовано организационными трудностями, что было не в состоянии участвовать в массо</w:t>
        <w:softHyphen/>
        <w:t>вом жилищном строительстве.</w:t>
      </w:r>
    </w:p>
    <w:p>
      <w:pPr>
        <w:pStyle w:val="Normal"/>
        <w:ind w:firstLine="567"/>
        <w:jc w:val="both"/>
        <w:rPr/>
      </w:pPr>
      <w:r>
        <w:rPr>
          <w:sz w:val="23"/>
          <w:szCs w:val="23"/>
        </w:rPr>
        <w:t>Действующая конституция отражает смену эпох в удовлетворении жилищных потребно</w:t>
        <w:softHyphen/>
        <w:t>стей, переход к новой системе, которая складывается из таких конституционных основ, как от</w:t>
        <w:softHyphen/>
        <w:t>каз монополии государства на собственность и экономическую деятельность, утверждение ра</w:t>
        <w:softHyphen/>
        <w:t>венства всех форм собственности, частной собственности на жилье и землю. Государственный жилищный фонд утратил господствующее положение, возникли частная собственность граж</w:t>
        <w:softHyphen/>
        <w:t>дан и юридических лиц на жилищный фонд, частные проектные и строительные организации, банки, образовался ранок жилья, земли и т.п.</w:t>
      </w:r>
    </w:p>
    <w:p>
      <w:pPr>
        <w:pStyle w:val="Normal"/>
        <w:ind w:firstLine="567"/>
        <w:jc w:val="both"/>
        <w:rPr/>
      </w:pPr>
      <w:r>
        <w:rPr>
          <w:sz w:val="23"/>
          <w:szCs w:val="23"/>
        </w:rPr>
        <w:t>Часть 3 ст.40 отражает новую роль государства и органов местного самоуправления на рынке жилья, которая сведена к содействию, поощрению жилищного строительства, любых форм собственности, юридическому регулированию отношений, связанных с удовлетворением жилищных потребностей общества, определению состава жилищного фонда социального ис</w:t>
        <w:softHyphen/>
        <w:t>пользования для социально незащищенных слоев населения и других лиц.</w:t>
      </w:r>
    </w:p>
    <w:p>
      <w:pPr>
        <w:pStyle w:val="Normal"/>
        <w:ind w:firstLine="567"/>
        <w:jc w:val="both"/>
        <w:rPr/>
      </w:pPr>
      <w:r>
        <w:rPr>
          <w:sz w:val="23"/>
          <w:szCs w:val="23"/>
        </w:rPr>
        <w:t>В новой системе ни государство, ни органы местного самоуправления тотально не акку</w:t>
        <w:softHyphen/>
        <w:t>мулируют средства населения "в общем котле" для последующего государственного и муници</w:t>
        <w:softHyphen/>
        <w:t>пального жилищного строительства, и распределения свободных квартир нуждающимся в жи</w:t>
        <w:softHyphen/>
        <w:t>лье. Каждый самостоятельно вкладывает средства в покупку и строительство жилья как в го</w:t>
        <w:softHyphen/>
        <w:t>роде, так и в деревне, не рассчитывая решить возникшую у него жилищную проблему за счет государственного, муниципального и общественного жилищного фондов, а полагаясь на сис</w:t>
        <w:softHyphen/>
        <w:t>тему компенсаций ( субсидий ), кредиты для приобретения жилья.</w:t>
      </w:r>
    </w:p>
    <w:p>
      <w:pPr>
        <w:pStyle w:val="Normal"/>
        <w:ind w:firstLine="567"/>
        <w:jc w:val="both"/>
        <w:rPr/>
      </w:pPr>
      <w:r>
        <w:rPr>
          <w:sz w:val="23"/>
          <w:szCs w:val="23"/>
        </w:rPr>
        <w:t>Так будет решаться жилищная проблема для большинства. Меньшинство, т.е. малоиму</w:t>
        <w:softHyphen/>
        <w:t>щие и другие лица, названные в законах, будут обеспечиваться исходя из принципов прежней системы: сохраниться режим предоставления им жилых помещений в соответствии с установ</w:t>
        <w:softHyphen/>
        <w:t>ленным законом нормами из государственных, муниципальных и других жилищных фондов. Пользоваться предоставленной площадью они смогут на условиях найма жилого помещения, либо за доступную квартирную плату, либо бесплатно. Предоставление жилых помещений по договору найма в домах государственных или муниципальных жилищных фондов, как и пре</w:t>
        <w:softHyphen/>
        <w:t>жде, будет осуществляться без оплаты их строительной стоимости. При этом обеспечение ука</w:t>
        <w:softHyphen/>
        <w:t>занных жильем на таких условиях возможно неоднократно.</w:t>
      </w:r>
    </w:p>
    <w:p>
      <w:pPr>
        <w:pStyle w:val="Normal"/>
        <w:ind w:firstLine="567"/>
        <w:jc w:val="both"/>
        <w:rPr/>
      </w:pPr>
      <w:r>
        <w:rPr>
          <w:sz w:val="23"/>
          <w:szCs w:val="23"/>
        </w:rPr>
        <w:t>В Конституции не названы, естественно, все, для кого сохраниться планово-распредели</w:t>
        <w:softHyphen/>
        <w:t>тельная система выделения жилья. Это должно быть предусмотрено законами - федеральными и субъектов Федерации. Так, ст.9 Закона РСФСР о приватизации жилищного фонда в РСФСР от 4 июля 1991 г.</w:t>
      </w:r>
      <w:r>
        <w:rPr>
          <w:rStyle w:val="FootnoteCharacters"/>
          <w:rStyle w:val="FootnoteAnchor"/>
          <w:sz w:val="23"/>
          <w:szCs w:val="23"/>
        </w:rPr>
        <w:footnoteReference w:id="13"/>
      </w:r>
      <w:r>
        <w:rPr>
          <w:sz w:val="23"/>
          <w:szCs w:val="23"/>
        </w:rPr>
        <w:t xml:space="preserve"> для инвалидов Великой Отечественной войны и приравненных к ним в ус</w:t>
        <w:softHyphen/>
        <w:t>тановленном порядке лиц, инвалидов труда, а также инвалидов с детства, ветеранов войны, се</w:t>
        <w:softHyphen/>
        <w:t>мей погибших при исполнении государственных обязанностей, семей с доходами ниже офици</w:t>
        <w:softHyphen/>
        <w:t>ально установленного прожиточного минимума, нуждающихся в улучшении жилищных усло</w:t>
        <w:softHyphen/>
        <w:t>вий, сохраняет порядок предоставления жилых помещений в домах государственных и муни</w:t>
        <w:softHyphen/>
        <w:t>ципальных жилищных фондов на условиях договора найма. Статья 10 на период перехода к рыночным отношениям для граждан, нуждающихся в улучшении жилищных условий, сохранен действующий порядок постановки на учет и обеспечения жилыми помещениями. Гражданам, получающим жилье в этих разновидностях жилищного фонда, площадь выделяется в порядке очередности с учетом имеющихся в Законе льгот. За семьями, уже проживающими по дого</w:t>
        <w:softHyphen/>
        <w:t>вору найма в таких домах, сохраняется право найма независимо от площади занимаемого жи</w:t>
        <w:softHyphen/>
        <w:t>лого помещения ( ст.14 Закона РФ об основах федеральной жилой политики от 24 декабря 1992 г.</w:t>
      </w:r>
      <w:r>
        <w:rPr>
          <w:rStyle w:val="FootnoteCharacters"/>
          <w:rStyle w:val="FootnoteAnchor"/>
          <w:sz w:val="23"/>
          <w:szCs w:val="23"/>
        </w:rPr>
        <w:footnoteReference w:id="14"/>
      </w:r>
      <w:r>
        <w:rPr>
          <w:sz w:val="23"/>
          <w:szCs w:val="23"/>
        </w:rPr>
        <w:t xml:space="preserve"> ).</w:t>
      </w:r>
    </w:p>
    <w:p>
      <w:pPr>
        <w:pStyle w:val="Normal"/>
        <w:ind w:firstLine="567"/>
        <w:jc w:val="both"/>
        <w:rPr/>
      </w:pPr>
      <w:r>
        <w:rPr>
          <w:sz w:val="23"/>
          <w:szCs w:val="23"/>
        </w:rPr>
        <w:t>Конституция расширила состав жилищного фонда социального использования. Если по закону об основах федеральной жилищной политики ( ст.12 ) он состоял из государственного, муниципального и общественного жилищных фондов, то по ст.40 Конституции его перечень уже не является закрытым, исчерпывающим. Значит, и частный жилищный фонд может вхо</w:t>
        <w:softHyphen/>
        <w:t>дить в его состав. Таким фондом является не только в прошлом общественный, а ныне част</w:t>
        <w:softHyphen/>
        <w:t>ный жилищный фонд, принадлежащий на праве частной собственности юридическим лицам на праве собственности. Граждане, относящиеся к категориям лиц, названным в ст.40, прожи</w:t>
        <w:softHyphen/>
        <w:t>вающие в этом фонде на условиях найма, в пределах социальной нормы площади жилья и нормативов потребления коммунальных услуг, с учетом совокупного дохода семьи, вправе рассчитывать на компенсации ( субсидии ) от органов государственного управления и местной администрации. Такое же право принадлежит и тем, кто арендует жилье в какой-либо разно</w:t>
        <w:softHyphen/>
        <w:t>видности жилищного фонда ( ст.18 Закона ): с учетом совокупного дохода семьи им может предоставляться компенсация ( субсидии ) на оплату аренды.</w:t>
      </w:r>
    </w:p>
    <w:p>
      <w:pPr>
        <w:pStyle w:val="Normal"/>
        <w:ind w:firstLine="567"/>
        <w:jc w:val="both"/>
        <w:rPr/>
      </w:pPr>
      <w:r>
        <w:rPr>
          <w:sz w:val="23"/>
          <w:szCs w:val="23"/>
        </w:rPr>
        <w:t>Создание правовой базы жилищной реформы углубит принципиальные перемены в этой сфере. Помимо приведенных выше законов действуют правительственное постановление РФ о переходе на новую систему оплаты жилья и коммунальных услуг и порядке предоставления гражданам компенсаций ( субсидий ) при оплате жилья и коммунальных услуг. Положение о предоставлении гражданам РФ, нуждающимся в улучшении жилищных условий, безвозмезд</w:t>
        <w:softHyphen/>
        <w:t>ных субсидий на строительство или приобретение жилья</w:t>
      </w:r>
      <w:r>
        <w:rPr>
          <w:rStyle w:val="FootnoteCharacters"/>
          <w:rStyle w:val="FootnoteAnchor"/>
          <w:sz w:val="23"/>
          <w:szCs w:val="23"/>
        </w:rPr>
        <w:footnoteReference w:id="15"/>
      </w:r>
      <w:r>
        <w:rPr>
          <w:sz w:val="23"/>
          <w:szCs w:val="23"/>
        </w:rPr>
        <w:t>.</w:t>
      </w:r>
    </w:p>
    <w:p>
      <w:pPr>
        <w:pStyle w:val="Normal"/>
        <w:ind w:firstLine="567"/>
        <w:jc w:val="both"/>
        <w:rPr/>
      </w:pPr>
      <w:r>
        <w:rPr>
          <w:sz w:val="23"/>
          <w:szCs w:val="23"/>
        </w:rPr>
        <w:t>Никто не может быть произвольно лишен жилища ни органами власти; ни судебно-про</w:t>
        <w:softHyphen/>
        <w:t>курорскими органами; ни хозяйствующими субъектами; ни должностными лицами и работни</w:t>
        <w:softHyphen/>
        <w:t>ками предприятий, учреждений и организаций; ни арендатором или нанимателем; ни собствен</w:t>
        <w:softHyphen/>
        <w:t>ником жилого дома или квартиры; ни членом Жилищно-строительного ( жилищного ) коопе</w:t>
        <w:softHyphen/>
        <w:t>ратива и совместно с ним проживающими лицами; ни иными гражданами.</w:t>
      </w:r>
    </w:p>
    <w:p>
      <w:pPr>
        <w:pStyle w:val="Normal"/>
        <w:ind w:firstLine="567"/>
        <w:jc w:val="both"/>
        <w:rPr>
          <w:rFonts w:ascii="Times New Roman" w:hAnsi="Times New Roman" w:eastAsia="Times New Roman" w:cs="Times New Roman"/>
          <w:sz w:val="23"/>
          <w:szCs w:val="23"/>
          <w:lang w:val="en-US"/>
        </w:rPr>
      </w:pPr>
      <w:r>
        <w:rPr>
          <w:sz w:val="23"/>
          <w:szCs w:val="23"/>
        </w:rPr>
        <w:t>Основания и порядок выселения граждан из занимаемого ими жилого помещения уста</w:t>
        <w:softHyphen/>
        <w:t>новлены законом. Законные владельцы жилого помещения вправе истребовать занимаемое ими жилое помещение из чужого незаконного владения, требовать устранения всяких наруше</w:t>
        <w:softHyphen/>
        <w:t>ний их права на жилище, даже если эти нарушения и не связаны с лишением права собственно</w:t>
        <w:softHyphen/>
        <w:t xml:space="preserve">сти, владения и пользования. Постоянные пользователи могут защищать свои жилищные права также против собственника жилого помещения. </w:t>
      </w:r>
    </w:p>
    <w:p>
      <w:pPr>
        <w:pStyle w:val="Normal"/>
        <w:ind w:firstLine="567"/>
        <w:jc w:val="both"/>
        <w:rPr>
          <w:rFonts w:ascii="Times New Roman" w:hAnsi="Times New Roman" w:eastAsia="Times New Roman" w:cs="Times New Roman"/>
          <w:sz w:val="23"/>
          <w:szCs w:val="23"/>
          <w:lang w:val="en-US"/>
        </w:rPr>
      </w:pPr>
      <w:r>
        <w:rPr>
          <w:sz w:val="23"/>
          <w:szCs w:val="23"/>
        </w:rPr>
        <w:t>Нарушение права на жилище может быть обжаловано в суд ( по ст.46 ).</w:t>
      </w:r>
    </w:p>
    <w:p>
      <w:pPr>
        <w:pStyle w:val="Normal"/>
        <w:ind w:firstLine="567"/>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numPr>
          <w:ilvl w:val="0"/>
          <w:numId w:val="10"/>
        </w:numPr>
        <w:tabs>
          <w:tab w:val="clear" w:pos="720"/>
          <w:tab w:val="left" w:pos="0" w:leader="none"/>
        </w:tabs>
        <w:ind w:left="1133" w:hanging="566"/>
        <w:jc w:val="center"/>
        <w:rPr>
          <w:b/>
          <w:b/>
          <w:bCs/>
          <w:sz w:val="27"/>
          <w:szCs w:val="27"/>
        </w:rPr>
      </w:pPr>
      <w:r>
        <w:rPr>
          <w:b/>
          <w:bCs/>
          <w:sz w:val="27"/>
          <w:szCs w:val="27"/>
        </w:rPr>
        <w:t>Право на охрану здоровья и медицинскую помощь.</w:t>
      </w:r>
    </w:p>
    <w:p>
      <w:pPr>
        <w:pStyle w:val="Normal"/>
        <w:ind w:firstLine="567"/>
        <w:jc w:val="both"/>
        <w:rPr/>
      </w:pPr>
      <w:r>
        <w:rPr>
          <w:sz w:val="23"/>
          <w:szCs w:val="23"/>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w:t>
        <w:softHyphen/>
        <w:t>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Normal"/>
        <w:ind w:firstLine="567"/>
        <w:jc w:val="both"/>
        <w:rPr>
          <w:sz w:val="23"/>
          <w:szCs w:val="23"/>
        </w:rPr>
      </w:pPr>
      <w:r>
        <w:rPr>
          <w:sz w:val="23"/>
          <w:szCs w:val="23"/>
        </w:rPr>
        <w:t>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w:t>
        <w:softHyphen/>
        <w:t>дан, производством и реализацией доброкачественных продуктов питания, а также предостав</w:t>
        <w:softHyphen/>
        <w:t>лением населению доступной медико-социальной помощи.</w:t>
      </w:r>
    </w:p>
    <w:p>
      <w:pPr>
        <w:pStyle w:val="Normal"/>
        <w:ind w:firstLine="567"/>
        <w:jc w:val="both"/>
        <w:rPr/>
      </w:pPr>
      <w:r>
        <w:rPr>
          <w:sz w:val="23"/>
          <w:szCs w:val="23"/>
        </w:rPr>
        <w:t>Государство обеспечивает гражданам охрану здоровья независимо от пола, расы, нацио</w:t>
        <w:softHyphen/>
        <w:t>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567"/>
        <w:jc w:val="both"/>
        <w:rPr/>
      </w:pPr>
      <w:r>
        <w:rPr>
          <w:sz w:val="23"/>
          <w:szCs w:val="23"/>
        </w:rPr>
        <w:t>Государство гарантирует гражданам защиту от любых форм дискриминации, обусловлен</w:t>
        <w:softHyphen/>
        <w:t>ной наличием у них каких-либо заболеваний. Лица, виновные в нарушении этого положения, несут ответственность в соответствии со ст.17 Основ законодательства Российской Федерации об охране здоровья граждан, принятых 22 июля 1993 г.</w:t>
      </w:r>
    </w:p>
    <w:p>
      <w:pPr>
        <w:pStyle w:val="Normal"/>
        <w:ind w:firstLine="567"/>
        <w:jc w:val="both"/>
        <w:rPr>
          <w:sz w:val="23"/>
          <w:szCs w:val="23"/>
        </w:rPr>
      </w:pPr>
      <w:r>
        <w:rPr>
          <w:sz w:val="23"/>
          <w:szCs w:val="23"/>
        </w:rPr>
        <w:t>Гражданам России, находящимся за ее пределами, гарантируется право на охрану здоро</w:t>
        <w:softHyphen/>
        <w:t>вья в соответствии с международными договорами Российской Федерации.</w:t>
      </w:r>
    </w:p>
    <w:p>
      <w:pPr>
        <w:pStyle w:val="Normal"/>
        <w:ind w:firstLine="567"/>
        <w:jc w:val="both"/>
        <w:rPr/>
      </w:pPr>
      <w:r>
        <w:rPr>
          <w:sz w:val="23"/>
          <w:szCs w:val="23"/>
        </w:rPr>
        <w:t>Иностранным гражданам, находящимся на территории России, также гарантируется право на охрану здоровья в соответствии с международными договорами России. Лица без гражданства, постоянно проживающие а России, и беженцы пользуются правом на охрану здо</w:t>
        <w:softHyphen/>
        <w:t>ровья наравне с российскими гражданами, если иное не предусмотрено международными до</w:t>
        <w:softHyphen/>
        <w:t>говорами России. Порядок оказания медицинской помощи иностранным гражданам, лицам без гражданства и беженцам определяется Минздравмедпромом России и министерствами здраво</w:t>
        <w:softHyphen/>
        <w:t>охранения республик в составе Федерации.</w:t>
      </w:r>
    </w:p>
    <w:p>
      <w:pPr>
        <w:pStyle w:val="Normal"/>
        <w:ind w:firstLine="567"/>
        <w:jc w:val="both"/>
        <w:rPr/>
      </w:pPr>
      <w:r>
        <w:rPr>
          <w:sz w:val="23"/>
          <w:szCs w:val="23"/>
        </w:rPr>
        <w:t>Конституция указывает ( ч.2 ст.41 ) на обязанность государства финансировать федераль</w:t>
        <w:softHyphen/>
        <w:t>ные программы охраны и укрепления здоровья населения, необходимость принятия мер по развитию государственной, муниципальной, частной систем здравоохранения. Государство должно поощрять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w:t>
        <w:softHyphen/>
        <w:t>чию. Тем самым закладывая правовые основы для соответствующей деятельности органов го</w:t>
        <w:softHyphen/>
        <w:t>сударственной власти и создания материальных гарантий прав на охрану здоровья и медицин</w:t>
        <w:softHyphen/>
        <w:t>скую помощь. По основным направлениям деятельности органов здравоохранения действуют специальные программы и законы: Федеральная целевая программа на 1993-1995 гг. по преду</w:t>
        <w:softHyphen/>
        <w:t>преждению распространения заболеваний СПИДом, Концепция государственной политики по контролю за наркотиками в Российской Федерации 1993 г., Основы законодательства РФ о фи</w:t>
        <w:softHyphen/>
        <w:t>зической культуре и спорте 1992 г., Закон РСФСР о санитарно-эпидемиологическом благопо</w:t>
        <w:softHyphen/>
        <w:t>лучии населения от 19 апреля 1991 г., Федеральный закон о природных лечебных ресурсах, ле</w:t>
        <w:softHyphen/>
        <w:t>чебно-оздоровительных местностях и курортах от 23 февраля 1995 г. и др. Целями охраны здо</w:t>
        <w:softHyphen/>
        <w:t>ровья людей служат многие нормы уголовного, гражданского, административного, трудового и других отраслей права. Конституция запрещает сокрытие должностными лицами фактов и обстоятельств, создающих угрозу для жизни и здоровья людей. Это важная грань охраны здо</w:t>
        <w:softHyphen/>
        <w:t>ровья человека, она призвана предупредить утаивание информации о фактах, подобных аварии на Чернобыльской АЭС, а также распространение заведомо недостоверных или ложных сведе</w:t>
        <w:softHyphen/>
        <w:t>ний о состоянии окружающей среды, эпидемиях, катастрофах и т.д. Конституция прямо уста</w:t>
        <w:softHyphen/>
        <w:t>навливает, что сокрытие фактов такого рода влечет за собой ответственность в соответствии с федеральным законом.</w:t>
      </w:r>
    </w:p>
    <w:p>
      <w:pPr>
        <w:pStyle w:val="Normal"/>
        <w:ind w:firstLine="567"/>
        <w:jc w:val="both"/>
        <w:rPr/>
      </w:pPr>
      <w:r>
        <w:rPr>
          <w:sz w:val="23"/>
          <w:szCs w:val="23"/>
        </w:rPr>
        <w:t>Для охраны здоровья граждан важную роль играют гарантии при распространении рек</w:t>
        <w:softHyphen/>
        <w:t>ламы. Они установлены Указом Президента РФ от 17 февраля 1995 г. не допускается распро</w:t>
        <w:softHyphen/>
        <w:t>странение в средствах массовой информации рекламы алкогольных напитков и табачных изде</w:t>
        <w:softHyphen/>
        <w:t>лий, методов профилактики, диагностики, лечения, медицинских технологий и лекарственных средств, не утвержденных в установленном порядке, целителей, экстрасенсов и других лиц, объявляющих себя специалистами по лечению методами народной медицины, продукции, не имеющей необходимого сертификата. За рекламу подобного рода редакции средств массовой информации несут ответственность.</w:t>
      </w:r>
    </w:p>
    <w:p>
      <w:pPr>
        <w:pStyle w:val="Normal"/>
        <w:ind w:firstLine="567"/>
        <w:jc w:val="both"/>
        <w:rPr/>
      </w:pPr>
      <w:r>
        <w:rPr>
          <w:sz w:val="23"/>
          <w:szCs w:val="23"/>
        </w:rPr>
        <w:t>Другое дело - право на медицинскую помощь. Это субъективное право человека на лече</w:t>
        <w:softHyphen/>
        <w:t>ние в поликлиниках, больницах и специальных медицинских учреждениях. Медицинская по</w:t>
        <w:softHyphen/>
        <w:t>мощь включает профилактическую, реабилитационную, протезно-ортопедическую и зубопро</w:t>
        <w:softHyphen/>
        <w:t>тезную помощь, а также меры социального характера по уходу за больными, нетрудоспособ</w:t>
        <w:softHyphen/>
        <w:t>ными и инвалидами, включая выплату пособий по временной нетрудоспособности.</w:t>
      </w:r>
    </w:p>
    <w:p>
      <w:pPr>
        <w:pStyle w:val="Normal"/>
        <w:ind w:firstLine="567"/>
        <w:jc w:val="both"/>
        <w:rPr/>
      </w:pPr>
      <w:r>
        <w:rPr>
          <w:sz w:val="23"/>
          <w:szCs w:val="23"/>
        </w:rPr>
        <w:t>Права отдельных групп населения гарантируются государством особо. В Основах законо</w:t>
        <w:softHyphen/>
        <w:t>дательства об охране здоровья граждан ( принятыми 22 июля 1993 г. ) гарантии в области ох</w:t>
        <w:softHyphen/>
        <w:t>раны здоровья установлены: семье ( ст.22 ); беременным женщинам и матерям (ст.23); несо</w:t>
        <w:softHyphen/>
        <w:t>вершеннолетним ( ст.24 ); военнослужащим, гражданам, подлежащим призыву на военную службу и поступающим на военную службу по контракту ( ст.25 ); гражданам пожилого воз</w:t>
        <w:softHyphen/>
        <w:t>раста ( ст26 ); инвалидам ( ст.27 ); гражданам при чрезвычайных ситуациях и в экологически неблагополучных районах ( ст.28 ) и др.</w:t>
      </w:r>
    </w:p>
    <w:p>
      <w:pPr>
        <w:pStyle w:val="Normal"/>
        <w:ind w:firstLine="567"/>
        <w:jc w:val="both"/>
        <w:rPr>
          <w:sz w:val="23"/>
          <w:szCs w:val="23"/>
        </w:rPr>
      </w:pPr>
      <w:r>
        <w:rPr>
          <w:sz w:val="23"/>
          <w:szCs w:val="23"/>
        </w:rPr>
        <w:t>При обращении за медицинской помощью и ее получении в соответствии со ст.30 Основ граждане имеют право на:</w:t>
      </w:r>
    </w:p>
    <w:p>
      <w:pPr>
        <w:pStyle w:val="Normal"/>
        <w:numPr>
          <w:ilvl w:val="0"/>
          <w:numId w:val="11"/>
        </w:numPr>
        <w:tabs>
          <w:tab w:val="clear" w:pos="720"/>
          <w:tab w:val="left" w:pos="0" w:leader="none"/>
        </w:tabs>
        <w:ind w:left="1135" w:hanging="568"/>
        <w:jc w:val="both"/>
        <w:rPr/>
      </w:pPr>
      <w:r>
        <w:rPr>
          <w:sz w:val="23"/>
          <w:szCs w:val="23"/>
        </w:rPr>
        <w:t>уважительное и гуманное отношение со стороны медицинского и обслуживающего пер</w:t>
        <w:softHyphen/>
        <w:t>сонала;</w:t>
      </w:r>
    </w:p>
    <w:p>
      <w:pPr>
        <w:pStyle w:val="Normal"/>
        <w:numPr>
          <w:ilvl w:val="0"/>
          <w:numId w:val="11"/>
        </w:numPr>
        <w:tabs>
          <w:tab w:val="clear" w:pos="720"/>
          <w:tab w:val="left" w:pos="0" w:leader="none"/>
        </w:tabs>
        <w:ind w:left="1135" w:hanging="568"/>
        <w:jc w:val="both"/>
        <w:rPr/>
      </w:pPr>
      <w:r>
        <w:rPr>
          <w:sz w:val="23"/>
          <w:szCs w:val="23"/>
        </w:rPr>
        <w:t>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w:t>
        <w:softHyphen/>
        <w:t>тельного и добровольного медицинского страхования;</w:t>
      </w:r>
    </w:p>
    <w:p>
      <w:pPr>
        <w:pStyle w:val="Normal"/>
        <w:numPr>
          <w:ilvl w:val="0"/>
          <w:numId w:val="11"/>
        </w:numPr>
        <w:tabs>
          <w:tab w:val="clear" w:pos="720"/>
          <w:tab w:val="left" w:pos="0" w:leader="none"/>
        </w:tabs>
        <w:ind w:left="1135" w:hanging="568"/>
        <w:jc w:val="both"/>
        <w:rPr>
          <w:sz w:val="23"/>
          <w:szCs w:val="23"/>
        </w:rPr>
      </w:pPr>
      <w:r>
        <w:rPr>
          <w:sz w:val="23"/>
          <w:szCs w:val="23"/>
        </w:rPr>
        <w:t>обследование, лечение и содержание в условиях, соответствующих санитарно-гигиени</w:t>
        <w:softHyphen/>
        <w:t>ческим требованиям;</w:t>
      </w:r>
    </w:p>
    <w:p>
      <w:pPr>
        <w:pStyle w:val="Normal"/>
        <w:numPr>
          <w:ilvl w:val="0"/>
          <w:numId w:val="11"/>
        </w:numPr>
        <w:tabs>
          <w:tab w:val="clear" w:pos="720"/>
          <w:tab w:val="left" w:pos="0" w:leader="none"/>
        </w:tabs>
        <w:ind w:left="1135" w:hanging="568"/>
        <w:jc w:val="both"/>
        <w:rPr>
          <w:sz w:val="23"/>
          <w:szCs w:val="23"/>
        </w:rPr>
      </w:pPr>
      <w:r>
        <w:rPr>
          <w:sz w:val="23"/>
          <w:szCs w:val="23"/>
        </w:rPr>
        <w:t>проведение консилиума и консультаций других специалистов;</w:t>
      </w:r>
    </w:p>
    <w:p>
      <w:pPr>
        <w:pStyle w:val="Normal"/>
        <w:numPr>
          <w:ilvl w:val="0"/>
          <w:numId w:val="11"/>
        </w:numPr>
        <w:tabs>
          <w:tab w:val="clear" w:pos="720"/>
          <w:tab w:val="left" w:pos="0" w:leader="none"/>
        </w:tabs>
        <w:ind w:left="1135" w:hanging="568"/>
        <w:jc w:val="both"/>
        <w:rPr/>
      </w:pPr>
      <w:r>
        <w:rPr>
          <w:sz w:val="23"/>
          <w:szCs w:val="23"/>
        </w:rPr>
        <w:t>облегчение боли, связанной с заболеванием и ( или )медицинским вмешательством, доступными способами и средствами;</w:t>
      </w:r>
    </w:p>
    <w:p>
      <w:pPr>
        <w:pStyle w:val="Normal"/>
        <w:numPr>
          <w:ilvl w:val="0"/>
          <w:numId w:val="11"/>
        </w:numPr>
        <w:tabs>
          <w:tab w:val="clear" w:pos="720"/>
          <w:tab w:val="left" w:pos="0" w:leader="none"/>
        </w:tabs>
        <w:ind w:left="1135" w:hanging="568"/>
        <w:jc w:val="both"/>
        <w:rPr>
          <w:sz w:val="23"/>
          <w:szCs w:val="23"/>
        </w:rPr>
      </w:pPr>
      <w:r>
        <w:rPr>
          <w:sz w:val="23"/>
          <w:szCs w:val="23"/>
        </w:rPr>
        <w:t>сохранение в тайне информации о факте обращения за медицинской помощью, о со</w:t>
        <w:softHyphen/>
        <w:t>стоянии здоровья, диагнозе и иных сведений, полученных при обследовании и лече</w:t>
        <w:softHyphen/>
        <w:t>нии, в со</w:t>
        <w:softHyphen/>
        <w:t>ответствии со ст.61 Основ;</w:t>
      </w:r>
    </w:p>
    <w:p>
      <w:pPr>
        <w:pStyle w:val="Normal"/>
        <w:numPr>
          <w:ilvl w:val="0"/>
          <w:numId w:val="11"/>
        </w:numPr>
        <w:tabs>
          <w:tab w:val="clear" w:pos="720"/>
          <w:tab w:val="left" w:pos="0" w:leader="none"/>
        </w:tabs>
        <w:ind w:left="1135" w:hanging="568"/>
        <w:jc w:val="both"/>
        <w:rPr/>
      </w:pPr>
      <w:r>
        <w:rPr>
          <w:sz w:val="23"/>
          <w:szCs w:val="23"/>
        </w:rPr>
        <w:t>информированное добровольное согласие на медицинское вмешательство в соответст</w:t>
        <w:softHyphen/>
        <w:t>вии со ст.32 Основ;</w:t>
      </w:r>
    </w:p>
    <w:p>
      <w:pPr>
        <w:pStyle w:val="Normal"/>
        <w:numPr>
          <w:ilvl w:val="0"/>
          <w:numId w:val="11"/>
        </w:numPr>
        <w:tabs>
          <w:tab w:val="clear" w:pos="720"/>
          <w:tab w:val="left" w:pos="0" w:leader="none"/>
        </w:tabs>
        <w:ind w:left="1135" w:hanging="568"/>
        <w:jc w:val="both"/>
        <w:rPr>
          <w:sz w:val="23"/>
          <w:szCs w:val="23"/>
        </w:rPr>
      </w:pPr>
      <w:r>
        <w:rPr>
          <w:sz w:val="23"/>
          <w:szCs w:val="23"/>
        </w:rPr>
        <w:t>отказ от медицинского вмешательства в соответствии со ст.33 Основ;</w:t>
      </w:r>
    </w:p>
    <w:p>
      <w:pPr>
        <w:pStyle w:val="Normal"/>
        <w:numPr>
          <w:ilvl w:val="0"/>
          <w:numId w:val="11"/>
        </w:numPr>
        <w:tabs>
          <w:tab w:val="clear" w:pos="720"/>
          <w:tab w:val="left" w:pos="0" w:leader="none"/>
        </w:tabs>
        <w:ind w:left="1135" w:hanging="568"/>
        <w:jc w:val="both"/>
        <w:rPr/>
      </w:pPr>
      <w:r>
        <w:rPr>
          <w:sz w:val="23"/>
          <w:szCs w:val="23"/>
        </w:rPr>
        <w:t>получение информации о своих правах и обязанностях и состоянии своего здоровья в соответствии со ст.31 Основ, а также выбор лиц, которым в интересах пациента может быть передана информация о состоянии его здоровья в соответствии со ст.30 Основ;</w:t>
      </w:r>
    </w:p>
    <w:p>
      <w:pPr>
        <w:pStyle w:val="Normal"/>
        <w:numPr>
          <w:ilvl w:val="0"/>
          <w:numId w:val="11"/>
        </w:numPr>
        <w:tabs>
          <w:tab w:val="clear" w:pos="720"/>
          <w:tab w:val="left" w:pos="0" w:leader="none"/>
        </w:tabs>
        <w:ind w:left="1135" w:hanging="568"/>
        <w:jc w:val="both"/>
        <w:rPr/>
      </w:pPr>
      <w:r>
        <w:rPr>
          <w:sz w:val="23"/>
          <w:szCs w:val="23"/>
        </w:rPr>
        <w:t>получение медицинских и иных услуг в рамках программ добровольного медицин</w:t>
        <w:softHyphen/>
        <w:t>ского страхования в соответствии со ст.30 Основ;</w:t>
      </w:r>
    </w:p>
    <w:p>
      <w:pPr>
        <w:pStyle w:val="Normal"/>
        <w:numPr>
          <w:ilvl w:val="0"/>
          <w:numId w:val="11"/>
        </w:numPr>
        <w:tabs>
          <w:tab w:val="clear" w:pos="720"/>
          <w:tab w:val="left" w:pos="0" w:leader="none"/>
        </w:tabs>
        <w:ind w:left="851" w:hanging="284"/>
        <w:jc w:val="both"/>
        <w:rPr/>
      </w:pPr>
      <w:r>
        <w:rPr>
          <w:sz w:val="23"/>
          <w:szCs w:val="23"/>
        </w:rPr>
        <w:t>возмещение ущерба в соответствии со ст.68 Основ в случае причинения вреда здоро</w:t>
        <w:softHyphen/>
        <w:t>вью при оказании медицинской помощи.</w:t>
      </w:r>
    </w:p>
    <w:p>
      <w:pPr>
        <w:pStyle w:val="Normal"/>
        <w:ind w:firstLine="567"/>
        <w:jc w:val="both"/>
        <w:rPr/>
      </w:pPr>
      <w:r>
        <w:rPr>
          <w:sz w:val="23"/>
          <w:szCs w:val="23"/>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w:t>
        <w:softHyphen/>
        <w:t>тором ему оказывается медицинская помощь, в соответствующие профессиональные медицин</w:t>
        <w:softHyphen/>
        <w:t>ские ассоциации и лицензионные комиссии либо в суд.</w:t>
      </w:r>
    </w:p>
    <w:p>
      <w:pPr>
        <w:pStyle w:val="Normal"/>
        <w:ind w:firstLine="567"/>
        <w:jc w:val="both"/>
        <w:rPr/>
      </w:pPr>
      <w:r>
        <w:rPr>
          <w:sz w:val="23"/>
          <w:szCs w:val="23"/>
        </w:rPr>
        <w:t>Граждане имеют право и на дополнительные медицинские и иные услуги на основе про</w:t>
        <w:softHyphen/>
        <w:t>грамм добровольного медицинского страхования в соответствии с Законом РСФСР о меди</w:t>
        <w:softHyphen/>
        <w:t>цинском страховании граждан в Российской Федерации от 28 июня 1991 г.</w:t>
      </w:r>
      <w:r>
        <w:rPr>
          <w:rStyle w:val="FootnoteCharacters"/>
          <w:rStyle w:val="FootnoteAnchor"/>
          <w:sz w:val="23"/>
          <w:szCs w:val="23"/>
        </w:rPr>
        <w:footnoteReference w:id="16"/>
      </w:r>
      <w:r>
        <w:rPr>
          <w:sz w:val="23"/>
          <w:szCs w:val="23"/>
        </w:rPr>
        <w:t>, а также за счет средств предприятий, учреждений и организаций, своих личных средств и иных источников.</w:t>
      </w:r>
    </w:p>
    <w:p>
      <w:pPr>
        <w:pStyle w:val="Normal"/>
        <w:ind w:firstLine="567"/>
        <w:jc w:val="both"/>
        <w:rPr>
          <w:sz w:val="23"/>
          <w:szCs w:val="23"/>
        </w:rPr>
      </w:pPr>
      <w:r>
        <w:rPr>
          <w:sz w:val="23"/>
          <w:szCs w:val="23"/>
        </w:rPr>
        <w:t>Важнейшим фактором качества жизни, здоровья и благополучия людей является эколо</w:t>
        <w:softHyphen/>
        <w:t>гическая безопасность. Поэтому мировое сообщество признало экологические права в качестве фундаментальных прав человека и гражданина.</w:t>
      </w:r>
    </w:p>
    <w:p>
      <w:pPr>
        <w:pStyle w:val="Normal"/>
        <w:ind w:firstLine="567"/>
        <w:jc w:val="both"/>
        <w:rPr>
          <w:sz w:val="23"/>
          <w:szCs w:val="23"/>
        </w:rPr>
      </w:pPr>
      <w:r>
        <w:rPr>
          <w:sz w:val="23"/>
          <w:szCs w:val="23"/>
        </w:rPr>
      </w:r>
    </w:p>
    <w:p>
      <w:pPr>
        <w:pStyle w:val="Normal"/>
        <w:numPr>
          <w:ilvl w:val="0"/>
          <w:numId w:val="12"/>
        </w:numPr>
        <w:tabs>
          <w:tab w:val="clear" w:pos="720"/>
          <w:tab w:val="left" w:pos="0" w:leader="none"/>
        </w:tabs>
        <w:ind w:left="1133" w:hanging="566"/>
        <w:jc w:val="center"/>
        <w:rPr>
          <w:b/>
          <w:b/>
          <w:bCs/>
          <w:sz w:val="27"/>
          <w:szCs w:val="27"/>
        </w:rPr>
      </w:pPr>
      <w:r>
        <w:rPr>
          <w:b/>
          <w:bCs/>
          <w:sz w:val="27"/>
          <w:szCs w:val="27"/>
        </w:rPr>
        <w:t>Право на благоприятную окружающую среду.</w:t>
      </w:r>
    </w:p>
    <w:p>
      <w:pPr>
        <w:pStyle w:val="Normal"/>
        <w:ind w:firstLine="567"/>
        <w:jc w:val="both"/>
        <w:rPr/>
      </w:pPr>
      <w:r>
        <w:rPr>
          <w:sz w:val="23"/>
          <w:szCs w:val="23"/>
        </w:rPr>
        <w:t>Право граждан на благоприятные условия жизни предполагает реальные возможности проживания в здоровой, отвечающей международным и государственным стандартам окру</w:t>
        <w:softHyphen/>
        <w:t>жающей природной среде, участвовать в подготовке, обсуждении и принятии экологических решений, осуществлять контроль за их реализацией, получать надлежащую экологическую ин</w:t>
        <w:softHyphen/>
        <w:t>формацию, право на возмещение ущерба.</w:t>
      </w:r>
    </w:p>
    <w:p>
      <w:pPr>
        <w:pStyle w:val="Normal"/>
        <w:ind w:firstLine="567"/>
        <w:jc w:val="both"/>
        <w:rPr/>
      </w:pPr>
      <w:r>
        <w:rPr>
          <w:sz w:val="23"/>
          <w:szCs w:val="23"/>
        </w:rPr>
        <w:t>Право граждан на благоприятную среду обитания обеспечивается планированием и нор</w:t>
        <w:softHyphen/>
        <w:t>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w:t>
        <w:softHyphen/>
        <w:t>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w:t>
        <w:softHyphen/>
        <w:t>нием окружающей среды и соблюдением природоохранного законодательства.</w:t>
      </w:r>
    </w:p>
    <w:p>
      <w:pPr>
        <w:pStyle w:val="Normal"/>
        <w:ind w:firstLine="567"/>
        <w:jc w:val="both"/>
        <w:rPr>
          <w:rFonts w:ascii="Times New Roman" w:hAnsi="Times New Roman" w:eastAsia="Times New Roman" w:cs="Times New Roman"/>
          <w:sz w:val="23"/>
          <w:szCs w:val="23"/>
          <w:lang w:val="en-US"/>
        </w:rPr>
      </w:pPr>
      <w:r>
        <w:rPr>
          <w:sz w:val="23"/>
          <w:szCs w:val="23"/>
        </w:rPr>
        <w:t>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Ф, сани</w:t>
        <w:softHyphen/>
        <w:t>тарно-эпидемиологического надзора и совершенствуются по мере развития науки и техники. 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охраны окружающей среды и природных ресурсов РФ, Федеральной службы лесного хозяйства России, иных специально уполномоченных государст</w:t>
        <w:softHyphen/>
        <w:t>венных органов.</w:t>
      </w:r>
    </w:p>
    <w:p>
      <w:pPr>
        <w:pStyle w:val="Normal"/>
        <w:ind w:firstLine="567"/>
        <w:jc w:val="both"/>
        <w:rPr/>
      </w:pPr>
      <w:r>
        <w:rPr>
          <w:sz w:val="23"/>
          <w:szCs w:val="23"/>
        </w:rPr>
        <w:t>Добровольное и обязательное государственное экологическое страхование предприятий, учреждений, организаций, граждан и их собственности и доходов на случай экологического и стихийного бедствия осуществляется для предотвращения и ликвидации их последствий.</w:t>
      </w:r>
    </w:p>
    <w:p>
      <w:pPr>
        <w:pStyle w:val="Normal"/>
        <w:ind w:firstLine="567"/>
        <w:jc w:val="both"/>
        <w:rPr/>
      </w:pPr>
      <w:r>
        <w:rPr>
          <w:sz w:val="23"/>
          <w:szCs w:val="23"/>
        </w:rPr>
        <w:t>Единая система внебюджетных государственных экологических фондов объединяет Фе</w:t>
        <w:softHyphen/>
        <w:t>деральный экологический фонд, республиканские, областные, краевые и местные фонды, кото</w:t>
        <w:softHyphen/>
        <w:t>рые образуются из средств, поступающих от юридических и физических лиц, включая платежи за выбросы, сбросы, размещение отходов и другие виды загрязнения, штрафы за экологические правонарушения, средства от реализации конфискованных орудий охоты и рыболовства.</w:t>
      </w:r>
    </w:p>
    <w:p>
      <w:pPr>
        <w:pStyle w:val="Normal"/>
        <w:ind w:firstLine="567"/>
        <w:jc w:val="both"/>
        <w:rPr/>
      </w:pPr>
      <w:r>
        <w:rPr>
          <w:sz w:val="23"/>
          <w:szCs w:val="23"/>
        </w:rPr>
        <w:t>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вступать в такие объединения и фонды, делать взносы; принимать участие в собраниях, митингах, пикетах, шествиях, референдумах по охране окружающей среды; обращаться с пись</w:t>
        <w:softHyphen/>
        <w:t>мами, петициями, требовать их рассмотрения; требовать в административном и судебном по</w:t>
        <w:softHyphen/>
        <w:t>рядке отмены решений о размещении, проектировании, строительстве, реконструкции, экс</w:t>
        <w:softHyphen/>
        <w:t>плуатации экологически вредных объектов, ограничении, приостановлении, прекращении их деятельности; ставить вопрос о привлечении к ответственности виновных юридических лиц и граждан.</w:t>
      </w:r>
    </w:p>
    <w:p>
      <w:pPr>
        <w:pStyle w:val="Normal"/>
        <w:ind w:firstLine="567"/>
        <w:jc w:val="both"/>
        <w:rPr/>
      </w:pPr>
      <w:r>
        <w:rPr>
          <w:sz w:val="23"/>
          <w:szCs w:val="23"/>
        </w:rPr>
        <w:t>За экологические правонарушения, т.е. за виновные противоправные деяния, должност</w:t>
        <w:softHyphen/>
        <w:t>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ответственность.</w:t>
      </w:r>
    </w:p>
    <w:p>
      <w:pPr>
        <w:pStyle w:val="Normal"/>
        <w:ind w:firstLine="567"/>
        <w:jc w:val="both"/>
        <w:rPr/>
      </w:pPr>
      <w:r>
        <w:rPr>
          <w:sz w:val="23"/>
          <w:szCs w:val="23"/>
        </w:rPr>
        <w:t>Экологические общественные объединения граждан могут разрабатывать, утверждать и пропагандировать свои экологические программы, защищать экологические права и интересы населения, развивать его экологическую культуру, привлекать граждан к природоохранитель</w:t>
        <w:softHyphen/>
        <w:t>ной деятельности; за счет своих средств и добровольного участия населения выполнять работы по охране и воспроизводству природных ресурсов; оказывать содействие государственным ор</w:t>
        <w:softHyphen/>
        <w:t>ганам в борьбе с нарушениями природоохранительного законодательства; создавать общест</w:t>
        <w:softHyphen/>
        <w:t>венные фонды по охране окружающей среды и расходовать их на проведение экологических мероприятий; рекомендовать своих представителей для участия в государственной экологиче</w:t>
        <w:softHyphen/>
        <w:t>ской экспертизе, проводить общественную экологическую экспертизу ( становящуюся юриди</w:t>
        <w:softHyphen/>
        <w:t>чески обязательной после утверждения ее результатов органами государственной экспертизы ); требовать назначения государственной экологической экспертизы; выступать с изложением своей платформы в средствах массовой информации.</w:t>
      </w:r>
    </w:p>
    <w:p>
      <w:pPr>
        <w:pStyle w:val="Normal"/>
        <w:ind w:firstLine="567"/>
        <w:jc w:val="both"/>
        <w:rPr/>
      </w:pPr>
      <w:r>
        <w:rPr>
          <w:sz w:val="23"/>
          <w:szCs w:val="23"/>
        </w:rPr>
        <w:t>Согласно ст.13 Закона РФ об охране окружающей среды от 19 декабря 1991 г.</w:t>
      </w:r>
      <w:r>
        <w:rPr>
          <w:rStyle w:val="FootnoteCharacters"/>
          <w:rStyle w:val="FootnoteAnchor"/>
          <w:sz w:val="23"/>
          <w:szCs w:val="23"/>
        </w:rPr>
        <w:footnoteReference w:id="17"/>
      </w:r>
      <w:r>
        <w:rPr>
          <w:sz w:val="23"/>
          <w:szCs w:val="23"/>
        </w:rPr>
        <w:t xml:space="preserve"> государ</w:t>
        <w:softHyphen/>
        <w:t>ственные органы и их должностные лица обязаны оказывать всемерное содействие обществен</w:t>
        <w:softHyphen/>
        <w:t>ным объединениям и гражданам в реализации их экологических прав и обязанностей, прини</w:t>
        <w:softHyphen/>
        <w:t>мать меры по выполнению их предложений и требований.</w:t>
      </w:r>
      <w:r>
        <w:rPr>
          <w:rFonts w:eastAsia="Times New Roman" w:cs="Times New Roman" w:ascii="Times New Roman" w:hAnsi="Times New Roman"/>
          <w:sz w:val="23"/>
          <w:szCs w:val="23"/>
          <w:lang w:val="en-US"/>
        </w:rPr>
        <w:t xml:space="preserve"> </w:t>
      </w:r>
      <w:r>
        <w:rPr>
          <w:sz w:val="23"/>
          <w:szCs w:val="23"/>
        </w:rPr>
        <w:t>Должностные лица и граждане, пре</w:t>
        <w:softHyphen/>
        <w:t>пятствующие осуществлению экологических прав и обязанностей, привлекаются к ответствен</w:t>
        <w:softHyphen/>
        <w:t>ности в соответствии с законодательством. В частности, граждане и общественные объедине</w:t>
        <w:softHyphen/>
        <w:t>ния граждан могут требовать от гидрометеорологических и других соответствующих органов предоставления своевременной, полной и достоверной информации о состоянии окружающей среды и мерах по ее охране.</w:t>
      </w:r>
    </w:p>
    <w:p>
      <w:pPr>
        <w:pStyle w:val="Normal"/>
        <w:ind w:firstLine="567"/>
        <w:jc w:val="both"/>
        <w:rPr>
          <w:sz w:val="23"/>
          <w:szCs w:val="23"/>
        </w:rPr>
      </w:pPr>
      <w:r>
        <w:rPr>
          <w:sz w:val="23"/>
          <w:szCs w:val="23"/>
        </w:rPr>
        <w:t>Должностные лица, граждане, предприятия, учреждения, организации, виновные в не</w:t>
        <w:softHyphen/>
        <w:t>своевременной или искаженной информации о состоянии среды и радиационной обстановки, подвергаются штрафу, налагаемому в административном порядке ( граждане - до десятикрат</w:t>
        <w:softHyphen/>
        <w:t>ного размера минимальной заработной платы, должностные лица - до двадцатикратного раз</w:t>
        <w:softHyphen/>
        <w:t>мера минимальной заработной платы ).</w:t>
      </w:r>
    </w:p>
    <w:p>
      <w:pPr>
        <w:pStyle w:val="Normal"/>
        <w:ind w:firstLine="567"/>
        <w:jc w:val="both"/>
        <w:rPr>
          <w:sz w:val="23"/>
          <w:szCs w:val="23"/>
        </w:rPr>
      </w:pPr>
      <w:r>
        <w:rPr>
          <w:sz w:val="23"/>
          <w:szCs w:val="23"/>
        </w:rPr>
        <w:t>В полном объеме подлежит возвращению вред, причиненный здоровью или имуществу граждан в результате неблагоприятного воздействия окружающей среды, вызванного деятель</w:t>
        <w:softHyphen/>
        <w:t>ностью предприятий, учреждений, организаций или отдельных граждан. При определении ве</w:t>
        <w:softHyphen/>
        <w:t>личины вреда учитывается степень утраты трудоспособности потерпевшего; необходимые за</w:t>
        <w:softHyphen/>
        <w:t>траты на лечение и восстановление здоровья; затраты на уход за больным; упущенные профес</w:t>
        <w:softHyphen/>
        <w:t>сиональные возможности; затраты связанные с необходимостью изменения места жительства и образа жизни, профессии; потери, связанные с моральными травмами, невозможностью иметь детей или риском иметь детей с врожденной патологией.</w:t>
      </w:r>
    </w:p>
    <w:p>
      <w:pPr>
        <w:pStyle w:val="Normal"/>
        <w:ind w:firstLine="567"/>
        <w:jc w:val="both"/>
        <w:rPr>
          <w:sz w:val="23"/>
          <w:szCs w:val="23"/>
        </w:rPr>
      </w:pPr>
      <w:r>
        <w:rPr>
          <w:sz w:val="23"/>
          <w:szCs w:val="23"/>
        </w:rPr>
        <w:t>При определении ущерба имущества учитывается прямой ущерб, связанный с разруше</w:t>
        <w:softHyphen/>
        <w:t>нием и снижением стоимости строений, жилых и производственных помещений, оборудова</w:t>
        <w:softHyphen/>
        <w:t>ния; упущенная выгода от потери урожая, снижения плодородия.</w:t>
      </w:r>
    </w:p>
    <w:p>
      <w:pPr>
        <w:pStyle w:val="Normal"/>
        <w:ind w:firstLine="567"/>
        <w:jc w:val="both"/>
        <w:rPr>
          <w:sz w:val="23"/>
          <w:szCs w:val="23"/>
        </w:rPr>
      </w:pPr>
      <w:r>
        <w:rPr>
          <w:sz w:val="23"/>
          <w:szCs w:val="23"/>
        </w:rPr>
        <w:t>Возмещение вреда здоровью граждан производить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того, кто причини</w:t>
        <w:softHyphen/>
        <w:t>л вред, а при невозможности его установления - из средств государственных экологи</w:t>
        <w:softHyphen/>
        <w:t>че</w:t>
        <w:softHyphen/>
        <w:t>ских фондов.</w:t>
      </w:r>
    </w:p>
    <w:p>
      <w:pPr>
        <w:pStyle w:val="Normal"/>
        <w:ind w:firstLine="567"/>
        <w:jc w:val="both"/>
        <w:rPr>
          <w:sz w:val="23"/>
          <w:szCs w:val="23"/>
        </w:rPr>
      </w:pPr>
      <w:r>
        <w:rPr>
          <w:sz w:val="23"/>
          <w:szCs w:val="23"/>
        </w:rPr>
        <w:t>Предприятия, деятельность которых связана с повышенной опасностью для окружающей среды, возмещает причиненный вред согласно ст.454 ГК.</w:t>
      </w:r>
    </w:p>
    <w:p>
      <w:pPr>
        <w:pStyle w:val="Normal"/>
        <w:ind w:firstLine="567"/>
        <w:jc w:val="both"/>
        <w:rPr>
          <w:sz w:val="23"/>
          <w:szCs w:val="23"/>
        </w:rPr>
      </w:pPr>
      <w:r>
        <w:rPr>
          <w:sz w:val="23"/>
          <w:szCs w:val="23"/>
        </w:rPr>
        <w:t>Юридические и физические лица вправе предъявлять исковые требования в суд или ар</w:t>
        <w:softHyphen/>
        <w:t>битражный суд и о прекращении экологически вредной деятельности, причиняющей вред здо</w:t>
        <w:softHyphen/>
        <w:t>ровью и имуществу граждан, народному хозяйству и окружающей среде. Решение суда в этом случае является основанием для прекращения ее финансирования соответствующими банков</w:t>
        <w:softHyphen/>
        <w:t>скими учреждениями.</w:t>
      </w:r>
    </w:p>
    <w:p>
      <w:pPr>
        <w:pStyle w:val="Normal"/>
        <w:ind w:firstLine="567"/>
        <w:jc w:val="both"/>
        <w:rPr>
          <w:sz w:val="23"/>
          <w:szCs w:val="23"/>
        </w:rPr>
      </w:pPr>
      <w:r>
        <w:rPr>
          <w:sz w:val="23"/>
          <w:szCs w:val="23"/>
        </w:rPr>
        <w:t>Территории с устойчивыми отрицательными изменениями в окружающей среде, угро</w:t>
        <w:softHyphen/>
        <w:t>жающими здоровью населения, состоянию естественных экологических систем, генетических фондов растений и животных, объявляются зонами чрезвычайной экологической ситуации, что влечет прекращение деятельности; отрицательно влияющей на окружающую среду, приоста</w:t>
        <w:softHyphen/>
        <w:t>новку работы цехов, агрегатов, оборудования и т.д., ограничение отдельных видов природо</w:t>
        <w:softHyphen/>
        <w:t>пользования. Финансовую ответственность несут виновники деградации среды. Таким обра</w:t>
        <w:softHyphen/>
        <w:t>зом, предусматривается обширная система мер, обеспечивающая экологические конституцион</w:t>
        <w:softHyphen/>
        <w:t>ные права граждан.</w:t>
      </w:r>
    </w:p>
    <w:p>
      <w:pPr>
        <w:pStyle w:val="Normal"/>
        <w:ind w:firstLine="567"/>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numPr>
          <w:ilvl w:val="0"/>
          <w:numId w:val="13"/>
        </w:numPr>
        <w:tabs>
          <w:tab w:val="clear" w:pos="720"/>
          <w:tab w:val="left" w:pos="0" w:leader="none"/>
        </w:tabs>
        <w:ind w:left="1133" w:hanging="566"/>
        <w:jc w:val="center"/>
        <w:rPr>
          <w:b/>
          <w:b/>
          <w:bCs/>
          <w:sz w:val="27"/>
          <w:szCs w:val="27"/>
        </w:rPr>
      </w:pPr>
      <w:r>
        <w:rPr>
          <w:b/>
          <w:bCs/>
          <w:sz w:val="27"/>
          <w:szCs w:val="27"/>
        </w:rPr>
        <w:t>Право на образование.</w:t>
      </w:r>
    </w:p>
    <w:p>
      <w:pPr>
        <w:pStyle w:val="Normal"/>
        <w:ind w:firstLine="567"/>
        <w:jc w:val="both"/>
        <w:rPr>
          <w:b/>
          <w:b/>
          <w:bCs/>
          <w:sz w:val="27"/>
          <w:szCs w:val="27"/>
        </w:rPr>
      </w:pPr>
      <w:r>
        <w:rPr>
          <w:sz w:val="23"/>
          <w:szCs w:val="23"/>
        </w:rPr>
        <w:t>Важнейший фактор экономического, социального и духовного прогресса общества, необ</w:t>
        <w:softHyphen/>
        <w:t>ходимая предпосылка развития каждого человека, его культуры и благополучия - образование. Развитое общество не жалеет средств на образование, понимая окупаемость этих затрат в пер</w:t>
        <w:softHyphen/>
        <w:t>спективе. Однако важно, чтобы сами граждане были заинтересованы в получении образования и имели реальную возможность его получить.</w:t>
      </w:r>
    </w:p>
    <w:p>
      <w:pPr>
        <w:pStyle w:val="Normal"/>
        <w:ind w:firstLine="567"/>
        <w:jc w:val="both"/>
        <w:rPr>
          <w:sz w:val="23"/>
          <w:szCs w:val="23"/>
        </w:rPr>
      </w:pPr>
      <w:r>
        <w:rPr>
          <w:sz w:val="23"/>
          <w:szCs w:val="23"/>
        </w:rPr>
        <w:t>В ч.1 ст.43 признается право каждого человека на образование в соответствии со Всеоб</w:t>
        <w:softHyphen/>
        <w:t>щей декларацией прав человека ( ст.13 ). Под образованием понимается целенаправленный процесс обучения и воспитания в интересах личности, общества, государства, сопровождаю</w:t>
        <w:softHyphen/>
        <w:t>щийся констатацией достижения обучающимися определенных государством образовательных уровней. Под получением гражданином образования понимается достижение им определен</w:t>
        <w:softHyphen/>
        <w:t>ного образовательного уровня, что удостоверяется соответствующим документом.</w:t>
      </w:r>
    </w:p>
    <w:p>
      <w:pPr>
        <w:pStyle w:val="Normal"/>
        <w:ind w:firstLine="567"/>
        <w:jc w:val="both"/>
        <w:rPr>
          <w:sz w:val="23"/>
          <w:szCs w:val="23"/>
        </w:rPr>
      </w:pPr>
      <w:r>
        <w:rPr>
          <w:sz w:val="23"/>
          <w:szCs w:val="23"/>
        </w:rPr>
        <w:t>В ч.2 ст.43 гарантируется общедоступность и бесплатность дошкольного, основного об</w:t>
        <w:softHyphen/>
        <w:t>щего и среднего профессионального образования в государственных или муниципальных обра</w:t>
        <w:softHyphen/>
        <w:t>зовательных учреждениях и на предприятиях. Гражданам России на ее территории гарантиру</w:t>
        <w:softHyphen/>
        <w:t>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w:t>
        <w:softHyphen/>
        <w:t>циального происхождения, места жительства, отношения к религии, убеждений, партийной принадлежности, наличия судимости.</w:t>
      </w:r>
    </w:p>
    <w:p>
      <w:pPr>
        <w:pStyle w:val="Normal"/>
        <w:ind w:firstLine="567"/>
        <w:jc w:val="both"/>
        <w:rPr>
          <w:sz w:val="23"/>
          <w:szCs w:val="23"/>
        </w:rPr>
      </w:pPr>
      <w:r>
        <w:rPr>
          <w:sz w:val="23"/>
          <w:szCs w:val="23"/>
        </w:rPr>
        <w:t>Ограничения прав граждан на профессиональное образование по признакам пола, воз</w:t>
        <w:softHyphen/>
        <w:t>раста, состояния здоровья, наличия судимости могут быть установлены только в соответствии со ст.5 Закона РФ об образовании от 10 июля 1992 г.</w:t>
      </w:r>
      <w:r>
        <w:rPr>
          <w:rStyle w:val="FootnoteCharacters"/>
          <w:rStyle w:val="FootnoteAnchor"/>
          <w:sz w:val="23"/>
          <w:szCs w:val="23"/>
        </w:rPr>
        <w:footnoteReference w:id="18"/>
      </w:r>
    </w:p>
    <w:p>
      <w:pPr>
        <w:pStyle w:val="Normal"/>
        <w:ind w:firstLine="567"/>
        <w:jc w:val="both"/>
        <w:rPr>
          <w:sz w:val="23"/>
          <w:szCs w:val="23"/>
        </w:rPr>
      </w:pPr>
      <w:r>
        <w:rPr>
          <w:sz w:val="23"/>
          <w:szCs w:val="23"/>
        </w:rPr>
        <w:t>Общие вопросы языковой политики в области образования регулируются Законом РСФСР о языках народов РСФСР ( 1991 г. ). Граждане России имеют право на получение ос</w:t>
        <w:softHyphen/>
        <w:t>новного образования на родном языке, а также на выбор языка обучения в рамках возможно</w:t>
        <w:softHyphen/>
        <w:t>стей, предоставляемых системой образования в соответствии со ст.6 Закона об образовании.</w:t>
      </w:r>
    </w:p>
    <w:p>
      <w:pPr>
        <w:pStyle w:val="Normal"/>
        <w:ind w:firstLine="567"/>
        <w:jc w:val="both"/>
        <w:rPr>
          <w:sz w:val="23"/>
          <w:szCs w:val="23"/>
        </w:rPr>
      </w:pPr>
      <w:r>
        <w:rPr>
          <w:sz w:val="23"/>
          <w:szCs w:val="23"/>
        </w:rPr>
        <w:t>Общедоступность и бесплатность дошкольного, основного общего и среднего профес</w:t>
        <w:softHyphen/>
        <w:t>сионального образования обеспечивается государством путем создания системы образования и соответствующих социально-экономических условий для получения образования.</w:t>
      </w:r>
    </w:p>
    <w:p>
      <w:pPr>
        <w:pStyle w:val="Normal"/>
        <w:ind w:firstLine="567"/>
        <w:jc w:val="both"/>
        <w:rPr>
          <w:sz w:val="23"/>
          <w:szCs w:val="23"/>
        </w:rPr>
      </w:pPr>
      <w:r>
        <w:rPr>
          <w:sz w:val="23"/>
          <w:szCs w:val="23"/>
        </w:rPr>
        <w:t>Под системой образования понимается совокупность:</w:t>
      </w:r>
    </w:p>
    <w:p>
      <w:pPr>
        <w:pStyle w:val="Normal"/>
        <w:numPr>
          <w:ilvl w:val="0"/>
          <w:numId w:val="14"/>
        </w:numPr>
        <w:tabs>
          <w:tab w:val="clear" w:pos="720"/>
          <w:tab w:val="left" w:pos="0" w:leader="none"/>
        </w:tabs>
        <w:ind w:left="1135" w:hanging="568"/>
        <w:jc w:val="both"/>
        <w:rPr>
          <w:sz w:val="23"/>
          <w:szCs w:val="23"/>
        </w:rPr>
      </w:pPr>
      <w:r>
        <w:rPr>
          <w:sz w:val="23"/>
          <w:szCs w:val="23"/>
        </w:rPr>
        <w:t>сети реализующих и образовательных учреждений различных организационно-право</w:t>
        <w:softHyphen/>
        <w:t>вых форм, типов и видов;</w:t>
      </w:r>
    </w:p>
    <w:p>
      <w:pPr>
        <w:pStyle w:val="Normal"/>
        <w:numPr>
          <w:ilvl w:val="0"/>
          <w:numId w:val="14"/>
        </w:numPr>
        <w:tabs>
          <w:tab w:val="clear" w:pos="720"/>
          <w:tab w:val="left" w:pos="0" w:leader="none"/>
        </w:tabs>
        <w:ind w:left="1135" w:hanging="568"/>
        <w:jc w:val="both"/>
        <w:rPr>
          <w:sz w:val="23"/>
          <w:szCs w:val="23"/>
        </w:rPr>
      </w:pPr>
      <w:r>
        <w:rPr>
          <w:sz w:val="23"/>
          <w:szCs w:val="23"/>
        </w:rPr>
        <w:t>системы преемственных образовательных программ и государственных образователь</w:t>
        <w:softHyphen/>
        <w:t>ных стандартов различного уровня и направленности;</w:t>
      </w:r>
    </w:p>
    <w:p>
      <w:pPr>
        <w:pStyle w:val="Normal"/>
        <w:numPr>
          <w:ilvl w:val="0"/>
          <w:numId w:val="14"/>
        </w:numPr>
        <w:tabs>
          <w:tab w:val="clear" w:pos="720"/>
          <w:tab w:val="left" w:pos="0" w:leader="none"/>
        </w:tabs>
        <w:ind w:left="851" w:hanging="284"/>
        <w:jc w:val="both"/>
        <w:rPr>
          <w:sz w:val="23"/>
          <w:szCs w:val="23"/>
        </w:rPr>
      </w:pPr>
      <w:r>
        <w:rPr>
          <w:sz w:val="23"/>
          <w:szCs w:val="23"/>
        </w:rPr>
        <w:t>системы органов управления образованием и подведомственных им учреждений и предприятий.</w:t>
      </w:r>
    </w:p>
    <w:p>
      <w:pPr>
        <w:pStyle w:val="Normal"/>
        <w:ind w:firstLine="567"/>
        <w:jc w:val="both"/>
        <w:rPr>
          <w:sz w:val="23"/>
          <w:szCs w:val="23"/>
        </w:rPr>
      </w:pPr>
      <w:r>
        <w:rPr>
          <w:sz w:val="23"/>
          <w:szCs w:val="23"/>
        </w:rPr>
        <w:t>Образовательная программа определяет содержание образования определенного уровня и направленности. Виды образовательных программ и общие требования к ним предусматрива</w:t>
        <w:softHyphen/>
        <w:t>ются в ст.9 Закона об образовании.</w:t>
      </w:r>
    </w:p>
    <w:p>
      <w:pPr>
        <w:pStyle w:val="Normal"/>
        <w:ind w:firstLine="567"/>
        <w:jc w:val="both"/>
        <w:rPr>
          <w:sz w:val="23"/>
          <w:szCs w:val="23"/>
        </w:rPr>
      </w:pPr>
      <w:r>
        <w:rPr>
          <w:sz w:val="23"/>
          <w:szCs w:val="23"/>
        </w:rPr>
        <w:t>В соответствии с ч.3 ст.43 Конституции государство гарантирует получение на конкурс</w:t>
        <w:softHyphen/>
        <w:t>ной основе бесплатного профессионального образования в государственных,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 ст.5 Закона об образовании ).</w:t>
      </w:r>
    </w:p>
    <w:p>
      <w:pPr>
        <w:pStyle w:val="Normal"/>
        <w:ind w:firstLine="567"/>
        <w:jc w:val="both"/>
        <w:rPr>
          <w:sz w:val="23"/>
          <w:szCs w:val="23"/>
        </w:rPr>
      </w:pPr>
      <w:r>
        <w:rPr>
          <w:sz w:val="23"/>
          <w:szCs w:val="23"/>
        </w:rPr>
        <w:t>Затраты на обучение в имеющих государственную аккредитацию негосударственных платных образовательных учреждениях, реализующих образовательные программы общего и профессионального образования, возмещаются гражданину государством в размерах, опреде</w:t>
        <w:softHyphen/>
        <w:t>ляемых государственными нормативами затрат на обучение в соответствующем типе и виде государственного, муниципального образовательного учреждения.</w:t>
      </w:r>
    </w:p>
    <w:p>
      <w:pPr>
        <w:pStyle w:val="Normal"/>
        <w:ind w:firstLine="567"/>
        <w:jc w:val="both"/>
        <w:rPr>
          <w:sz w:val="23"/>
          <w:szCs w:val="23"/>
        </w:rPr>
      </w:pPr>
      <w:r>
        <w:rPr>
          <w:sz w:val="23"/>
          <w:szCs w:val="23"/>
        </w:rPr>
        <w:t>Для реализации права на образование граждан, нуждающихся в социальной помощи, го</w:t>
        <w:softHyphen/>
        <w:t>сударство полностью или частично несет расходы на их содержание а период получения ими образования. Категории граждан, которым оказывается данная помощь, ее формы, размеры и источники определяются в порядке, устанавливаемом Правительством РФ.</w:t>
      </w:r>
    </w:p>
    <w:p>
      <w:pPr>
        <w:pStyle w:val="Normal"/>
        <w:ind w:firstLine="567"/>
        <w:jc w:val="both"/>
        <w:rPr>
          <w:sz w:val="23"/>
          <w:szCs w:val="23"/>
        </w:rPr>
      </w:pPr>
      <w:r>
        <w:rPr>
          <w:sz w:val="23"/>
          <w:szCs w:val="23"/>
        </w:rPr>
        <w:t>Согласно ч.4 ст.43 основное общее образование и, следовательно, государственная атте</w:t>
        <w:softHyphen/>
        <w:t>стация по его завершении являются обязательными. Конституционная обязанность по обеспе</w:t>
        <w:softHyphen/>
        <w:t>чению получения детьми основного общего образования возлагается на родителей или лиц, их заменяющих.</w:t>
      </w:r>
    </w:p>
    <w:p>
      <w:pPr>
        <w:pStyle w:val="Normal"/>
        <w:ind w:firstLine="567"/>
        <w:jc w:val="both"/>
        <w:rPr>
          <w:sz w:val="23"/>
          <w:szCs w:val="23"/>
        </w:rPr>
      </w:pPr>
      <w:r>
        <w:rPr>
          <w:sz w:val="23"/>
          <w:szCs w:val="23"/>
        </w:rPr>
        <w:t>Вместе с тем ст.19 Закона об образовании устанавливает обязательность основного об</w:t>
        <w:softHyphen/>
        <w:t>щего образования лишь до достижения обучающимся пятнадцатилетнего возраста, если соот</w:t>
        <w:softHyphen/>
        <w:t>ветствующее образование не было получено им ранее.</w:t>
      </w:r>
    </w:p>
    <w:p>
      <w:pPr>
        <w:pStyle w:val="Normal"/>
        <w:ind w:firstLine="567"/>
        <w:jc w:val="both"/>
        <w:rPr>
          <w:sz w:val="23"/>
          <w:szCs w:val="23"/>
        </w:rPr>
      </w:pPr>
      <w:r>
        <w:rPr>
          <w:sz w:val="23"/>
          <w:szCs w:val="23"/>
        </w:rPr>
        <w:t>Получение основного общего образования в общеобразовательном учреждении с отры</w:t>
        <w:softHyphen/>
        <w:t>вом от производства ограничивается восемнадцатилетним возрастом обучающегося. Для лиц с отклонениями в развитии, с девиантным ( общественно опасным ) поведением, граждан, со</w:t>
        <w:softHyphen/>
        <w:t>держащихся в воспитательно-трудовых учреждениях, предельный возраст получения основ</w:t>
        <w:softHyphen/>
        <w:t>ного общего образования в соответствии со ст.19 Закона может быть увеличен.</w:t>
      </w:r>
    </w:p>
    <w:p>
      <w:pPr>
        <w:pStyle w:val="Normal"/>
        <w:ind w:firstLine="567"/>
        <w:jc w:val="both"/>
        <w:rPr>
          <w:sz w:val="23"/>
          <w:szCs w:val="23"/>
        </w:rPr>
      </w:pPr>
      <w:r>
        <w:rPr>
          <w:sz w:val="23"/>
          <w:szCs w:val="23"/>
        </w:rPr>
        <w:t>По взаимному согласию родителей ( лиц, их заменяющих ) и местного органа управления образованием обучающийся, достигший четырнадцатилетнего возраста, может оставить обра</w:t>
        <w:softHyphen/>
        <w:t>зовательное учреждение до получения им основного общего образования.</w:t>
      </w:r>
    </w:p>
    <w:p>
      <w:pPr>
        <w:pStyle w:val="Normal"/>
        <w:ind w:firstLine="567"/>
        <w:jc w:val="both"/>
        <w:rPr>
          <w:sz w:val="23"/>
          <w:szCs w:val="23"/>
        </w:rPr>
      </w:pPr>
      <w:r>
        <w:rPr>
          <w:sz w:val="23"/>
          <w:szCs w:val="23"/>
        </w:rPr>
        <w:t>Часть 5 ст.43 предусматривает, что РФ устанавливает федеральные государственные об</w:t>
        <w:softHyphen/>
        <w:softHyphen/>
        <w:t>разовательные стандарты, поддерживает различные формы образования и самообразования. Федеральные государственные образовательные стандарты определяют обязательный минимум содержания основных образовательных программ, максимальный объем учебной на</w:t>
        <w:softHyphen/>
        <w:t>грузки обучающихся, требования к уровню подготовки выпускников. При реализации образо</w:t>
        <w:softHyphen/>
        <w:t>ватель</w:t>
        <w:softHyphen/>
        <w:t>ных программ для обучающихся с отклонениями в развитии могут быть установлены специ</w:t>
        <w:softHyphen/>
        <w:t>альные государственные образовательные стандарты.</w:t>
      </w:r>
    </w:p>
    <w:p>
      <w:pPr>
        <w:pStyle w:val="Normal"/>
        <w:ind w:firstLine="567"/>
        <w:jc w:val="both"/>
        <w:rPr>
          <w:sz w:val="23"/>
          <w:szCs w:val="23"/>
        </w:rPr>
      </w:pPr>
      <w:r>
        <w:rPr>
          <w:sz w:val="23"/>
          <w:szCs w:val="23"/>
        </w:rPr>
        <w:t>Порядок разработки, утверждения и введения государственных образовательных стандар</w:t>
        <w:softHyphen/>
        <w:t>тов определяется Правительством в соответствии со ст.7 Закона об образовании.</w:t>
      </w:r>
    </w:p>
    <w:p>
      <w:pPr>
        <w:pStyle w:val="Normal"/>
        <w:ind w:firstLine="567"/>
        <w:jc w:val="both"/>
        <w:rPr>
          <w:sz w:val="23"/>
          <w:szCs w:val="23"/>
        </w:rPr>
      </w:pPr>
      <w:r>
        <w:rPr>
          <w:sz w:val="23"/>
          <w:szCs w:val="23"/>
        </w:rPr>
        <w:t>Государственные образовательные стандарты являются основой оценки уровня образова</w:t>
        <w:softHyphen/>
        <w:t>ния и квалификации выпускников независимо от форм получения образования.</w:t>
      </w:r>
    </w:p>
    <w:p>
      <w:pPr>
        <w:pStyle w:val="Normal"/>
        <w:ind w:firstLine="567"/>
        <w:jc w:val="both"/>
        <w:rPr>
          <w:sz w:val="23"/>
          <w:szCs w:val="23"/>
        </w:rPr>
      </w:pPr>
      <w:r>
        <w:rPr>
          <w:sz w:val="23"/>
          <w:szCs w:val="23"/>
        </w:rPr>
        <w:t>В Российской Федерации с учетом потребностей и возможностей личности разрешается в соответствии со ст.10 Закона об образовании освоение образовательных программ в различных формах: в образовательном учреждении с отрывом ( преимущественно ) и без отрыва от про</w:t>
        <w:softHyphen/>
        <w:t>изводства; в форме семейного образования, самообразования, экстерната. Однако для всех форм получения образования в рамках конкретной основной общеобразовательной или основ</w:t>
        <w:softHyphen/>
        <w:t>ной профессиональной образовательной программы действует единый государственный обра</w:t>
        <w:softHyphen/>
        <w:t>зовательный стандарт.</w:t>
      </w:r>
    </w:p>
    <w:p>
      <w:pPr>
        <w:pStyle w:val="Normal"/>
        <w:ind w:firstLine="567"/>
        <w:jc w:val="both"/>
        <w:rPr>
          <w:sz w:val="23"/>
          <w:szCs w:val="23"/>
        </w:rPr>
      </w:pPr>
      <w:r>
        <w:rPr>
          <w:sz w:val="23"/>
          <w:szCs w:val="23"/>
        </w:rPr>
      </w:r>
    </w:p>
    <w:p>
      <w:pPr>
        <w:pStyle w:val="Normal"/>
        <w:numPr>
          <w:ilvl w:val="0"/>
          <w:numId w:val="15"/>
        </w:numPr>
        <w:tabs>
          <w:tab w:val="clear" w:pos="720"/>
          <w:tab w:val="left" w:pos="0" w:leader="none"/>
        </w:tabs>
        <w:ind w:left="1133" w:hanging="566"/>
        <w:jc w:val="center"/>
        <w:rPr>
          <w:b/>
          <w:b/>
          <w:bCs/>
          <w:sz w:val="27"/>
          <w:szCs w:val="27"/>
        </w:rPr>
      </w:pPr>
      <w:r>
        <w:rPr>
          <w:b/>
          <w:bCs/>
          <w:sz w:val="27"/>
          <w:szCs w:val="27"/>
        </w:rPr>
        <w:t>Свобода творчества.</w:t>
      </w:r>
    </w:p>
    <w:p>
      <w:pPr>
        <w:pStyle w:val="Normal"/>
        <w:ind w:firstLine="567"/>
        <w:jc w:val="both"/>
        <w:rPr>
          <w:sz w:val="23"/>
          <w:szCs w:val="23"/>
        </w:rPr>
      </w:pPr>
      <w:r>
        <w:rPr>
          <w:sz w:val="23"/>
          <w:szCs w:val="23"/>
        </w:rPr>
        <w:t>Следуя общепризнанным принципам и нормам международного права, ст.44 Конститу</w:t>
        <w:softHyphen/>
        <w:t>ции РФ относится к числу важнейших прав и свобод граждан России  право на свободу во всех сферах творческой деятельности. Это означает, что государство принимает на себя обязанность обеспечить своим гражданам эффективные средства юридической защиты этих прав и свобод.</w:t>
      </w:r>
    </w:p>
    <w:p>
      <w:pPr>
        <w:pStyle w:val="Normal"/>
        <w:ind w:firstLine="567"/>
        <w:jc w:val="both"/>
        <w:rPr>
          <w:sz w:val="23"/>
          <w:szCs w:val="23"/>
        </w:rPr>
      </w:pPr>
      <w:r>
        <w:rPr>
          <w:sz w:val="23"/>
          <w:szCs w:val="23"/>
        </w:rPr>
        <w:t>Важнейшими законодательными актами, устанавливающими реальные правовые гаран</w:t>
        <w:softHyphen/>
        <w:t>тии провозглашенных Конституцией свобод, являются Основы законодательства РФ о куль</w:t>
        <w:softHyphen/>
        <w:t>туре ( 1992 г. ) и Закон РФ о средствах массовой информации ( 1991 г. ).</w:t>
      </w:r>
    </w:p>
    <w:p>
      <w:pPr>
        <w:pStyle w:val="Normal"/>
        <w:ind w:firstLine="567"/>
        <w:jc w:val="both"/>
        <w:rPr>
          <w:sz w:val="23"/>
          <w:szCs w:val="23"/>
        </w:rPr>
      </w:pPr>
      <w:r>
        <w:rPr>
          <w:sz w:val="23"/>
          <w:szCs w:val="23"/>
        </w:rPr>
        <w:t>В числе таких гарантий следует прежде всего указать на недопустимость вмешательства органов государственной власти и органов местного самоуправления в творческую деятель</w:t>
        <w:softHyphen/>
        <w:t>ность граждан и их объединений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 Запрет какой-либо культурной дея</w:t>
        <w:softHyphen/>
        <w:t>тельности может быть осуществлен только судом, а авторы подобных произведений, как и ор</w:t>
        <w:softHyphen/>
        <w:t>ганы, публикующие их, несут уголовную ответственность.</w:t>
      </w:r>
    </w:p>
    <w:p>
      <w:pPr>
        <w:pStyle w:val="Normal"/>
        <w:ind w:firstLine="567"/>
        <w:jc w:val="both"/>
        <w:rPr>
          <w:sz w:val="23"/>
          <w:szCs w:val="23"/>
        </w:rPr>
      </w:pPr>
      <w:r>
        <w:rPr>
          <w:sz w:val="23"/>
          <w:szCs w:val="23"/>
        </w:rPr>
        <w:t>Гарантией права на свободу творчества в средствах массовой информации является уста</w:t>
        <w:softHyphen/>
        <w:t>новление недопустимой цензуры - требования от редакции средств массовой информации со стороны должностных лиц, государственных органов, организаций, учреждений или общест</w:t>
        <w:softHyphen/>
        <w:t>венных объединений предварительно согласовывать сообщения и материалы ( кроме случаев, когда должностное лицо является автором или интервьюируемым ), а равно наложения запрета на распространение сообщений и материалов, их отдельных частей.</w:t>
      </w:r>
    </w:p>
    <w:p>
      <w:pPr>
        <w:pStyle w:val="Normal"/>
        <w:ind w:firstLine="567"/>
        <w:jc w:val="both"/>
        <w:rPr>
          <w:sz w:val="23"/>
          <w:szCs w:val="23"/>
        </w:rPr>
      </w:pPr>
      <w:r>
        <w:rPr>
          <w:sz w:val="23"/>
          <w:szCs w:val="23"/>
        </w:rPr>
        <w:t>С точки зрения гарантий свободы творчества важно, что согласно законодательству право человека заниматься творческой деятельностью может осуществляться как на профес</w:t>
        <w:softHyphen/>
        <w:t>сиональной, так и на непрофессиональной ( любительской ) основе. Профессиональный и не</w:t>
        <w:softHyphen/>
        <w:t>профессиональный творческий работник равноправны в области авторского права и смежных прав, права на интеллектуальную собственность, охрану секретов мастерства, свободу распо</w:t>
        <w:softHyphen/>
        <w:t>ряжения результатами своего труда, поддержку государства. Согласно ст.31 Основ законода</w:t>
        <w:softHyphen/>
        <w:t>тельства о культуре представительная, исполнительная и судебная власть в РФ выступает га</w:t>
        <w:softHyphen/>
        <w:t>рантом прав и свобод всех субъектов культурной деятельности ( в том числе и творческих ра</w:t>
        <w:softHyphen/>
        <w:t>ботников ), защищая их посредством законодательной и иной информативной деятельности, пресечения посягательств на права и свободы.</w:t>
      </w:r>
    </w:p>
    <w:p>
      <w:pPr>
        <w:pStyle w:val="Normal"/>
        <w:ind w:firstLine="567"/>
        <w:jc w:val="both"/>
        <w:rPr>
          <w:sz w:val="23"/>
          <w:szCs w:val="23"/>
        </w:rPr>
      </w:pPr>
      <w:r>
        <w:rPr>
          <w:sz w:val="23"/>
          <w:szCs w:val="23"/>
        </w:rPr>
        <w:t>Для защиты авторских, издательских, иных прав на интеллектуальную собственность принят пакет специальных законов об охране объектов интеллектуальной собственности. К ос</w:t>
        <w:softHyphen/>
        <w:t>новным из них следует отнести законы РФ от 23 сентября 1992 г.: Патентный закон (охватывающий отношения, связанные с созданием, охраной и использованием изобретений, полезных моделей и промышленных образцов ), Закон о товарных знаках, знаках обслужива</w:t>
        <w:softHyphen/>
        <w:t>ния и наименовании мест происхождения товаров, Закон о правовой охране топологий инте</w:t>
        <w:softHyphen/>
        <w:t>гральных микросхем, Закон о правовой охране программ для электронных вычислительных машин и баз данных и Закон об авторском праве и смежных правах ( 1993 г.).</w:t>
      </w:r>
      <w:r>
        <w:rPr>
          <w:rStyle w:val="FootnoteCharacters"/>
          <w:rStyle w:val="FootnoteAnchor"/>
          <w:sz w:val="23"/>
          <w:szCs w:val="23"/>
        </w:rPr>
        <w:footnoteReference w:id="19"/>
      </w:r>
    </w:p>
    <w:p>
      <w:pPr>
        <w:pStyle w:val="Normal"/>
        <w:ind w:firstLine="567"/>
        <w:jc w:val="both"/>
        <w:rPr>
          <w:sz w:val="23"/>
          <w:szCs w:val="23"/>
        </w:rPr>
      </w:pPr>
      <w:r>
        <w:rPr>
          <w:sz w:val="23"/>
          <w:szCs w:val="23"/>
        </w:rPr>
        <w:t>Для обозначения исключительных прав на все виды объектов, попадающих под действие перечисленных законов, в Конституции используется общий термин - "интеллектуальная соб</w:t>
        <w:softHyphen/>
        <w:softHyphen/>
        <w:t>ственность". В этой связи необходимо обратить внимание на то, что право интеллектуальной собственности не является разновидностью права собственности. Это два различных правовых института. Под интеллектуальной собственностью понимаются исключительные права на ре</w:t>
        <w:softHyphen/>
        <w:t>зультаты интеллектуальной деятельности, т.е. на нематериальные объекты, тогда как право собственности относится к вещным правам.</w:t>
      </w:r>
    </w:p>
    <w:p>
      <w:pPr>
        <w:pStyle w:val="Normal"/>
        <w:ind w:firstLine="567"/>
        <w:jc w:val="both"/>
        <w:rPr>
          <w:sz w:val="23"/>
          <w:szCs w:val="23"/>
        </w:rPr>
      </w:pPr>
      <w:r>
        <w:rPr>
          <w:sz w:val="23"/>
          <w:szCs w:val="23"/>
        </w:rPr>
        <w:t>Выделяются две основные группы исключительных прав в зависимости от характера объ</w:t>
        <w:softHyphen/>
        <w:t>ектов этих прав.</w:t>
      </w:r>
    </w:p>
    <w:p>
      <w:pPr>
        <w:pStyle w:val="Normal"/>
        <w:ind w:firstLine="567"/>
        <w:jc w:val="both"/>
        <w:rPr/>
      </w:pPr>
      <w:r>
        <w:rPr>
          <w:b/>
          <w:bCs/>
          <w:i/>
          <w:iCs/>
          <w:sz w:val="23"/>
          <w:szCs w:val="23"/>
        </w:rPr>
        <w:t>Первая</w:t>
      </w:r>
      <w:r>
        <w:rPr>
          <w:sz w:val="23"/>
          <w:szCs w:val="23"/>
        </w:rPr>
        <w:t xml:space="preserve"> охватывает права "промышленной собственности" ("промышленные права"), под которыми понимаются исключительные права на результаты интеллектуальной деятельности, используемой в производстве, а также на охраняемые законом символы и обозначения, ис</w:t>
        <w:softHyphen/>
        <w:t>пользуемые в торговом обороте ( товарные знаки, наименования мест происхождения товара и др. ).</w:t>
      </w:r>
    </w:p>
    <w:p>
      <w:pPr>
        <w:pStyle w:val="Normal"/>
        <w:ind w:firstLine="567"/>
        <w:jc w:val="both"/>
        <w:rPr>
          <w:sz w:val="23"/>
          <w:szCs w:val="23"/>
        </w:rPr>
      </w:pPr>
      <w:r>
        <w:rPr>
          <w:sz w:val="23"/>
          <w:szCs w:val="23"/>
        </w:rPr>
        <w:t>Защита прав промышленной собственности основывается на системе патентной охраны, закрепляющей исключительные права за патентообладателем. Патенты РФ на изобретения и промышленные образцы, а также свидетельства на полезные модели, товарные знаки, наиме</w:t>
        <w:softHyphen/>
        <w:t>нования мест происхождения товара выдаются в установленном законом порядке Комитетом по патентам и товарным знакам ( Роспатентом ).</w:t>
      </w:r>
    </w:p>
    <w:p>
      <w:pPr>
        <w:pStyle w:val="Normal"/>
        <w:ind w:firstLine="567"/>
        <w:jc w:val="both"/>
        <w:rPr/>
      </w:pPr>
      <w:r>
        <w:rPr>
          <w:b/>
          <w:bCs/>
          <w:i/>
          <w:iCs/>
          <w:sz w:val="23"/>
          <w:szCs w:val="23"/>
        </w:rPr>
        <w:t>Вторая</w:t>
      </w:r>
      <w:r>
        <w:rPr>
          <w:sz w:val="23"/>
          <w:szCs w:val="23"/>
        </w:rPr>
        <w:t xml:space="preserve"> группа охватывает исключительные права на объекты авторского права, которые не требуют специальной регистрации. Новое российское законодательство значительно расши</w:t>
        <w:softHyphen/>
        <w:t>рило сферу действия авторского права. Наряду с охраной традиционных объектов (произведений науки, литературы, искусства) теперь охраняются также смежные права (исполнителей произведений, права на фонограммы, постановки, передачи эфирного и кабель</w:t>
        <w:softHyphen/>
        <w:t>ного вещания). Система охраны произведений литературы распространяется также на про</w:t>
        <w:softHyphen/>
        <w:t>граммы ЭВМ и базы данных.</w:t>
      </w:r>
    </w:p>
    <w:p>
      <w:pPr>
        <w:pStyle w:val="Normal"/>
        <w:ind w:firstLine="567"/>
        <w:jc w:val="both"/>
        <w:rPr>
          <w:sz w:val="23"/>
          <w:szCs w:val="23"/>
        </w:rPr>
      </w:pPr>
      <w:r>
        <w:rPr>
          <w:sz w:val="23"/>
          <w:szCs w:val="23"/>
        </w:rPr>
        <w:t>Авторское право на результаты своего труда признается автором пожизненно и за его на</w:t>
        <w:softHyphen/>
        <w:t>следниками в течении 50 лет после смерти автора. Патент действует 20 лет.</w:t>
      </w:r>
    </w:p>
    <w:p>
      <w:pPr>
        <w:pStyle w:val="Normal"/>
        <w:ind w:firstLine="567"/>
        <w:jc w:val="both"/>
        <w:rPr>
          <w:sz w:val="23"/>
          <w:szCs w:val="23"/>
        </w:rPr>
      </w:pPr>
      <w:r>
        <w:rPr>
          <w:sz w:val="23"/>
          <w:szCs w:val="23"/>
        </w:rPr>
        <w:t>Защита исключительных прав на результаты интеллектуальной деятельности осуществля</w:t>
        <w:softHyphen/>
        <w:t>ется в административном либо судебном порядке в зависимости от характера спора. Жалобы заявителей на решения Роспатента об отказе в выдаче патента ( свидетельства ), а также возра</w:t>
        <w:softHyphen/>
        <w:t>жения третьих лиц против выдачи патента ( свидетельства ) рассматриваются Апелляционной палатой Роспатента. Принятие окончательного решения по этим спорам отнесено к компетен</w:t>
        <w:softHyphen/>
        <w:t>ции Высшей патентной палаты, которая должна действовать на основании специального за</w:t>
        <w:softHyphen/>
        <w:t>кона. Однако, пока закон о Высшей патентной палате не принят, трудно сказать, будет ли этот судебный, квазисудебный или административный орган. Следует лишь отметить, что в соот</w:t>
        <w:softHyphen/>
        <w:t>ветствии с этим законом патентная палата должна рассматривать и ряд других патентных спо</w:t>
        <w:softHyphen/>
        <w:t>ров.</w:t>
      </w:r>
    </w:p>
    <w:p>
      <w:pPr>
        <w:pStyle w:val="Normal"/>
        <w:ind w:firstLine="567"/>
        <w:jc w:val="both"/>
        <w:rPr>
          <w:sz w:val="23"/>
          <w:szCs w:val="23"/>
        </w:rPr>
      </w:pPr>
      <w:r>
        <w:rPr>
          <w:sz w:val="23"/>
          <w:szCs w:val="23"/>
        </w:rPr>
        <w:t>Споры об имущественных и личных правах патентовладельцев ( обладателей свиде</w:t>
        <w:softHyphen/>
        <w:t>тельств ), а также авторов литературных, научных, художественных произведений и других субъектов авторского права рассматриваются судами общей юрисдикции, если это спор между гражданами, арбитражными судами, если сторонами спора выступают предприниматели, и третейским судами по желанию сторон, кроме споров, отнесенных к исключительной компе</w:t>
        <w:softHyphen/>
        <w:t>тенции Высшей патентной палаты.</w:t>
      </w:r>
    </w:p>
    <w:p>
      <w:pPr>
        <w:pStyle w:val="Normal"/>
        <w:ind w:firstLine="567"/>
        <w:jc w:val="both"/>
        <w:rPr>
          <w:sz w:val="23"/>
          <w:szCs w:val="23"/>
        </w:rPr>
      </w:pPr>
      <w:r>
        <w:rPr>
          <w:sz w:val="23"/>
          <w:szCs w:val="23"/>
        </w:rPr>
      </w:r>
    </w:p>
    <w:p>
      <w:pPr>
        <w:pStyle w:val="Normal"/>
        <w:numPr>
          <w:ilvl w:val="0"/>
          <w:numId w:val="16"/>
        </w:numPr>
        <w:tabs>
          <w:tab w:val="clear" w:pos="720"/>
          <w:tab w:val="left" w:pos="0" w:leader="none"/>
        </w:tabs>
        <w:ind w:left="1133" w:hanging="566"/>
        <w:jc w:val="center"/>
        <w:rPr>
          <w:b/>
          <w:b/>
          <w:bCs/>
          <w:sz w:val="27"/>
          <w:szCs w:val="27"/>
        </w:rPr>
      </w:pPr>
      <w:r>
        <w:rPr>
          <w:b/>
          <w:bCs/>
          <w:sz w:val="27"/>
          <w:szCs w:val="27"/>
        </w:rPr>
        <w:t>Право на участие в культурной жизни.</w:t>
      </w:r>
    </w:p>
    <w:p>
      <w:pPr>
        <w:pStyle w:val="Normal"/>
        <w:ind w:firstLine="567"/>
        <w:jc w:val="both"/>
        <w:rPr>
          <w:sz w:val="23"/>
          <w:szCs w:val="23"/>
        </w:rPr>
      </w:pPr>
      <w:r>
        <w:rPr>
          <w:sz w:val="23"/>
          <w:szCs w:val="23"/>
        </w:rPr>
        <w:t>Согласно ч.2 ст.44 Конституции право каждого на участие в культурной жизни в значи</w:t>
        <w:softHyphen/>
        <w:t>тельной мере обеспечивается доступностью учреждений культуры. Как указывается в Основах законодательства Российской Федерации о культуре, каждый человек имеет право на приоб</w:t>
        <w:softHyphen/>
        <w:t>щение к культурным ценностям, на доступ к государственным библиотечным, музейным, ар</w:t>
        <w:softHyphen/>
        <w:t>хивным фондам, иным собраниям во всех областях культурной деятельности. Гарантией такой доступности является, в частности, установление правила о том, что ограничения доступности культурных ценностей по соображениям секретности или особого режима пользования уста</w:t>
        <w:softHyphen/>
        <w:t>навливаются законодательством Российской Федерации, а не по усмотрению чиновников или лиц, обслуживающих эти фонды.</w:t>
      </w:r>
    </w:p>
    <w:p>
      <w:pPr>
        <w:pStyle w:val="Normal"/>
        <w:ind w:firstLine="567"/>
        <w:jc w:val="both"/>
        <w:rPr>
          <w:sz w:val="23"/>
          <w:szCs w:val="23"/>
        </w:rPr>
      </w:pPr>
      <w:r>
        <w:rPr>
          <w:sz w:val="23"/>
          <w:szCs w:val="23"/>
        </w:rPr>
        <w:t>Реализация права на участие в культурной жизни и пользование учреждениями культуры зависит и от того, насколько население обеспечено учреждениями культуры - библиотеками, театрами, концертными залами, музеями, картинными галереями, кинотеатрами и т.д. В этом отношении важное значение имеет законодательный запрет на то, чтобы проектирование и строительство населенных пунктов и жилых массивов велось без обеспечения их объектами культуры с учетом градостроительных норм, правил и потребностей местного населения.</w:t>
      </w:r>
    </w:p>
    <w:p>
      <w:pPr>
        <w:pStyle w:val="Normal"/>
        <w:ind w:firstLine="567"/>
        <w:jc w:val="both"/>
        <w:rPr>
          <w:sz w:val="23"/>
          <w:szCs w:val="23"/>
        </w:rPr>
      </w:pPr>
      <w:r>
        <w:rPr>
          <w:sz w:val="23"/>
          <w:szCs w:val="23"/>
        </w:rPr>
        <w:t>Доступ к культурным ценностям неразрывно связан с бесплатным пользованием библио</w:t>
        <w:softHyphen/>
        <w:t>течными фондами, доступными ценами на билеты в театры, концертные залы, музеи.</w:t>
      </w:r>
    </w:p>
    <w:p>
      <w:pPr>
        <w:pStyle w:val="Normal"/>
        <w:ind w:firstLine="567"/>
        <w:jc w:val="both"/>
        <w:rPr>
          <w:sz w:val="23"/>
          <w:szCs w:val="23"/>
        </w:rPr>
      </w:pPr>
      <w:r>
        <w:rPr>
          <w:sz w:val="23"/>
          <w:szCs w:val="23"/>
        </w:rPr>
        <w:t>В законодательстве предусмотрена обязанность организаций, действующих в сфере куль</w:t>
        <w:softHyphen/>
        <w:t>туры, устанавливать льготы для детей дошкольного возраста, учащихся, инвалидов, военно</w:t>
        <w:softHyphen/>
        <w:t>служащих срочной службы ( ст.12, 48, 52 Основ законодательства о культуре ).</w:t>
      </w:r>
    </w:p>
    <w:p>
      <w:pPr>
        <w:pStyle w:val="Normal"/>
        <w:ind w:firstLine="567"/>
        <w:jc w:val="both"/>
        <w:rPr>
          <w:sz w:val="23"/>
          <w:szCs w:val="23"/>
        </w:rPr>
      </w:pPr>
      <w:r>
        <w:rPr>
          <w:sz w:val="23"/>
          <w:szCs w:val="23"/>
        </w:rPr>
        <w:t>Особенно важно приобщать детей к культурной жизни, к занятию любительским искусст</w:t>
        <w:softHyphen/>
        <w:t>вом и др. Развитые государства имеют широкую сеть музыкальных и художественных школ, училищ и вузов, открытых для поступления всех одаренных детей и молодых людей. Для этого государственными и муниципальными органами проводиться политика финансовой поддержки учреждений культуры, т.е. введение налоговых льгот, кредитов и др. Учреждения культуры не должны быть только частными, значительная их часть, непосредственно олицетворяющая на</w:t>
        <w:softHyphen/>
        <w:t>циональную культуру, призвана оставаться объектом заботы со стороны государства и общест</w:t>
        <w:softHyphen/>
        <w:t>венных объединений.</w:t>
      </w:r>
    </w:p>
    <w:p>
      <w:pPr>
        <w:pStyle w:val="Normal"/>
        <w:ind w:firstLine="567"/>
        <w:jc w:val="both"/>
        <w:rPr/>
      </w:pPr>
      <w:r>
        <w:rPr>
          <w:sz w:val="23"/>
          <w:szCs w:val="23"/>
        </w:rPr>
        <w:t>Если в ч.1 и 2 ст.44 Конституции говориться о правах, то в ч.3 речь идет об обязанности каждого гражданина заботиться о сохранении исторического и культурного наследия, беречь памятники истории и культуры. Культурное наследие народов России исключительно богато. Это материальные и духовные ценности, созданные в прошлом, памятники и историко-куль</w:t>
        <w:softHyphen/>
        <w:t>турные территории и объекты, которые важны для сохранения и развития самобытности всех народов Российской Федерации, их вклада в мировую цивилизацию ( ст.1 и 6 Закона РСФСР об охране и использовании памятников истории и культуры 1978 г.</w:t>
      </w:r>
      <w:r>
        <w:rPr>
          <w:rStyle w:val="FootnoteCharacters"/>
          <w:rStyle w:val="FootnoteAnchor"/>
          <w:sz w:val="23"/>
          <w:szCs w:val="23"/>
        </w:rPr>
        <w:footnoteReference w:id="20"/>
      </w:r>
      <w:r>
        <w:rPr>
          <w:sz w:val="23"/>
          <w:szCs w:val="23"/>
        </w:rPr>
        <w:t>)</w:t>
      </w:r>
    </w:p>
    <w:p>
      <w:pPr>
        <w:pStyle w:val="Normal"/>
        <w:ind w:firstLine="567"/>
        <w:jc w:val="center"/>
        <w:rPr>
          <w:b/>
          <w:b/>
          <w:bCs/>
          <w:sz w:val="27"/>
          <w:szCs w:val="27"/>
        </w:rPr>
      </w:pPr>
      <w:r>
        <w:rPr>
          <w:b/>
          <w:bCs/>
          <w:sz w:val="27"/>
          <w:szCs w:val="27"/>
        </w:rPr>
      </w:r>
    </w:p>
    <w:p>
      <w:pPr>
        <w:pStyle w:val="Normal"/>
        <w:ind w:firstLine="567"/>
        <w:jc w:val="center"/>
        <w:rPr>
          <w:b/>
          <w:b/>
          <w:bCs/>
          <w:sz w:val="27"/>
          <w:szCs w:val="27"/>
        </w:rPr>
      </w:pPr>
      <w:r>
        <w:rPr>
          <w:b/>
          <w:bCs/>
          <w:sz w:val="27"/>
          <w:szCs w:val="27"/>
        </w:rPr>
        <w:t>Заключение.</w:t>
      </w:r>
    </w:p>
    <w:p>
      <w:pPr>
        <w:pStyle w:val="Normal"/>
        <w:ind w:right="-1" w:firstLine="567"/>
        <w:jc w:val="both"/>
        <w:rPr/>
      </w:pPr>
      <w:r>
        <w:rPr>
          <w:sz w:val="23"/>
          <w:szCs w:val="23"/>
        </w:rPr>
        <w:t>В экономических, социальных и культурных правах раскрывается важная грань социаль</w:t>
        <w:softHyphen/>
        <w:t>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w:t>
        <w:softHyphen/>
        <w:t>дарство не сделает этого, то общество будет постоянно раздираться острыми социальными прот</w:t>
        <w:softHyphen/>
        <w:t>иворечиями и в конце концов погибнет.</w:t>
      </w:r>
    </w:p>
    <w:p>
      <w:pPr>
        <w:pStyle w:val="Normal"/>
        <w:ind w:right="-1" w:firstLine="567"/>
        <w:jc w:val="both"/>
        <w:rPr/>
      </w:pPr>
      <w:r>
        <w:rPr>
          <w:sz w:val="23"/>
          <w:szCs w:val="23"/>
        </w:rPr>
        <w:t>Рассмотренн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В то же время защищенность этих прав по своей юридической силе не может быть такой же, так как в обществе с рыночной экономикой механизм распределения благ находиться не только в руках государства. Отсюда вытекает, что прямое действие этих прав объективно ока</w:t>
        <w:softHyphen/>
        <w:t>зывается весьма относительным, ибо ни один суд не примет гражданский иск о реализации та</w:t>
        <w:softHyphen/>
        <w:t>кого права только на основе его конституционного закрепления. Причина, на мой взгляд, дос</w:t>
        <w:softHyphen/>
        <w:t>таточно ясна: отсутствует конкретный ответчик, так как данное право не порождает ни для ка</w:t>
        <w:softHyphen/>
        <w:t>ких лиц  каких - либо прямых обязанностей. Получается, что экономические, социальные и культурные права являются не столько юридическими нормами, сколько стандартом, к кото</w:t>
        <w:softHyphen/>
        <w:t>рому должно стремиться государство в своей политике. США, например, официально поддер</w:t>
        <w:softHyphen/>
        <w:t>живает позиции, согласно которой рассматриваемые права являются пожеланиями, а не обя</w:t>
        <w:softHyphen/>
        <w:softHyphen/>
        <w:t>занностью.</w:t>
      </w:r>
    </w:p>
    <w:p>
      <w:pPr>
        <w:pStyle w:val="Normal"/>
        <w:ind w:right="-1" w:firstLine="567"/>
        <w:jc w:val="both"/>
        <w:rPr/>
      </w:pPr>
      <w:r>
        <w:rPr>
          <w:sz w:val="23"/>
          <w:szCs w:val="23"/>
        </w:rPr>
        <w:t>Такой подход проявился при принятии в ООН Международных пактов о правах человека. Если  положения Пакта о гражданских правах подлежат применению немедленно и без огово</w:t>
        <w:softHyphen/>
        <w:t>рок, то Пакт об экономических, социальных и культурных правах обязывает государства "принять в максимальных пределах имеющихся ресурсов меры к тому, чтобы обеспечить по</w:t>
        <w:softHyphen/>
        <w:t>степенное полное осуществление признаваемых в Пакте прав"</w:t>
      </w:r>
      <w:r>
        <w:rPr>
          <w:rFonts w:eastAsia="Times New Roman" w:cs="Times New Roman" w:ascii="Times New Roman" w:hAnsi="Times New Roman"/>
          <w:sz w:val="23"/>
          <w:szCs w:val="23"/>
          <w:lang w:val="en-US"/>
        </w:rPr>
        <w:t xml:space="preserve"> </w:t>
      </w:r>
      <w:r>
        <w:rPr>
          <w:sz w:val="23"/>
          <w:szCs w:val="23"/>
        </w:rPr>
        <w:t>( ч.1 ст.2 ). Следовательно, реа</w:t>
        <w:softHyphen/>
        <w:t xml:space="preserve">лизации прав ставиться в зависимость от материальных возможностей государства и к тому же обеспечивается постепенно. Сохраняются различия в механизме имплементации этой группы прав по сравнению с гражданскими и политическими правами - Комитет по правам человека  обладает большими возможностями контроля за обеспечением гражданских и политических прав, чем Комитет по второй группе прав. </w:t>
      </w:r>
    </w:p>
    <w:p>
      <w:pPr>
        <w:pStyle w:val="Normal"/>
        <w:ind w:right="-1" w:firstLine="567"/>
        <w:jc w:val="both"/>
        <w:rPr>
          <w:sz w:val="23"/>
          <w:szCs w:val="23"/>
        </w:rPr>
      </w:pPr>
      <w:r>
        <w:rPr>
          <w:sz w:val="23"/>
          <w:szCs w:val="23"/>
        </w:rPr>
        <w:t>В своем развитии многие нормы конституционного права достигли действительно боль</w:t>
        <w:softHyphen/>
        <w:t xml:space="preserve">шого прогресса при формировании истинно демократического государства. Это не значит, что конституционный строй России "списан" с западных моделей, но, безусловно, он учитывает все лучшее, что накопила за столетия демократическая мысль. У России свой, неповторимый путь в истории, но этот путь, при всей его специфике, не должен вырывать наше Отечество из мирового сообщества. </w:t>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ind w:right="-1" w:firstLine="567"/>
        <w:jc w:val="both"/>
        <w:rPr>
          <w:sz w:val="23"/>
          <w:szCs w:val="23"/>
        </w:rPr>
      </w:pPr>
      <w:r>
        <w:rPr>
          <w:sz w:val="23"/>
          <w:szCs w:val="23"/>
        </w:rPr>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17"/>
        </w:numPr>
        <w:tabs>
          <w:tab w:val="clear" w:pos="720"/>
          <w:tab w:val="left" w:pos="0" w:leader="none"/>
        </w:tabs>
        <w:ind w:left="1277" w:hanging="568"/>
        <w:rPr>
          <w:sz w:val="28"/>
          <w:szCs w:val="28"/>
        </w:rPr>
      </w:pPr>
      <w:r>
        <w:rPr>
          <w:sz w:val="28"/>
          <w:szCs w:val="28"/>
        </w:rPr>
        <w:t>Конституция Российской Федерации. Москва, Издательство " Юридиче</w:t>
        <w:softHyphen/>
        <w:t>ская литература ", 1993 г.</w:t>
      </w:r>
    </w:p>
    <w:p>
      <w:pPr>
        <w:pStyle w:val="Normal"/>
        <w:numPr>
          <w:ilvl w:val="0"/>
          <w:numId w:val="17"/>
        </w:numPr>
        <w:tabs>
          <w:tab w:val="clear" w:pos="720"/>
          <w:tab w:val="left" w:pos="0" w:leader="none"/>
        </w:tabs>
        <w:ind w:left="1277" w:hanging="568"/>
        <w:rPr>
          <w:sz w:val="28"/>
          <w:szCs w:val="28"/>
        </w:rPr>
      </w:pPr>
      <w:r>
        <w:rPr>
          <w:sz w:val="28"/>
          <w:szCs w:val="28"/>
        </w:rPr>
        <w:t>М.В. Баглай, Б.Н. Габричидзе. Конституционное право Российской Фе</w:t>
        <w:softHyphen/>
        <w:t>дерации.</w:t>
      </w:r>
    </w:p>
    <w:p>
      <w:pPr>
        <w:pStyle w:val="Normal"/>
        <w:numPr>
          <w:ilvl w:val="0"/>
          <w:numId w:val="17"/>
        </w:numPr>
        <w:tabs>
          <w:tab w:val="clear" w:pos="720"/>
          <w:tab w:val="left" w:pos="0" w:leader="none"/>
        </w:tabs>
        <w:ind w:left="1277" w:hanging="568"/>
        <w:rPr>
          <w:sz w:val="28"/>
          <w:szCs w:val="28"/>
        </w:rPr>
      </w:pPr>
      <w:r>
        <w:rPr>
          <w:sz w:val="28"/>
          <w:szCs w:val="28"/>
        </w:rPr>
        <w:t>Комментарии к Конституции Российской Федерации. Москва, Издатель</w:t>
        <w:softHyphen/>
        <w:t>ство " Бек ", 1994 год.</w:t>
      </w:r>
    </w:p>
    <w:p>
      <w:pPr>
        <w:pStyle w:val="Normal"/>
        <w:numPr>
          <w:ilvl w:val="0"/>
          <w:numId w:val="17"/>
        </w:numPr>
        <w:tabs>
          <w:tab w:val="clear" w:pos="720"/>
          <w:tab w:val="left" w:pos="0" w:leader="none"/>
        </w:tabs>
        <w:ind w:left="1277" w:hanging="568"/>
        <w:rPr>
          <w:sz w:val="28"/>
          <w:szCs w:val="28"/>
        </w:rPr>
      </w:pPr>
      <w:r>
        <w:rPr>
          <w:sz w:val="28"/>
          <w:szCs w:val="28"/>
        </w:rPr>
        <w:t>Собрание актов Президента и Правительства Российской Федерации.</w:t>
      </w:r>
    </w:p>
    <w:p>
      <w:pPr>
        <w:pStyle w:val="Normal"/>
        <w:numPr>
          <w:ilvl w:val="0"/>
          <w:numId w:val="17"/>
        </w:numPr>
        <w:tabs>
          <w:tab w:val="clear" w:pos="720"/>
          <w:tab w:val="left" w:pos="0" w:leader="none"/>
        </w:tabs>
        <w:ind w:left="1333" w:hanging="624"/>
        <w:rPr>
          <w:sz w:val="28"/>
          <w:szCs w:val="28"/>
        </w:rPr>
      </w:pPr>
      <w:r>
        <w:rPr>
          <w:sz w:val="28"/>
          <w:szCs w:val="28"/>
        </w:rPr>
        <w:t>Ведомости Верховного Совета ( СССР, РСФСР ), Ведомости Съезда на</w:t>
        <w:softHyphen/>
        <w:t>родных депутатов и Верховного Совета ( СССР, РСФСР ).</w:t>
      </w:r>
    </w:p>
    <w:p>
      <w:pPr>
        <w:pStyle w:val="Normal"/>
        <w:numPr>
          <w:ilvl w:val="0"/>
          <w:numId w:val="17"/>
        </w:numPr>
        <w:tabs>
          <w:tab w:val="clear" w:pos="720"/>
          <w:tab w:val="left" w:pos="0" w:leader="none"/>
        </w:tabs>
        <w:ind w:left="1135" w:hanging="426"/>
        <w:rPr>
          <w:sz w:val="28"/>
          <w:szCs w:val="28"/>
        </w:rPr>
      </w:pPr>
      <w:r>
        <w:rPr>
          <w:sz w:val="28"/>
          <w:szCs w:val="28"/>
        </w:rPr>
        <w:t>Гражданский кодекс Российской Федерации.</w:t>
      </w:r>
    </w:p>
    <w:p>
      <w:pPr>
        <w:pStyle w:val="Normal"/>
        <w:numPr>
          <w:ilvl w:val="0"/>
          <w:numId w:val="17"/>
        </w:numPr>
        <w:tabs>
          <w:tab w:val="clear" w:pos="720"/>
          <w:tab w:val="left" w:pos="0" w:leader="none"/>
        </w:tabs>
        <w:ind w:left="1135" w:hanging="426"/>
        <w:rPr>
          <w:sz w:val="28"/>
          <w:szCs w:val="28"/>
        </w:rPr>
      </w:pPr>
      <w:r>
        <w:rPr>
          <w:sz w:val="28"/>
          <w:szCs w:val="28"/>
        </w:rPr>
        <w:t>Кодекс законов о труде Российской Федерации.</w:t>
      </w:r>
    </w:p>
    <w:p>
      <w:pPr>
        <w:pStyle w:val="Normal"/>
        <w:numPr>
          <w:ilvl w:val="0"/>
          <w:numId w:val="17"/>
        </w:numPr>
        <w:tabs>
          <w:tab w:val="clear" w:pos="720"/>
          <w:tab w:val="left" w:pos="0" w:leader="none"/>
        </w:tabs>
        <w:ind w:left="1135" w:hanging="426"/>
        <w:rPr>
          <w:sz w:val="28"/>
          <w:szCs w:val="28"/>
        </w:rPr>
      </w:pPr>
      <w:r>
        <w:rPr>
          <w:sz w:val="28"/>
          <w:szCs w:val="28"/>
        </w:rPr>
        <w:t>Жилищный кодекс РСФСР.</w:t>
      </w:r>
    </w:p>
    <w:p>
      <w:pPr>
        <w:pStyle w:val="Normal"/>
        <w:numPr>
          <w:ilvl w:val="0"/>
          <w:numId w:val="17"/>
        </w:numPr>
        <w:tabs>
          <w:tab w:val="clear" w:pos="720"/>
          <w:tab w:val="left" w:pos="0" w:leader="none"/>
        </w:tabs>
        <w:ind w:left="1135" w:hanging="426"/>
        <w:rPr>
          <w:sz w:val="28"/>
          <w:szCs w:val="28"/>
        </w:rPr>
      </w:pPr>
      <w:r>
        <w:rPr>
          <w:sz w:val="28"/>
          <w:szCs w:val="28"/>
        </w:rPr>
        <w:t>Кодекс о браке и семье РСФСР.</w:t>
      </w:r>
    </w:p>
    <w:p>
      <w:pPr>
        <w:pStyle w:val="Normal"/>
        <w:numPr>
          <w:ilvl w:val="0"/>
          <w:numId w:val="17"/>
        </w:numPr>
        <w:tabs>
          <w:tab w:val="clear" w:pos="720"/>
          <w:tab w:val="left" w:pos="0" w:leader="none"/>
        </w:tabs>
        <w:ind w:left="1361" w:hanging="794"/>
        <w:rPr>
          <w:sz w:val="28"/>
          <w:szCs w:val="28"/>
        </w:rPr>
      </w:pPr>
      <w:r>
        <w:rPr>
          <w:sz w:val="28"/>
          <w:szCs w:val="28"/>
        </w:rPr>
        <w:t>Государственное право Российской Федерации: Курс лекций. Под редак</w:t>
        <w:softHyphen/>
        <w:t xml:space="preserve">цией академика О.Е. Кутафина. Москва, 1993 г. </w:t>
      </w:r>
    </w:p>
    <w:p>
      <w:pPr>
        <w:pStyle w:val="Normal"/>
        <w:numPr>
          <w:ilvl w:val="0"/>
          <w:numId w:val="17"/>
        </w:numPr>
        <w:tabs>
          <w:tab w:val="clear" w:pos="720"/>
          <w:tab w:val="left" w:pos="0" w:leader="none"/>
        </w:tabs>
        <w:ind w:left="1361" w:hanging="794"/>
        <w:rPr>
          <w:sz w:val="28"/>
          <w:szCs w:val="28"/>
        </w:rPr>
      </w:pPr>
      <w:r>
        <w:rPr>
          <w:sz w:val="28"/>
          <w:szCs w:val="28"/>
        </w:rPr>
        <w:t>Права человека. Основные международные документы: Сборник. Мо</w:t>
        <w:softHyphen/>
        <w:t xml:space="preserve">сква, Издательство " Международные отношения ", 1994 г. </w:t>
      </w:r>
    </w:p>
    <w:p>
      <w:pPr>
        <w:pStyle w:val="Normal"/>
        <w:ind w:left="823" w:right="-1" w:hanging="397"/>
        <w:jc w:val="both"/>
        <w:rPr>
          <w:sz w:val="28"/>
          <w:szCs w:val="28"/>
        </w:rPr>
      </w:pPr>
      <w:r>
        <w:rPr>
          <w:sz w:val="28"/>
          <w:szCs w:val="28"/>
        </w:rPr>
      </w:r>
    </w:p>
    <w:sectPr>
      <w:headerReference w:type="default" r:id="rId2"/>
      <w:footerReference w:type="default" r:id="rId3"/>
      <w:footnotePr>
        <w:numFmt w:val="decimal"/>
      </w:footnotePr>
      <w:type w:val="nextPage"/>
      <w:pgSz w:w="11906" w:h="16838"/>
      <w:pgMar w:left="1418" w:right="567" w:gutter="0" w:header="397" w:top="851"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 xml:space="preserve">ВВС. 1990. №30. Ст. 416; Ст. 418; САПП. 1991. №6. Ст. 92. </w:t>
      </w:r>
    </w:p>
  </w:footnote>
  <w:footnote w:id="3">
    <w:p>
      <w:pPr>
        <w:pStyle w:val="Footnote"/>
        <w:rPr/>
      </w:pPr>
      <w:r>
        <w:rPr>
          <w:rStyle w:val="FootnoteCharacters"/>
        </w:rPr>
        <w:footnoteRef/>
      </w:r>
      <w:r>
        <w:rPr>
          <w:sz w:val="19"/>
          <w:szCs w:val="19"/>
        </w:rPr>
        <w:t xml:space="preserve">   </w:t>
      </w:r>
      <w:r>
        <w:rPr>
          <w:sz w:val="19"/>
          <w:szCs w:val="19"/>
        </w:rPr>
        <w:t>ВВС. 1991. №16. Ст. 499.</w:t>
      </w:r>
    </w:p>
  </w:footnote>
  <w:footnote w:id="4">
    <w:p>
      <w:pPr>
        <w:pStyle w:val="Footnote"/>
        <w:rPr/>
      </w:pPr>
      <w:r>
        <w:rPr>
          <w:rStyle w:val="FootnoteCharacters"/>
        </w:rPr>
        <w:footnoteRef/>
      </w:r>
      <w:r>
        <w:rPr>
          <w:sz w:val="19"/>
          <w:szCs w:val="19"/>
        </w:rPr>
        <w:t xml:space="preserve">   </w:t>
      </w:r>
      <w:r>
        <w:rPr>
          <w:sz w:val="19"/>
          <w:szCs w:val="19"/>
        </w:rPr>
        <w:t>САПП. 1993. №51. Ст. 4932.</w:t>
      </w:r>
    </w:p>
  </w:footnote>
  <w:footnote w:id="5">
    <w:p>
      <w:pPr>
        <w:pStyle w:val="Footnote"/>
        <w:rPr/>
      </w:pPr>
      <w:r>
        <w:rPr>
          <w:rStyle w:val="FootnoteCharacters"/>
        </w:rPr>
        <w:footnoteRef/>
      </w:r>
      <w:r>
        <w:rPr>
          <w:sz w:val="19"/>
          <w:szCs w:val="19"/>
        </w:rPr>
        <w:t xml:space="preserve">   </w:t>
      </w:r>
      <w:r>
        <w:rPr>
          <w:sz w:val="19"/>
          <w:szCs w:val="19"/>
        </w:rPr>
        <w:t>САПП. 1993. №44. Ст. 4191.</w:t>
      </w:r>
    </w:p>
  </w:footnote>
  <w:footnote w:id="6">
    <w:p>
      <w:pPr>
        <w:pStyle w:val="Footnote"/>
        <w:rPr/>
      </w:pPr>
      <w:r>
        <w:rPr>
          <w:rStyle w:val="FootnoteCharacters"/>
        </w:rPr>
        <w:footnoteRef/>
      </w:r>
      <w:r>
        <w:rPr>
          <w:sz w:val="19"/>
          <w:szCs w:val="19"/>
        </w:rPr>
        <w:t xml:space="preserve">   </w:t>
      </w:r>
      <w:r>
        <w:rPr>
          <w:sz w:val="19"/>
          <w:szCs w:val="19"/>
        </w:rPr>
        <w:t xml:space="preserve">ВВС. 1991. №18. Ст. 565; №34. Ст. 1974. </w:t>
      </w:r>
    </w:p>
  </w:footnote>
  <w:footnote w:id="7">
    <w:p>
      <w:pPr>
        <w:pStyle w:val="Footnote"/>
        <w:rPr/>
      </w:pPr>
      <w:r>
        <w:rPr>
          <w:rStyle w:val="FootnoteCharacters"/>
        </w:rPr>
        <w:footnoteRef/>
      </w:r>
      <w:r>
        <w:rPr>
          <w:sz w:val="19"/>
          <w:szCs w:val="19"/>
        </w:rPr>
        <w:t xml:space="preserve">   </w:t>
      </w:r>
      <w:r>
        <w:rPr>
          <w:sz w:val="19"/>
          <w:szCs w:val="19"/>
        </w:rPr>
        <w:t xml:space="preserve">ВВС. 1993. №9. Ст. 328.; № 23. Ст. 819. </w:t>
      </w:r>
    </w:p>
  </w:footnote>
  <w:footnote w:id="8">
    <w:p>
      <w:pPr>
        <w:pStyle w:val="Footnote"/>
        <w:rPr/>
      </w:pPr>
      <w:r>
        <w:rPr>
          <w:rStyle w:val="FootnoteCharacters"/>
        </w:rPr>
        <w:footnoteRef/>
      </w:r>
      <w:r>
        <w:rPr>
          <w:sz w:val="19"/>
          <w:szCs w:val="19"/>
        </w:rPr>
        <w:t xml:space="preserve">   </w:t>
      </w:r>
      <w:r>
        <w:rPr>
          <w:sz w:val="19"/>
          <w:szCs w:val="19"/>
        </w:rPr>
        <w:t>ВВС. 1992. №32. Ст. 1862; 1993. №16. Ст. 551.</w:t>
      </w:r>
    </w:p>
  </w:footnote>
  <w:footnote w:id="9">
    <w:p>
      <w:pPr>
        <w:pStyle w:val="Footnote"/>
        <w:rPr/>
      </w:pPr>
      <w:r>
        <w:rPr>
          <w:rStyle w:val="FootnoteCharacters"/>
        </w:rPr>
        <w:footnoteRef/>
      </w:r>
      <w:r>
        <w:rPr>
          <w:sz w:val="19"/>
          <w:szCs w:val="19"/>
        </w:rPr>
        <w:t xml:space="preserve">   </w:t>
      </w:r>
      <w:r>
        <w:rPr>
          <w:sz w:val="19"/>
          <w:szCs w:val="19"/>
        </w:rPr>
        <w:t>ВВС. 1990. №27. Ст. 351.</w:t>
      </w:r>
    </w:p>
  </w:footnote>
  <w:footnote w:id="10">
    <w:p>
      <w:pPr>
        <w:pStyle w:val="Footnote"/>
        <w:rPr/>
      </w:pPr>
      <w:r>
        <w:rPr>
          <w:rStyle w:val="FootnoteCharacters"/>
        </w:rPr>
        <w:footnoteRef/>
      </w:r>
      <w:r>
        <w:rPr>
          <w:sz w:val="19"/>
          <w:szCs w:val="19"/>
        </w:rPr>
        <w:t xml:space="preserve">   </w:t>
      </w:r>
      <w:r>
        <w:rPr>
          <w:sz w:val="19"/>
          <w:szCs w:val="19"/>
        </w:rPr>
        <w:t>САПП. 1993. №50. Ст. 4864.</w:t>
      </w:r>
    </w:p>
  </w:footnote>
  <w:footnote w:id="11">
    <w:p>
      <w:pPr>
        <w:pStyle w:val="Footnote"/>
        <w:rPr/>
      </w:pPr>
      <w:r>
        <w:rPr>
          <w:rStyle w:val="FootnoteCharacters"/>
        </w:rPr>
        <w:footnoteRef/>
      </w:r>
      <w:r>
        <w:rPr>
          <w:sz w:val="19"/>
          <w:szCs w:val="19"/>
        </w:rPr>
        <w:t xml:space="preserve">  </w:t>
      </w:r>
      <w:r>
        <w:rPr>
          <w:sz w:val="19"/>
          <w:szCs w:val="19"/>
        </w:rPr>
        <w:t xml:space="preserve">ВВС. 1992. №14. Ст. 713; 1993. №35. Ст. 1419. </w:t>
      </w:r>
    </w:p>
  </w:footnote>
  <w:footnote w:id="12">
    <w:p>
      <w:pPr>
        <w:pStyle w:val="Footnote"/>
        <w:rPr/>
      </w:pPr>
      <w:r>
        <w:rPr>
          <w:rStyle w:val="FootnoteCharacters"/>
        </w:rPr>
        <w:footnoteRef/>
      </w:r>
      <w:r>
        <w:rPr>
          <w:sz w:val="19"/>
          <w:szCs w:val="19"/>
        </w:rPr>
        <w:t xml:space="preserve">  </w:t>
      </w:r>
      <w:r>
        <w:rPr>
          <w:sz w:val="19"/>
          <w:szCs w:val="19"/>
        </w:rPr>
        <w:t>САПП. 1992. №12. Ст. 925.</w:t>
      </w:r>
    </w:p>
  </w:footnote>
  <w:footnote w:id="13">
    <w:p>
      <w:pPr>
        <w:pStyle w:val="Footnote"/>
        <w:rPr/>
      </w:pPr>
      <w:r>
        <w:rPr>
          <w:rStyle w:val="FootnoteCharacters"/>
        </w:rPr>
        <w:footnoteRef/>
      </w:r>
      <w:r>
        <w:rPr>
          <w:sz w:val="19"/>
          <w:szCs w:val="19"/>
        </w:rPr>
        <w:t xml:space="preserve">  </w:t>
      </w:r>
      <w:r>
        <w:rPr>
          <w:sz w:val="19"/>
          <w:szCs w:val="19"/>
        </w:rPr>
        <w:t xml:space="preserve">ВВС. 1991. №28. Ст. 959. </w:t>
      </w:r>
    </w:p>
  </w:footnote>
  <w:footnote w:id="14">
    <w:p>
      <w:pPr>
        <w:pStyle w:val="Footnote"/>
        <w:rPr/>
      </w:pPr>
      <w:r>
        <w:rPr>
          <w:rStyle w:val="FootnoteCharacters"/>
        </w:rPr>
        <w:footnoteRef/>
      </w:r>
      <w:r>
        <w:rPr>
          <w:sz w:val="19"/>
          <w:szCs w:val="19"/>
        </w:rPr>
        <w:t xml:space="preserve">  </w:t>
      </w:r>
      <w:r>
        <w:rPr>
          <w:sz w:val="19"/>
          <w:szCs w:val="19"/>
        </w:rPr>
        <w:t>ВВС. 1993. №2. Ст. 67.</w:t>
      </w:r>
    </w:p>
  </w:footnote>
  <w:footnote w:id="15">
    <w:p>
      <w:pPr>
        <w:pStyle w:val="Footnote"/>
        <w:rPr/>
      </w:pPr>
      <w:r>
        <w:rPr>
          <w:rStyle w:val="FootnoteCharacters"/>
        </w:rPr>
        <w:footnoteRef/>
      </w:r>
      <w:r>
        <w:rPr>
          <w:sz w:val="19"/>
          <w:szCs w:val="19"/>
        </w:rPr>
        <w:t xml:space="preserve">  </w:t>
      </w:r>
      <w:r>
        <w:rPr>
          <w:sz w:val="19"/>
          <w:szCs w:val="19"/>
        </w:rPr>
        <w:t>САПП. 1993. №39. Ст.3620; №51. Ст.4939.</w:t>
      </w:r>
    </w:p>
  </w:footnote>
  <w:footnote w:id="16">
    <w:p>
      <w:pPr>
        <w:pStyle w:val="Footnote"/>
        <w:rPr/>
      </w:pPr>
      <w:r>
        <w:rPr>
          <w:rStyle w:val="FootnoteCharacters"/>
        </w:rPr>
        <w:footnoteRef/>
      </w:r>
      <w:r>
        <w:rPr>
          <w:sz w:val="19"/>
          <w:szCs w:val="19"/>
        </w:rPr>
        <w:t xml:space="preserve">  </w:t>
      </w:r>
      <w:r>
        <w:rPr>
          <w:sz w:val="19"/>
          <w:szCs w:val="19"/>
        </w:rPr>
        <w:t>ВВС. 1991. №27. Ст.920.</w:t>
      </w:r>
    </w:p>
  </w:footnote>
  <w:footnote w:id="17">
    <w:p>
      <w:pPr>
        <w:pStyle w:val="Footnote"/>
        <w:rPr/>
      </w:pPr>
      <w:r>
        <w:rPr>
          <w:rStyle w:val="FootnoteCharacters"/>
        </w:rPr>
        <w:footnoteRef/>
      </w:r>
      <w:r>
        <w:rPr>
          <w:sz w:val="19"/>
          <w:szCs w:val="19"/>
        </w:rPr>
        <w:t xml:space="preserve">  </w:t>
      </w:r>
      <w:r>
        <w:rPr>
          <w:sz w:val="19"/>
          <w:szCs w:val="19"/>
        </w:rPr>
        <w:t>ВВС. 1992. №10. Ст.457.</w:t>
      </w:r>
    </w:p>
  </w:footnote>
  <w:footnote w:id="18">
    <w:p>
      <w:pPr>
        <w:pStyle w:val="Footnote"/>
        <w:rPr/>
      </w:pPr>
      <w:r>
        <w:rPr>
          <w:rStyle w:val="FootnoteCharacters"/>
        </w:rPr>
        <w:footnoteRef/>
      </w:r>
      <w:r>
        <w:rPr>
          <w:sz w:val="19"/>
          <w:szCs w:val="19"/>
        </w:rPr>
        <w:t xml:space="preserve">  </w:t>
      </w:r>
      <w:r>
        <w:rPr>
          <w:sz w:val="19"/>
          <w:szCs w:val="19"/>
        </w:rPr>
        <w:t>ВВС. 1992. №30. Ст.1797.</w:t>
      </w:r>
    </w:p>
  </w:footnote>
  <w:footnote w:id="19">
    <w:p>
      <w:pPr>
        <w:pStyle w:val="Footnote"/>
        <w:rPr/>
      </w:pPr>
      <w:r>
        <w:rPr>
          <w:rStyle w:val="FootnoteCharacters"/>
        </w:rPr>
        <w:footnoteRef/>
      </w:r>
      <w:r>
        <w:rPr>
          <w:sz w:val="19"/>
          <w:szCs w:val="19"/>
        </w:rPr>
        <w:t xml:space="preserve">  </w:t>
      </w:r>
      <w:r>
        <w:rPr>
          <w:sz w:val="19"/>
          <w:szCs w:val="19"/>
        </w:rPr>
        <w:t>ВВС. 1992. №42. Ст.2319, 2322, 2328, 2325; 1993. №32 Ст.1242.</w:t>
      </w:r>
    </w:p>
  </w:footnote>
  <w:footnote w:id="20">
    <w:p>
      <w:pPr>
        <w:pStyle w:val="Footnote"/>
        <w:rPr/>
      </w:pPr>
      <w:r>
        <w:rPr>
          <w:rStyle w:val="FootnoteCharacters"/>
        </w:rPr>
        <w:footnoteRef/>
      </w:r>
      <w:r>
        <w:rPr>
          <w:sz w:val="19"/>
          <w:szCs w:val="19"/>
        </w:rPr>
        <w:t xml:space="preserve">  </w:t>
      </w:r>
      <w:r>
        <w:rPr>
          <w:sz w:val="19"/>
          <w:szCs w:val="19"/>
        </w:rPr>
        <w:t>ВВС. 1978. №51. Ст.1387; 1985. №4. Ст.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14:51:00Z</dcterms:created>
  <dc:creator>Черемная Анна Константиновна</dc:creator>
  <dc:description/>
  <dc:language>en-US</dc:language>
  <cp:lastModifiedBy>Черемная Анна Константиновна</cp:lastModifiedBy>
  <cp:lastPrinted>1996-12-18T15:52:00Z</cp:lastPrinted>
  <dcterms:modified xsi:type="dcterms:W3CDTF">1997-04-27T14:51:00Z</dcterms:modified>
  <cp:revision>2</cp:revision>
  <dc:subject/>
  <dc:title>СОВРЕМЕННЫЙ ГУМАНИТАРНЫЙ УНИВЕРСИТЕТ</dc:title>
</cp:coreProperties>
</file>