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Юридический институт МВД РФ</w:t>
      </w:r>
    </w:p>
    <w:p>
      <w:pPr>
        <w:pStyle w:val="Heading1"/>
        <w:rPr>
          <w:shadow/>
          <w:sz w:val="44"/>
        </w:rPr>
      </w:pPr>
      <w:r>
        <w:rPr>
          <w:shadow/>
          <w:sz w:val="44"/>
        </w:rPr>
        <w:t>Тульский факультет</w:t>
      </w:r>
    </w:p>
    <w:p>
      <w:pPr>
        <w:pStyle w:val="Normal"/>
        <w:jc w:val="both"/>
        <w:rPr>
          <w:shadow/>
          <w:sz w:val="44"/>
        </w:rPr>
      </w:pPr>
      <w:r>
        <w:rPr>
          <w:shadow/>
          <w:sz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eastAsia="Bookman Old Style;Times New Roman" w:cs="Bookman Old Style;Times New Roman" w:ascii="Bookman Old Style;Times New Roman" w:hAnsi="Bookman Old Style;Times New Roman"/>
          <w:b/>
          <w:i/>
          <w:shadow/>
          <w:sz w:val="32"/>
        </w:rPr>
        <w:t xml:space="preserve"> </w:t>
      </w:r>
      <w:r>
        <w:rPr>
          <w:rFonts w:cs="Bookman Old Style;Times New Roman" w:ascii="Bookman Old Style;Times New Roman" w:hAnsi="Bookman Old Style;Times New Roman"/>
          <w:b/>
          <w:i/>
          <w:shadow/>
          <w:sz w:val="32"/>
        </w:rPr>
        <w:t>Контрольная работа</w:t>
      </w:r>
      <w:r>
        <w:rPr>
          <w:sz w:val="32"/>
        </w:rPr>
        <w:t xml:space="preserve">                                             </w:t>
      </w:r>
      <w:r>
        <w:rPr>
          <w:rFonts w:cs="Arial Black" w:ascii="Arial Black" w:hAnsi="Arial Black"/>
          <w:sz w:val="32"/>
          <w:u w:val="single"/>
        </w:rPr>
        <w:t>вариант № 8 :</w:t>
      </w:r>
    </w:p>
    <w:p>
      <w:pPr>
        <w:pStyle w:val="Normal"/>
        <w:jc w:val="both"/>
        <w:rPr/>
      </w:pPr>
      <w:r>
        <w:rPr>
          <w:rFonts w:eastAsia="Bookman Old Style;Times New Roman" w:cs="Bookman Old Style;Times New Roman" w:ascii="Bookman Old Style;Times New Roman" w:hAnsi="Bookman Old Style;Times New Roman"/>
          <w:b/>
          <w:i/>
          <w:sz w:val="32"/>
        </w:rPr>
        <w:t xml:space="preserve"> </w:t>
      </w:r>
      <w:r>
        <w:rPr>
          <w:rFonts w:cs="Bookman Old Style;Times New Roman" w:ascii="Bookman Old Style;Times New Roman" w:hAnsi="Bookman Old Style;Times New Roman"/>
          <w:b/>
          <w:i/>
          <w:sz w:val="28"/>
        </w:rPr>
        <w:t>по курсу</w:t>
      </w:r>
      <w:r>
        <w:rPr>
          <w:rFonts w:cs="Bookman Old Style;Times New Roman" w:ascii="Bookman Old Style;Times New Roman" w:hAnsi="Bookman Old Style;Times New Roman"/>
          <w:b/>
          <w:i/>
          <w:sz w:val="32"/>
        </w:rPr>
        <w:t xml:space="preserve"> : </w:t>
      </w:r>
      <w:r>
        <w:rPr>
          <w:rFonts w:cs="Bookman Old Style;Times New Roman" w:ascii="Bookman Old Style;Times New Roman" w:hAnsi="Bookman Old Style;Times New Roman"/>
          <w:b/>
          <w:i/>
          <w:shadow/>
          <w:sz w:val="32"/>
        </w:rPr>
        <w:t>«История государства и права»</w:t>
      </w:r>
      <w:r>
        <w:rPr/>
        <w:t xml:space="preserve">                       </w:t>
      </w:r>
      <w:r>
        <w:rPr>
          <w:rFonts w:cs="Arial Black" w:ascii="Arial Black" w:hAnsi="Arial Black"/>
          <w:sz w:val="28"/>
        </w:rPr>
        <w:t>Тема № 28</w:t>
      </w:r>
    </w:p>
    <w:p>
      <w:pPr>
        <w:pStyle w:val="Normal"/>
        <w:tabs>
          <w:tab w:val="clear" w:pos="720"/>
          <w:tab w:val="left" w:pos="3948" w:leader="none"/>
        </w:tabs>
        <w:jc w:val="both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  <w:tab/>
      </w:r>
    </w:p>
    <w:p>
      <w:pPr>
        <w:pStyle w:val="Normal"/>
        <w:jc w:val="both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</w:r>
    </w:p>
    <w:p>
      <w:pPr>
        <w:pStyle w:val="TextBody"/>
        <w:rPr/>
      </w:pPr>
      <w:r>
        <w:rPr>
          <w:i/>
          <w:shadow/>
          <w:spacing w:val="20"/>
          <w:sz w:val="44"/>
        </w:rPr>
        <w:t>«ОБЩАЯ ХАРАКТЕРИСТИКА КОНСТИТУЦИИ РФ 1918 г.»</w:t>
      </w:r>
    </w:p>
    <w:p>
      <w:pPr>
        <w:pStyle w:val="Normal"/>
        <w:jc w:val="both"/>
        <w:rPr>
          <w:i/>
          <w:i/>
          <w:shadow/>
          <w:spacing w:val="20"/>
          <w:sz w:val="32"/>
        </w:rPr>
      </w:pPr>
      <w:r>
        <w:rPr>
          <w:i/>
          <w:shadow/>
          <w:spacing w:val="2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группа : 991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зачетка : № 1048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полнил слушатель : Дюжиков Сергей Геннадьевич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Тула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лан работы 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Введение</w:t>
      </w:r>
      <w:r>
        <w:rPr>
          <w:sz w:val="28"/>
        </w:rPr>
        <w:t xml:space="preserve"> ……………………….………………………………………………….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>Разработка и принятие конституции РСФСР 1918 года</w:t>
      </w:r>
      <w:r>
        <w:rPr>
          <w:sz w:val="28"/>
        </w:rPr>
        <w:t xml:space="preserve"> ………3</w:t>
      </w:r>
    </w:p>
    <w:p>
      <w:pPr>
        <w:pStyle w:val="2"/>
        <w:rPr/>
      </w:pPr>
      <w:r>
        <w:rPr/>
        <w:t xml:space="preserve">        </w:t>
      </w:r>
      <w:r>
        <w:rPr/>
        <w:t xml:space="preserve">1.1. </w:t>
      </w:r>
      <w:r>
        <w:rPr>
          <w:b/>
          <w:bCs/>
          <w:sz w:val="32"/>
        </w:rPr>
        <w:t>Основные принципы Конституции</w:t>
      </w:r>
      <w:r>
        <w:rPr/>
        <w:t xml:space="preserve"> ……………………………..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2. </w:t>
      </w:r>
      <w:r>
        <w:rPr>
          <w:b/>
          <w:bCs/>
          <w:sz w:val="32"/>
        </w:rPr>
        <w:t>Структура органов власти и управления по Конституции</w:t>
      </w:r>
      <w:r>
        <w:rPr>
          <w:sz w:val="28"/>
        </w:rPr>
        <w:t xml:space="preserve"> ……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3. </w:t>
      </w:r>
      <w:r>
        <w:rPr>
          <w:b/>
          <w:bCs/>
          <w:sz w:val="32"/>
        </w:rPr>
        <w:t>Советская избирательная система</w:t>
      </w:r>
      <w:r>
        <w:rPr>
          <w:sz w:val="28"/>
        </w:rPr>
        <w:t xml:space="preserve"> ……………………………………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4. </w:t>
      </w:r>
      <w:r>
        <w:rPr>
          <w:b/>
          <w:bCs/>
          <w:sz w:val="32"/>
        </w:rPr>
        <w:t>Права и свободы граждан по Конституции 1918 года</w:t>
      </w:r>
      <w:r>
        <w:rPr>
          <w:sz w:val="28"/>
        </w:rPr>
        <w:t xml:space="preserve"> 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32"/>
        </w:rPr>
        <w:t>Заключение</w:t>
      </w:r>
      <w:r>
        <w:rPr>
          <w:sz w:val="28"/>
        </w:rPr>
        <w:t xml:space="preserve"> …………………………………………………………………..….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писок используемой литературы</w:t>
      </w:r>
      <w:r>
        <w:rPr>
          <w:sz w:val="28"/>
        </w:rPr>
        <w:t xml:space="preserve"> …………………………………………….. 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/>
      </w:pPr>
      <w:r>
        <w:rPr>
          <w:b/>
          <w:bCs/>
          <w:i/>
          <w:iCs/>
          <w:sz w:val="36"/>
          <w:u w:val="single"/>
        </w:rPr>
        <w:t>Введение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истории Российской Федерации насчитывается </w:t>
      </w:r>
      <w:r>
        <w:rPr>
          <w:sz w:val="28"/>
          <w:lang w:val="en-US" w:eastAsia="en-US"/>
        </w:rPr>
        <w:t>5</w:t>
      </w:r>
      <w:r>
        <w:rPr>
          <w:sz w:val="28"/>
        </w:rPr>
        <w:t xml:space="preserve"> Конституций—соответственно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,</w:t>
      </w:r>
      <w:r>
        <w:rPr>
          <w:sz w:val="28"/>
          <w:lang w:val="en-US" w:eastAsia="en-US"/>
        </w:rPr>
        <w:t xml:space="preserve"> 1925</w:t>
      </w:r>
      <w:r>
        <w:rPr>
          <w:sz w:val="28"/>
        </w:rPr>
        <w:t xml:space="preserve"> г.,</w:t>
      </w:r>
      <w:r>
        <w:rPr>
          <w:sz w:val="28"/>
          <w:lang w:val="en-US" w:eastAsia="en-US"/>
        </w:rPr>
        <w:t xml:space="preserve"> 1937</w:t>
      </w:r>
      <w:r>
        <w:rPr>
          <w:sz w:val="28"/>
        </w:rPr>
        <w:t xml:space="preserve"> г., </w:t>
      </w:r>
      <w:r>
        <w:rPr>
          <w:sz w:val="28"/>
          <w:lang w:val="en-US" w:eastAsia="en-US"/>
        </w:rPr>
        <w:t>1978</w:t>
      </w:r>
      <w:r>
        <w:rPr>
          <w:sz w:val="28"/>
        </w:rPr>
        <w:t xml:space="preserve"> г. и</w:t>
      </w:r>
      <w:r>
        <w:rPr>
          <w:sz w:val="28"/>
          <w:lang w:val="en-US" w:eastAsia="en-US"/>
        </w:rPr>
        <w:t xml:space="preserve"> 1993</w:t>
      </w:r>
      <w:r>
        <w:rPr>
          <w:sz w:val="28"/>
        </w:rPr>
        <w:t xml:space="preserve"> г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Сроки их действия составляли последовательно</w:t>
      </w:r>
      <w:r>
        <w:rPr>
          <w:sz w:val="28"/>
          <w:lang w:val="en-US" w:eastAsia="en-US"/>
        </w:rPr>
        <w:t xml:space="preserve"> 7, 12, </w:t>
      </w:r>
      <w:r>
        <w:rPr>
          <w:sz w:val="28"/>
        </w:rPr>
        <w:t>свыш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, что показывает в целом относительную стабильность конституций.</w:t>
      </w:r>
    </w:p>
    <w:p>
      <w:pPr>
        <w:pStyle w:val="TextBodyIndent"/>
        <w:rPr>
          <w:lang w:val="ru-RU"/>
        </w:rPr>
      </w:pPr>
      <w:r>
        <w:rPr>
          <w:lang w:val="ru-RU"/>
        </w:rPr>
        <w:t>Принятие каждой из них знаменовало существенные изме</w:t>
        <w:softHyphen/>
        <w:t>нения в жизни общества, подводило итог предшествующему развитию, определяло, как правило, качественно новый этап в истории развития государства, отражало утверждение новых концепций или углубление и развитие прежних.</w:t>
      </w:r>
    </w:p>
    <w:p>
      <w:pPr>
        <w:pStyle w:val="2"/>
        <w:spacing w:lineRule="auto" w:line="218"/>
        <w:rPr/>
      </w:pPr>
      <w:r>
        <w:rPr/>
        <w:t xml:space="preserve">      </w:t>
      </w:r>
      <w:r>
        <w:rPr/>
        <w:t>Первые четыре Конституции РСФСР были по своему типу советскими социалистическими конституциями. Несмотря на существенные особенности, присущие каждой из них, они раз</w:t>
        <w:softHyphen/>
        <w:t>вивались в соответствии с принципом преемственности, отра</w:t>
        <w:softHyphen/>
        <w:t>жающей сохранение социалистических ценностей, утвержде</w:t>
        <w:softHyphen/>
        <w:t>ние советской власти, носили классовый характер, выступая как воплощение диктатуры рабочего класса, затем его руково</w:t>
        <w:softHyphen/>
        <w:t>дящей рол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м конституциям советского типа был присущ в значи</w:t>
        <w:softHyphen/>
        <w:t>тельной мере фиктивный характер. Они провозглашали прин</w:t>
        <w:softHyphen/>
        <w:t>ципы, которые фактически не осуществлялись в жизни. Это относилось к утверждаемым в них принципам принадлежности власти трудящимся, полновластия Советов, федеративного устройства России, возможностям использования гражданами закрепленных в конституциях прав и свобод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ие черты всех конституций РСФСР не исключают су</w:t>
        <w:softHyphen/>
        <w:t>щественных особенностей в содержании каждой из них, юри</w:t>
        <w:softHyphen/>
        <w:t>дической специфики отражения государственно-правовых институт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РСФСР 1918г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вая Конституция, принятая вскоре после октябрьского переворота, роспуска Учредительного Собрания, которая своим появлением ознаменовала становление основ советского пр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1. Разработка и принятие конституции РСФСР 1918 год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spacing w:lineRule="auto" w:line="218" w:before="120" w:after="0"/>
        <w:ind w:firstLine="20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Итоги преобразований первого периода истории Советского государства были зафиксированы а Основном Законе РСФСР, принятом в июле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 Первая Советская Конституция обобщи</w:t>
        <w:softHyphen/>
        <w:t>ла хотя и весьма небольшой опыт государственного строительст</w:t>
        <w:softHyphen/>
        <w:t>ва. В ней был использован нормативный материал, накопивший</w:t>
        <w:softHyphen/>
        <w:t>ся с октября</w:t>
      </w:r>
      <w:r>
        <w:rPr>
          <w:sz w:val="28"/>
          <w:lang w:val="en-US" w:eastAsia="en-US"/>
        </w:rPr>
        <w:t xml:space="preserve"> 1917</w:t>
      </w:r>
      <w:r>
        <w:rPr>
          <w:sz w:val="28"/>
        </w:rPr>
        <w:t xml:space="preserve"> г.</w:t>
      </w:r>
    </w:p>
    <w:p>
      <w:pPr>
        <w:pStyle w:val="Normal"/>
        <w:spacing w:lineRule="auto" w:line="218"/>
        <w:ind w:firstLine="20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Среди первых актов Советской власти, имевших конституци</w:t>
        <w:softHyphen/>
        <w:t>онное значение, особое место занимает ленинская «Декларация прав трудящегося и эксплуатируемого народа», принятая</w:t>
      </w:r>
      <w:r>
        <w:rPr>
          <w:sz w:val="28"/>
          <w:lang w:val="en-US" w:eastAsia="en-US"/>
        </w:rPr>
        <w:t xml:space="preserve"> III</w:t>
      </w:r>
      <w:r>
        <w:rPr>
          <w:sz w:val="28"/>
        </w:rPr>
        <w:t xml:space="preserve"> Все</w:t>
        <w:softHyphen/>
        <w:t>российским съездом Советов. Декларация решила основные конституционные вопросы. Она законодательно закрепила основы нового общественного строя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национализацию земли, переход к национализации промышлен</w:t>
        <w:softHyphen/>
        <w:t>ности, обращение всех банков в собственность государства, все</w:t>
        <w:softHyphen/>
        <w:t>общую обязанность трудиться, поставила задачу уничтожения эксплуатации человека человеком.</w:t>
      </w:r>
    </w:p>
    <w:p>
      <w:pPr>
        <w:pStyle w:val="Normal"/>
        <w:spacing w:lineRule="auto" w:line="218"/>
        <w:ind w:firstLine="20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Декларации были зафиксированы основы государственного строя «Россия объявляется Республикой Советов рабочих, сол</w:t>
        <w:softHyphen/>
        <w:t>датских и крестьянских депутатов. Вся власть в центре и на мес</w:t>
        <w:softHyphen/>
        <w:t>тах принадлежит этим Советам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Декларация закрепляла также лишение эксплуататоров политической власти:</w:t>
      </w:r>
      <w:r>
        <w:rPr>
          <w:sz w:val="28"/>
          <w:lang w:val="en-US" w:eastAsia="en-US"/>
        </w:rPr>
        <w:t xml:space="preserve"> «III</w:t>
      </w:r>
      <w:r>
        <w:rPr>
          <w:sz w:val="28"/>
        </w:rPr>
        <w:t xml:space="preserve"> Всероссийс</w:t>
        <w:softHyphen/>
        <w:t>кий съезд Советов рабочих, солдатских и крестьянских депута</w:t>
        <w:softHyphen/>
        <w:t>тов полагает, что теперь, в момент решительной борьбы народа с его эксплуататорами, эксплуататорам не может быть места ни в одном из органов власти».</w:t>
      </w:r>
    </w:p>
    <w:p>
      <w:pPr>
        <w:pStyle w:val="Normal"/>
        <w:spacing w:lineRule="auto" w:line="218"/>
        <w:ind w:firstLine="20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-новому решая вопрос о форме государственного единства Советской России, Декларация провозгласила, что советская Рос</w:t>
        <w:softHyphen/>
        <w:t>сийская Республика учреждается на основе свободного союза свободных наций, как федерация советских национальных рес</w:t>
        <w:softHyphen/>
        <w:t>публик, однако не устанавливала при этом конкретных форм федерации. «...Стремясь создать действительно свободный и доб</w:t>
        <w:softHyphen/>
        <w:t>ровольный, а следовательно, тем более полный и прочный союз трудящихся классов всех наций России,</w:t>
      </w:r>
      <w:r>
        <w:rPr>
          <w:sz w:val="28"/>
          <w:lang w:val="en-US" w:eastAsia="en-US"/>
        </w:rPr>
        <w:t xml:space="preserve"> III</w:t>
      </w:r>
      <w:r>
        <w:rPr>
          <w:sz w:val="28"/>
        </w:rPr>
        <w:t xml:space="preserve"> съезд Советов огра</w:t>
        <w:softHyphen/>
        <w:t>ничивается установлением коренных начал федерации советских республик России, предоставляя рабочим и крестьянам каждой нации принять самостоятельное решение на своем собственном полномоч</w:t>
        <w:softHyphen/>
        <w:t>ном советском съезде: желают ли они и на каких основаниях участ</w:t>
        <w:softHyphen/>
        <w:t>вовать в федеральном правительстве и в остальных федеральных советских учреждениях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pacing w:lineRule="auto" w:line="218"/>
        <w:ind w:firstLine="20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Декларации отмечались также основные принципы совет</w:t>
        <w:softHyphen/>
        <w:t>ской внешней политики: борьба за мир, против колониального угнетения, за осуществление права наций на самоопределение в международном масштабе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аким образом Декларация в течение какого-то времени могла выполнять функции Конституции. Она была как бы малой, крат</w:t>
        <w:softHyphen/>
        <w:t>кой, временной Конституцией Советского государства. Ставить вопрос о развернутом Основном законе в условиях января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 было преждевременно: революция победила еще не на всей тер</w:t>
        <w:softHyphen/>
        <w:t>ритории страны, государственный механизм находился в стадии строительства, вопрос о форме государственного единства был решен только в принципе, правовая система находилась в про</w:t>
        <w:softHyphen/>
        <w:t>цессе становления, сохранялось состояние войны с Германией, перемирие было весьма шатким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ем не менее, на</w:t>
      </w:r>
      <w:r>
        <w:rPr>
          <w:sz w:val="28"/>
          <w:lang w:val="en-US" w:eastAsia="en-US"/>
        </w:rPr>
        <w:t xml:space="preserve"> III</w:t>
      </w:r>
      <w:r>
        <w:rPr>
          <w:sz w:val="28"/>
        </w:rPr>
        <w:t xml:space="preserve"> Всероссийском съезде Советов проблема подготовки Конституции была обозначена. При принятии резолю</w:t>
        <w:softHyphen/>
        <w:t>ции «О федеральных учреждениях Российский Республики» левые эсеры внесли предложение дополнить этот проект закона пунктом, обязывавшим ВЦИК разработать к следующему съезду Советов основные положения Конституции. Съезд принял резолюцию с этим дополнением, однако никакой практической работы для его реали</w:t>
        <w:softHyphen/>
        <w:t>зации проведено не было. Только весной 1918г., когда обстановка в стране существенно изменилась, появилась возможность и стала более острой необходимость создания полного Основного закона Российской Советской республики.</w:t>
      </w:r>
    </w:p>
    <w:p>
      <w:pPr>
        <w:pStyle w:val="Normal"/>
        <w:spacing w:lineRule="auto" w:line="218"/>
        <w:jc w:val="both"/>
        <w:rPr/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30</w:t>
      </w:r>
      <w:r>
        <w:rPr>
          <w:sz w:val="28"/>
        </w:rPr>
        <w:t xml:space="preserve"> марта 1918г. Центральный Комитет Коммунистической пар</w:t>
        <w:softHyphen/>
        <w:t>тии принял решение поручить Я. М. Свердлову провести через ВЦИК организацию комиссии для разработки Основного закона. Я М. Свердлов уж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преля выступил на заседании ВЦИК с докладом о создании такой комиссии, и она была образована из пяти членов ВЦИК и представителей шести наркоматов; несколько позже в комиссию вошло еще несколько членов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омиссия была многопартийной: кроме большевиков в нее вхо</w:t>
        <w:softHyphen/>
        <w:t>дили два левых эсера и один эсер-максималист (с совещатель</w:t>
        <w:softHyphen/>
        <w:t>ным голосом) Председателем комиссии стал Я. М. Свердлов, его заместител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 Н. Покровский, секретар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. А. Аванесов. О значении, которое придавалось разработке Конституции, гово</w:t>
        <w:softHyphen/>
        <w:t>рит тот факт, что комиссию возглавил председатель ВЦИК, в нее вошли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члена Центрального Комитета Российской Комму</w:t>
        <w:softHyphen/>
        <w:t>нистической партии (большевиков), крупные ученые, видные го</w:t>
        <w:softHyphen/>
        <w:t>сударственные деятел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частие в комиссии эсеров, конечно, несколько осложняло ра</w:t>
        <w:softHyphen/>
        <w:t>боту, однако сколько-нибудь существенного влияния на ее ход оказать не могло, поскольку большевики преобладали в комис</w:t>
        <w:softHyphen/>
        <w:t>сии: против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эсеров могли выступить</w:t>
      </w:r>
      <w:r>
        <w:rPr>
          <w:sz w:val="28"/>
          <w:lang w:val="en-US" w:eastAsia="en-US"/>
        </w:rPr>
        <w:t xml:space="preserve"> 10—12</w:t>
      </w:r>
      <w:r>
        <w:rPr>
          <w:sz w:val="28"/>
        </w:rPr>
        <w:t xml:space="preserve"> большевиков. Хотя на заседаниях комиссии обычно присутствовали не все ее члены, однако большинство при решении принципиальных мо</w:t>
        <w:softHyphen/>
        <w:t>ментов за коммунистами обеспечивалось всегда. Это вовсе не оз</w:t>
        <w:softHyphen/>
        <w:t>начает, что работа комиссии проходила безмятежно и без всяких споров. Совсем наоборот: такие споры, порой ожесточенные, можно отметить на каждом заседании комиссии ВЦИК. Столкновения мнений были не только на межпартийной основе, но и возникали между самими большевиками. И неудивительно. Создавалась первая в истории человечества Конституция социалистического государства, не имеющая никаких прецедентов, а опыт нового государственного строительства был весьма невелик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ажный спор возник уже в начале работы комиссии. На заседа</w:t>
        <w:softHyphen/>
        <w:t>нии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апреля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 было решено поручить члену ЦК РКП(б), нар</w:t>
        <w:softHyphen/>
        <w:t>кому по делам национальностей И. В. Сталину и ответственному работнику наркомата юстиции, известному государствоведу про</w:t>
        <w:softHyphen/>
        <w:t>фессору М. А. Рейснеру подготовить доклады об основных принци</w:t>
        <w:softHyphen/>
        <w:t>пах устройства Российской республики, которые должны найти от</w:t>
        <w:softHyphen/>
        <w:t>ражение в Конституци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Сталин и Рейснер подготовили два раз</w:t>
        <w:softHyphen/>
        <w:t>личных проекта основных положений Конституции, главным содержанием которых была проблема федерации. Рейснер исходил из представлений о том, что национальный вопро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житок феодализма, что он не имеет значения даже при капитализме и тем более не может приниматься в расчет в социалистическом государ</w:t>
        <w:softHyphen/>
        <w:t>стве. В соответствии с этим М. А. Рейснер мыслил РСФСР как фе</w:t>
        <w:softHyphen/>
        <w:t>дерацию «трудовых коммун», практичес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федерацию ад</w:t>
        <w:softHyphen/>
        <w:t>министративных единиц (областей, губерний, уездов и т. п.). Сама по себе эта идея была неплоха, ибо ее реализация могла бы способ</w:t>
        <w:softHyphen/>
        <w:t>ствовать укреплению государственного единства. Однако в реаль</w:t>
        <w:softHyphen/>
        <w:t>ных условиях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ода, когда по стране развертывались нацио</w:t>
        <w:softHyphen/>
        <w:t>нальные движения под лозунгом создания национальной государ</w:t>
        <w:softHyphen/>
        <w:t>ственности, она была неосуществима и опасна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И. В. Сталин стоял на иных позициях. Исходя из ленинских идей и накопленной практики государственного строительства, он предложил строить федерацию по национально-территори</w:t>
        <w:softHyphen/>
        <w:t>альному принципу. Комиссия большинством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против 3 голосов приняла проект Сталина.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апреля комиссия ВЦИК закончила обсуждение основных положений Конституции и, разбившись на подкомиссии, приступила к работе над отдельными разделами закона. До июня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 одна за другой принимались подготов</w:t>
        <w:softHyphen/>
        <w:t>ленные главы. Параллельно с комиссией ВЦИК над своим проек</w:t>
        <w:softHyphen/>
        <w:t>том Конституции работали и в наркомате юстици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 концу июня многие разделы проекта Конституции были гото</w:t>
        <w:softHyphen/>
        <w:t>вы, однако завершенного текста Основного закона еще не было.</w:t>
      </w:r>
      <w:r>
        <w:rPr>
          <w:sz w:val="28"/>
          <w:lang w:val="en-US" w:eastAsia="en-US"/>
        </w:rPr>
        <w:t xml:space="preserve"> 26 </w:t>
      </w:r>
      <w:r>
        <w:rPr>
          <w:sz w:val="28"/>
        </w:rPr>
        <w:t>июня вопрос о Конституции обсуждался в ЦК РКП(б), который был обеспокоен тем, что к приближающемуся</w:t>
      </w:r>
      <w:r>
        <w:rPr>
          <w:sz w:val="28"/>
          <w:lang w:val="en-US" w:eastAsia="en-US"/>
        </w:rPr>
        <w:t xml:space="preserve"> V</w:t>
      </w:r>
      <w:r>
        <w:rPr>
          <w:sz w:val="28"/>
        </w:rPr>
        <w:t xml:space="preserve"> Всероссийскому съезду Советов проект не готов. Накануне съезда Я. М. Свердлов поручил члену комиссии ВЦИК Ю. М. Стеклову и делегату</w:t>
      </w:r>
      <w:r>
        <w:rPr>
          <w:sz w:val="28"/>
          <w:lang w:val="en-US" w:eastAsia="en-US"/>
        </w:rPr>
        <w:t xml:space="preserve"> V</w:t>
      </w:r>
      <w:r>
        <w:rPr>
          <w:sz w:val="28"/>
        </w:rPr>
        <w:t xml:space="preserve"> съезда Сове</w:t>
        <w:softHyphen/>
        <w:t>тов, председателю Казанского Совета Я. С. Шейнкману завершить работу над проектом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. И. Ленин внес в проект некоторые коррективы, в частности, по вопросу об основных правах и свободах граждан.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июля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 в «Известиях ВЦИК» готовый проект Конституции был опубликован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оекты комиссии ВЦИК и наркомата юстиции были рассмотре</w:t>
        <w:softHyphen/>
        <w:t>ны специальной комиссией ЦК РКП(б) и с дополнениями и поправ</w:t>
        <w:softHyphen/>
        <w:t>ками был одобрен первый из них. На заседании</w:t>
      </w:r>
      <w:r>
        <w:rPr>
          <w:sz w:val="28"/>
          <w:lang w:val="en-US" w:eastAsia="en-US"/>
        </w:rPr>
        <w:t xml:space="preserve"> V</w:t>
      </w:r>
      <w:r>
        <w:rPr>
          <w:sz w:val="28"/>
        </w:rPr>
        <w:t xml:space="preserve"> Всероссийского съезда Советов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июля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 была образована комиссия для рас</w:t>
        <w:softHyphen/>
        <w:t>смотрения проекта Конституции из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членов и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кандидатов. По докладу Ю. М. Стеклова с некоторыми изменениями и дополнения</w:t>
        <w:softHyphen/>
        <w:t>ми он был единогласно принят съездом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июля 1918г. Президиуму ВЦИК было поручено окончательно отредактировать Конституцию и, опубликовав в печати, ввести в действие.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июля Основной за</w:t>
        <w:softHyphen/>
        <w:t>кон был опубликован в «Известиях. ВЦИК» и с этого момента всту</w:t>
        <w:softHyphen/>
        <w:t>пил в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 xml:space="preserve">            </w:t>
      </w:r>
      <w:r>
        <w:rPr>
          <w:b/>
          <w:bCs/>
          <w:i/>
          <w:iCs/>
          <w:sz w:val="32"/>
          <w:u w:val="single"/>
        </w:rPr>
        <w:t>1.1. Основные принципы Конституци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2"/>
        <w:spacing w:lineRule="auto" w:line="218"/>
        <w:rPr>
          <w:lang w:val="en-US" w:eastAsia="en-US"/>
        </w:rPr>
      </w:pPr>
      <w:r>
        <w:rPr/>
        <w:t xml:space="preserve">   </w:t>
      </w:r>
      <w:r>
        <w:rPr/>
        <w:t>Основные принципы Конституции были сформулированы в ее шести разделах:</w:t>
      </w:r>
    </w:p>
    <w:p>
      <w:pPr>
        <w:pStyle w:val="Normal"/>
        <w:spacing w:lineRule="auto" w:line="218"/>
        <w:jc w:val="both"/>
        <w:rPr/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I.</w:t>
      </w:r>
      <w:r>
        <w:rPr>
          <w:sz w:val="28"/>
        </w:rPr>
        <w:t xml:space="preserve"> Декларация прав трудящегося и эксплуатируе</w:t>
        <w:softHyphen/>
        <w:t>мого народа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18"/>
        <w:jc w:val="both"/>
        <w:rPr/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II.</w:t>
      </w:r>
      <w:r>
        <w:rPr>
          <w:sz w:val="28"/>
        </w:rPr>
        <w:t xml:space="preserve"> Общие положения Конституции РСФСР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18"/>
        <w:jc w:val="both"/>
        <w:rPr/>
      </w:pPr>
      <w:r>
        <w:rPr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t xml:space="preserve">III. </w:t>
      </w:r>
      <w:r>
        <w:rPr>
          <w:sz w:val="28"/>
        </w:rPr>
        <w:t>Конструкция Советской власти (организация советской власти в центре и на местах)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18"/>
        <w:jc w:val="both"/>
        <w:rPr/>
      </w:pPr>
      <w:r>
        <w:rPr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t>IV.</w:t>
      </w:r>
      <w:r>
        <w:rPr>
          <w:sz w:val="28"/>
        </w:rPr>
        <w:t xml:space="preserve"> Активное и пассивное избирательное пра</w:t>
        <w:softHyphen/>
        <w:t>во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18"/>
        <w:jc w:val="both"/>
        <w:rPr/>
      </w:pPr>
      <w:r>
        <w:rPr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t>V.</w:t>
      </w:r>
      <w:r>
        <w:rPr>
          <w:sz w:val="28"/>
        </w:rPr>
        <w:t xml:space="preserve"> Бюджетное право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18"/>
        <w:jc w:val="both"/>
        <w:rPr/>
      </w:pPr>
      <w:r>
        <w:rPr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t>VI.</w:t>
      </w:r>
      <w:r>
        <w:rPr>
          <w:sz w:val="28"/>
        </w:rPr>
        <w:t xml:space="preserve"> О гербе и флаге РСФСР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Декларации определялась социальная основа новой государ</w:t>
        <w:softHyphen/>
        <w:t>ствен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иктатура пролетариата и ее политическая основа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система советов рабочих, крестьянских и солдатских депута</w:t>
        <w:softHyphen/>
        <w:t>тов. Законодательно закреплялись первые экономические преоб</w:t>
        <w:softHyphen/>
        <w:t>разования: национализация лесов, земли, недр, транспорта, бан</w:t>
        <w:softHyphen/>
        <w:t>ков, части промышленности. Срок действия Конституции опре</w:t>
        <w:softHyphen/>
        <w:t>делялся как «переход от капитализма к социализму»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Государственное устройство РСФСР носило федеративный характер, субъектами федерации были национальные респуб</w:t>
        <w:softHyphen/>
        <w:t>лики. Предусматривалось также создание областных союзов, входящих на началах федерации в РСФСР и состоящих из не</w:t>
        <w:softHyphen/>
        <w:t>скольких национальных областей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сшим органом власти Конституция провозглашала Все</w:t>
        <w:softHyphen/>
        <w:t>российский съезд советов рабочих, солдатских, крестьянских и казачьих депутатов. Съезд избирал ответственный перед ним Всероссийский Центральный Исполнительный Комитет (ВЦИК). ВЦИК формировал Правительство РСФСР— Совет Народных Комиссаров, состоявший из народных комиссаров, возглавлявших отраслевые народные комиссариаты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рганами власти на местах являлись областные, губернские, уездные и волостные съезды советов, формировавшие свои ис</w:t>
        <w:softHyphen/>
        <w:t>полнительные комитеты. В городах и селениях создавались го</w:t>
        <w:softHyphen/>
        <w:t>родские и сельские советы.</w:t>
      </w:r>
    </w:p>
    <w:p>
      <w:pPr>
        <w:pStyle w:val="Normal"/>
        <w:spacing w:lineRule="auto" w:line="218"/>
        <w:ind w:firstLine="3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етенция центральных органов власти определялась сле</w:t>
        <w:softHyphen/>
        <w:t>дующим образом. Всероссийский съезд Советов и ВЦИК осуществляли утверждение и изменение Конституции, принятие в со</w:t>
        <w:softHyphen/>
        <w:t>став РСФСР, объявление войны и заключение мира, общее ру</w:t>
        <w:softHyphen/>
        <w:t>ководство внешней, внутренней и экономической политикой, ус</w:t>
        <w:softHyphen/>
        <w:t>танавливали общегосударственные налоги и повинности; осно</w:t>
        <w:softHyphen/>
        <w:t>вы организации вооруженных сил, судоустройства и судопроиз</w:t>
        <w:softHyphen/>
        <w:t>водства, формировали общегосударственное законодательство. Всероссийский съезд советов обладал исключительным правом изменять Конституцию и ратифицировать мирные догов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Характерно, что законодательную власть в РСФСР осуще</w:t>
        <w:softHyphen/>
        <w:t>ствляли сразу три высших органа: Всероссийский съезд сове</w:t>
        <w:softHyphen/>
        <w:t>тов, ВЦИК и СНК. Последний мог издавать декреты и распо</w:t>
        <w:softHyphen/>
        <w:t>ряжения в области государственного управления, носившие общеобязательный характер. Наиболее значимые из них утвер</w:t>
        <w:softHyphen/>
        <w:t>ждались ВЦ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ейшей задачей, возложенной на нижестоящие сове</w:t>
        <w:softHyphen/>
        <w:t>ты, было проведение в жизнь решений вышестоящих органов и подчинение им по вертикали. По горизонтали в пределах своей территории, местным советам предоставлялись широкие полномочия по реализации своей компетенции. Этот принцип получил наименование «демократического централиз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бирательная система, закрепленная Конституцией, от</w:t>
        <w:softHyphen/>
        <w:t>ражала сложившуюся социально-политическую ситуацию в стране. К выборам допускались лишь представители отдель</w:t>
        <w:softHyphen/>
        <w:t>ных социальных групп, в отношении которых не применялись ограничения по признакам пола, национальности, оседлости, образования и вероисповедания. Эти группы объединялись по</w:t>
        <w:softHyphen/>
        <w:t>нятием «трудящиеся». Значительная часть населения была лише</w:t>
        <w:softHyphen/>
        <w:t>на избирательных прав: лица, использующие наемный труд в це</w:t>
        <w:softHyphen/>
        <w:t>лях извлечения прибыли; живущие на «нетрудовые доходы»; ча</w:t>
        <w:softHyphen/>
        <w:t>стные торговцы и посредники; представители духовенства; слу</w:t>
        <w:softHyphen/>
        <w:t>жащие жандармерии, полиции и охранного отделения. Исклю</w:t>
        <w:softHyphen/>
        <w:t>чение из избирательного корпуса «социально-чуждых элементов» не позволяло рассматривать избирательное право как всеобщ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ституция закрепила многоступенчатую систему выборов в советы (правило, действовавшее еще при выборах в земства и Государственную думу). Прямыми были выборы в сельские и го</w:t>
        <w:softHyphen/>
        <w:t>родские советы, делегаты всех последующих уровней избирались на соответствующих съездах советов на основе принципов пред</w:t>
        <w:softHyphen/>
        <w:t>ставительства и делегирования. Тем самым создавался организа</w:t>
        <w:softHyphen/>
        <w:t>ционный фильтр, предназначенный для отсева «чуждых элемен</w:t>
        <w:softHyphen/>
        <w:t>тов», тем более эффективный, так как на практике и в инструк</w:t>
        <w:softHyphen/>
        <w:t>циях о выборах был закреплен порядок открытого голос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мплекс провозглашенных конституционных прав граждан ставился в самую тесную связь с их обязанностями и объявлялся конкретно гарантированным, а не только провозглашен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2. Структура органов власти и управления по Конституци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2"/>
        <w:spacing w:lineRule="auto" w:line="218"/>
        <w:rPr/>
      </w:pPr>
      <w:r>
        <w:rPr/>
        <w:t xml:space="preserve">     </w:t>
      </w:r>
      <w:r>
        <w:rPr/>
        <w:t>В Конституции закреплены основные принципы советской феде</w:t>
        <w:softHyphen/>
        <w:t>рации. Она включила в себя целиком Декларацию прав трудящего</w:t>
        <w:softHyphen/>
        <w:t>ся и эксплуатируемого народа, а следовательно, и все статьи о фе</w:t>
        <w:softHyphen/>
        <w:t>дерации, содержавшиеся в ней. Кроме того, вопросы федеративно</w:t>
        <w:softHyphen/>
        <w:t>го устройства нашли отражение в других частях Основного закона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татья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Конституци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закрепила то важное положение, что «Советы областей, отличающихся особым бытом и националь</w:t>
        <w:softHyphen/>
        <w:t>ным составом, могут объединяться в автономные областные со</w:t>
        <w:softHyphen/>
        <w:t>юзы... Эти автономные областные союзы входят на началах феде</w:t>
        <w:softHyphen/>
        <w:t>рации в Российскую Социалистическую Федеративную Совет</w:t>
        <w:softHyphen/>
        <w:t>скую Республику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аким образом, Конституция вполне четко определила форму федерации для Росс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сударство с автономными включени</w:t>
        <w:softHyphen/>
        <w:t>ями. Членами федерации являются автономные областные со</w:t>
        <w:softHyphen/>
        <w:t>юзы. Их нужно отличать от неавтономных областных объедине</w:t>
        <w:softHyphen/>
        <w:t>ний, также предусмотренных ст.</w:t>
      </w:r>
      <w:r>
        <w:rPr>
          <w:sz w:val="28"/>
          <w:lang w:val="en-US" w:eastAsia="en-US"/>
        </w:rPr>
        <w:t xml:space="preserve"> 11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ст.</w:t>
      </w:r>
      <w:r>
        <w:rPr>
          <w:sz w:val="28"/>
          <w:lang w:val="en-US" w:eastAsia="en-US"/>
        </w:rPr>
        <w:t xml:space="preserve"> 49</w:t>
      </w:r>
      <w:r>
        <w:rPr>
          <w:sz w:val="28"/>
        </w:rPr>
        <w:t xml:space="preserve"> Конституции была определена компетенция высших органов власти РСФСР. Здесь же затрагивались взаимоотноше</w:t>
        <w:softHyphen/>
        <w:t>ния центральной власти с областными союзам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качестве важнейшего принципа советской федерации закреп</w:t>
        <w:softHyphen/>
        <w:t>лялась добровольность объединения. Статья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говорит, что РСФСР «учреждается на основе свободного союза свободных наций». Статья </w:t>
      </w:r>
      <w:r>
        <w:rPr>
          <w:sz w:val="28"/>
          <w:lang w:val="en-US" w:eastAsia="en-US"/>
        </w:rPr>
        <w:t>8</w:t>
      </w:r>
      <w:r>
        <w:rPr>
          <w:sz w:val="28"/>
        </w:rPr>
        <w:t xml:space="preserve"> отмечает стремление создать «действительно свободный и добро</w:t>
        <w:softHyphen/>
        <w:t>вольный... союз трудящихся классов всех наций России». Этот прин</w:t>
        <w:softHyphen/>
        <w:t>цип вытекал из национальной программы Коммунистической пар</w:t>
        <w:softHyphen/>
        <w:t>т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ава наций на самоопределение вплоть до отделения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Добровольность объединения народов в РСФСР проявилась уже в начальный период формирования Российской Федерации. Харак</w:t>
        <w:softHyphen/>
        <w:t>терной чертой процесса образования первых автономных респуб</w:t>
        <w:softHyphen/>
        <w:t>лик в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 было, как уже отмечалось, провозглашение их снизу, по непосредственному волеизъявлению самих трудящихся масс, руководимых местными органами партии и Советской власт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Конституция закрепила национально-территориальный прин</w:t>
        <w:softHyphen/>
        <w:t>цип формирования Российской Федерации. Федерация являлась не самоцелью, а средством разрешения национального вопроса. В. И. Ленин подчеркивал, что Маркс и Энгельс, будучи против</w:t>
        <w:softHyphen/>
        <w:t>никами федерации в принципе, в то же время считали ее «шагом вперед» в деле разрешения национального вопроса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ционально-территориальный принцип означает, что член</w:t>
        <w:softHyphen/>
        <w:t>ство в федерации строится на основе выделения определенной территории, компактно населенной людьми той или иной нацио</w:t>
        <w:softHyphen/>
        <w:t>нальности. Практика осуществления этого принципа впоследст</w:t>
        <w:softHyphen/>
        <w:t>вии привела к серьезным осложнениям в государственном стро</w:t>
        <w:softHyphen/>
        <w:t>ительстве. Однако в условиях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ода, как уже отмечалось, не следовать ему было невозможно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онституция РСФСР закрепила сложившуюся систему органов власти и управления. Высшими органами власти и общего управле</w:t>
        <w:softHyphen/>
        <w:t>ния являются Всероссийский съезд Советов, ВЦИК и Совнарком. Конституция упоминает также (ст.</w:t>
      </w:r>
      <w:r>
        <w:rPr>
          <w:sz w:val="28"/>
          <w:lang w:val="en-US" w:eastAsia="en-US"/>
        </w:rPr>
        <w:t xml:space="preserve"> 45)</w:t>
      </w:r>
      <w:r>
        <w:rPr>
          <w:sz w:val="28"/>
        </w:rPr>
        <w:t xml:space="preserve"> о Президиуме ВЦИК, но сколь</w:t>
        <w:softHyphen/>
        <w:t>ко-нибудь полно его правовое положение не раскрывает. Органами отраслевого управления согласно Конституции являются народные комиссариаты, которых теперь стало восемнадц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ыла зафиксирована и структура местных органов власти и управления. Органы Советской власти всех степеней были вы</w:t>
        <w:softHyphen/>
        <w:t>бор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3. Советская избирательная систе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сновной закон закрепил принцип всеобщего для трудящихся избирательного права. Статья</w:t>
      </w:r>
      <w:r>
        <w:rPr>
          <w:sz w:val="28"/>
          <w:lang w:val="en-US" w:eastAsia="en-US"/>
        </w:rPr>
        <w:t xml:space="preserve"> 64</w:t>
      </w:r>
      <w:r>
        <w:rPr>
          <w:sz w:val="28"/>
        </w:rPr>
        <w:t xml:space="preserve"> подчеркивает отсутствие для тру</w:t>
        <w:softHyphen/>
        <w:t>дящихся таких цензов как вероисповедание, национальность, осед</w:t>
        <w:softHyphen/>
        <w:t>лость и т. п. Устанавливается для них лишь один, естественный ценз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растной, притом очень низкий,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лет. Больше того, за</w:t>
        <w:softHyphen/>
        <w:t>кон разрешает понижать и эту возрастную норму. Очень широко трактуется и отсутствие национального ценза. В развитие ст.</w:t>
      </w:r>
      <w:r>
        <w:rPr>
          <w:sz w:val="28"/>
          <w:lang w:val="en-US" w:eastAsia="en-US"/>
        </w:rPr>
        <w:t xml:space="preserve"> 20 </w:t>
      </w:r>
      <w:r>
        <w:rPr>
          <w:sz w:val="28"/>
        </w:rPr>
        <w:t>специально подчеркивается, что избирательными правами пользу</w:t>
        <w:softHyphen/>
        <w:t>ются не только граждане РСФСР, но и трудящиеся иностранцы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онституция конкретизирует понятие «трудящийся», давая точный перечень граждан, которые обладают избирательными правами. К ним относятся рабочие и служащие всех видов и ка</w:t>
        <w:softHyphen/>
        <w:t>тегорий, крестьяне, не пользующиеся наемным трудом с целью извлечения прибыли, военнослужащие, трудящиеся, потерявшие трудоспособность. Статья</w:t>
      </w:r>
      <w:r>
        <w:rPr>
          <w:sz w:val="28"/>
          <w:lang w:val="en-US" w:eastAsia="en-US"/>
        </w:rPr>
        <w:t xml:space="preserve"> 65</w:t>
      </w:r>
      <w:r>
        <w:rPr>
          <w:sz w:val="28"/>
        </w:rPr>
        <w:t xml:space="preserve"> специально посвящена перечисле</w:t>
        <w:softHyphen/>
        <w:t>нию категорий граждан, лишенных избирательных прав. Это не</w:t>
        <w:softHyphen/>
        <w:t>трудовые элементы: лица, прибегающие к наемному труду с целью извлечения прибыли, лица, живущие на нетрудовой доход (про</w:t>
        <w:softHyphen/>
        <w:t>центы с капитала доходы с предприятий, поступления с иму</w:t>
        <w:softHyphen/>
        <w:t>щества</w:t>
      </w:r>
      <w:r>
        <w:rPr>
          <w:sz w:val="28"/>
          <w:lang w:val="en-US" w:eastAsia="en-US"/>
        </w:rPr>
        <w:t xml:space="preserve"> и т.п. ) частн</w:t>
      </w:r>
      <w:r>
        <w:rPr>
          <w:sz w:val="28"/>
        </w:rPr>
        <w:t>ые торговцы, торговые и коммерческие посредники, духовенство. Кроме того лишается избирательных прав категория граждан не по их нынешней социальной принадлежнос</w:t>
        <w:softHyphen/>
        <w:t>ти, а в связи с дореволюционной неблаговидной деятельностью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служащие полиции, жандармерии и охранки, члены царской фамилии. Наконец, упоминаются обычные для всех государств лишенц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малишенные и преступник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. И. Ленин отмечал, что лишение эксплуататоров избиратель</w:t>
        <w:softHyphen/>
        <w:t>ных прав специфично для России, но оно не обязательно для других социалистических государств, где может сложиться дру</w:t>
        <w:softHyphen/>
        <w:t>гая обстановка классовой борьбы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Принцип неравенства избирательных прав для городского и сель</w:t>
        <w:softHyphen/>
        <w:t>ского населения был зафиксирован в Конституции, правда, не в общей форме, а применительно к выборам отдельных звеньев госу</w:t>
        <w:softHyphen/>
        <w:t>дарственного механизма. Закон применяет разные единицы изме</w:t>
        <w:softHyphen/>
        <w:t>рения: в городах счет идет по избирателям, на сел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жителям, более широкому понятию. Поэтому на практике преимущество ра</w:t>
        <w:softHyphen/>
        <w:t>бочих перед крестьянами выражалось примерно в соотношении</w:t>
      </w:r>
      <w:r>
        <w:rPr>
          <w:sz w:val="28"/>
          <w:lang w:val="en-US" w:eastAsia="en-US"/>
        </w:rPr>
        <w:t xml:space="preserve"> 3:1. </w:t>
      </w:r>
      <w:r>
        <w:rPr>
          <w:sz w:val="28"/>
        </w:rPr>
        <w:t>До Конституции такое преимущество было даже больше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онституция закрепила принцип многостепенности выборов. Пря</w:t>
        <w:softHyphen/>
        <w:t>мые выборы производятся только в органы власти населенных пунк</w:t>
        <w:softHyphen/>
        <w:t>т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родов и селений. Уже в волостных органах непосредствен</w:t>
        <w:softHyphen/>
        <w:t>ное представительство граждан исключается. Волостные съезды Советов составляются из представителей всех сельских Советов волости из расчет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депутат на каждые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членов Совета (ст.</w:t>
      </w:r>
      <w:r>
        <w:rPr>
          <w:sz w:val="28"/>
          <w:lang w:val="en-US" w:eastAsia="en-US"/>
        </w:rPr>
        <w:t xml:space="preserve"> 35). </w:t>
      </w:r>
      <w:r>
        <w:rPr>
          <w:sz w:val="28"/>
        </w:rPr>
        <w:t>Здесь, таким образом, выборы двухстепенные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ездные и районные съезды Советов формируются также сель</w:t>
        <w:softHyphen/>
        <w:t>скими Советами, т. е. здесь выборы тоже двухстепенные, но нор</w:t>
        <w:softHyphen/>
        <w:t>ма представительства исчисляется уже не по числу членов Сове</w:t>
        <w:softHyphen/>
        <w:t>та, а по количеству жителей на территории сельсовета. В уезд</w:t>
        <w:softHyphen/>
        <w:t>ных съездах Советов могут участвовать и представители Советов небольших городов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вухстепенными были выборы и на губернские съезды Советов, но здесь допустима третья ступень: если уездный съезд Советов собирается непосредственно перед губернским, то выборы на пос</w:t>
        <w:softHyphen/>
        <w:t>ледний производятся на уездном съезде. Не менее трех ступеней нужно пройти на выборах областных съездов Советов. Они состав</w:t>
        <w:softHyphen/>
        <w:t>ляются, как правило, из представителей городских Советов и уезд</w:t>
        <w:softHyphen/>
        <w:t>ных съездов Советов, но если непосредственно перед областным съездом происходит губернский, то делегаты избираются на нем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налогично производятся выборы и на Всероссийский съезд Со</w:t>
        <w:softHyphen/>
        <w:t>ветов: от городов и губерний, но с допущением представительства непосредственно от уездов или наоборот, от областей (ст.</w:t>
      </w:r>
      <w:r>
        <w:rPr>
          <w:sz w:val="28"/>
          <w:lang w:val="en-US" w:eastAsia="en-US"/>
        </w:rPr>
        <w:t xml:space="preserve"> 25),</w:t>
      </w:r>
      <w:r>
        <w:rPr>
          <w:sz w:val="28"/>
        </w:rPr>
        <w:t xml:space="preserve"> т. е. здесь для сельского населения выборы не менее чем четырехсте</w:t>
        <w:softHyphen/>
        <w:t>пенные. Для городских избирателей выборы на все съезды Советов двухстепенные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истема многостепенных выборов имела своим историческим предшественником и образцом систему выборов в партийные органы. В условиях революции она была наиболее простой и до</w:t>
        <w:softHyphen/>
        <w:t>ступной для трудящихся даже с технологической стороны, не требуя громоздкого избирательного аппарата, неизбежного при прямых выборах. В послереволюционные годы многостепенные выборы выполняли и одну специфическую задач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ни служи</w:t>
        <w:softHyphen/>
        <w:t>ли своеобразным фильтром, препятствующим проникновению чуждых элементов в высшие органы государства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онституция не фиксирует строго порядок выборов и голосова</w:t>
        <w:softHyphen/>
        <w:t>ния, оставляя его на усмотрение местных Советов и ВЦИК (ст.</w:t>
      </w:r>
      <w:r>
        <w:rPr>
          <w:sz w:val="28"/>
          <w:lang w:val="en-US" w:eastAsia="en-US"/>
        </w:rPr>
        <w:t xml:space="preserve"> 70). </w:t>
      </w:r>
      <w:r>
        <w:rPr>
          <w:sz w:val="28"/>
        </w:rPr>
        <w:t>Однако некоторые общие положения отражены в тексте Основного закона. Закон исходит из производственно-территориального прин</w:t>
        <w:softHyphen/>
        <w:t>ципа, сложившегося на практике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Такая система, очень простая по организации и очень деше</w:t>
        <w:softHyphen/>
        <w:t>вая, позволяла вместе с тем избирать депутата, хорошо извест</w:t>
        <w:softHyphen/>
        <w:t>ного избирателям, часто выдвигаемого из своей среды. Выборы проводились в дни, устанавливаемые местными Советами (ст.</w:t>
      </w:r>
      <w:r>
        <w:rPr>
          <w:sz w:val="28"/>
          <w:lang w:val="en-US" w:eastAsia="en-US"/>
        </w:rPr>
        <w:t xml:space="preserve"> 66). </w:t>
      </w:r>
      <w:r>
        <w:rPr>
          <w:sz w:val="28"/>
        </w:rPr>
        <w:t>Единого для всей страны, даже губернии, а пор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уезда, дня выборов не устанавливалось, по сути дела, никакой избиратель</w:t>
        <w:softHyphen/>
        <w:t>ной кампании не проводилось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олосование могло быть как тайным, так и открытым. На прак</w:t>
        <w:softHyphen/>
        <w:t>тике и после принятия Конституции применялись оба порядка голосования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онституция закрепила и право отзыва депутатов Советов. Ле</w:t>
        <w:softHyphen/>
        <w:t>нин называл право отзыва демократическим правом, позволяю</w:t>
        <w:softHyphen/>
        <w:t>щим народу наиболее полно осуществить свою волю. Оно также родилось еще до Октября. Уже в «Проекте Наказа при выборах делегатов в Совет рабочих и солдатских депутатов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, опублико</w:t>
        <w:softHyphen/>
        <w:t>ванном в газете «Правда»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мая</w:t>
      </w:r>
      <w:r>
        <w:rPr>
          <w:sz w:val="28"/>
          <w:lang w:val="en-US" w:eastAsia="en-US"/>
        </w:rPr>
        <w:t xml:space="preserve"> 1917</w:t>
      </w:r>
      <w:r>
        <w:rPr>
          <w:sz w:val="28"/>
        </w:rPr>
        <w:t xml:space="preserve"> г., говорилось о праве отзы</w:t>
        <w:softHyphen/>
        <w:t>ва. Оно фактически и использовалось для изгнания из Советов соглашателей и замены их большевиками. Именно так поступили рабочие Сестрорецкого оружейного завода, завода Барановского, фабрики «Скороход»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нципы избирательного права, заложенные в Основном Зако</w:t>
        <w:softHyphen/>
        <w:t>не РСФСР, были восприняты позднее Конституциями других со</w:t>
        <w:softHyphen/>
        <w:t>ветских республик, а также и некоторыми зарубежными стра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4. Права и свободы граждан по Конституции 1918 года.</w:t>
      </w:r>
    </w:p>
    <w:p>
      <w:pPr>
        <w:pStyle w:val="Normal"/>
        <w:spacing w:lineRule="exact" w:line="34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татья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Основного закона гласила: «Российская республика есть свободное социалистическое общество всех трудящихся России. Вся власть в пределах Российской Социалистической Федеративной Советской Республики принадлежит всему рабочему населению страны, объединенному в городских и сельских Советах»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онституция допускала лишение эксплуататоров любых прав, если эти права используются в ущерб трудящимся. Прямо пре</w:t>
        <w:softHyphen/>
        <w:t>дусматривалось и два конкретных случаях такого лишения прав. Статья</w:t>
      </w:r>
      <w:r>
        <w:rPr>
          <w:sz w:val="28"/>
          <w:lang w:val="en-US" w:eastAsia="en-US"/>
        </w:rPr>
        <w:t xml:space="preserve"> 65</w:t>
      </w:r>
      <w:r>
        <w:rPr>
          <w:sz w:val="28"/>
        </w:rPr>
        <w:t xml:space="preserve"> лишала избирательных прав лиц, прибегающих к на</w:t>
        <w:softHyphen/>
        <w:t>емному труду с целью извлечения прибыли, живущих на нетру</w:t>
        <w:softHyphen/>
        <w:t>довые доходы, частных торговцев, торговых и коммерческих по</w:t>
        <w:softHyphen/>
        <w:t>средников, некоторые другие категории населения. Статья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ог</w:t>
        <w:softHyphen/>
        <w:t>раничивала их в праве военной службы, говоря, что право защи</w:t>
        <w:softHyphen/>
        <w:t>щать революцию с оружием в руках предоставляется только трудящимся; на нетрудовые же элементы возлагалось отправле</w:t>
        <w:softHyphen/>
        <w:t>ние иных военных обязанностей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Характерной чертой советской демократии являлся ее интерна</w:t>
        <w:softHyphen/>
        <w:t>ционализм. Демократия существует не для одного избранного наро</w:t>
        <w:softHyphen/>
        <w:t>да, а для всех граждан независимо от их национальной принад</w:t>
        <w:softHyphen/>
        <w:t>лежности. Этот принцип в наиболее общей форме был закреплен в ст.</w:t>
      </w:r>
      <w:r>
        <w:rPr>
          <w:sz w:val="28"/>
          <w:lang w:val="en-US" w:eastAsia="en-US"/>
        </w:rPr>
        <w:t xml:space="preserve"> 22</w:t>
      </w:r>
      <w:r>
        <w:rPr>
          <w:sz w:val="28"/>
        </w:rPr>
        <w:t xml:space="preserve"> Конституции: «Российская Социалистическая Федеративная Советская Республика, признавая равные права за гражданами независимо от их расовой и национальной принадлежности, объяв</w:t>
        <w:softHyphen/>
        <w:t>ляет противоречащим основным законам Республики установление или допущение каких-либо привилегий или преимуществ на этом основании, а равно какое бы то ни было угнетение национальных меньшинств или ограничение их равноправия»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той общей норме соответствовали две специальные статьи Кон</w:t>
        <w:softHyphen/>
        <w:t>ституции. Статья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предусматривала предоставление убежища иностранцам, преследуемым за политические и религиозные пре</w:t>
        <w:softHyphen/>
        <w:t>ступления, а на основании ст.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все трудящиеся иностранцы могли получить по решению местных Советов «без всяких затруднитель</w:t>
        <w:softHyphen/>
        <w:t>ных формальностей» права российского гражданства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Конституция исходила также из принципа равноправия полов, равноправия женщины с мужчиной. Несмотря на то, что особой статьи об этом в тексте нет, принцип равноправия последовательно проводится по всему Основному закону. Специально равноправие женщины с мужчиной подчеркивается в избирательном праве, где оно имеет особое значение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онституция предоставила гражданам широкий для своего вре</w:t>
        <w:softHyphen/>
        <w:t>мени круг демократических свобод: свободу совести (ст.</w:t>
      </w:r>
      <w:r>
        <w:rPr>
          <w:sz w:val="28"/>
          <w:lang w:val="en-US" w:eastAsia="en-US"/>
        </w:rPr>
        <w:t xml:space="preserve"> 13),</w:t>
      </w:r>
      <w:r>
        <w:rPr>
          <w:sz w:val="28"/>
        </w:rPr>
        <w:t xml:space="preserve"> свободу слова и печати (ст.</w:t>
      </w:r>
      <w:r>
        <w:rPr>
          <w:sz w:val="28"/>
          <w:lang w:val="en-US" w:eastAsia="en-US"/>
        </w:rPr>
        <w:t xml:space="preserve"> 14),</w:t>
      </w:r>
      <w:r>
        <w:rPr>
          <w:sz w:val="28"/>
        </w:rPr>
        <w:t xml:space="preserve"> свободу собраний (ст.</w:t>
      </w:r>
      <w:r>
        <w:rPr>
          <w:sz w:val="28"/>
          <w:lang w:val="en-US" w:eastAsia="en-US"/>
        </w:rPr>
        <w:t xml:space="preserve"> 15),</w:t>
      </w:r>
      <w:r>
        <w:rPr>
          <w:sz w:val="28"/>
        </w:rPr>
        <w:t xml:space="preserve"> свободу объедине</w:t>
        <w:softHyphen/>
        <w:t>ния во всякого рода союзы (ст.</w:t>
      </w:r>
      <w:r>
        <w:rPr>
          <w:sz w:val="28"/>
          <w:lang w:val="en-US" w:eastAsia="en-US"/>
        </w:rPr>
        <w:t xml:space="preserve"> 16).</w:t>
      </w:r>
      <w:r>
        <w:rPr>
          <w:sz w:val="28"/>
        </w:rPr>
        <w:t xml:space="preserve"> При этом в законе каких-либо оговорок или ограничений, кроме уже упоминавшихс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лассо</w:t>
        <w:softHyphen/>
        <w:t>вых, нет: все свободы предоставляются только трудящимся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ы помним, что такие свободы существовали и до Октября. Они были установлены явочным порядком сразу после Февральской революции, и большевики в меру возможности пользовались ими, что помогло, в частности, партийной пропаганде и организации. Теперь эти свободы закреплялись в конституционном порядке. В этой связи важна и проблема гарантированности названных прав и свобод. Все статьи Конституции, провозглашавшие те или иные сво</w:t>
        <w:softHyphen/>
        <w:t>боды, содержали указание на их материальное обеспечение: «В целях обеспечения за трудящимися действительной свободы совести цер</w:t>
        <w:softHyphen/>
        <w:t>ковь отделяется от государства и школа от церкви...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(ст.</w:t>
      </w:r>
      <w:r>
        <w:rPr>
          <w:sz w:val="28"/>
          <w:lang w:val="en-US" w:eastAsia="en-US"/>
        </w:rPr>
        <w:t xml:space="preserve"> 13);</w:t>
      </w:r>
      <w:r>
        <w:rPr>
          <w:sz w:val="28"/>
        </w:rPr>
        <w:t xml:space="preserve"> «В целях обеспечения за трудящимися действительной свободы выра</w:t>
        <w:softHyphen/>
        <w:t>жения своих мнений Российская Социалистическая Советская Рес</w:t>
        <w:softHyphen/>
        <w:t>публика уничтожает зависимость печати от капитала и предостав</w:t>
        <w:softHyphen/>
        <w:t>ляет в руки рабочего класса и крестьянской бедноты все техничес</w:t>
        <w:softHyphen/>
        <w:t>кие и материальные средства к изданию газет, брошюр, книг...» (ст.</w:t>
      </w:r>
      <w:r>
        <w:rPr>
          <w:sz w:val="28"/>
          <w:lang w:val="en-US" w:eastAsia="en-US"/>
        </w:rPr>
        <w:t xml:space="preserve"> 14).</w:t>
      </w:r>
      <w:r>
        <w:rPr>
          <w:sz w:val="28"/>
        </w:rPr>
        <w:t xml:space="preserve"> Аналогичным образом строятся и следующие стать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ействительно, отделение церкви от государства означало рас</w:t>
        <w:softHyphen/>
        <w:t>крепощение граждан, веками зависевших от церкви, с момента ро</w:t>
        <w:softHyphen/>
        <w:t>ждения до самой смерти, освобождение детей от непременного религиозного воспитания. Правда, и сама норма, и особенно негибкая политика властей, сразу привели к конфликту между церковью и государством. Мирного сосуществования между ними не получи</w:t>
        <w:softHyphen/>
        <w:t>лось, откровенная воинственная оппозиция церкви новой власти скоро вызвала репрессии против церковников. А. И. Деникин упоминает и об оборотной стороне медали: на белогвардейской территории расстреливали священников, уличенных в сотрудничестве с со</w:t>
        <w:softHyphen/>
        <w:t>ветской властью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омадной проблемой для левых партий в дореволюционное время была практическая реализация свободы печати. Свобода-то провозглашена была, а издательств, типографий, бумаги не было. Теперь все это было в руках пролетарского государства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Даже в годы гражданской войны реально осуществлялась свобо</w:t>
        <w:softHyphen/>
        <w:t>да слова, причем не только для трудящихся. В Москве, например, действовала Вольная Академия Духовной Культуры, где читали лекции профессора, далекие от марксизма. Так, в</w:t>
      </w:r>
      <w:r>
        <w:rPr>
          <w:sz w:val="28"/>
          <w:lang w:val="en-US" w:eastAsia="en-US"/>
        </w:rPr>
        <w:t xml:space="preserve"> 1919/1920</w:t>
      </w:r>
      <w:r>
        <w:rPr>
          <w:sz w:val="28"/>
        </w:rPr>
        <w:t xml:space="preserve"> учеб</w:t>
        <w:softHyphen/>
        <w:t>ном году здесь прочитал свой курс религиозной философии исто</w:t>
        <w:softHyphen/>
        <w:t>рии Н. Бердяев, раскритикованный В. И. Лениным еще до револю</w:t>
        <w:softHyphen/>
        <w:t>ции. В названном курсе лектор жестко критиковал марксизм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онституция отразила такую черту советской демократии как соответствие правам граждан их обязанностей. Перечислив права граждан, Конституция называет и важнейшие их обязанности. Так, ст.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Основного Закона РСФСР провозглашает всеобщую обязан</w:t>
        <w:softHyphen/>
        <w:t>ность трудиться, а ст.</w:t>
      </w:r>
      <w:r>
        <w:rPr>
          <w:sz w:val="28"/>
          <w:lang w:val="en-US" w:eastAsia="en-US"/>
        </w:rPr>
        <w:t xml:space="preserve"> 19 —</w:t>
      </w:r>
      <w:r>
        <w:rPr>
          <w:sz w:val="28"/>
        </w:rPr>
        <w:t xml:space="preserve"> всеобщую воинскую обязанность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Заключение.</w:t>
      </w:r>
    </w:p>
    <w:p>
      <w:pPr>
        <w:pStyle w:val="Normal"/>
        <w:spacing w:lineRule="exact" w:line="340"/>
        <w:jc w:val="both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2"/>
        <w:spacing w:lineRule="auto" w:line="218"/>
        <w:rPr/>
      </w:pPr>
      <w:r>
        <w:rPr/>
        <w:t xml:space="preserve">    </w:t>
      </w:r>
      <w:r>
        <w:rPr/>
        <w:t>Итак подводя итог вышесказанному можно выделить следующие особенности данной Конституции :</w:t>
      </w:r>
    </w:p>
    <w:p>
      <w:pPr>
        <w:pStyle w:val="Normal"/>
        <w:spacing w:lineRule="auto" w:line="218"/>
        <w:jc w:val="both"/>
        <w:rPr/>
      </w:pPr>
      <w:r>
        <w:rPr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t>1.</w:t>
      </w:r>
      <w:r>
        <w:rPr>
          <w:sz w:val="28"/>
        </w:rPr>
        <w:t xml:space="preserve"> По сравнению со всеми последующими советскими кон</w:t>
        <w:softHyphen/>
        <w:t>ституциями она, как первая Конституция, не опиралась на принцип преемственности конституционного развития, опре</w:t>
        <w:softHyphen/>
        <w:t>деляла основы устройства общества на конституционном уровне впервые, руководствуясь при этом лозунгами, под ко</w:t>
        <w:softHyphen/>
        <w:t>торыми шли к власти большевики во главе с Лениным, и опи</w:t>
        <w:softHyphen/>
        <w:t>раясь на первые декреты советской власти, принятые до се</w:t>
        <w:softHyphen/>
        <w:t>редины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Данная Конституция полностью зачеркнула весь предше</w:t>
        <w:softHyphen/>
        <w:t>ствующий государственно-правовой опыт прежней России, не оставила камня на камне от государственных институтов и структур последней.</w:t>
      </w:r>
    </w:p>
    <w:p>
      <w:pPr>
        <w:pStyle w:val="Normal"/>
        <w:spacing w:lineRule="auto" w:line="218"/>
        <w:ind w:firstLine="280"/>
        <w:jc w:val="both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Из всех советских конституций она была в наибольшей степени идеологизированной, носила открыто классовый ха</w:t>
        <w:softHyphen/>
        <w:t>рактер. В ней полностью отрицалась общедемократическая концепция о народе как носителе и источнике суверенитета государства. Она утверждала власть за Советами, за рабочим населением страны, объединенным в городских и сельских Советах. Конституция напрямую утверждала установление диктатуры пролетариата. Руководствуясь интересами рабоче</w:t>
        <w:softHyphen/>
        <w:t>го класса в целом, Конституция лишала отдельных лиц и от</w:t>
        <w:softHyphen/>
        <w:t>дельные группы лиц прав, которые эти лица или группы лиц использовали в ущерб интересам социалистической револю</w:t>
        <w:softHyphen/>
        <w:t>ции (ст.</w:t>
      </w:r>
      <w:r>
        <w:rPr>
          <w:sz w:val="28"/>
          <w:lang w:val="en-US" w:eastAsia="en-US"/>
        </w:rPr>
        <w:t xml:space="preserve"> 23)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Конституция 1918г. отличается от последующих также значительным количеством программных положений, опреде</w:t>
        <w:softHyphen/>
        <w:t>ляя во многих своих статьях цели, на достижение которых в будущем направлена Конституция. Это относится к положени</w:t>
        <w:softHyphen/>
        <w:t>ям о федеративном устройстве России, учрежденном при фактическом отсутствии субъектов, к фиксированию некото</w:t>
        <w:softHyphen/>
        <w:t>рых прав граждан, нацеленных на возможность их реализации в будущем. В Конституции большое количество «целевых» статей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К числу отличительных черт Конституции 1918г. отно</w:t>
        <w:softHyphen/>
        <w:t>сится выход ее норм и положений за рамки внутригосудар</w:t>
        <w:softHyphen/>
        <w:t>ственного регулирования. Она включает установления чисто политического характера, причем ориентированные на все мировое сообщество. Так, в ст.</w:t>
      </w:r>
      <w:r>
        <w:rPr>
          <w:sz w:val="28"/>
          <w:lang w:val="en-US" w:eastAsia="en-US"/>
        </w:rPr>
        <w:t xml:space="preserve"> 3,</w:t>
      </w:r>
      <w:r>
        <w:rPr>
          <w:sz w:val="28"/>
        </w:rPr>
        <w:t xml:space="preserve"> закреплялось: «Ставя своей основной задачей уничтожение всякой эксплуатации человека человеком, полное устранение деления общества на классы беспощадное подавление эксплуататоров, установление со</w:t>
        <w:softHyphen/>
        <w:t>циалистической организации общества и победы социализма во всех странах...». В ст.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выражена непреклонная реши</w:t>
        <w:softHyphen/>
        <w:t>мость вырвать человечество из когтей финансового капитала и империализма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Следует указать и на такую особенность Конституции 1918г., как открытое признание применения насилия в целях утверждения принципов нового социалистического строя. Эта черта не характерна для последующих советских конституций. Так в ст.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Конституции говорится об уничтожении паразити</w:t>
        <w:softHyphen/>
        <w:t>ческих слоев общества, о беспощадном подавлении эксплуа</w:t>
        <w:softHyphen/>
        <w:t>таторов. Конституция закрепляла насильственное уничтоже</w:t>
        <w:softHyphen/>
        <w:t>ние частной собственности, допускала ее принудительное безвозмездное изъятие.</w:t>
      </w:r>
    </w:p>
    <w:p>
      <w:pPr>
        <w:pStyle w:val="Normal"/>
        <w:spacing w:lineRule="auto" w:line="218"/>
        <w:jc w:val="both"/>
        <w:rPr/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6.</w:t>
      </w:r>
      <w:r>
        <w:rPr>
          <w:sz w:val="28"/>
        </w:rPr>
        <w:t xml:space="preserve"> С точки зрения юридической техники, относящейся к правовому оформлению государственно-правовых институтов, обычно четко выделяемых в конституциях, Конституция </w:t>
      </w:r>
      <w:r>
        <w:rPr>
          <w:sz w:val="28"/>
          <w:lang w:val="en-US" w:eastAsia="en-US"/>
        </w:rPr>
        <w:t>1918</w:t>
      </w:r>
      <w:r>
        <w:rPr>
          <w:sz w:val="28"/>
        </w:rPr>
        <w:t xml:space="preserve"> г. была в значительной своей части несовершенной, что объяснялось и объективными факторами. Отсутствие субъек</w:t>
        <w:softHyphen/>
        <w:t>тов федерации не позволяло выделить соответствующий раз</w:t>
        <w:softHyphen/>
        <w:t>дел в Конституции. Не мог еще быть в обобщенном виде представлен и раздел об основах общественного строя, по</w:t>
        <w:softHyphen/>
        <w:t>скольку последний еще только закладывался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Все отмеченные особенности Конституции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 характе</w:t>
        <w:softHyphen/>
        <w:t>ризуют ее как конституцию революционного типа, прини</w:t>
        <w:softHyphen/>
        <w:t>маемую в результате насильственного изменения обществен</w:t>
        <w:softHyphen/>
        <w:t>ного и государственного строя, отвергающую все прежние правовые установления, существующие до переворота или революци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Причиной замены Конституции 1918г. Конституцией </w:t>
      </w:r>
      <w:r>
        <w:rPr>
          <w:sz w:val="28"/>
          <w:lang w:val="en-US" w:eastAsia="en-US"/>
        </w:rPr>
        <w:t>1925</w:t>
      </w:r>
      <w:r>
        <w:rPr>
          <w:sz w:val="28"/>
        </w:rPr>
        <w:t xml:space="preserve"> а. явилось объединение РСФСР с другими независимы</w:t>
        <w:softHyphen/>
        <w:t>ми республиками в Союз ССР и принятие первой Конституции СССР</w:t>
      </w:r>
      <w:r>
        <w:rPr>
          <w:sz w:val="28"/>
          <w:lang w:val="en-US" w:eastAsia="en-US"/>
        </w:rPr>
        <w:t xml:space="preserve"> 1924</w:t>
      </w:r>
      <w:r>
        <w:rPr>
          <w:sz w:val="28"/>
        </w:rPr>
        <w:t xml:space="preserve"> г. </w:t>
      </w:r>
    </w:p>
    <w:p>
      <w:pPr>
        <w:pStyle w:val="Normal"/>
        <w:ind w:firstLine="280"/>
        <w:jc w:val="center"/>
        <w:rPr/>
      </w:pPr>
      <w:r>
        <w:rPr>
          <w:i/>
          <w:iCs/>
          <w:sz w:val="32"/>
        </w:rPr>
        <w:t>Историческое значение Конституции</w:t>
      </w:r>
      <w:r>
        <w:rPr>
          <w:i/>
          <w:iCs/>
          <w:sz w:val="32"/>
          <w:lang w:val="en-US" w:eastAsia="en-US"/>
        </w:rPr>
        <w:t xml:space="preserve"> 1918</w:t>
      </w:r>
      <w:r>
        <w:rPr>
          <w:i/>
          <w:iCs/>
          <w:sz w:val="32"/>
        </w:rPr>
        <w:t xml:space="preserve"> г. заключалось в создании правовой базы для последующего законотворчест</w:t>
        <w:softHyphen/>
        <w:t>ва. Однако более существенным было ее воздействие на всю сферу социальных и политических преобразований в стране: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она подвергла пересмотру всю старую систему общественных отношений, декларировав новые принципы и социальные цен</w:t>
        <w:softHyphen/>
        <w:t>ности. Вместе с тем она закрепила реальные механизмы вла</w:t>
        <w:softHyphen/>
        <w:t>сти и формирования ее структур, положив в их основания новую идеологию.</w:t>
      </w:r>
    </w:p>
    <w:p>
      <w:pPr>
        <w:pStyle w:val="Normal"/>
        <w:spacing w:lineRule="exact" w:line="3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exact" w:line="34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писок используемой литературы.</w:t>
      </w:r>
    </w:p>
    <w:p>
      <w:pPr>
        <w:pStyle w:val="Normal"/>
        <w:spacing w:lineRule="exact" w:line="34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1. Учебник: История государства и права – М.,1998</w:t>
      </w:r>
    </w:p>
    <w:p>
      <w:pPr>
        <w:pStyle w:val="Normal"/>
        <w:spacing w:lineRule="exact" w:line="340"/>
        <w:jc w:val="both"/>
        <w:rPr/>
      </w:pPr>
      <w:r>
        <w:rPr>
          <w:sz w:val="24"/>
        </w:rPr>
        <w:t xml:space="preserve">2. Учебник: История отечественного государства и права (часть </w:t>
      </w:r>
      <w:r>
        <w:rPr>
          <w:sz w:val="24"/>
          <w:lang w:val="en-US"/>
        </w:rPr>
        <w:t>II</w:t>
      </w:r>
      <w:r>
        <w:rPr>
          <w:sz w:val="24"/>
        </w:rPr>
        <w:t xml:space="preserve"> ) – М.,1999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3. Хрестоматия по истории отечественного государства и права – М.,1994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4. Е.И.Козлова, О.Е.Кутафин : Конституционное право РФ – М.,1995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5. И.А.Исаев : История государства и права России – М.,1994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. Каар Э. История Советской России. Большевистская революция 1917-1923 гг. – М.,1990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418" w:right="680" w:gutter="0" w:header="720" w:top="776" w:footer="0" w:bottom="680"/>
      <w:pgNumType w:fmt="decimal"/>
      <w:formProt w:val="false"/>
      <w:titlePg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_Timer">
    <w:charset w:val="cc"/>
    <w:family w:val="roman"/>
    <w:pitch w:val="variable"/>
  </w:font>
  <w:font w:name="Bookman Old Style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ик: История государства и права – М.,1998. с.39</w:t>
      </w:r>
    </w:p>
  </w:footnote>
  <w:footnote w:id="3">
    <w:p>
      <w:pPr>
        <w:pStyle w:val="Normal"/>
        <w:spacing w:lineRule="exact" w: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оматия по истории отечественного государства и права – М.,1994. с.65</w:t>
      </w:r>
    </w:p>
  </w:footnote>
  <w:footnote w:id="4">
    <w:p>
      <w:pPr>
        <w:pStyle w:val="Normal"/>
        <w:spacing w:lineRule="exact" w: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чебник: История отечественного государства и права (часть </w:t>
      </w:r>
      <w:r>
        <w:rPr>
          <w:lang w:val="en-US"/>
        </w:rPr>
        <w:t>II</w:t>
      </w:r>
      <w:r>
        <w:rPr/>
        <w:t xml:space="preserve"> ) – М.,1999. с.56</w:t>
      </w:r>
    </w:p>
  </w:footnote>
  <w:footnote w:id="5">
    <w:p>
      <w:pPr>
        <w:pStyle w:val="Normal"/>
        <w:spacing w:lineRule="exact" w: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.И.Козлова, О.Е.Кутафин : Конституционное право РФ – М.,1995. с.73</w:t>
      </w:r>
    </w:p>
  </w:footnote>
  <w:footnote w:id="6">
    <w:p>
      <w:pPr>
        <w:pStyle w:val="Normal"/>
        <w:spacing w:lineRule="exact" w: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чебник: История отечественного государства и права (часть </w:t>
      </w:r>
      <w:r>
        <w:rPr>
          <w:lang w:val="en-US"/>
        </w:rPr>
        <w:t>II</w:t>
      </w:r>
      <w:r>
        <w:rPr/>
        <w:t xml:space="preserve"> ) – М.,1999. с.63</w:t>
      </w:r>
    </w:p>
  </w:footnote>
  <w:footnote w:id="7">
    <w:p>
      <w:pPr>
        <w:pStyle w:val="Normal"/>
        <w:spacing w:lineRule="exact" w: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А.Исаев : История государства и права России – М.,1994. с.32</w:t>
      </w:r>
    </w:p>
  </w:footnote>
  <w:footnote w:id="8">
    <w:p>
      <w:pPr>
        <w:pStyle w:val="Normal"/>
        <w:spacing w:lineRule="exact" w: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ик: История государства и права – М.,1998. с.42</w:t>
      </w:r>
    </w:p>
  </w:footnote>
  <w:footnote w:id="9">
    <w:p>
      <w:pPr>
        <w:pStyle w:val="Normal"/>
        <w:spacing w:lineRule="exact" w: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ар Э. История Советской России. Большевистская революция 1917-1923 гг. – М.,1990. с.40</w:t>
      </w:r>
    </w:p>
  </w:footnote>
  <w:footnote w:id="10">
    <w:p>
      <w:pPr>
        <w:pStyle w:val="Normal"/>
        <w:spacing w:lineRule="exact" w: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А.Исаев : История государства и права России – М.,1994. с.3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Black" w:hAnsi="Arial Black" w:cs="Arial Black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44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firstLine="482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442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482"/>
      <w:jc w:val="both"/>
    </w:pPr>
    <w:rPr>
      <w:rFonts w:ascii="a_Timer" w:hAnsi="a_Timer" w:cs="a_Timer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2:00Z</dcterms:created>
  <dc:creator>Alex BOYCHUK</dc:creator>
  <dc:description/>
  <dc:language>en-US</dc:language>
  <cp:lastModifiedBy>Alex Boychuk</cp:lastModifiedBy>
  <cp:lastPrinted>1999-12-01T09:59:00Z</cp:lastPrinted>
  <dcterms:modified xsi:type="dcterms:W3CDTF">1999-12-01T07:06:00Z</dcterms:modified>
  <cp:revision>9</cp:revision>
  <dc:subject/>
  <dc:title>Юридический институт МВД РФ</dc:title>
</cp:coreProperties>
</file>